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: </w:t>
      </w:r>
    </w:p>
    <w:p>
      <w:pPr>
        <w:pStyle w:val="TextBodyIndent"/>
        <w:rPr/>
      </w:pPr>
      <w:r>
        <w:rPr/>
        <w:t>«Индивидуалистический бунт Родиона Раскольникова и Ивана Карамазова»</w:t>
      </w:r>
    </w:p>
    <w:p>
      <w:pPr>
        <w:pStyle w:val="TextBodyIndent"/>
        <w:rPr/>
      </w:pPr>
      <w:r>
        <w:rPr/>
        <w:t>(по произведениям Ф.М.Достоевского.</w:t>
      </w:r>
      <w:r>
        <w:rPr>
          <w:lang w:val="en-US"/>
        </w:rPr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/>
        <w:t>Достоевский, стоявший на эшафоте в ожидании выстрела, испытавший унижения и лишения тюремной жизни, страдавший эпилепсией, создал очень сложный литературный мир. Двойственность душ героев его произведений доведена до крайности. В них одновременно сосуществуют «святость и греховность», «самоотрицание и само возвеличивание». Для Достоевского интересен только тот персонаж, в котором живут и противоборствуют добро и зло. В его мире цельность личности –смертельный недуг, непростительный грех. Чем противоречивей его герой, чем больше в нем ложного, тем важнее его роль, ток как романы Достоевского являются во многом судебными процессами.</w:t>
      </w:r>
    </w:p>
    <w:p>
      <w:pPr>
        <w:pStyle w:val="Normal"/>
        <w:ind w:firstLine="426"/>
        <w:rPr/>
      </w:pPr>
      <w:r>
        <w:rPr/>
        <w:t>Родион Раскольников, с одной стороны, чуткий, способный на самопожертвование человек, с другой - бунтарь, совершающий аморальный поступок.</w:t>
      </w:r>
    </w:p>
    <w:p>
      <w:pPr>
        <w:pStyle w:val="Normal"/>
        <w:ind w:firstLine="426"/>
        <w:rPr/>
      </w:pPr>
      <w:r>
        <w:rPr/>
        <w:t>Преступление героя не есть результат его свободного выбора. Раскольников - жертва авторского произвола. Он обречен на убийство, потому что для суда необходим подсудимый, Раскольников попал в капкан. Автор провоцирует героя всеми возможными способами: тут и встреча с Мармеладовым, и письмо матери, и падшая девица, и бедность.</w:t>
      </w:r>
    </w:p>
    <w:p>
      <w:pPr>
        <w:pStyle w:val="Normal"/>
        <w:ind w:firstLine="426"/>
        <w:rPr/>
      </w:pPr>
      <w:r>
        <w:rPr/>
        <w:t>Мотив преступления- деньги. Паутина мелочных расчетов плетется автором вокруг Раскольникова только до убийства. А после же преступления денег хватает на все, даже на поминки Мармеладова. Деньги существуют в романе как условность.</w:t>
      </w:r>
    </w:p>
    <w:p>
      <w:pPr>
        <w:pStyle w:val="Normal"/>
        <w:ind w:firstLine="426"/>
        <w:rPr/>
      </w:pPr>
      <w:r>
        <w:rPr/>
        <w:t>Преступление же обеспечено сложность души Раскольникова. Когда герой перечисляет законодателей и установителей человечества  он упоминает Ликурга, Солона, Магомета и Наполеона. И тут бросается в глаза отсутствие одного имени: нет Христа. Этим многозначительным умолчанием Достоевский ставит крайне провокационный вопрос: »А не был ли и Христос преступником?» « Уже тем одним, что, давая новый закон, тем самым нарушал древний свято чтимый обществом». Герой не включает в свой список сверх людей Христа, но это не означает, что автор не помнит о нем, что он не видит в божьем сыне, создателя нового закона, новой нравственности, прообраз своего героя.</w:t>
      </w:r>
    </w:p>
    <w:p>
      <w:pPr>
        <w:pStyle w:val="Normal"/>
        <w:ind w:firstLine="426"/>
        <w:rPr/>
      </w:pPr>
      <w:r>
        <w:rPr/>
        <w:t>Кумиры, идолы Раскольникова –великие гении, вершители судеб человечества. Чтобы стать одним из них, герою надо принять на себя все грехи людские и тем изжить их. Его преступление в парадоксально этике Достоевского смыкается с величайшей жертвой. Здесь начинается первейшая для Достоевского тема Христа- преступника, которая мучила автора всю его жизнь. Старуха- процентщица действительно пала жертвой не убийцы, а принципа. Раскольников совершил преступление потому, что он человек, Не проверял ли Достоевский героя на прочность из-за того, что увидел себя в осужденном убийце? Не хотел ли убедиться в том, смог бы он, автор, совершить преступление?</w:t>
      </w:r>
    </w:p>
    <w:p>
      <w:pPr>
        <w:pStyle w:val="Normal"/>
        <w:ind w:firstLine="426"/>
        <w:rPr/>
      </w:pPr>
      <w:r>
        <w:rPr/>
        <w:t>Раскольников оказывается в тупике, но Достоевский находит выход из положения, а помогает ему в этом статейка, сложившая до этого уликой дотошному Порфирию Петровичу. И вот это газетная заметка превратилась в залог громадного литературного таланта героя, которым бредит его мать. Это утверждает и Свидригайлов: « Большой шельмой может быть, когда вздор повылетит», и чиновник Порох, оригинально замечающий, что многие писатели в начале совершают экстравагантные поступки. По ходу романа Раскольников общается с Порфирием Петровичем, представляющим идеи земной справедливости, возмездия, но не правды. Этот дьявол искуситель появляется и в «Братьях Карамазовых» в образе черта Ивана</w:t>
      </w:r>
    </w:p>
    <w:p>
      <w:pPr>
        <w:pStyle w:val="Normal"/>
        <w:ind w:firstLine="426"/>
        <w:rPr/>
      </w:pPr>
      <w:r>
        <w:rPr/>
        <w:t>В отличие от Раскольникова, которого, строго говоря, нельзя назвать писателем, Иван Карамазов имеет литературное дарование: автор не случайно рассказывает об успехе его  журналистской деятельности.</w:t>
      </w:r>
    </w:p>
    <w:p>
      <w:pPr>
        <w:pStyle w:val="Normal"/>
        <w:ind w:firstLine="426"/>
        <w:rPr/>
      </w:pPr>
      <w:r>
        <w:rPr/>
        <w:t>Иван сложная, противоречивая фигура. Он отрицает религию и видит в прошлом человечества лишь жестокость  несправедливость и угнетение. Иван Карамазов восстает против примирения с неизбежностью людских страданий, которая составляет сущность христианской, да и всякой другой религиозной морали. Он исходит из утверждения, что никакой ценой нельзя оправдать их. Отсюда и его слова о слезе невинного ребенка, которая не может быть окуплена будущей гармонией. Но в результате такого подхода к вопросам социального порядка он приходит к нигилистическому отрицанию всякой нравственности и идеалов. Если невозможно установить всеобщую гармонию, если неизбежны слезы мира и логический вывод. Что »все дозволено». Иван все время мечется между полюсами добра и зла со свойственным Карамазовым «безудержем». Бунт героя против религии выражается в «Легенде о великом инквизиторе». Иван считает, что только чудо, тайна и авторитет могут дать счастье «малым сим» по его мнению, человек не способен устроить сам себе свободу и благополучие на земле. Христианский идеал не под силу людям, без насилия нельзя править миром. В конце концов, эти колебания и муки завершаются тяжелым психическим заболеванием.</w:t>
      </w:r>
    </w:p>
    <w:p>
      <w:pPr>
        <w:pStyle w:val="Normal"/>
        <w:ind w:firstLine="426"/>
        <w:rPr/>
      </w:pPr>
      <w:r>
        <w:rPr/>
        <w:t xml:space="preserve">Раскольников, в романе, сознательно неприятен всем. В его поведении акцент поставлен на моментах, возмущающих нравственное чувство. Со злостью сопротивляясь человечному в себе, он пытается его задушить, терзая себя и близких. Мы неприемлем героя в этой абсолютной, опустошающей вражде к миру. Автор же больше симпатизирует ему, нетерпеливому мыслителю и философу, не докапывающемуся до корня лежащих перед ним противоречий, чем  Ивану с его досконально продуманной теорией. </w:t>
      </w:r>
    </w:p>
    <w:p>
      <w:pPr>
        <w:pStyle w:val="Normal"/>
        <w:ind w:firstLine="426"/>
        <w:rPr/>
      </w:pPr>
      <w:r>
        <w:rPr/>
        <w:t>У меня Иван Карамазов вызывает сочувствие. Он мне доже более симпатичен, чем Алексей, от которого «веет холодком елейности».</w:t>
      </w:r>
    </w:p>
    <w:p>
      <w:pPr>
        <w:pStyle w:val="Normal"/>
        <w:ind w:firstLine="426"/>
        <w:rPr/>
      </w:pPr>
      <w:r>
        <w:rPr/>
        <w:t>Достоевский придерживается другой точки зрения, считая,  что Иван становится идеологическим виновником убийства отца, решая, что Раскольников, " лупивший  старушек по голове, чем попало», менее опасен, чем нигилист со своей философией, сталкивающей с « пути истинного» людей вроде Смердя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февраля 2001 г.</w:t>
      </w:r>
    </w:p>
    <w:p>
      <w:pPr>
        <w:pStyle w:val="Normal"/>
        <w:rPr/>
      </w:pPr>
      <w:r>
        <w:rPr/>
        <w:t>Львова Евгения Конста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6:47:00Z</dcterms:created>
  <dc:creator>jj</dc:creator>
  <dc:description/>
  <dc:language>en-US</dc:language>
  <cp:lastModifiedBy>lvov</cp:lastModifiedBy>
  <dcterms:modified xsi:type="dcterms:W3CDTF">2001-03-28T06:49:00Z</dcterms:modified>
  <cp:revision>3</cp:revision>
  <dc:subject/>
  <dc:title>Тема: </dc:title>
</cp:coreProperties>
</file>