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40" w:right="3055" w:firstLine="180"/>
        <w:jc w:val="both"/>
        <w:rPr/>
      </w:pPr>
      <w:r>
        <w:rPr>
          <w:b/>
          <w:bCs/>
          <w:sz w:val="8"/>
          <w:szCs w:val="28"/>
          <w:lang w:val="en-US" w:eastAsia="en-US"/>
        </w:rPr>
        <w:t>№</w:t>
      </w:r>
      <w:r>
        <w:rPr>
          <w:b/>
          <w:bCs/>
          <w:sz w:val="8"/>
          <w:szCs w:val="28"/>
          <w:lang w:val="en-US" w:eastAsia="en-US"/>
        </w:rPr>
        <w:t xml:space="preserve">10  </w:t>
      </w:r>
      <w:r>
        <w:rPr>
          <w:sz w:val="8"/>
          <w:szCs w:val="20"/>
        </w:rPr>
        <w:t>Много есть озер на свете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больших и малых, глу</w:t>
        <w:softHyphen/>
        <w:t>боких и мелких, суровых и живописных, но ни одно из них не может сравниться с Байкалом, и нет друго</w:t>
        <w:softHyphen/>
        <w:t>го такого водоема в мире, который мог бы соперни</w:t>
        <w:softHyphen/>
        <w:t>чать с ним столь широкой известностью и громкой славой. И ни о каком другом озере не сложено так много легенд и сказаний, песен и стихов, поэм и рассказов. В них звучит не только большая любовь и почитание, но еще и нечто такое, что внушает уважение, подчеркивает величие, присущее только Байкалу и резко выделяющее его из всех озер земно</w:t>
        <w:softHyphen/>
        <w:t>го шара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 Байкале есть и древняя легенда, которую знает в тех краях и стар и млад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удто в давние времена там, где нынче плещутся воды Байкала и начинает свой бег стремительная ре</w:t>
        <w:softHyphen/>
        <w:t>ка Ангара, жил суровый богатырь по имени Байкал с дочерью Ангарой, краше которой не было на свет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Было у Байкала</w:t>
      </w:r>
      <w:r>
        <w:rPr>
          <w:sz w:val="8"/>
          <w:szCs w:val="20"/>
          <w:lang w:val="en-US" w:eastAsia="en-US"/>
        </w:rPr>
        <w:t xml:space="preserve"> 336</w:t>
      </w:r>
      <w:r>
        <w:rPr>
          <w:sz w:val="8"/>
          <w:szCs w:val="20"/>
        </w:rPr>
        <w:t xml:space="preserve"> сыновей. В черном теле дер</w:t>
        <w:softHyphen/>
        <w:t>жал их старик. День и ночь заставлял без устали тру</w:t>
        <w:softHyphen/>
        <w:t>диться. И сыновья работали не покладая рук. Они топили снега и ледники и гнали хрустальную воду из гор в огромную котловину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о, что они добывали тяжким трудом, проматы</w:t>
        <w:softHyphen/>
        <w:t>вала сестра Ангара. Она растрачивала собранные бо</w:t>
        <w:softHyphen/>
        <w:t>гатства на наряды и разные прихот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днажды прослышала Ангара от странствующих певцов о жившем за горами юном богатыре Енисее, о его красоте и силе и полюбила его. Но суровый старик прочил ей иную судьбу, решив выдать замуж за старого богатого Иркута. Еще строже стал он стеречь дочь, спрятал ее в хрустальный дворец на дне под</w:t>
        <w:softHyphen/>
        <w:t>водного царства. Безутешно тосковала Ангара, пла</w:t>
        <w:softHyphen/>
        <w:t>кала в подводной темнице, просила богов помочь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Сжалились боги над пленницей, приказали ручь</w:t>
        <w:softHyphen/>
        <w:t>ям и рекам размыть стены хрустального дворца, освободить Ангару. Вырвалась девушка на волю и бросилась бежать по узкому проходу в скалах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роснулся от шума Байкал, рассердился, бросил</w:t>
        <w:softHyphen/>
        <w:t>ся в погоню. Но где ему, старому, угнаться за моло</w:t>
        <w:softHyphen/>
        <w:t>дой дочкой. Все дальше убегала Ангара от разъярен</w:t>
        <w:softHyphen/>
        <w:t>ного отца. Тогда старик схватил каменную глыбу и метнул в беглянку, но не попал. Так и осталась с тех пор лежать эта глыба в месте выхода реки из озера, и зовут ее люди Шаманским Камне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Разбушевавшийся старик все кидал и кидал вслед беглянке обломки скал. Но чайки кричали каждый раз: «Обернись, Ангара, обернись!» И девушка ловко уклонялась от смертоносных отцовских посланцев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рибежала Ангара к Енисею, обняла его, и потек</w:t>
        <w:softHyphen/>
        <w:t>ли они вместе к Студеному морю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Легенда переплетается с былью.</w:t>
      </w:r>
      <w:r>
        <w:rPr>
          <w:sz w:val="8"/>
          <w:szCs w:val="20"/>
          <w:lang w:val="en-US" w:eastAsia="en-US"/>
        </w:rPr>
        <w:t xml:space="preserve"> 336</w:t>
      </w:r>
      <w:r>
        <w:rPr>
          <w:sz w:val="8"/>
          <w:szCs w:val="20"/>
        </w:rPr>
        <w:t xml:space="preserve"> сыновей Байкал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это притоки озера, большие и малые реки, собирающие свои воды с территории более </w:t>
      </w:r>
      <w:r>
        <w:rPr>
          <w:sz w:val="8"/>
          <w:szCs w:val="20"/>
          <w:lang w:val="en-US" w:eastAsia="en-US"/>
        </w:rPr>
        <w:t>550</w:t>
      </w:r>
      <w:r>
        <w:rPr>
          <w:sz w:val="8"/>
          <w:szCs w:val="20"/>
        </w:rPr>
        <w:t xml:space="preserve"> тысяч квадратных километров, что примерно равно площади Франции.</w:t>
      </w:r>
    </w:p>
    <w:p>
      <w:pPr>
        <w:pStyle w:val="Normal"/>
        <w:ind w:left="2340" w:right="3055" w:firstLine="180"/>
        <w:jc w:val="both"/>
        <w:rPr/>
      </w:pPr>
      <w:r>
        <w:rPr>
          <w:sz w:val="8"/>
          <w:szCs w:val="20"/>
        </w:rPr>
        <w:t>Вытекает же из озера река Ангар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огучая, полноводная артерия, неустанно обновляющая озер</w:t>
        <w:softHyphen/>
        <w:t xml:space="preserve">ные воды. Ширина потока около километра. Это про нее говорят буряты: «Разоряет дочка старика Байкала!» </w:t>
      </w:r>
      <w:r>
        <w:rPr>
          <w:i/>
          <w:iCs/>
          <w:sz w:val="8"/>
          <w:szCs w:val="20"/>
        </w:rPr>
        <w:t>(ПоА. П.</w:t>
      </w:r>
      <w:r>
        <w:rPr>
          <w:sz w:val="8"/>
          <w:szCs w:val="20"/>
        </w:rPr>
        <w:t xml:space="preserve"> Муранову. Голубые очи планеты.)</w:t>
      </w:r>
      <w:r>
        <w:rPr>
          <w:sz w:val="8"/>
          <w:szCs w:val="20"/>
          <w:lang w:val="en-US" w:eastAsia="en-US"/>
        </w:rPr>
        <w:t xml:space="preserve"> (432 </w:t>
      </w:r>
      <w:r>
        <w:rPr>
          <w:sz w:val="8"/>
          <w:szCs w:val="20"/>
        </w:rPr>
        <w:t>слова.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3:23:00Z</dcterms:created>
  <dc:creator>alex</dc:creator>
  <dc:description/>
  <dc:language>en-US</dc:language>
  <cp:lastModifiedBy>alex</cp:lastModifiedBy>
  <dcterms:modified xsi:type="dcterms:W3CDTF">2001-07-05T20:49:00Z</dcterms:modified>
  <cp:revision>3</cp:revision>
  <dc:subject/>
  <dc:title>№10</dc:title>
</cp:coreProperties>
</file>