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autoSpaceDE w:val="false"/>
        <w:ind w:left="2340" w:right="3055" w:firstLine="180"/>
        <w:jc w:val="both"/>
        <w:rPr/>
      </w:pPr>
      <w:r>
        <w:rPr>
          <w:sz w:val="8"/>
          <w:szCs w:val="28"/>
          <w:lang w:val="en-US" w:eastAsia="en-US"/>
        </w:rPr>
        <w:t>№</w:t>
      </w:r>
      <w:r>
        <w:rPr>
          <w:sz w:val="8"/>
          <w:szCs w:val="28"/>
          <w:lang w:val="en-US" w:eastAsia="en-US"/>
        </w:rPr>
        <w:t xml:space="preserve">5  </w:t>
      </w:r>
      <w:r>
        <w:rPr>
          <w:sz w:val="8"/>
          <w:szCs w:val="20"/>
        </w:rPr>
        <w:t>За крайней избой нашей степной деревушки пропадала во ржи наша прежняя дорога к городу. И у дороги, в хлебах, при начале уходившего к гори</w:t>
        <w:softHyphen/>
        <w:t>зонту моря колосьев, стояла белоствольная и разве</w:t>
        <w:softHyphen/>
        <w:t>систая плакучая береза. Глубокие колеи дороги зарастали травой с желтыми и белыми цветами, береза была искривлена степным ветром, а под ее лег</w:t>
        <w:softHyphen/>
        <w:t>кой сквозной сенью уже давным-давно возвышался ветхий, серый голубец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крест с треугольной тесо</w:t>
        <w:softHyphen/>
        <w:t>вой кровелькой, под которой хранилась от непогод суздальская икона Божией матери.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Шелковисто-зеленое, белоствольное дерево в золо</w:t>
        <w:softHyphen/>
        <w:t>тых хлебах! Когда-то тот, кто первый пришел на это место, поставил на своей десятине крест с кровель</w:t>
        <w:softHyphen/>
        <w:t>кой, призвал попа и освятил «Покров пресвятыя Богородицы». И с тех пор старая икона дни и ночи охраняла старую степную дорогу, незримо прости</w:t>
        <w:softHyphen/>
        <w:t>рая свое благословение на трудовое крестьянское счастье. В детстве мы чувствовали страх к серому кресту, никогда не решались заглянуть под его кро</w:t>
        <w:softHyphen/>
        <w:t>вельку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одни ласточки смели залетать туда и даже вить там гнезда. Но и благоговение чувствовали мы к нему, потому что слышали, как наши матери шептали в темные осенние ночи: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  <w:lang w:val="en-US" w:eastAsia="en-US"/>
        </w:rPr>
        <w:t>—</w:t>
      </w:r>
      <w:r>
        <w:rPr>
          <w:sz w:val="8"/>
          <w:szCs w:val="20"/>
        </w:rPr>
        <w:t xml:space="preserve"> </w:t>
      </w:r>
      <w:r>
        <w:rPr>
          <w:sz w:val="8"/>
          <w:szCs w:val="20"/>
        </w:rPr>
        <w:t>Пресвятая Богородица, защити нас покровом твоим!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Осень приходила к нам светлая и тихая, так мир</w:t>
        <w:softHyphen/>
        <w:t>но и спокойно, что, казалось, конца не будет ясным дням.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Она делала дали нежно-голубыми и глубокими, небо чистым и кротким. Тогда можно было различить самый отдаленный курган в степи, на открытой и просторной равнине желтого жнивья. Осень убирала и березу в золотой убор. А береза радовалась и не за</w:t>
        <w:softHyphen/>
        <w:t>мечала, как недолговечен этот убор, как листок за листком осыпается он, пока, наконец, не оставалась вся раздетая на его золотистом ковре. Очарованная осе</w:t>
        <w:softHyphen/>
        <w:t>нью, она была счастлива и покорна и вся сияла, оза</w:t>
        <w:softHyphen/>
        <w:t>ренная из-под низу отсветом сухих листьев. А ра</w:t>
        <w:softHyphen/>
        <w:t>дужные паутинки тихо летали возле нее в блеске солнца, тихо садились на сухое, колкое жнивье... И народ называл их красиво и нежн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«пряжей Богородицы».</w:t>
      </w:r>
    </w:p>
    <w:p>
      <w:pPr>
        <w:pStyle w:val="Normal"/>
        <w:tabs>
          <w:tab w:val="clear" w:pos="708"/>
          <w:tab w:val="left" w:pos="6300" w:leader="none"/>
        </w:tabs>
        <w:ind w:left="2340" w:right="3055" w:firstLine="180"/>
        <w:jc w:val="both"/>
        <w:rPr/>
      </w:pPr>
      <w:r>
        <w:rPr>
          <w:sz w:val="8"/>
          <w:szCs w:val="20"/>
        </w:rPr>
        <w:t>Зато жутки были дни и ночи, когда осень сбрасы</w:t>
        <w:softHyphen/>
        <w:t>вала с себя кроткую личину. Беспощадно трепал тогда ветер обнаженные ветви березы! Избы стояли нахохлившись, как куры в непогоду, туман в сумер</w:t>
        <w:softHyphen/>
        <w:t>ки низко бежал по голым равнинам, волчьи глаза светились ночью на задворках. Нечистая сила часто скидывается ими, и было бы страшно в такие ночи, если бы за околицей деревни не было старого голуб</w:t>
        <w:softHyphen/>
        <w:t>ца. А с начала ноября и до апреля бури неустанно заносили снегами и поля, и деревню, и березу по самый голубец. Бывало, выглянешь из сеней в поле, а жесткая вьюга свистит под голубцом, дымится по острым сугробам и со стоном проносится по равнине, заметая на бегу следы по ухабистой дороге. Заблу</w:t>
        <w:softHyphen/>
        <w:t>дившийся путник с надеждой крестился в такую по</w:t>
        <w:softHyphen/>
        <w:t xml:space="preserve">ру, завидев в дыму метели торчащий из сугробов крест, зная, что здесь бодрствует над дикой снежной пустыней сама царица небесная, что охраняет она свою деревню, свое мертвое до поры до времени поле. </w:t>
      </w:r>
      <w:r>
        <w:rPr>
          <w:i/>
          <w:iCs/>
          <w:sz w:val="8"/>
          <w:szCs w:val="20"/>
        </w:rPr>
        <w:t>(И. А. Бунин.</w:t>
      </w:r>
      <w:r>
        <w:rPr>
          <w:sz w:val="8"/>
          <w:szCs w:val="20"/>
        </w:rPr>
        <w:t xml:space="preserve"> Эпитафия.)</w:t>
      </w:r>
      <w:r>
        <w:rPr>
          <w:sz w:val="8"/>
          <w:szCs w:val="20"/>
          <w:lang w:val="en-US" w:eastAsia="en-US"/>
        </w:rPr>
        <w:t xml:space="preserve"> (439</w:t>
      </w:r>
      <w:r>
        <w:rPr>
          <w:sz w:val="8"/>
          <w:szCs w:val="20"/>
        </w:rPr>
        <w:t xml:space="preserve"> слов.)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2:49:00Z</dcterms:created>
  <dc:creator>alex</dc:creator>
  <dc:description/>
  <dc:language>en-US</dc:language>
  <cp:lastModifiedBy>alex</cp:lastModifiedBy>
  <dcterms:modified xsi:type="dcterms:W3CDTF">2001-07-05T20:29:00Z</dcterms:modified>
  <cp:revision>4</cp:revision>
  <dc:subject/>
  <dc:title>№5</dc:title>
</cp:coreProperties>
</file>