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ind w:left="2340" w:right="2520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9 </w:t>
      </w:r>
      <w:r>
        <w:rPr>
          <w:b/>
          <w:bCs/>
          <w:sz w:val="8"/>
          <w:szCs w:val="28"/>
        </w:rPr>
        <w:t>Деревянная сказка</w:t>
      </w:r>
      <w:r>
        <w:rPr>
          <w:sz w:val="8"/>
          <w:szCs w:val="28"/>
        </w:rPr>
        <w:t xml:space="preserve"> </w:t>
      </w:r>
      <w:r>
        <w:rPr>
          <w:sz w:val="8"/>
          <w:szCs w:val="20"/>
        </w:rPr>
        <w:t>Те, кто не бывал на Онеге, думают, что Кижи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это островок, случайно затерявшийся среди водных просторов. Знающие люди рассказывают, что на озер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ни много ни мало</w:t>
      </w:r>
      <w:r>
        <w:rPr>
          <w:sz w:val="8"/>
          <w:szCs w:val="20"/>
          <w:lang w:val="en-US" w:eastAsia="en-US"/>
        </w:rPr>
        <w:t xml:space="preserve"> — 1650</w:t>
      </w:r>
      <w:r>
        <w:rPr>
          <w:sz w:val="8"/>
          <w:szCs w:val="20"/>
        </w:rPr>
        <w:t xml:space="preserve"> островов! Глядя на ели и березы, отраженные в воде, на солнце, краснеющее в волнах, облака, проплывающие словно не</w:t>
        <w:softHyphen/>
        <w:t>весомые корабли, я вспоминал пейзажи Рериха, Нестерова, Писахова. Последний посвятил свою жизнь Русскому Северу, был живописцем и сказоч</w:t>
        <w:softHyphen/>
        <w:t>ником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>
          <w:sz w:val="8"/>
          <w:szCs w:val="20"/>
        </w:rPr>
      </w:pPr>
      <w:r>
        <w:rPr>
          <w:sz w:val="8"/>
          <w:szCs w:val="20"/>
        </w:rPr>
        <w:t>Плывем час... третий. Когда вдали показалась ажурная башня Гарницкого маяка, лодочник Саве</w:t>
        <w:softHyphen/>
        <w:t>лий Васильевич сказал: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В Кижи теперь многие ездят. Такой красоты, как у нас, нигде нет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>
          <w:sz w:val="8"/>
          <w:szCs w:val="20"/>
        </w:rPr>
      </w:pPr>
      <w:r>
        <w:rPr>
          <w:sz w:val="8"/>
          <w:szCs w:val="20"/>
        </w:rPr>
        <w:t>Зримым подтверждением его словам на солнце за</w:t>
        <w:softHyphen/>
        <w:t>блестели золотистые главы Кижского погоста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>
          <w:sz w:val="8"/>
          <w:szCs w:val="20"/>
        </w:rPr>
      </w:pPr>
      <w:r>
        <w:rPr>
          <w:sz w:val="8"/>
          <w:szCs w:val="20"/>
        </w:rPr>
        <w:t>Потом все было как во сне. Я прыгнул на глини</w:t>
        <w:softHyphen/>
        <w:t>стый берег и бегом побежал на встречу с деревянной сказкой, с чудом, что сотворили плотники-зодчие. Солнце умывалось за неровной кромкой бора... Что такое Кижи?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>
          <w:sz w:val="8"/>
          <w:szCs w:val="20"/>
        </w:rPr>
      </w:pPr>
      <w:r>
        <w:rPr>
          <w:sz w:val="8"/>
          <w:szCs w:val="20"/>
        </w:rPr>
        <w:t>Две многоглавые церкви, отделенные одна от дру</w:t>
        <w:softHyphen/>
        <w:t>гой колокольней. Все из дерева. Двадцать две главы Преображенского собора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</w:rPr>
        <w:t>Множество, множество куполов, покрытых леме</w:t>
        <w:softHyphen/>
        <w:t>хам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езными пластинками из осины, что, пере</w:t>
        <w:softHyphen/>
        <w:t>ливаясь на солнце, кажутся золотыми. Над купола</w:t>
        <w:softHyphen/>
        <w:t>ми вьются чайки, и вместе с белокрылыми птицами все здание устремляется вверх, в заоблачные выси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</w:rPr>
        <w:t>Кто создал эту лесную и озерную сказку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еоб</w:t>
        <w:softHyphen/>
        <w:t>раженский храм?</w:t>
      </w:r>
    </w:p>
    <w:p>
      <w:pPr>
        <w:pStyle w:val="TextBodyIndent"/>
        <w:ind w:left="2340" w:right="2520" w:firstLine="180"/>
        <w:rPr>
          <w:sz w:val="8"/>
        </w:rPr>
      </w:pPr>
      <w:r>
        <w:rPr>
          <w:sz w:val="8"/>
        </w:rPr>
        <w:t>Лодочник говорил просто и трогательно, его слова гармонировали с тихой ласковостью заонежских да</w:t>
        <w:softHyphen/>
        <w:t>лей: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>Долго плотники работали. Щепу возами во</w:t>
        <w:softHyphen/>
        <w:t>зили. Это глазом легко смотреть. Глаз-то он барин, а рук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работница. Главы были поставлены, и но</w:t>
        <w:softHyphen/>
        <w:t>вехонькие стены закрасовались, как молодицы на гулянке; подошел к озеру мастер по имени Нестер. Плотники его окружили. Топор у Нестера был</w:t>
      </w:r>
      <w:r>
        <w:rPr>
          <w:sz w:val="8"/>
          <w:szCs w:val="20"/>
          <w:lang w:val="en-US" w:eastAsia="en-US"/>
        </w:rPr>
        <w:t xml:space="preserve"> — </w:t>
      </w:r>
      <w:r>
        <w:rPr>
          <w:sz w:val="8"/>
          <w:szCs w:val="20"/>
        </w:rPr>
        <w:t>загляденье. Во всем Заонежье такого топора не было. Люди говорили, что топор-то у Нестера закол</w:t>
        <w:softHyphen/>
        <w:t>дованный. Что же он, мастер, сделал? Поцеловал топор и бросил в озеро. Плотники зашумели, стали жалет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ожно ли такому орудию в воде пропа</w:t>
        <w:softHyphen/>
        <w:t>дать? А Нестер им в ответ: «Церковь поставили, какой не было, нет и больше не будет. И топору моему теперь место на дне</w:t>
      </w:r>
      <w:r>
        <w:rPr>
          <w:sz w:val="8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</w:rPr>
        <w:t>Преображенская церковь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амятник русской воинской славе. Построена она в</w:t>
      </w:r>
      <w:r>
        <w:rPr>
          <w:sz w:val="8"/>
          <w:szCs w:val="20"/>
          <w:lang w:val="en-US" w:eastAsia="en-US"/>
        </w:rPr>
        <w:t xml:space="preserve"> 1714</w:t>
      </w:r>
      <w:r>
        <w:rPr>
          <w:sz w:val="8"/>
          <w:szCs w:val="20"/>
        </w:rPr>
        <w:t xml:space="preserve"> году, когда в Северной войне боевое счастье стало служить вой</w:t>
        <w:softHyphen/>
        <w:t>скам Петра. Шведы постоянно опустошали озерный Русский Север. Избавление от всегдашней угрозы было радостным событием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</w:rPr>
        <w:t>Впечатление от Преображенской церкви усилива</w:t>
        <w:softHyphen/>
        <w:t>ет и высота здания, достигающая около</w:t>
      </w:r>
      <w:r>
        <w:rPr>
          <w:sz w:val="8"/>
          <w:szCs w:val="20"/>
          <w:lang w:val="en-US" w:eastAsia="en-US"/>
        </w:rPr>
        <w:t xml:space="preserve"> 40</w:t>
      </w:r>
      <w:r>
        <w:rPr>
          <w:sz w:val="8"/>
          <w:szCs w:val="20"/>
        </w:rPr>
        <w:t xml:space="preserve"> метров. Здесь нет фресок, простые бревенчатые стены созда</w:t>
        <w:softHyphen/>
        <w:t>ют ощущение домашнего покоя. Место фресок зани</w:t>
        <w:softHyphen/>
        <w:t>мали иконы. Творения здешних художников просто</w:t>
        <w:softHyphen/>
        <w:t>народны, бесхитростны по композиции, голосисты по своим краскам.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</w:rPr>
        <w:t>По соседству с колокольне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кровская цер</w:t>
        <w:softHyphen/>
        <w:t>ковь, опоясанная резным деревянным кружевом. Солнце уже высоко стоит над островом. Меняется освещени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еняются и Кижи. Мне трудно поки</w:t>
        <w:softHyphen/>
        <w:t>дать этот сказочный мир. Так что же такое Кижи?</w:t>
      </w:r>
    </w:p>
    <w:p>
      <w:pPr>
        <w:pStyle w:val="Normal"/>
        <w:autoSpaceDE w:val="false"/>
        <w:spacing w:lineRule="auto" w:line="278"/>
        <w:ind w:left="2340" w:right="2520" w:firstLine="180"/>
        <w:jc w:val="both"/>
        <w:rPr/>
      </w:pPr>
      <w:r>
        <w:rPr>
          <w:sz w:val="8"/>
          <w:szCs w:val="20"/>
        </w:rPr>
        <w:t>Киж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завещание потомкам, наказ любить свою страну.</w:t>
      </w:r>
    </w:p>
    <w:p>
      <w:pPr>
        <w:pStyle w:val="Normal"/>
        <w:ind w:left="2340" w:right="2520" w:firstLine="180"/>
        <w:jc w:val="both"/>
        <w:rPr/>
      </w:pPr>
      <w:r>
        <w:rPr>
          <w:sz w:val="8"/>
          <w:szCs w:val="20"/>
        </w:rPr>
        <w:t>Кижи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бессмертная Древняя Русь, худо</w:t>
        <w:softHyphen/>
        <w:t xml:space="preserve">жественное прошлое, живущее в настоящем. </w:t>
      </w:r>
      <w:r>
        <w:rPr>
          <w:i/>
          <w:iCs/>
          <w:sz w:val="8"/>
          <w:szCs w:val="20"/>
        </w:rPr>
        <w:t>(По Е. И. Осетрову.</w:t>
      </w:r>
      <w:r>
        <w:rPr>
          <w:sz w:val="8"/>
          <w:szCs w:val="20"/>
        </w:rPr>
        <w:t xml:space="preserve"> Живая Древняя Русь.)</w:t>
      </w:r>
      <w:r>
        <w:rPr>
          <w:sz w:val="8"/>
          <w:szCs w:val="20"/>
          <w:lang w:val="en-US" w:eastAsia="en-US"/>
        </w:rPr>
        <w:t xml:space="preserve"> (435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20"/>
      <w:pgMar w:left="1440" w:right="16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28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3:19:00Z</dcterms:created>
  <dc:creator>alex</dc:creator>
  <dc:description/>
  <dc:language>en-US</dc:language>
  <cp:lastModifiedBy>alex</cp:lastModifiedBy>
  <dcterms:modified xsi:type="dcterms:W3CDTF">2001-07-05T20:47:00Z</dcterms:modified>
  <cp:revision>3</cp:revision>
  <dc:subject/>
  <dc:title>№9 Деревянная сказка</dc:title>
</cp:coreProperties>
</file>