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40" w:after="0"/>
        <w:ind w:left="2340" w:right="3389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53 </w:t>
      </w:r>
      <w:r>
        <w:rPr>
          <w:b/>
          <w:bCs/>
          <w:sz w:val="8"/>
          <w:szCs w:val="20"/>
        </w:rPr>
        <w:t>Много лет тому назад находился в нашем городе в звании городничего Иван Трофимович Зернушкин. Давно уже исправлял он эту должность,</w:t>
      </w:r>
      <w:r>
        <w:rPr>
          <w:b/>
          <w:bCs/>
          <w:sz w:val="8"/>
          <w:szCs w:val="20"/>
          <w:lang w:val="en-US" w:eastAsia="en-US"/>
        </w:rPr>
        <w:t xml:space="preserve"> —</w:t>
      </w:r>
      <w:r>
        <w:rPr>
          <w:b/>
          <w:bCs/>
          <w:sz w:val="8"/>
          <w:szCs w:val="20"/>
        </w:rPr>
        <w:t xml:space="preserve"> да и не мудрено: все так им были довольны</w:t>
      </w:r>
      <w:r>
        <w:rPr>
          <w:b/>
          <w:bCs/>
          <w:sz w:val="8"/>
          <w:szCs w:val="20"/>
          <w:lang w:val="en-US" w:eastAsia="en-US"/>
        </w:rPr>
        <w:t xml:space="preserve"> —</w:t>
      </w:r>
      <w:r>
        <w:rPr>
          <w:b/>
          <w:bCs/>
          <w:sz w:val="8"/>
          <w:szCs w:val="20"/>
        </w:rPr>
        <w:t xml:space="preserve"> никогда он ни во что не мешался; позволял всякому делать, что ему было угодно; зато не позволял никому и в свои дела вмешиваться. Некоторые затейники, побывавшие в Петербурге, часто приступали к нему с разными, небывалыми у нас и вредными нововведениями; они толковали, что не худо бы осматривать, хоть изред</w:t>
        <w:softHyphen/>
        <w:t>ка, лавки с съестными припасами, потому что тор</w:t>
        <w:softHyphen/>
        <w:t>говцы имели привычку продавать в мясоястие бара</w:t>
        <w:softHyphen/>
        <w:t>нину, а в пост рыбу, да такую, что хоть вон беги с рынка; иные прибавляли, что не худо бы хотя пес</w:t>
        <w:softHyphen/>
        <w:t>ку подсыпать по улицам и запретить выкидывать на них всякий вздор из домов, ибо от того будто бы в осень никуда пройти нельзя, и будто бы заражает</w:t>
        <w:softHyphen/>
        <w:t>ся воздух; бывали даже такие, которые утверждали, что необходимо в городе завести хотя бы одну пожар</w:t>
        <w:softHyphen/>
        <w:t>ную трубу с лестницами, баграми, топорами. Иван Трофимович на все неразумные требования отвечал весьма рассудительно, остроумно и с твердостию. Он доказывал, что лавочники никому своего товару не навязывают и что всякий сам должен смотреть, что покупает. Касательно мостовой он говорил, что Бог дает дождь и хорошую погоду и, видно, уж так положено, чтобы осенью была по улицам грязь по ко</w:t>
        <w:softHyphen/>
        <w:t>лено; сверх того, добрые люди сидят дома и не шата</w:t>
        <w:softHyphen/>
        <w:t>ются по улицам, а когда русскому человеку нужда, так он везде пройдет. Если бы. прибавлял он, на ули</w:t>
        <w:softHyphen/>
        <w:t>цу ничего не выкидывали, свиньям бедных людей нечего было бы есть. Что касается до воздуха, то воз</w:t>
        <w:softHyphen/>
        <w:t>дух не человек и заразиться не может. Относительно пожарной трубы Иван Трофимович доказывал, что таковой и прежде в городе не имелось, а ныне, когда три части оного уже выгорели, для четвертой нечего уже затевать такие затеи; что, наконец, он уже не первый десяток на сем свете живет и сам знает, как городом управлять и начальству отвечать. Такие благоразумные и неоднократно повторенные рассу</w:t>
        <w:softHyphen/>
        <w:t>ждения скоро закрыли уста затейникам, особенно когда однажды Иван Трофимович присовокупил, что его, городничего, должность не за грязью на мостовых и не за гнилою рыбою смотреть, а за теми, которые учнут злые толки распускать и противу службы злое умышлять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  <w:t>Все в городе похвалили Ивана Трофимовича за его твердый нрав и обычай, и в Реженске все осталось по-прежнему: на улицах грязь по колено, по рынкам пройти нельзя. Та только разница, что вместо пожар</w:t>
        <w:softHyphen/>
        <w:t>ной трубы заведена прекрасная зеленая бочка с дву</w:t>
        <w:softHyphen/>
        <w:t>мя зелеными баграми, но на пожар они никогда не вывозятся, ибо легко могли бы испортиться, а хра</w:t>
        <w:softHyphen/>
        <w:t>нятся за замком.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  <w:t>Время оправдало благоразумное распоряжение Ивана Трофимовича: скоро потом проезжавший чи</w:t>
        <w:softHyphen/>
        <w:t xml:space="preserve">новник донес губернатору об отличном устройстве пожарных инструментов в Реженске. </w:t>
      </w:r>
    </w:p>
    <w:p>
      <w:pPr>
        <w:pStyle w:val="Normal"/>
        <w:autoSpaceDE w:val="false"/>
        <w:spacing w:lineRule="auto" w:line="278"/>
        <w:ind w:left="2340" w:right="3389" w:firstLine="18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  <w:t>Как бы то ни было, Иван Трофимович, избавив</w:t>
        <w:softHyphen/>
        <w:t>шись от докуки реженских затейников, обратился к своим любимым занятиям, которых у него было два: чай и кошка.</w:t>
      </w:r>
    </w:p>
    <w:p>
      <w:pPr>
        <w:pStyle w:val="Normal"/>
        <w:autoSpaceDE w:val="false"/>
        <w:spacing w:before="160" w:after="0"/>
        <w:ind w:left="2340" w:right="3389" w:firstLine="18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</w:r>
    </w:p>
    <w:p>
      <w:pPr>
        <w:pStyle w:val="Normal"/>
        <w:ind w:left="2340" w:right="3389" w:firstLine="18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sectPr>
      <w:type w:val="nextPage"/>
      <w:pgSz w:w="12240" w:h="15840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4:08:00Z</dcterms:created>
  <dc:creator>user</dc:creator>
  <dc:description/>
  <dc:language>en-US</dc:language>
  <cp:lastModifiedBy>alex</cp:lastModifiedBy>
  <cp:lastPrinted>2001-07-06T14:14:00Z</cp:lastPrinted>
  <dcterms:modified xsi:type="dcterms:W3CDTF">2001-07-06T10:14:00Z</dcterms:modified>
  <cp:revision>6</cp:revision>
  <dc:subject/>
  <dc:title>№53</dc:title>
</cp:coreProperties>
</file>