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100" w:after="0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>29</w:t>
      </w:r>
      <w:r>
        <w:rPr>
          <w:sz w:val="8"/>
          <w:szCs w:val="28"/>
          <w:lang w:val="en-US" w:eastAsia="en-US"/>
        </w:rPr>
        <w:t xml:space="preserve"> </w:t>
      </w:r>
      <w:r>
        <w:rPr>
          <w:sz w:val="8"/>
          <w:szCs w:val="20"/>
        </w:rPr>
        <w:t>Был октябрь, на лугах гуляло стадо, и доносило дымом с картофельных полей. Я шел медленно, по</w:t>
        <w:softHyphen/>
        <w:t>сматривая на перелески, на деревеньку за лощиной, и вдруг ясно представил живого Некрасова. Ведь он в этих местах охотился, бродил с ружьем. Может, у этих старых дуплистых березок он и останавливал</w:t>
        <w:softHyphen/>
        <w:t>ся, отдыхая на пригорке, беседовал с деревенскими ребятишками, думал, слагал строки своих стихов. Может, потому как живой и видится на этих дорогах Некрасов, что он создал, бывая здесь, много поэтиче</w:t>
        <w:softHyphen/>
        <w:t>ских произведений, воспел красоту верхневолжской природы.</w:t>
      </w:r>
    </w:p>
    <w:p>
      <w:pPr>
        <w:pStyle w:val="Normal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Сама по себе природа вечна и почти неизменна. Пройдет сто лет, люди придумают новые машины, побывают на Марсе, а леса будут такими же, и так же будет пригоршнями разбрасывать ветер золотой березовый лист. И так же, как сейчас, природа будет будить в человеке порывы творчества. И так же будет страдать, ненавидеть и любить человек..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лыли мы как-то вниз по Ветлуге на старой дере</w:t>
        <w:softHyphen/>
        <w:t>вянной барже. Рабочие леспромхоза, их было чело</w:t>
        <w:softHyphen/>
        <w:t>век десять, играли в карты, лениво переговарива</w:t>
        <w:softHyphen/>
        <w:t>лись и курили. А две поварихи и женщина из района сидели на корме и ели яблоки. Река сначала была уз</w:t>
        <w:softHyphen/>
        <w:t>кой, берега унылы, с лозняком и ольхой, с корягами на белом песке. Но вот баржа обогнула отмель и вы</w:t>
        <w:softHyphen/>
        <w:t>шла на широкий простор. Глубокая и тихая вода лаки</w:t>
        <w:softHyphen/>
        <w:t>рованно блестела, словно в реку вылили масло, и в это черное зеркало смотрелись с обрыва задумчивые ели, тонкие березки, тронутые желтизной. Рабочие отло</w:t>
        <w:softHyphen/>
        <w:t>жили карты, а женщины перестали есть. Несколько минут стояла тишина. Только катер постреливал глушителем да за кормой вскипала пен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Вскоре мы вышли на самую середину реки, и, когда за изгибом показался хуторок с убегающей в поле дорогой, женщина склонила голову набок и запела тихо:</w:t>
      </w:r>
    </w:p>
    <w:p>
      <w:pPr>
        <w:pStyle w:val="Normal"/>
        <w:autoSpaceDE w:val="false"/>
        <w:spacing w:before="40" w:after="0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уда бежишь, тропинка милая, Куда зовешь, куда ведешь...</w:t>
      </w:r>
    </w:p>
    <w:p>
      <w:pPr>
        <w:pStyle w:val="Normal"/>
        <w:autoSpaceDE w:val="false"/>
        <w:spacing w:lineRule="auto" w:line="278" w:before="80" w:after="0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оварихи тоже стали глядеть на дорогу и, пока женщина делала паузу, как бы забыв что-то, повто</w:t>
        <w:softHyphen/>
        <w:t>рили первые слова песни, а потом уж все вместе лад</w:t>
        <w:softHyphen/>
        <w:t>но и согласно закончили:</w:t>
      </w:r>
    </w:p>
    <w:p>
      <w:pPr>
        <w:pStyle w:val="Normal"/>
        <w:autoSpaceDE w:val="false"/>
        <w:spacing w:before="40" w:after="0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Кого ждала, кого любила я, Уж не воротишь, не вернешь...</w:t>
      </w:r>
    </w:p>
    <w:p>
      <w:pPr>
        <w:pStyle w:val="Normal"/>
        <w:autoSpaceDE w:val="false"/>
        <w:spacing w:lineRule="auto" w:line="278" w:before="80" w:after="0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ни некоторое время молчали, не отрывая серьез</w:t>
        <w:softHyphen/>
        <w:t>ных лиц от берега, и, вздохнув, поправив платочки, продолжали петь, смотря друг на друга и как бы чув</w:t>
        <w:softHyphen/>
        <w:t>ствуя родство душ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20"/>
          <w:szCs w:val="20"/>
        </w:rPr>
      </w:pPr>
      <w:r>
        <w:rPr>
          <w:sz w:val="8"/>
          <w:szCs w:val="20"/>
        </w:rPr>
        <w:t xml:space="preserve">А мужчины, сдвинув брови и поджав губы, тоже уставились на хуторок, и кое-кто из них невольно подтягивал, не зная слов или стесняясь петь в голос. И целый час все вместе пели они эту песню, по нескольку раз повторяя одни и те же строчки, а баржа катила себе вниз по Ветлуге, по лесной дикой реке. Я смотрел на них, вдохновленных, и думал о том, что вот все они разные, а сейчас вдруг как бы одинаковыми стали, что-то заставило их сблизиться, забыться, почувствовать вечную красоту. Еще подумал я и о том, что красота, видно, живет в сердце каждого человека и очень важно суметь разбудить ее, не дать ей умереть, не проснувшись. </w:t>
      </w:r>
      <w:r>
        <w:rPr>
          <w:i/>
          <w:iCs/>
          <w:sz w:val="8"/>
          <w:szCs w:val="20"/>
        </w:rPr>
        <w:t>(По Ю. Грибову.)</w:t>
      </w:r>
      <w:r>
        <w:rPr>
          <w:sz w:val="8"/>
          <w:szCs w:val="20"/>
          <w:lang w:val="en-US" w:eastAsia="en-US"/>
        </w:rPr>
        <w:t xml:space="preserve"> (445</w:t>
      </w:r>
      <w:r>
        <w:rPr>
          <w:sz w:val="8"/>
          <w:szCs w:val="20"/>
        </w:rPr>
        <w:t xml:space="preserve"> слов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7:26:00Z</dcterms:created>
  <dc:creator>alex</dc:creator>
  <dc:description/>
  <dc:language>en-US</dc:language>
  <cp:lastModifiedBy>alex</cp:lastModifiedBy>
  <dcterms:modified xsi:type="dcterms:W3CDTF">2001-07-06T04:24:00Z</dcterms:modified>
  <cp:revision>3</cp:revision>
  <dc:subject/>
  <dc:title>№29 </dc:title>
</cp:coreProperties>
</file>