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right="3055" w:firstLine="180"/>
        <w:jc w:val="both"/>
        <w:rPr/>
      </w:pPr>
      <w:r>
        <w:rPr>
          <w:b/>
          <w:bCs/>
          <w:sz w:val="8"/>
          <w:szCs w:val="28"/>
        </w:rPr>
        <w:t>№</w:t>
      </w:r>
      <w:r>
        <w:rPr>
          <w:b/>
          <w:bCs/>
          <w:sz w:val="8"/>
          <w:szCs w:val="28"/>
        </w:rPr>
        <w:t xml:space="preserve">32 И прахом своим.  </w:t>
      </w:r>
      <w:r>
        <w:rPr>
          <w:sz w:val="8"/>
          <w:szCs w:val="20"/>
        </w:rPr>
        <w:t>В густом тонкоствольном осиннике я увидел се</w:t>
        <w:softHyphen/>
        <w:t>рый в два обхвата пень. Пень этот сторожили вывод</w:t>
        <w:softHyphen/>
        <w:t>ки опят с рябоватыми шершавыми шляпками. На срезе пня мягкою шапкою лежал линялый мох, украшенный тремя или четырьмя кисточками брус</w:t>
        <w:softHyphen/>
        <w:t>ники. И здесь же ютились хиленькие всходы елочек. У них было всего по две-три лапки и мелкая, но очень колючая хвоя. А на кончиках лапок все-таки побле</w:t>
        <w:softHyphen/>
        <w:t>скивали росинки смолы и виднелись пупырышки завязей будущих лапок. Однако завязи были так малы и сами елочки так слабосильны, что им уже и не справиться было с трудной борьбой за жизнь и про</w:t>
        <w:softHyphen/>
        <w:t>должать рост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Тот, кто не растет, умирает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аков закон жиз</w:t>
        <w:softHyphen/>
        <w:t>ни. Этим елочкам предстояло умереть, едва-едва на</w:t>
        <w:softHyphen/>
        <w:t>родившись. Здесь можно было прорасти. Но нельзя выжит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Я сел возле пенька и заметил, что одна из елочек заметно отличается от остальных, она стояла бодро и осанисто посреди пня. В заметно потемневшей хвое, в тоненьком смолистом стволике, в бойко взъеро</w:t>
        <w:softHyphen/>
        <w:t>шенной вершинке чувствовались какая-то уверен</w:t>
        <w:softHyphen/>
        <w:t>ность и вроде бы даже вызов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Я запустил пальцы под волглую шапку мха, при</w:t>
        <w:softHyphen/>
        <w:t>поднял ее и улыбнулся: «Вот оно в чем дело!»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Эта елочка ловко устроилась на пеньке. Она вее</w:t>
        <w:softHyphen/>
        <w:t>ром развернула липкие ниточки корешков, а глав</w:t>
        <w:softHyphen/>
        <w:t>ный корешок белым шильцем впился в середину пня. Мелкие корешки сосали влагу из мха, и потому он был такой линялый, а корешок центровой ввин</w:t>
        <w:softHyphen/>
        <w:t>чивался в пень, добывая пропитани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Елочка долго и трудно будет сверлить пень кореш</w:t>
        <w:softHyphen/>
        <w:t>ком. пока доберется до земли. Еще несколько лет она будет в деревянной рубашке пня, расти из самого сердца того, кто, возможно, был ее родителем и кто даже после смерти своей хранил и вскармливал дитя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И когда от пня останется лишь одна труха и со</w:t>
        <w:softHyphen/>
        <w:t>трутся следы его с земли, там, в глубине, еще долго будут преть корни родительницы-ели, отдавая моло</w:t>
        <w:softHyphen/>
        <w:t>дому -деревцу последние соки, сберегая для него капельки влаги, упавшие с травинок и листьев зем</w:t>
        <w:softHyphen/>
        <w:t>ляники, согревая его в стужу остатным теплым дыханием прошедшей жизни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Когда мне становится невыносимо больно от вос</w:t>
        <w:softHyphen/>
        <w:t>поминаний, а они не покидают, да и никогда, навер</w:t>
        <w:softHyphen/>
        <w:t xml:space="preserve">ное, не покинут тех, кто прошел войну, когда снова и снова передо мной встают те, кто пал на поле боя, а ведь были среди них ребята, которые не успели еще и жизни-то как следует увидеть, ни полюбить,  </w:t>
      </w:r>
      <w:r>
        <w:rPr>
          <w:sz w:val="8"/>
          <w:szCs w:val="18"/>
        </w:rPr>
        <w:t>ни насладиться радостями мирскими и даже досыта поесть,</w:t>
      </w:r>
      <w:r>
        <w:rPr>
          <w:sz w:val="8"/>
          <w:szCs w:val="18"/>
          <w:lang w:val="en-US" w:eastAsia="en-US"/>
        </w:rPr>
        <w:t xml:space="preserve"> —</w:t>
      </w:r>
      <w:r>
        <w:rPr>
          <w:sz w:val="8"/>
          <w:szCs w:val="18"/>
        </w:rPr>
        <w:t xml:space="preserve"> я думаю о елочке, которая растет в лесу на пне. (В. </w:t>
      </w:r>
      <w:r>
        <w:rPr>
          <w:i/>
          <w:iCs/>
          <w:sz w:val="8"/>
          <w:szCs w:val="18"/>
        </w:rPr>
        <w:t>П. Астафьев.)</w:t>
      </w:r>
      <w:r>
        <w:rPr>
          <w:sz w:val="8"/>
          <w:szCs w:val="18"/>
          <w:lang w:val="en-US" w:eastAsia="en-US"/>
        </w:rPr>
        <w:t xml:space="preserve"> (370</w:t>
      </w:r>
      <w:r>
        <w:rPr>
          <w:sz w:val="8"/>
          <w:szCs w:val="18"/>
        </w:rPr>
        <w:t xml:space="preserve"> слов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8:37:00Z</dcterms:created>
  <dc:creator>alex</dc:creator>
  <dc:description/>
  <dc:language>en-US</dc:language>
  <cp:lastModifiedBy>alex</cp:lastModifiedBy>
  <dcterms:modified xsi:type="dcterms:W3CDTF">2001-07-06T04:32:00Z</dcterms:modified>
  <cp:revision>3</cp:revision>
  <dc:subject/>
  <dc:title>№32 И прахом своим</dc:title>
</cp:coreProperties>
</file>