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20" w:after="0"/>
        <w:ind w:left="2340" w:right="323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21  </w:t>
      </w:r>
      <w:r>
        <w:rPr>
          <w:sz w:val="8"/>
          <w:szCs w:val="20"/>
        </w:rPr>
        <w:t>В кроссворде вопрос: «Большая куча сена». Ответ:</w:t>
      </w:r>
      <w:r>
        <w:rPr>
          <w:sz w:val="8"/>
          <w:szCs w:val="20"/>
          <w:lang w:val="en-US"/>
        </w:rPr>
        <w:t xml:space="preserve"> </w:t>
      </w:r>
      <w:r>
        <w:rPr>
          <w:sz w:val="8"/>
          <w:szCs w:val="20"/>
        </w:rPr>
        <w:t>«Стог». Но, Боже мой! Разве же стог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ольшая куча? Тогда и про дом можно сказать, что это куча кирпичей, а еще лучш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уча глины. Стог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архитектурное сооружение. Стога метали (назы</w:t>
        <w:softHyphen/>
        <w:t>валос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етать стог) истово, с любовью и мастерст</w:t>
        <w:softHyphen/>
        <w:t>вом. Даже место для стога подчас выбирали такое, чтобы он красиво смотрелся и украшал собой землю, пейзаж. По крайней мере вписывался в пейзаж, а не торчал где-нибудь возле дороги, как комочки в гла</w:t>
        <w:softHyphen/>
        <w:t>зу. Были мастера метать стог. Один мастер мог ру</w:t>
        <w:softHyphen/>
        <w:t>ководить при этом несколькими мужиками. Они стояли наверху и метали, а подавать им сено (или клевер) могли молодые парни, подростки. Эт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то</w:t>
        <w:softHyphen/>
        <w:t>ростепенная работа, требующая только силы, а не мастерства.</w:t>
      </w:r>
    </w:p>
    <w:p>
      <w:pPr>
        <w:pStyle w:val="Normal"/>
        <w:autoSpaceDE w:val="false"/>
        <w:spacing w:lineRule="auto" w:line="278"/>
        <w:ind w:left="2340" w:right="3235" w:firstLine="180"/>
        <w:jc w:val="both"/>
        <w:rPr/>
      </w:pPr>
      <w:r>
        <w:rPr>
          <w:sz w:val="8"/>
        </w:rPr>
        <w:t>Сначала прикидывали, какого размера надо зало</w:t>
        <w:softHyphen/>
        <w:t>жить стог. Размер будущего стога определялся в пу</w:t>
        <w:softHyphen/>
        <w:t>дах. Скажем, решили делать стог на двести пудов. Для этого основание стога должно быть определенным. Столько-то шагов в длину, столько-то в ширину. В дальнейшем это основание будет уже само дикто</w:t>
        <w:softHyphen/>
        <w:t xml:space="preserve">вать все остальные пропорции. До середины своей </w:t>
      </w:r>
      <w:r>
        <w:rPr>
          <w:sz w:val="8"/>
          <w:szCs w:val="20"/>
        </w:rPr>
        <w:t>высоты стог постепенно расширяется во все четыре стороны (основание у него прямоугольное, а не бес</w:t>
        <w:softHyphen/>
        <w:t>форменное), потом метальщики начинают стог вер</w:t>
        <w:softHyphen/>
        <w:t>шить, то есть постепенно сужать, заострять, наподо</w:t>
        <w:softHyphen/>
        <w:t>бие купола или шатра. Их там на стогу человек пять-шесть, они вместе со стогом поднимаются все выше и выше к небу. Вилы, чтобы подавать им сено с зем</w:t>
        <w:softHyphen/>
        <w:t>ли, нужны все длиннее и длиннее, были такие вилы «троешки» (то есть о трех железных зубьях) с очень длинными черенками. Подденешь навильник сена и перебираешь руками по черенку, поднимая пласт се</w:t>
        <w:softHyphen/>
        <w:t>на все выше и выше. Приходится подавать сено уже не с земли, а стоя на телеге. В редких случаях устраивали около стога помост. Сначала сен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а помост, а потом уж и ввысь. Сыплется за рубаху тру</w:t>
        <w:softHyphen/>
        <w:t>ха, щекочет и колется. К тому ж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ело потное. Труха к нему прилипает. Все больше заостряется стог. Теперь шестерым метальщикам там было бы тесно, постепенно спускается то один, то другой, и остается завершить стог кто-нибудь один. И надо сказать, что спуститься ему с вершины стога потом не самое простое дело. Стог высок, покатость его крута, а в нижней части он и вовсе отвесен. Но спус</w:t>
        <w:softHyphen/>
        <w:t>кались, никто еще не остался на стогу ночевать.</w:t>
      </w:r>
    </w:p>
    <w:p>
      <w:pPr>
        <w:pStyle w:val="TextBody"/>
        <w:ind w:left="2340" w:right="3235" w:firstLine="180"/>
        <w:jc w:val="both"/>
        <w:rPr/>
      </w:pPr>
      <w:r>
        <w:rPr>
          <w:sz w:val="8"/>
        </w:rPr>
        <w:t>Наконец, стог со всех сторон очесывают граблями, чтобы он был гладким, опрятным. С возвышенности посмотришь на долину, расстилающуюся внизу, а там</w:t>
      </w:r>
      <w:r>
        <w:rPr>
          <w:sz w:val="8"/>
          <w:lang w:val="en-US" w:eastAsia="en-US"/>
        </w:rPr>
        <w:t xml:space="preserve"> —</w:t>
      </w:r>
      <w:r>
        <w:rPr>
          <w:sz w:val="8"/>
        </w:rPr>
        <w:t xml:space="preserve"> стога. Или еще и так: «Над скудной глиной желтого обрыва в степи грустят стога». Стога нарав</w:t>
        <w:softHyphen/>
        <w:t xml:space="preserve">не (не наравне, конечно, но все-таки) с церквами и колокольнями украшали русскую землю. </w:t>
      </w:r>
      <w:r>
        <w:rPr>
          <w:i/>
          <w:iCs/>
          <w:sz w:val="8"/>
        </w:rPr>
        <w:t>(В. А. Со</w:t>
        <w:softHyphen/>
        <w:t>лоухин.)</w:t>
      </w:r>
      <w:r>
        <w:rPr>
          <w:sz w:val="8"/>
          <w:lang w:val="en-US" w:eastAsia="en-US"/>
        </w:rPr>
        <w:t xml:space="preserve"> (400</w:t>
      </w:r>
      <w:r>
        <w:rPr>
          <w:sz w:val="8"/>
        </w:rPr>
        <w:t xml:space="preserve"> слов.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46:00Z</dcterms:created>
  <dc:creator>alex</dc:creator>
  <dc:description/>
  <dc:language>en-US</dc:language>
  <cp:lastModifiedBy>alex</cp:lastModifiedBy>
  <dcterms:modified xsi:type="dcterms:W3CDTF">2001-07-05T21:12:00Z</dcterms:modified>
  <cp:revision>2</cp:revision>
  <dc:subject/>
  <dc:title>№21</dc:title>
</cp:coreProperties>
</file>