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right="3055" w:firstLine="180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>14</w:t>
      </w:r>
      <w:r>
        <w:rPr>
          <w:sz w:val="8"/>
          <w:szCs w:val="28"/>
          <w:lang w:val="en-US" w:eastAsia="en-US"/>
        </w:rPr>
        <w:t xml:space="preserve"> </w:t>
      </w:r>
      <w:r>
        <w:rPr>
          <w:sz w:val="8"/>
          <w:szCs w:val="20"/>
        </w:rPr>
        <w:t>Хохлом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старинное село, затерявшееся в глу</w:t>
        <w:softHyphen/>
        <w:t>ши дремучих заволжских лесов. Вместе с его исто</w:t>
        <w:softHyphen/>
        <w:t>рией уходит в далекое прошлое зарождение там известного на весь мир искусства хохломской рос</w:t>
        <w:softHyphen/>
        <w:t>пис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Деревянная посуда с самых древних времен была у русского человека в большом употреблении: ков</w:t>
        <w:softHyphen/>
        <w:t>ши и скобкари</w:t>
      </w:r>
      <w:r>
        <w:rPr>
          <w:sz w:val="8"/>
          <w:szCs w:val="20"/>
          <w:vertAlign w:val="superscript"/>
        </w:rPr>
        <w:t>1</w:t>
      </w:r>
      <w:r>
        <w:rPr>
          <w:sz w:val="8"/>
          <w:szCs w:val="20"/>
        </w:rPr>
        <w:t xml:space="preserve"> в форме плывущей птицы, круглые братины, обеденные миски, ложки разных форм и размеров найдены в археологических раскопках еще </w:t>
      </w:r>
      <w:r>
        <w:rPr>
          <w:sz w:val="8"/>
          <w:szCs w:val="20"/>
          <w:lang w:val="en-US"/>
        </w:rPr>
        <w:t>X</w:t>
      </w:r>
      <w:r>
        <w:rPr>
          <w:sz w:val="8"/>
          <w:szCs w:val="20"/>
        </w:rPr>
        <w:t>—</w:t>
      </w:r>
      <w:r>
        <w:rPr>
          <w:sz w:val="8"/>
          <w:szCs w:val="20"/>
          <w:lang w:val="en-US"/>
        </w:rPr>
        <w:t>XIII</w:t>
      </w:r>
      <w:r>
        <w:rPr>
          <w:sz w:val="8"/>
          <w:szCs w:val="20"/>
        </w:rPr>
        <w:t xml:space="preserve"> веков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Но пользоваться неокрашенной деревянной посу</w:t>
        <w:softHyphen/>
        <w:t>дой неудобно: она впитывает в себя грязь. Заметили, что промаслившиеся стенки сосудов легче моются, посуда дольше сохраняется. Тогда-то, вероятно, и возникла мысль покрывать посуду олифо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аре</w:t>
        <w:softHyphen/>
        <w:t>ным льняным маслом. Этот состав, применявшийся иконописцами для предохранения живописи от вла</w:t>
        <w:softHyphen/>
        <w:t>ги, был известен русским мастерам с давних пор. Возможно, с техникой писания икон возникло и живописное искусство Хохломы. Вместо дорогостоя</w:t>
        <w:softHyphen/>
        <w:t>щего золота мастера Древней Руси закрашивали фон серебром. Затем, после окончания живописных работ, покрывали поверхность посуды лаком и про</w:t>
        <w:softHyphen/>
        <w:t>гревали в печи. От высокой температуры пленка лака приобретала золотистый оттенок и просвечи</w:t>
        <w:softHyphen/>
        <w:t>вающее сквозь нее серебро тоже отливало золото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Росписью посуды занимались крестьяне, жившие в деревнях, расположенных вокруг Хохлом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Хохломские изделия расходились по всей России, вывозились в Азию и Европу. Они привлекали своей оригинальной раскраской, прекрасной лакировкой радовали глаз праздничностью расцветки, красотой орнамента. Изделия были дешевы и прочны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Но для украшения посуды, которой пользовались ежедневно, серебро было слишком дорого, и хохломские художники стали применять олово. Тонко рас</w:t>
        <w:softHyphen/>
        <w:t>тертым порошком олова они протирали поверхность</w:t>
      </w:r>
      <w:r>
        <w:rPr>
          <w:sz w:val="8"/>
          <w:szCs w:val="20"/>
          <w:lang w:val="en-US" w:eastAsia="en-US"/>
        </w:rPr>
        <w:t xml:space="preserve"> ;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редмета так, что деревянная посуда приобретала вид металлической и блестела, как серебряная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Прекрасным произведением искусства хохломских мастеров является братина. Название ее расска</w:t>
        <w:softHyphen/>
        <w:t>зывает о древнем обычае, когда наши далекие пред</w:t>
        <w:softHyphen/>
        <w:t>ки, связанные родственными узами, готовясь к ка</w:t>
        <w:softHyphen/>
        <w:t>кому-нибудь важному делу, собирались на общий пир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братчину, а в братине подносили к столу праздничный напиток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Удивителен наряд братины: на черном фоне напи</w:t>
        <w:softHyphen/>
        <w:t>сан сказочно красивый цветок, который горит ярким пламенем, и от этого ярче блестит золото на ободке и шейке сосуда. Художник здесь воспроизвел, по-ви</w:t>
        <w:softHyphen/>
        <w:t>димому, тот волшебный красный цветок, который, по народным преданиям, приносил счастье, но уви</w:t>
        <w:softHyphen/>
        <w:t>деть его можно было только один раз в год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 ночь на Иванов ден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На хохломских изделиях изображен только рас</w:t>
        <w:softHyphen/>
        <w:t>тительный орнамент: скромная и изящная травка, гибкие, волнистые стебли с листьями, ягодки и цве</w:t>
        <w:softHyphen/>
        <w:t>ты. На одних вещах стебли цветков вытягиваются вверх, на других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завиваются и бегут по кругу. В этих поэтических рисунках отразилась любовь русского человека к природе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 xml:space="preserve">Мягко светящиеся золотом, украшенные черно-красной травкой миски, блюда, ложки, солонки стали любимой посудой деревенского люда и своим нарядом вносили радость даже в самое бедное жилище, </w:t>
      </w:r>
      <w:r>
        <w:rPr>
          <w:i/>
          <w:iCs/>
          <w:sz w:val="8"/>
          <w:szCs w:val="20"/>
        </w:rPr>
        <w:t>(По С. К. Жегаловой.</w:t>
      </w:r>
      <w:r>
        <w:rPr>
          <w:sz w:val="8"/>
          <w:szCs w:val="20"/>
        </w:rPr>
        <w:t xml:space="preserve"> Русская народная живопись.)</w:t>
      </w:r>
      <w:r>
        <w:rPr>
          <w:sz w:val="8"/>
          <w:szCs w:val="20"/>
          <w:lang w:val="en-US" w:eastAsia="en-US"/>
        </w:rPr>
        <w:t xml:space="preserve"> (394</w:t>
      </w:r>
      <w:r>
        <w:rPr>
          <w:sz w:val="8"/>
          <w:szCs w:val="20"/>
        </w:rPr>
        <w:t xml:space="preserve"> слова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4:10:00Z</dcterms:created>
  <dc:creator>alex</dc:creator>
  <dc:description/>
  <dc:language>en-US</dc:language>
  <cp:lastModifiedBy>alex</cp:lastModifiedBy>
  <dcterms:modified xsi:type="dcterms:W3CDTF">2001-07-05T21:03:00Z</dcterms:modified>
  <cp:revision>3</cp:revision>
  <dc:subject/>
  <dc:title>№14</dc:title>
</cp:coreProperties>
</file>