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20" w:after="0"/>
        <w:ind w:left="2340" w:right="3389" w:firstLine="180"/>
        <w:jc w:val="both"/>
        <w:rPr/>
      </w:pPr>
      <w:r>
        <w:rPr>
          <w:b/>
          <w:bCs/>
          <w:sz w:val="8"/>
          <w:lang w:val="en-US" w:eastAsia="en-US"/>
        </w:rPr>
        <w:t xml:space="preserve">№ </w:t>
      </w:r>
      <w:r>
        <w:rPr>
          <w:b/>
          <w:bCs/>
          <w:sz w:val="8"/>
          <w:lang w:val="en-US" w:eastAsia="en-US"/>
        </w:rPr>
        <w:t xml:space="preserve">63 </w:t>
      </w:r>
      <w:r>
        <w:rPr>
          <w:sz w:val="8"/>
          <w:szCs w:val="20"/>
        </w:rPr>
        <w:t>Величава и красива Красная площадь в Москве. Каждый, кто приезжает в столицу, спешит пройти по ее каменной мостовой. Здесь прошлое и настоя</w:t>
        <w:softHyphen/>
        <w:t>щее, неразрывно связанное, переплелось в ее архи</w:t>
        <w:softHyphen/>
        <w:t>тектурном облике. Перед многоглавым каменным собором Василия Блаженного стоит скульптурный монумент в память победы русского оружия в</w:t>
      </w:r>
      <w:r>
        <w:rPr>
          <w:sz w:val="8"/>
          <w:szCs w:val="20"/>
          <w:lang w:val="en-US" w:eastAsia="en-US"/>
        </w:rPr>
        <w:t xml:space="preserve"> 1612</w:t>
      </w:r>
      <w:r>
        <w:rPr>
          <w:sz w:val="8"/>
          <w:szCs w:val="20"/>
        </w:rPr>
        <w:t xml:space="preserve"> го</w:t>
        <w:softHyphen/>
        <w:t>ду в борьбе с польскими интервентами. На его гра</w:t>
        <w:softHyphen/>
        <w:t>нитном постаменте бронзовыми буквами начертано: «Гражданину Минину и князю Пожарскому благо</w:t>
        <w:softHyphen/>
        <w:t>дарная Россия».</w:t>
      </w:r>
      <w:r>
        <w:rPr>
          <w:sz w:val="8"/>
          <w:szCs w:val="20"/>
          <w:lang w:val="en-US" w:eastAsia="en-US"/>
        </w:rPr>
        <w:t xml:space="preserve"> 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/>
      </w:pPr>
      <w:r>
        <w:rPr>
          <w:sz w:val="8"/>
          <w:szCs w:val="20"/>
        </w:rPr>
        <w:t>Смутное то было время. Горела земля. Рушились под натиском иноземцев стены древних городов. Многие русские земли с помощью изменников-бояр, напуганных вспыхнувшим в то время восстанием под руководством Ивана Болотникова, были без боя отданы чужеземным захватчикам. Отряды самозван</w:t>
        <w:softHyphen/>
        <w:t>ца Лжедимитрия</w:t>
      </w:r>
      <w:r>
        <w:rPr>
          <w:sz w:val="8"/>
          <w:szCs w:val="20"/>
          <w:lang w:val="en-US" w:eastAsia="en-US"/>
        </w:rPr>
        <w:t xml:space="preserve"> II,</w:t>
      </w:r>
      <w:r>
        <w:rPr>
          <w:sz w:val="8"/>
          <w:szCs w:val="20"/>
        </w:rPr>
        <w:t xml:space="preserve"> жаждущего царского престола, хозяйничали в Москве. И в этот критический момент с особой силой проявился патриотизм русского наро</w:t>
        <w:softHyphen/>
        <w:t>да, его святая любовь к отчизне. Во имя спасения родины был брошен клич “не пожалети животов своих” для освобождения Москвы и всей земли Русской. Этот пламенный призыв был подан с бере</w:t>
        <w:softHyphen/>
        <w:t>гов Волги нижегородским старостой Кузьмой Мининым-Сухоруком</w:t>
      </w:r>
      <w:r>
        <w:rPr>
          <w:sz w:val="8"/>
          <w:szCs w:val="20"/>
          <w:lang w:val="en-US" w:eastAsia="en-US"/>
        </w:rPr>
        <w:t xml:space="preserve"> (15??—1616)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/>
      </w:pPr>
      <w:r>
        <w:rPr>
          <w:sz w:val="8"/>
          <w:szCs w:val="20"/>
        </w:rPr>
        <w:t xml:space="preserve">Возглавляемое им и Дмитрием Пожарским </w:t>
      </w:r>
      <w:r>
        <w:rPr>
          <w:sz w:val="8"/>
          <w:szCs w:val="20"/>
          <w:lang w:val="en-US" w:eastAsia="en-US"/>
        </w:rPr>
        <w:t>(1578—1641)</w:t>
      </w:r>
      <w:r>
        <w:rPr>
          <w:sz w:val="8"/>
          <w:szCs w:val="20"/>
        </w:rPr>
        <w:t xml:space="preserve"> войско народного ополчения двинулось с боями на Москву.</w:t>
      </w:r>
      <w:r>
        <w:rPr>
          <w:sz w:val="8"/>
          <w:szCs w:val="20"/>
          <w:lang w:val="en-US" w:eastAsia="en-US"/>
        </w:rPr>
        <w:t xml:space="preserve"> 27</w:t>
      </w:r>
      <w:r>
        <w:rPr>
          <w:sz w:val="8"/>
          <w:szCs w:val="20"/>
        </w:rPr>
        <w:t xml:space="preserve"> октября</w:t>
      </w:r>
      <w:r>
        <w:rPr>
          <w:sz w:val="8"/>
          <w:szCs w:val="20"/>
          <w:lang w:val="en-US" w:eastAsia="en-US"/>
        </w:rPr>
        <w:t xml:space="preserve"> 1612</w:t>
      </w:r>
      <w:r>
        <w:rPr>
          <w:sz w:val="8"/>
          <w:szCs w:val="20"/>
        </w:rPr>
        <w:t xml:space="preserve"> года столица была освобождена, и началось окончательное изгна</w:t>
        <w:softHyphen/>
        <w:t>ние интервентов с русской земли, завершившееся полной победой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/>
      </w:pPr>
      <w:r>
        <w:rPr>
          <w:sz w:val="8"/>
          <w:szCs w:val="20"/>
        </w:rPr>
        <w:t>К 200-летию этого события выдающийся русский скульптор И. П. Мартос создал памятник Минину и Пожарскому. Открыли его на Красной площади в</w:t>
      </w:r>
      <w:r>
        <w:rPr>
          <w:sz w:val="8"/>
          <w:szCs w:val="20"/>
          <w:lang w:val="en-US" w:eastAsia="en-US"/>
        </w:rPr>
        <w:t xml:space="preserve"> 1818</w:t>
      </w:r>
      <w:r>
        <w:rPr>
          <w:sz w:val="8"/>
          <w:szCs w:val="20"/>
        </w:rPr>
        <w:t xml:space="preserve"> году. Это было знаменательным событием не только для Москвы, но и для всей России. Памятник стал первым скульптурным монументом города и первым произведением русского монументального искусства, где прообразом послужил не царь или император и даже не великий полководец, а простой гражданин, человек из народа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>
          <w:sz w:val="8"/>
          <w:szCs w:val="20"/>
        </w:rPr>
      </w:pPr>
      <w:r>
        <w:rPr>
          <w:sz w:val="8"/>
          <w:szCs w:val="20"/>
        </w:rPr>
        <w:t>В рубашке с русским узором стоит перед князем нижегородский староста Кузьма Минин. Властный жест его вытянутой руки устремлен на площадь, к народу. Он призывает воеводу Д. Пожарского воз</w:t>
        <w:softHyphen/>
        <w:t>главить русское войско и спасти отечество. Опира</w:t>
        <w:softHyphen/>
        <w:t>ясь на щит и слегка приподнявшись, Пожарский принимает из рук Минина меч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/>
      </w:pPr>
      <w:r>
        <w:rPr>
          <w:sz w:val="8"/>
          <w:szCs w:val="20"/>
        </w:rPr>
        <w:t>Постамент под фигурами пламенных патриотов русской земли выполнен из красного финляндского гранита, с двух сторон украшен бронзовыми релье</w:t>
        <w:softHyphen/>
        <w:t>фами. На одном из них изображены нижегородцы, приносящие на алтарь отечества свои пожертвова</w:t>
        <w:softHyphen/>
        <w:t>ния. На другом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один из эпизодов доблестного похода народного ополчения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/>
      </w:pPr>
      <w:r>
        <w:rPr>
          <w:sz w:val="8"/>
          <w:szCs w:val="20"/>
        </w:rPr>
        <w:t>В первом из рельефов примечательна одна деталь. Мужчина (крайняя фигура слева) отдает в народное ополчение двоих сыновей. Здесь Мартос изобразил самого себя. Эта вольность автора не случайна. Один из сыновей Мартоса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Алексей был участником вой</w:t>
        <w:softHyphen/>
        <w:t>ны</w:t>
      </w:r>
      <w:r>
        <w:rPr>
          <w:sz w:val="8"/>
          <w:szCs w:val="20"/>
          <w:lang w:val="en-US" w:eastAsia="en-US"/>
        </w:rPr>
        <w:t xml:space="preserve"> 1812</w:t>
      </w:r>
      <w:r>
        <w:rPr>
          <w:sz w:val="8"/>
          <w:szCs w:val="20"/>
        </w:rPr>
        <w:t xml:space="preserve"> года, другой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архитектор Никита Мартос погиб во Франции, где он, находясь в качестве пен</w:t>
        <w:softHyphen/>
        <w:t>сионера Академий художеств, был задержан наполе</w:t>
        <w:softHyphen/>
        <w:t>оновскими войсками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/>
      </w:pPr>
      <w:r>
        <w:rPr>
          <w:sz w:val="8"/>
          <w:szCs w:val="20"/>
        </w:rPr>
        <w:t>Первоначально памятник был установлен в цен</w:t>
        <w:softHyphen/>
        <w:t>тре Красной площади, перед Торговыми рядами (ныне здание ГУМа). В</w:t>
      </w:r>
      <w:r>
        <w:rPr>
          <w:sz w:val="8"/>
          <w:szCs w:val="20"/>
          <w:lang w:val="en-US" w:eastAsia="en-US"/>
        </w:rPr>
        <w:t xml:space="preserve"> 1930</w:t>
      </w:r>
      <w:r>
        <w:rPr>
          <w:sz w:val="8"/>
          <w:szCs w:val="20"/>
        </w:rPr>
        <w:t xml:space="preserve"> году в связи с реконст</w:t>
        <w:softHyphen/>
        <w:t>рукцией площади памятник был перенесен к храму Василия Блаженного, где и стоит теперь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278" w:before="100" w:after="0"/>
        <w:ind w:firstLine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6:21:00Z</dcterms:created>
  <dc:creator>user</dc:creator>
  <dc:description/>
  <dc:language>en-US</dc:language>
  <cp:lastModifiedBy>alex</cp:lastModifiedBy>
  <cp:lastPrinted>2001-07-06T15:00:00Z</cp:lastPrinted>
  <dcterms:modified xsi:type="dcterms:W3CDTF">2001-07-06T11:01:00Z</dcterms:modified>
  <cp:revision>5</cp:revision>
  <dc:subject/>
  <dc:title>№ 63</dc:title>
</cp:coreProperties>
</file>