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8"/>
        <w:ind w:left="2340" w:right="3055" w:firstLine="28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lang w:val="en-US" w:eastAsia="en-US"/>
        </w:rPr>
        <w:t>№</w:t>
      </w:r>
      <w:r>
        <w:rPr>
          <w:sz w:val="8"/>
          <w:lang w:val="en-US" w:eastAsia="en-US"/>
        </w:rPr>
        <w:t xml:space="preserve">6  </w:t>
      </w:r>
      <w:r>
        <w:rPr>
          <w:sz w:val="8"/>
          <w:szCs w:val="20"/>
        </w:rPr>
        <w:t>Близкий Петру человек Иван Иванович Неплюев рассказывал и такой случай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В</w:t>
      </w:r>
      <w:r>
        <w:rPr>
          <w:sz w:val="8"/>
          <w:szCs w:val="20"/>
          <w:lang w:val="en-US" w:eastAsia="en-US"/>
        </w:rPr>
        <w:t xml:space="preserve"> 1700</w:t>
      </w:r>
      <w:r>
        <w:rPr>
          <w:sz w:val="8"/>
          <w:szCs w:val="20"/>
        </w:rPr>
        <w:t xml:space="preserve"> году Петр по дороге к Нарве заночевал в одном купеческом доме и там увидел 17-летнего юношу редкой стати и красоты. Юноша очень понра</w:t>
        <w:softHyphen/>
        <w:t>вился Петру, и он упросил отца отпустить его с ним, обещая сделать его сына счастливым, а со временем произвести и в офицеры гварди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тец просил оставить сына дома, так как он был один-единственный, горячо любимый и не было у купца никакого другого помощника в его дел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етр все же настоял на своем, и купеческий сын уехал с царем под Нарву. А под Нарвой сын пропал, и, узнав о том, безутешный отец запустил дела и вко</w:t>
        <w:softHyphen/>
        <w:t>нец разорился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И лишь через</w:t>
      </w:r>
      <w:r>
        <w:rPr>
          <w:sz w:val="8"/>
          <w:szCs w:val="20"/>
          <w:lang w:val="en-US" w:eastAsia="en-US"/>
        </w:rPr>
        <w:t xml:space="preserve"> 11</w:t>
      </w:r>
      <w:r>
        <w:rPr>
          <w:sz w:val="8"/>
          <w:szCs w:val="20"/>
        </w:rPr>
        <w:t xml:space="preserve"> лет, в</w:t>
      </w:r>
      <w:r>
        <w:rPr>
          <w:sz w:val="8"/>
          <w:szCs w:val="20"/>
          <w:lang w:val="en-US" w:eastAsia="en-US"/>
        </w:rPr>
        <w:t xml:space="preserve"> 1711</w:t>
      </w:r>
      <w:r>
        <w:rPr>
          <w:sz w:val="8"/>
          <w:szCs w:val="20"/>
        </w:rPr>
        <w:t xml:space="preserve"> году, узнал купец, что его сын попал в плен к шведам и находится теперь в Стокгольме вместе со знатным пленником князем Юрием Федоровичем Долгоруким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Тогда отец написал царю Петру челобитную на полковника Преображенского полка Петра Михай</w:t>
        <w:softHyphen/>
        <w:t>лова, который забрал у него сына и обещал сделать его счастливым, но слова своего не сдержал, и вме</w:t>
        <w:softHyphen/>
        <w:t>сто того сын его не в гвардии, а в плену, и из-за того он сам отстал от своего дела и понес большие убыт</w:t>
        <w:softHyphen/>
        <w:t>ки. И он просил царя велеть полковнику  Петру Михайлову сына из плена выкупить, а ему возмес</w:t>
        <w:softHyphen/>
        <w:t>тить все убытки. А следует знать, что имя Петра Михайлова носил царь, подобно псевдониму.</w:t>
      </w:r>
    </w:p>
    <w:p>
      <w:pPr>
        <w:pStyle w:val="TextBodyIndent"/>
        <w:ind w:left="2340" w:right="3055" w:firstLine="180"/>
        <w:jc w:val="both"/>
        <w:rPr>
          <w:sz w:val="8"/>
        </w:rPr>
      </w:pPr>
      <w:r>
        <w:rPr>
          <w:sz w:val="8"/>
        </w:rPr>
        <w:t>Составив такую челобитную, купец уехал в Петер</w:t>
        <w:softHyphen/>
        <w:t>бург, отыскал там Петра на Адмиралтейской верфи и передал бумагу ему в руки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етр бумагу прочитал и сказал старику купцу, что он сам челюбитные не принимает, но так как дело необычное, то он учинит резолюцию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«рассмот</w:t>
        <w:softHyphen/>
        <w:t>реть», но после того пусть этим делом занимается Сенат. Причем имя ответчика Петр вычеркнул, что</w:t>
        <w:softHyphen/>
        <w:t>бы не мешать Сенату принять верное решение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 xml:space="preserve">Сенат же постановил, что «челобитчик лишился сына по тому одному, что положился на уверение           </w:t>
      </w:r>
      <w:r>
        <w:rPr>
          <w:smallCaps/>
          <w:sz w:val="8"/>
          <w:szCs w:val="20"/>
        </w:rPr>
        <w:t xml:space="preserve"> </w:t>
      </w:r>
      <w:r>
        <w:rPr>
          <w:sz w:val="8"/>
          <w:szCs w:val="20"/>
        </w:rPr>
        <w:t xml:space="preserve">ответчика сделать его сына счастливым, но который </w:t>
      </w:r>
      <w:r>
        <w:rPr>
          <w:smallCaps/>
          <w:sz w:val="8"/>
          <w:szCs w:val="20"/>
          <w:lang w:val="en-US"/>
        </w:rPr>
        <w:t>hi</w:t>
      </w:r>
      <w:r>
        <w:rPr>
          <w:smallCaps/>
          <w:sz w:val="8"/>
          <w:szCs w:val="20"/>
        </w:rPr>
        <w:t xml:space="preserve"> </w:t>
      </w:r>
      <w:r>
        <w:rPr>
          <w:sz w:val="8"/>
          <w:szCs w:val="20"/>
        </w:rPr>
        <w:t>только не сдержал обещания своего, но, лишив отца сына, столько лет без вести пропадавшего, был причиною всего его несчастия. А потому ответчик должен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1)</w:t>
      </w:r>
      <w:r>
        <w:rPr>
          <w:sz w:val="8"/>
          <w:szCs w:val="20"/>
        </w:rPr>
        <w:t xml:space="preserve"> сына его, из полона выкупя, возвратить отцу</w:t>
      </w:r>
    </w:p>
    <w:p>
      <w:pPr>
        <w:pStyle w:val="Normal"/>
        <w:autoSpaceDE w:val="false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2)</w:t>
      </w:r>
      <w:r>
        <w:rPr>
          <w:sz w:val="8"/>
          <w:szCs w:val="20"/>
        </w:rPr>
        <w:t xml:space="preserve"> все показанные истцом убытки возвратить же».</w:t>
      </w:r>
    </w:p>
    <w:p>
      <w:pPr>
        <w:pStyle w:val="Normal"/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Петр обменял на солдата нескольких шведских офицеров, присвоил вернувшемуся купеческому сы</w:t>
        <w:softHyphen/>
        <w:t xml:space="preserve">ну офицерский чин и велел быть ему возле отца до самой смерти старика, а после того вернуться в службу. </w:t>
      </w:r>
      <w:r>
        <w:rPr>
          <w:i/>
          <w:iCs/>
          <w:sz w:val="8"/>
          <w:szCs w:val="20"/>
        </w:rPr>
        <w:t>(В. Н. Балязин.</w:t>
      </w:r>
      <w:r>
        <w:rPr>
          <w:sz w:val="8"/>
          <w:szCs w:val="20"/>
          <w:lang w:val="en-US" w:eastAsia="en-US"/>
        </w:rPr>
        <w:t xml:space="preserve"> 1000</w:t>
      </w:r>
      <w:r>
        <w:rPr>
          <w:sz w:val="8"/>
          <w:szCs w:val="20"/>
        </w:rPr>
        <w:t xml:space="preserve"> занимательных сюжетов из русской истории.)</w:t>
      </w:r>
      <w:r>
        <w:rPr>
          <w:sz w:val="8"/>
          <w:szCs w:val="20"/>
          <w:lang w:val="en-US" w:eastAsia="en-US"/>
        </w:rPr>
        <w:t xml:space="preserve"> (369</w:t>
      </w:r>
      <w:r>
        <w:rPr>
          <w:sz w:val="8"/>
          <w:szCs w:val="20"/>
        </w:rPr>
        <w:t xml:space="preserve"> слов.)</w:t>
      </w:r>
    </w:p>
    <w:p>
      <w:pPr>
        <w:pStyle w:val="Normal"/>
        <w:autoSpaceDE w:val="false"/>
        <w:spacing w:before="1860" w:after="0"/>
        <w:ind w:left="2520" w:right="3415" w:firstLine="18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52:00Z</dcterms:created>
  <dc:creator>alex</dc:creator>
  <dc:description/>
  <dc:language>en-US</dc:language>
  <cp:lastModifiedBy>alex</cp:lastModifiedBy>
  <dcterms:modified xsi:type="dcterms:W3CDTF">2001-07-05T20:29:00Z</dcterms:modified>
  <cp:revision>4</cp:revision>
  <dc:subject/>
  <dc:title>№6</dc:title>
</cp:coreProperties>
</file>