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3055" w:firstLine="180"/>
        <w:jc w:val="both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20  </w:t>
      </w:r>
      <w:r>
        <w:rPr>
          <w:sz w:val="8"/>
          <w:szCs w:val="20"/>
        </w:rPr>
        <w:t>На поляне около лесной опушки я увидел синие цветы. Они жались друг к другу. Заросли их были похожи на маленькие озера с густой синей водо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нарвал большой букет этих цветов. Когда я встряхивал его, в цветах погромыхивали созревшие семен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Цветы были незнакомые, похожие на колокольчи</w:t>
        <w:softHyphen/>
        <w:t>ки. Но у колокольчиков чашечка всегда склоняется к земле, а у этих неизвестных цветов сухие чашечки стояли, вытянувшись вверх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а полевой дороге мне попались навстречу две деревенские девушки. Они шли, должно быть, издале</w:t>
        <w:softHyphen/>
        <w:t>ка. Пыльные туфли, связанные тесемками, висели у них через плечо. Они о чем-то болтали, смеялись, но, увидев меня, тотчас замолкли, торопливо попра</w:t>
        <w:softHyphen/>
        <w:t>вили под платочками светлые волосы и сердито под</w:t>
        <w:softHyphen/>
        <w:t>жали губ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очему-то всегда бывает обидно, когда вот та</w:t>
        <w:softHyphen/>
        <w:t>кие загорелые, сероглазые и смешливые девушки, увидев тебя, сразу же напускают на себя суровость. И еще обиднее, когда, разминувшись с ними, услы</w:t>
        <w:softHyphen/>
        <w:t>шишь за спиной сдержанный смех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уже был готов обидеться, но, поравнявшись со иной, девушки остановились, и обе сразу улыбну</w:t>
        <w:softHyphen/>
        <w:t>лись мне так застенчиво и легко, что я даже расте</w:t>
        <w:softHyphen/>
        <w:t>рялся. Что может быть лучше этой неожиданной девичьей улыбки на глухой полевой дороге, когда в синей глубине глаз вдруг появляется влажный лас</w:t>
        <w:softHyphen/>
        <w:t>ковый блеск и ты стоишь, удивленный, будто перед тобой сразу расцвел всеми своими сияющими цвета</w:t>
        <w:softHyphen/>
        <w:t>ми, весь в брызгах и пахучей прелести, куст жимо</w:t>
        <w:softHyphen/>
        <w:t>лости или боярышника?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Спасибо вам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казали мне девушки.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За что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За то, что вы нам повстречались с этими цвета</w:t>
        <w:softHyphen/>
        <w:t>м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Девушки вдруг бросились бежать, но на бегу не</w:t>
        <w:softHyphen/>
        <w:t>сколько раз оглядывались и, смеясь, ласково крича</w:t>
        <w:softHyphen/>
        <w:t>ли мне одни и те же слова: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Спасибо вам! Спасибо!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решил, что девушки развеселились и шутят на</w:t>
        <w:softHyphen/>
        <w:t>до мной. Но в этом маленьком случае на полевой до</w:t>
        <w:softHyphen/>
        <w:t>роге все же было что-то таинственное, удивительное, чего я не мог понят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а околице деревни мне встретилась торопливая чистенькая старушка. Она тащила на веревке дым</w:t>
        <w:softHyphen/>
        <w:t>чатую козу. Увидев меня, старушка остановилась, всплеснула руками, выпустила козу и запела: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Ой, милок! И до чего ж это чудесно, что ты мне встретился на пути. Уж и не знаю, как мне тебя бла</w:t>
        <w:softHyphen/>
        <w:t>годарит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За что же меня благодарить, бабушка?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про</w:t>
        <w:softHyphen/>
        <w:t>сил 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Ишь притворенный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тветила старушка и хитро покачала головой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Уж будто ты и не знаешь! Сказать этого я тебе не могу, нельзя говорить. Ты иди своей дорогой и не торопись, чтобы тебе встрелось по</w:t>
        <w:softHyphen/>
        <w:t>больше люде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Только в деревне загадка наконец разъяснилась. Раскрыл ее мне председатель сельсовета, Иван Карпович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человек строгий и деловой, но имевший склонность к краеведению и историческим изыска</w:t>
        <w:softHyphen/>
        <w:t>ниям, как он выражался, «в масштабах своего рай</w:t>
        <w:softHyphen/>
        <w:t>она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Это вы нашли редкий цветок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казал он мне.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зывается «приточная трава». Есть такое поверь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а вот не знаю, стоит ли его разобла</w:t>
        <w:softHyphen/>
        <w:t>чать?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будто этот цветок приносит девушкам сча стливую любовь, а пожилым людя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покойную старость. И вообщ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частье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Иван Карпович засмеялся: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 xml:space="preserve">Вот и мне вы попались навстречу с «приточной травой». Пожалуй, будет и мне удача в моей работе. </w:t>
      </w:r>
      <w:r>
        <w:rPr>
          <w:i/>
          <w:iCs/>
          <w:sz w:val="8"/>
          <w:szCs w:val="20"/>
        </w:rPr>
        <w:t>(К. Г. Паустовский.</w:t>
      </w:r>
      <w:r>
        <w:rPr>
          <w:sz w:val="8"/>
          <w:szCs w:val="20"/>
        </w:rPr>
        <w:t xml:space="preserve"> Приточная трава.)</w:t>
      </w:r>
      <w:r>
        <w:rPr>
          <w:sz w:val="8"/>
          <w:szCs w:val="20"/>
          <w:lang w:val="en-US" w:eastAsia="en-US"/>
        </w:rPr>
        <w:t xml:space="preserve"> (442</w:t>
      </w:r>
      <w:r>
        <w:rPr>
          <w:sz w:val="8"/>
          <w:szCs w:val="20"/>
        </w:rPr>
        <w:t xml:space="preserve"> слова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31:00Z</dcterms:created>
  <dc:creator>alex</dc:creator>
  <dc:description/>
  <dc:language>en-US</dc:language>
  <cp:lastModifiedBy>alex</cp:lastModifiedBy>
  <dcterms:modified xsi:type="dcterms:W3CDTF">2001-07-05T21:11:00Z</dcterms:modified>
  <cp:revision>3</cp:revision>
  <dc:subject/>
  <dc:title>№20</dc:title>
</cp:coreProperties>
</file>