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300" w:before="400" w:after="0"/>
        <w:ind w:left="2340" w:right="3389" w:hanging="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37 </w:t>
      </w:r>
      <w:r>
        <w:rPr>
          <w:b/>
          <w:bCs/>
          <w:sz w:val="8"/>
          <w:szCs w:val="28"/>
        </w:rPr>
        <w:t xml:space="preserve">Чтобы боль каждого... </w:t>
      </w:r>
      <w:r>
        <w:rPr>
          <w:sz w:val="8"/>
          <w:szCs w:val="20"/>
        </w:rPr>
        <w:t>В глубине Грузии есть местечко Гелати. Здесь курятся сизой растительностью склоны гор и по белым развалинам старой академии, в которой. по преданию, учился гениальный певец этой земли Шота Руставели, ползут и переплетаются бечевки мелколистного растения с могильно-черными ягода</w:t>
        <w:softHyphen/>
        <w:t>ми, которые даже птицы не клюют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Здесь же стоит тихий и древний собор с потуск</w:t>
        <w:softHyphen/>
        <w:t>невшим от времени крестом на маковице. Собор, воздвигнутый еще Давидом-строителем в далекие и непостижимые, как небесное пространство, вре</w:t>
        <w:softHyphen/>
        <w:t>мена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Все замерла и остановились в Гелати. Работает лишь время, оставляя свои невеселые меты на творе</w:t>
        <w:softHyphen/>
        <w:t>ниях рук человеческих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от дарниц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громное деревянное дупло, куда правоверные, приходившие поклониться богу и па</w:t>
        <w:softHyphen/>
        <w:t>мяти зодчих, складывали дары свои: хлебы, фрук</w:t>
        <w:softHyphen/>
        <w:t>ты, кусочек сушеного мяса или козьего сыра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/>
      </w:pPr>
      <w:r>
        <w:rPr>
          <w:sz w:val="8"/>
          <w:szCs w:val="20"/>
        </w:rPr>
        <w:t>В чистом и высоком небе качался купол собора крестом, а неподалеку совсем по-российски, беззаботно</w:t>
      </w:r>
      <w:r>
        <w:rPr>
          <w:smallCaps/>
          <w:sz w:val="8"/>
          <w:szCs w:val="20"/>
        </w:rPr>
        <w:t xml:space="preserve"> </w:t>
      </w:r>
      <w:r>
        <w:rPr>
          <w:sz w:val="8"/>
          <w:szCs w:val="20"/>
        </w:rPr>
        <w:t>пел жаворонок, трещали кузнечики в бурьяне  заливались синицы в одичалом лесу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Медленно и тихо ступил я в собор. Он был темен  копоти. С высокого купола по стенам собора скатывались тяжелые серые потеки. В разрывах черной копоти, в извилинах нержавеющих потеков видне</w:t>
        <w:softHyphen/>
        <w:t>лись клочки фресок. И то проступал скорбный глаз пресвятой матери-богородицы, то окровавленная нога распятого спасителя, то лоскут святой одежды, поражающий чистотою красок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Мне объяснили: по дикому обычаю завоеватели-монголы в каждой православной церкви устраивали конюшни и разводили костры. Но царь Давид ставил собор на века, и меж кровлей купола по его веле</w:t>
        <w:softHyphen/>
        <w:t>нию была налита прослойка свинца. От монгольских костров свинец расплавился, и потоки его обруши</w:t>
        <w:softHyphen/>
        <w:t>лись на головы чужеземных завоевателей. Они бежа</w:t>
        <w:softHyphen/>
        <w:t>ли из Гелати в панике, считая, что их карающим дождем облил православный бог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Грузины сохраняют собор в том виде, каким по</w:t>
        <w:softHyphen/>
        <w:t>кинули его ужаснувшиеся завоеватели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Печально сердце гелатского собора, хмур и обвет</w:t>
        <w:softHyphen/>
        <w:t>рен лик его, вечна и скорбна тишина в нем. Память темным и холодным крылом опахивает здесь челове</w:t>
        <w:softHyphen/>
        <w:t>ческое сердце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Совсем уж тихо, с опущенной головой покинул я оскверненный, но не убитый храм и теперь только заметил у входа в собор массивную гранитную пли</w:t>
        <w:softHyphen/>
        <w:t>ту, уже сношенную ногами людей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белой, грубо тесанной плите вязь причудливой грузинской письменности. Иные буквы и слова уже стерты ступнями человеческими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грузины наизусть знают надпись над прахом Давида-строителя и охотно переводят ее, не забывая упомянуть при этом, что грузинский царь на сколь</w:t>
        <w:softHyphen/>
        <w:t>ко-то сантиметров выше Петра Великого, и потому так огромна плита на могиле его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плите остался завет творца: "Пусть каждый, входящий в этот храм, наступит на сердце мое, что</w:t>
        <w:softHyphen/>
        <w:t>бы слышал я боль его...»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lineRule="auto" w:line="278"/>
        <w:ind w:left="2340" w:right="338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spacing w:before="180" w:after="0"/>
        <w:ind w:left="2340" w:right="3389" w:firstLine="180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34:00Z</dcterms:created>
  <dc:creator>user</dc:creator>
  <dc:description/>
  <dc:language>en-US</dc:language>
  <cp:lastModifiedBy>alex</cp:lastModifiedBy>
  <cp:lastPrinted>2001-07-06T13:39:00Z</cp:lastPrinted>
  <dcterms:modified xsi:type="dcterms:W3CDTF">2001-07-06T09:39:00Z</dcterms:modified>
  <cp:revision>5</cp:revision>
  <dc:subject/>
  <dc:title>№37 Чтобы боль каждого</dc:title>
</cp:coreProperties>
</file>