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320" w:after="0"/>
        <w:ind w:left="2160" w:right="3389" w:firstLine="360"/>
        <w:jc w:val="both"/>
        <w:rPr/>
      </w:pPr>
      <w:r>
        <w:rPr>
          <w:b/>
          <w:bCs/>
          <w:sz w:val="8"/>
          <w:szCs w:val="28"/>
          <w:lang w:val="en-US" w:eastAsia="en-US"/>
        </w:rPr>
        <w:t xml:space="preserve">№ </w:t>
      </w:r>
      <w:r>
        <w:rPr>
          <w:b/>
          <w:bCs/>
          <w:sz w:val="8"/>
          <w:szCs w:val="28"/>
          <w:lang w:val="en-US" w:eastAsia="en-US"/>
        </w:rPr>
        <w:t xml:space="preserve">50 </w:t>
      </w:r>
      <w:r>
        <w:rPr>
          <w:sz w:val="8"/>
          <w:szCs w:val="20"/>
        </w:rPr>
        <w:t>В жизни знал я только одного подлинного гения. Это был Шаляпин. Всем щедро наградил его Господь:</w:t>
      </w:r>
    </w:p>
    <w:p>
      <w:pPr>
        <w:pStyle w:val="Normal"/>
        <w:autoSpaceDE w:val="false"/>
        <w:spacing w:lineRule="auto" w:line="278"/>
        <w:ind w:left="2160" w:right="3389" w:firstLine="360"/>
        <w:jc w:val="both"/>
        <w:rPr/>
      </w:pPr>
      <w:r>
        <w:rPr>
          <w:sz w:val="8"/>
          <w:szCs w:val="20"/>
        </w:rPr>
        <w:t>голосом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единственным в мире по силе и красоте, внешностью необыкновенною, умом острым, талан</w:t>
        <w:softHyphen/>
        <w:t>тами разнообразными. Стал он первым в мире пев</w:t>
        <w:softHyphen/>
        <w:t>цом и великим актером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ведь трудно сказать, что в «Борисе Годунове» больше волновало,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пение или игра Шаляпина? Богата Россия талантами, несколь</w:t>
        <w:softHyphen/>
        <w:t>ким из них удается развиться и не заглохнуть в пол</w:t>
        <w:softHyphen/>
        <w:t>ной безвестности? А вот Шаляпин не погиб. Поднял</w:t>
        <w:softHyphen/>
        <w:t>ся с самых народных низов, пришел из Суконной слободки, чтобы дать миру, по выражению Стасова, «радость безмерную».</w:t>
      </w:r>
    </w:p>
    <w:p>
      <w:pPr>
        <w:pStyle w:val="Normal"/>
        <w:autoSpaceDE w:val="false"/>
        <w:spacing w:lineRule="auto" w:line="278"/>
        <w:ind w:left="2160" w:right="3389" w:firstLine="360"/>
        <w:jc w:val="both"/>
        <w:rPr/>
      </w:pPr>
      <w:r>
        <w:rPr>
          <w:sz w:val="8"/>
          <w:szCs w:val="20"/>
        </w:rPr>
        <w:t>Впервые услышал я Шаляпина в Париже. Было это в</w:t>
      </w:r>
      <w:r>
        <w:rPr>
          <w:sz w:val="8"/>
          <w:szCs w:val="20"/>
          <w:lang w:val="en-US" w:eastAsia="en-US"/>
        </w:rPr>
        <w:t xml:space="preserve"> 23</w:t>
      </w:r>
      <w:r>
        <w:rPr>
          <w:sz w:val="8"/>
          <w:szCs w:val="20"/>
        </w:rPr>
        <w:t xml:space="preserve"> или в</w:t>
      </w:r>
      <w:r>
        <w:rPr>
          <w:sz w:val="8"/>
          <w:szCs w:val="20"/>
          <w:lang w:val="en-US" w:eastAsia="en-US"/>
        </w:rPr>
        <w:t xml:space="preserve"> 24</w:t>
      </w:r>
      <w:r>
        <w:rPr>
          <w:sz w:val="8"/>
          <w:szCs w:val="20"/>
        </w:rPr>
        <w:t xml:space="preserve"> году. Шаляпин только недавно выехал из России и дал свой концерт в Большой Опере.</w:t>
      </w:r>
    </w:p>
    <w:p>
      <w:pPr>
        <w:pStyle w:val="Normal"/>
        <w:autoSpaceDE w:val="false"/>
        <w:spacing w:lineRule="auto" w:line="278"/>
        <w:ind w:left="2160" w:right="3389" w:firstLine="360"/>
        <w:jc w:val="both"/>
        <w:rPr>
          <w:sz w:val="8"/>
          <w:szCs w:val="20"/>
        </w:rPr>
      </w:pPr>
      <w:r>
        <w:rPr>
          <w:sz w:val="8"/>
          <w:szCs w:val="20"/>
        </w:rPr>
        <w:t>На эстраду, как-то по-особенному закинув голову, вышел радостно и уже победоносно улыбавшийся гигант, и зал грохнул от рукоплесканий, словно поднялся навстречу певцу мощный океанский вал... Все в нем было как-то празднично и необычайно:</w:t>
      </w:r>
    </w:p>
    <w:p>
      <w:pPr>
        <w:pStyle w:val="Normal"/>
        <w:autoSpaceDE w:val="false"/>
        <w:spacing w:lineRule="auto" w:line="278"/>
        <w:ind w:left="2160" w:right="3389" w:firstLine="360"/>
        <w:jc w:val="both"/>
        <w:rPr/>
      </w:pPr>
      <w:r>
        <w:rPr>
          <w:sz w:val="8"/>
          <w:szCs w:val="20"/>
        </w:rPr>
        <w:t>крупная, красивая фигура, бледное лицо, высоко за</w:t>
        <w:softHyphen/>
        <w:t>чесанный кок светло-золотистых волос, белесоватые ресницы, резко вычерченные и слегка трепещущие ноздри. Запомнились почему-то особенно ладно си</w:t>
        <w:softHyphen/>
        <w:t>девший на нем фрак и золотая лорнетка на широкой черной ленте. Он поднес лорнет к глазам, мельком заглянул в программу, лежавшую на рояле, и запел первый романс, слегка прикрыв глаза... Голос его в эти годы был еще молодым, сильным,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это был даже не голос, а какой-то удивительный инструмент, при помощи которого артист умел передавать тон</w:t>
        <w:softHyphen/>
        <w:t xml:space="preserve">чайшие душевные переживания: </w:t>
      </w:r>
    </w:p>
    <w:p>
      <w:pPr>
        <w:pStyle w:val="Normal"/>
        <w:autoSpaceDE w:val="false"/>
        <w:spacing w:lineRule="auto" w:line="278"/>
        <w:ind w:left="2160" w:right="3389" w:firstLine="360"/>
        <w:jc w:val="both"/>
        <w:rPr>
          <w:sz w:val="20"/>
          <w:szCs w:val="20"/>
        </w:rPr>
      </w:pPr>
      <w:r>
        <w:rPr>
          <w:sz w:val="8"/>
          <w:szCs w:val="18"/>
        </w:rPr>
        <w:t xml:space="preserve">       </w:t>
      </w:r>
      <w:r>
        <w:rPr>
          <w:sz w:val="8"/>
          <w:szCs w:val="18"/>
        </w:rPr>
        <w:t xml:space="preserve">О, где же вы, дни любви... </w:t>
      </w:r>
      <w:r>
        <w:rPr>
          <w:sz w:val="8"/>
          <w:szCs w:val="20"/>
        </w:rPr>
        <w:t>И столько грусти и тоски было в эту минуту в его голосе, так печально звучала «Элегия», что слезы сами собой навертывались на глаза, и нельзя было поверить, что этот же самый артист будет петь «Воро</w:t>
        <w:softHyphen/>
        <w:t>тился ночью мельник» и изображать подвыпившего мужичка и его сварливую женку, что к концу первого отделения он перевоплотится в старика-гренадера, идущего из русского плена, и как грозно, как вели</w:t>
        <w:softHyphen/>
        <w:t>чественно будут звучать заключительные аккорды «Марсельезы»! Много пел в этот вечер Шаляпин. И «Ночку», такую простую, задушевную народную песнь, и страшную, сатанинскую свою «Блоху», и «Как король шел на войну</w:t>
      </w:r>
      <w:r>
        <w:rPr>
          <w:sz w:val="8"/>
          <w:szCs w:val="20"/>
          <w:lang w:val="en-US" w:eastAsia="en-US"/>
        </w:rPr>
        <w:t xml:space="preserve"> ».</w:t>
      </w:r>
      <w:r>
        <w:rPr>
          <w:sz w:val="8"/>
          <w:szCs w:val="20"/>
        </w:rPr>
        <w:t xml:space="preserve"> Сколько жалости и неж</w:t>
        <w:softHyphen/>
        <w:t>ности вкладывал Шаляпин в строфы о бедном Стасе, над которым шумит и колосится рожь... Вышел я из Оперы как пьяный и потом долго шел пешком» через весь ночной Париж, к далекому студенческому квар</w:t>
        <w:softHyphen/>
        <w:t>талу, и все не мог совладать с охватившим меня вол</w:t>
        <w:softHyphen/>
        <w:t>нением.</w:t>
      </w:r>
    </w:p>
    <w:p>
      <w:pPr>
        <w:pStyle w:val="Normal"/>
        <w:autoSpaceDE w:val="false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3:55:00Z</dcterms:created>
  <dc:creator>user</dc:creator>
  <dc:description/>
  <dc:language>en-US</dc:language>
  <cp:lastModifiedBy>alex</cp:lastModifiedBy>
  <cp:lastPrinted>2001-07-06T14:09:00Z</cp:lastPrinted>
  <dcterms:modified xsi:type="dcterms:W3CDTF">2001-07-06T10:10:00Z</dcterms:modified>
  <cp:revision>3</cp:revision>
  <dc:subject/>
  <dc:title>№ 50</dc:title>
</cp:coreProperties>
</file>