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2340" w:right="3055" w:firstLine="180"/>
        <w:jc w:val="both"/>
        <w:rPr/>
      </w:pPr>
      <w:r>
        <w:rPr>
          <w:b/>
          <w:bCs/>
          <w:sz w:val="8"/>
          <w:lang w:val="en-US" w:eastAsia="en-US"/>
        </w:rPr>
        <w:t>№</w:t>
      </w:r>
      <w:r>
        <w:rPr>
          <w:b/>
          <w:bCs/>
          <w:sz w:val="8"/>
          <w:lang w:val="en-US" w:eastAsia="en-US"/>
        </w:rPr>
        <w:t xml:space="preserve">11 </w:t>
      </w:r>
      <w:r>
        <w:rPr>
          <w:b/>
          <w:bCs/>
          <w:sz w:val="8"/>
        </w:rPr>
        <w:t xml:space="preserve">Тургеневский дуб. </w:t>
      </w:r>
      <w:r>
        <w:rPr>
          <w:sz w:val="8"/>
          <w:szCs w:val="20"/>
        </w:rPr>
        <w:t>В Спасское-Лутовиново я приехал во второй поло</w:t>
        <w:softHyphen/>
        <w:t>вине ноября. Мемориальный музей был уже закрыт, в парке стало совершенно безлюдно и тихо. Даже мои шаги бесшумны: под снежко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еще не примятая трава.</w:t>
      </w:r>
    </w:p>
    <w:p>
      <w:pPr>
        <w:pStyle w:val="Normal"/>
        <w:autoSpaceDE w:val="false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Вот здесь, значит, и жил Тургенев... Вот здесь..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Уцелели флигель, погреб, конюшня, сбруйная и каретный сарай, богадельня, мавзолей Лутовинова, церковь, правда, без колокольни... Уцелело много старых деревьев в парке. Уцелел и дуб Тургенева. Мне приятно снять с полки первое издание писем Ивана Сергеевича и процитировать отрывок из его письма Я. П. Полонскому' от</w:t>
      </w:r>
      <w:r>
        <w:rPr>
          <w:sz w:val="8"/>
          <w:szCs w:val="20"/>
          <w:lang w:val="en-US" w:eastAsia="en-US"/>
        </w:rPr>
        <w:t xml:space="preserve"> 30</w:t>
      </w:r>
      <w:r>
        <w:rPr>
          <w:sz w:val="8"/>
          <w:szCs w:val="20"/>
        </w:rPr>
        <w:t xml:space="preserve"> мая</w:t>
      </w:r>
      <w:r>
        <w:rPr>
          <w:sz w:val="8"/>
          <w:szCs w:val="20"/>
          <w:lang w:val="en-US" w:eastAsia="en-US"/>
        </w:rPr>
        <w:t xml:space="preserve"> 1882</w:t>
      </w:r>
      <w:r>
        <w:rPr>
          <w:sz w:val="8"/>
          <w:szCs w:val="20"/>
        </w:rPr>
        <w:t xml:space="preserve"> года: «Ко</w:t>
        <w:softHyphen/>
        <w:t>гда вы будете в Спасском, поклонитесь от меня дому, саду, моему молодому дуб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одине поклонитесь, которую я уже, вероятно, не увижу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Хватает за сердце от этих слов, полных любви и грусти, от этого обращения к дубу, так естественно ставшему образом далекой родины. Много раз я за</w:t>
        <w:softHyphen/>
        <w:t>мечал: человеку для выражения любви к самому ве</w:t>
        <w:softHyphen/>
        <w:t>ликому и необъятному нужна всего лишь точка при</w:t>
        <w:softHyphen/>
        <w:t>ложения его чувств. Что-то небольшое, веществен</w:t>
        <w:softHyphen/>
        <w:t>ное, очень просто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Через год Тургенева не станет, не раз в письмах своих он говорит о том, что никогда уже больше не увидеть ему Спасского и, стало быть, своего молодо</w:t>
        <w:softHyphen/>
        <w:t>го дуб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о мнению специалистов, возраст дерева</w:t>
      </w:r>
      <w:r>
        <w:rPr>
          <w:sz w:val="8"/>
          <w:szCs w:val="20"/>
          <w:lang w:val="en-US" w:eastAsia="en-US"/>
        </w:rPr>
        <w:t xml:space="preserve"> 150— 160</w:t>
      </w:r>
      <w:r>
        <w:rPr>
          <w:sz w:val="8"/>
          <w:szCs w:val="20"/>
        </w:rPr>
        <w:t xml:space="preserve"> лет. Для посадки Ванюша Тургенев взял саже</w:t>
        <w:softHyphen/>
        <w:t>нец-дичок лет десяти, быть может, своего одногодка. Под мощной кроной дуба, вымахавшего к небу и во все стороны света, и любил сидеть Иван Сергеевич. Молчаливый друг Тургенева не раз был при смер</w:t>
        <w:softHyphen/>
        <w:t>ти, и только искусство многих специалистов спасло ему жизнь.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</w:rPr>
        <w:t>Тревогу забили в</w:t>
      </w:r>
      <w:r>
        <w:rPr>
          <w:sz w:val="8"/>
          <w:szCs w:val="20"/>
          <w:lang w:val="en-US" w:eastAsia="en-US"/>
        </w:rPr>
        <w:t xml:space="preserve"> 1951</w:t>
      </w:r>
      <w:r>
        <w:rPr>
          <w:sz w:val="8"/>
          <w:szCs w:val="20"/>
        </w:rPr>
        <w:t xml:space="preserve"> год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«С северо-восточной стороны в основании ство</w:t>
        <w:softHyphen/>
        <w:t>л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казано в документе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ыл сильный ушиб... Вследствие этого</w:t>
      </w:r>
      <w:r>
        <w:rPr>
          <w:sz w:val="8"/>
          <w:szCs w:val="20"/>
          <w:lang w:val="en-US" w:eastAsia="en-US"/>
        </w:rPr>
        <w:t xml:space="preserve"> </w:t>
      </w:r>
      <w:r>
        <w:rPr>
          <w:i/>
          <w:iCs/>
          <w:sz w:val="8"/>
          <w:szCs w:val="20"/>
          <w:lang w:val="en-US" w:eastAsia="en-US"/>
        </w:rPr>
        <w:t>«</w:t>
      </w:r>
      <w:r>
        <w:rPr>
          <w:sz w:val="8"/>
          <w:szCs w:val="20"/>
        </w:rPr>
        <w:t xml:space="preserve"> мокла кора</w:t>
      </w:r>
      <w:r>
        <w:rPr>
          <w:sz w:val="8"/>
          <w:szCs w:val="20"/>
          <w:lang w:val="en-US" w:eastAsia="en-US"/>
        </w:rPr>
        <w:t xml:space="preserve"> »...</w:t>
      </w:r>
      <w:r>
        <w:rPr>
          <w:sz w:val="8"/>
          <w:szCs w:val="20"/>
        </w:rPr>
        <w:t xml:space="preserve"> Дерево плачем про</w:t>
        <w:softHyphen/>
        <w:t>сило о помощи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«Плачем...», «просило...». Уж не одушевленное ли существо этот дуб?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Для осмотра заболевшего дерева приехал профес</w:t>
        <w:softHyphen/>
        <w:t>сор К. С. Семенов. Он нашел, что почва под дубом уплотнена и осела, корни обнажились... Тысячи экскурсантов сочли непременным своим долгом постоять под дубом Тургенев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и вот результат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Дуб сейчас достигает</w:t>
      </w:r>
      <w:r>
        <w:rPr>
          <w:sz w:val="8"/>
          <w:szCs w:val="20"/>
          <w:lang w:val="en-US" w:eastAsia="en-US"/>
        </w:rPr>
        <w:t xml:space="preserve"> 28—30</w:t>
      </w:r>
      <w:r>
        <w:rPr>
          <w:sz w:val="8"/>
          <w:szCs w:val="20"/>
        </w:rPr>
        <w:t xml:space="preserve"> метров высоты. Окружность ствола пять метров. При такой любви к нему и внимании он еще долго простоит, безмолв</w:t>
        <w:softHyphen/>
        <w:t>ный друг великого человека, воскрешая в памяти страницы его неспокойной жизн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з-за облаков иногда выглядывало солнце и грело неожиданно сильно для ноября, под снежко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гус</w:t>
        <w:softHyphen/>
        <w:t>тая мягкая трав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Никого... Тишина... Первозданная свежесть и по</w:t>
        <w:softHyphen/>
        <w:t>кой... Чистый снежок на вечно живом дубе, осенен</w:t>
        <w:softHyphen/>
        <w:t>ном величием человека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Жизнь и произведения Тургенева изучали и будут тщательно изучать, и любители прямых линий в био</w:t>
        <w:softHyphen/>
        <w:t>графии классика не раз споткнутся, вынужденные объяснить те или иные факты его жизни. Но чело</w:t>
        <w:softHyphen/>
        <w:t xml:space="preserve">век, который посадил дерево, вырастил его и видел в нем символ родины, всем понятен без объяснений. </w:t>
      </w:r>
      <w:r>
        <w:rPr>
          <w:i/>
          <w:iCs/>
          <w:sz w:val="8"/>
          <w:szCs w:val="20"/>
        </w:rPr>
        <w:t>(По С. П. Антонову.</w:t>
      </w:r>
      <w:r>
        <w:rPr>
          <w:sz w:val="8"/>
          <w:szCs w:val="20"/>
        </w:rPr>
        <w:t xml:space="preserve"> Тургеневский дуб.)</w:t>
      </w:r>
      <w:r>
        <w:rPr>
          <w:sz w:val="8"/>
          <w:szCs w:val="20"/>
          <w:lang w:val="en-US" w:eastAsia="en-US"/>
        </w:rPr>
        <w:t xml:space="preserve"> (406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3:28:00Z</dcterms:created>
  <dc:creator>alex</dc:creator>
  <dc:description/>
  <dc:language>en-US</dc:language>
  <cp:lastModifiedBy>alex</cp:lastModifiedBy>
  <dcterms:modified xsi:type="dcterms:W3CDTF">2001-07-05T20:52:00Z</dcterms:modified>
  <cp:revision>5</cp:revision>
  <dc:subject/>
  <dc:title>№11 Тургеневский дуб</dc:title>
</cp:coreProperties>
</file>