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2340" w:right="3055" w:firstLine="180"/>
        <w:jc w:val="both"/>
        <w:rPr/>
      </w:pPr>
      <w:r>
        <w:rPr>
          <w:sz w:val="8"/>
          <w:lang w:val="en-US" w:eastAsia="en-US"/>
        </w:rPr>
        <w:t>№</w:t>
      </w:r>
      <w:r>
        <w:rPr>
          <w:sz w:val="8"/>
          <w:lang w:val="en-US" w:eastAsia="en-US"/>
        </w:rPr>
        <w:t xml:space="preserve">1 </w:t>
      </w:r>
      <w:r>
        <w:rPr>
          <w:sz w:val="8"/>
          <w:szCs w:val="20"/>
        </w:rPr>
        <w:t>Кони несут среди сугробов, опасности нет: в сто</w:t>
        <w:softHyphen/>
        <w:t>рону не бросятся, все лес, и снег им по брюхо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ра</w:t>
        <w:softHyphen/>
        <w:t>вить не нужно. Скачем опять в гору извилистой тро</w:t>
        <w:softHyphen/>
        <w:t>пой; вдруг крутой поворот, и как будто неожиданно вломились с маху в притворенные ворота при громе колокольчика. Не было силы остановить лошадей у крыльца, протащили мимо и засели в снегу нерасчищенного двора..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оглядываюсь: вижу на крыльце Пушкина, бо</w:t>
        <w:softHyphen/>
        <w:t>сяком, в одной рубашке, с поднятыми вверх руками. Не нужно говорить, что тогда во мне происходило. Выскакиваю из саней, беру его в охапку и тащу в комнату. На дворе страшный холод. Смотрим друг на друга, целуемся, молчим! Он забыл, что надобно прикрыть наготу, я не думал об заиндевевшей шубе и шапке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Было около восьми часов утра. Не знаю, что дела</w:t>
        <w:softHyphen/>
        <w:t>лось. Прибежавшая старуха застала нас в объятиях друг друга в том самом виде, как мы попали в дом: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дин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почти голый, другой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весь забросанный снегом. Наконец, пробила слеза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мы очнулись. Со</w:t>
        <w:softHyphen/>
        <w:t>вестно стало перед этой женщиной, впрочем, она все поняла. Не знаю, за кого приняла меня, только, ничего не спрашивая, бросилась обнимать. Я тотчас догадался, что это добрая его няня, столько раз им воспетая,</w:t>
      </w:r>
      <w:r>
        <w:rPr>
          <w:sz w:val="8"/>
          <w:szCs w:val="20"/>
          <w:lang w:val="en-US" w:eastAsia="en-US"/>
        </w:rPr>
        <w:t xml:space="preserve"> —</w:t>
      </w:r>
      <w:r>
        <w:rPr>
          <w:sz w:val="8"/>
          <w:szCs w:val="20"/>
        </w:rPr>
        <w:t xml:space="preserve"> чуть не задушил ее в объятиях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Все это происходило на маленьком пространстве. Комната Александра была возле крыльца, с окном на двор, через которое он увидел меня, услышал колокольчик. В этой небольшой комнате помеща</w:t>
        <w:softHyphen/>
        <w:t>лась кровать его с пологом, письменный стол, диван, шкаф с книгами. Во всем поэтический беспоря</w:t>
        <w:softHyphen/>
        <w:t>док, везде разбросаны исписанные листы бумаги, всюду валялись обкусанные, обожженные кусочки перьев.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Я между тем приглядывался, где бы умыться... Кой-как все это тут же уладили, копошась среди отрывистых вопросов: что? как? где? Наконец, по</w:t>
        <w:softHyphen/>
        <w:t>маленьку прибрались; мы уселись с трубками. Бесе</w:t>
        <w:softHyphen/>
        <w:t>да пошла привольнее; многое надо было рассказать, о многом расспросить друг друга!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>
          <w:sz w:val="8"/>
          <w:szCs w:val="20"/>
        </w:rPr>
      </w:pPr>
      <w:r>
        <w:rPr>
          <w:sz w:val="8"/>
          <w:szCs w:val="20"/>
        </w:rPr>
        <w:t>Пушкин показался мне несколько серьезнее преж</w:t>
        <w:softHyphen/>
        <w:t>него, сохраняя, однако ж, ту же веселость. Он, как дитя, был рад нашему свиданию, несколько раз повторял, что ему еще не верится, что мы вместе. Прежняя его живость во всем проявлялась в каждом слове, в каждом воспоминании: им не было конца в неумолкаемой нашей болтовне. Наружно он мало переменился, оброс только бакенбардами.</w:t>
      </w:r>
    </w:p>
    <w:p>
      <w:pPr>
        <w:pStyle w:val="TextBodyIndent"/>
        <w:tabs>
          <w:tab w:val="clear" w:pos="708"/>
          <w:tab w:val="left" w:pos="6660" w:leader="none"/>
        </w:tabs>
        <w:ind w:left="2340" w:right="3055" w:firstLine="180"/>
        <w:jc w:val="both"/>
        <w:rPr>
          <w:sz w:val="8"/>
        </w:rPr>
      </w:pPr>
      <w:r>
        <w:rPr>
          <w:sz w:val="8"/>
        </w:rPr>
        <w:t>...Среди разговора внезапно он спросил меня: что о нем говорят в Петербурге и в Москве? Я ему отве</w:t>
        <w:softHyphen/>
        <w:t xml:space="preserve">тил, что читающая наша публика благодарит его за всякий литературный подарок, что стихи его приобрели народность во всей России и, наконец, что близкие и друзья помнят и любят его, желая искренно, чтобы скорее кончилось его изгнание.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278"/>
        <w:ind w:left="2340" w:right="3055" w:firstLine="180"/>
        <w:jc w:val="both"/>
        <w:rPr/>
      </w:pPr>
      <w:r>
        <w:rPr>
          <w:sz w:val="8"/>
          <w:szCs w:val="20"/>
        </w:rPr>
        <w:t>Он терпеливо выслушал меня и сказал, что не</w:t>
        <w:softHyphen/>
        <w:t xml:space="preserve">сколько примирился в эти четыре месяца с новым своим бытом, вначале очень для него тягостным; что тут хотя невольно, но все-таки отдыхает от прежнего шума и волнения; с Музой живет в ладу и трудится охотно и усердно. (По </w:t>
      </w:r>
      <w:r>
        <w:rPr>
          <w:i/>
          <w:iCs/>
          <w:sz w:val="8"/>
          <w:szCs w:val="20"/>
        </w:rPr>
        <w:t>И. И. Пущину.</w:t>
      </w:r>
      <w:r>
        <w:rPr>
          <w:sz w:val="8"/>
          <w:szCs w:val="20"/>
        </w:rPr>
        <w:t xml:space="preserve"> Записки о Пушки</w:t>
        <w:softHyphen/>
        <w:t>не.)</w:t>
      </w:r>
      <w:r>
        <w:rPr>
          <w:sz w:val="8"/>
          <w:szCs w:val="20"/>
          <w:lang w:val="en-US" w:eastAsia="en-US"/>
        </w:rPr>
        <w:t xml:space="preserve"> (434</w:t>
      </w:r>
      <w:r>
        <w:rPr>
          <w:sz w:val="8"/>
          <w:szCs w:val="20"/>
        </w:rPr>
        <w:t xml:space="preserve"> слова.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31:00Z</dcterms:created>
  <dc:creator>alex</dc:creator>
  <dc:description/>
  <dc:language>en-US</dc:language>
  <cp:lastModifiedBy>alex</cp:lastModifiedBy>
  <cp:lastPrinted>2001-07-06T00:24:00Z</cp:lastPrinted>
  <dcterms:modified xsi:type="dcterms:W3CDTF">2001-07-05T20:25:00Z</dcterms:modified>
  <cp:revision>6</cp:revision>
  <dc:subject/>
  <dc:title>№1</dc:title>
</cp:coreProperties>
</file>