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80" w:after="0"/>
        <w:ind w:left="2340" w:right="338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60 </w:t>
      </w:r>
      <w:r>
        <w:rPr>
          <w:b/>
          <w:bCs/>
          <w:sz w:val="8"/>
          <w:szCs w:val="28"/>
        </w:rPr>
        <w:t>Рождение музыки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Жизнь была уже полна звуков. Над горными скло</w:t>
        <w:softHyphen/>
        <w:t>нами Фракии гулко разносилось ржание коней, еще не знавших узды. Из зарослей выбегал черный ощетинившийся вепрь и, суетливо хрюкая, звал за собой кабаниху</w:t>
      </w:r>
      <w:r>
        <w:rPr>
          <w:sz w:val="8"/>
          <w:szCs w:val="20"/>
          <w:lang w:val="en-US" w:eastAsia="en-US"/>
        </w:rPr>
        <w:t xml:space="preserve"> и</w:t>
      </w:r>
      <w:r>
        <w:rPr>
          <w:smallCaps/>
          <w:sz w:val="8"/>
          <w:szCs w:val="20"/>
        </w:rPr>
        <w:t xml:space="preserve"> </w:t>
      </w:r>
      <w:r>
        <w:rPr>
          <w:sz w:val="8"/>
          <w:szCs w:val="20"/>
        </w:rPr>
        <w:t>дюжину полосатых поросят. Мед</w:t>
        <w:softHyphen/>
        <w:t>ведь под дуплом дуба ревел, отбиваясь лапой от гудящего роя пчел. Густо населенные зверьем, птицами и насекомыми леса клокотали от нестройного хора голосов, Человек жил тут же рядом, внушая к себе уважение и вызывая страх. Однако его голос, почти не выделялся из разноголосицы природы, частью которой оп себя считал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Но однажды</w:t>
      </w:r>
      <w:r>
        <w:rPr>
          <w:sz w:val="8"/>
          <w:szCs w:val="20"/>
          <w:lang w:val="en-US" w:eastAsia="en-US"/>
        </w:rPr>
        <w:t>-</w:t>
      </w:r>
      <w:r>
        <w:rPr>
          <w:sz w:val="8"/>
          <w:szCs w:val="20"/>
        </w:rPr>
        <w:t xml:space="preserve"> как рассказывает предани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 поляну вступил  юноша. В руках его не было ни камня, ни палки без которых тогда не осмеливался покинуть пещеру или землянку ни один человек. Кажется, юноша никого не боялся. Он расположил</w:t>
        <w:softHyphen/>
        <w:t>ся на камне и снял с плеча предмет, не знакомый обитателям леса. Его можно было принять за лук, но свистом выпускающий жалящие и пронизываю</w:t>
        <w:softHyphen/>
        <w:t>щие насквозь стрелы. Но на луке была одна тетива, а здесь семь, и укреплены они так, что для стрелы нет упора.. Юноша ударил пальцами по натянутым нитям своего странного лука и исторг звуки, каких никогда не слышал ни один зверь и ни один человек. Они напоминали что-то давно забытое или потерян</w:t>
        <w:softHyphen/>
        <w:t>ное, что-то разлитое в самой природе, но еще никем не извлеченное. Словно бы пчелы вместо того, чтобы собирать сладость цветов, решили нанизывать все лучшее, что содержал мир звуков, и юноша услышал это и воспроизвел.</w:t>
      </w:r>
      <w:r>
        <w:rPr>
          <w:sz w:val="8"/>
          <w:szCs w:val="20"/>
          <w:lang w:val="en-US" w:eastAsia="en-US"/>
        </w:rPr>
        <w:t xml:space="preserve"> И</w:t>
      </w:r>
      <w:r>
        <w:rPr>
          <w:sz w:val="8"/>
          <w:szCs w:val="20"/>
        </w:rPr>
        <w:t xml:space="preserve"> хотя это не напоминало знако</w:t>
        <w:softHyphen/>
        <w:t>мые голоса или шумы природы, но будило какой-то странный отзвук и властно тянуло к себе, заставляя презреть выработанные веками осторожность, страх и вражду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Уйдя с головой в божественные звуки, юноша не замечал ничего вокруг. Он выливал из себя все, что его переполнило, не заботясь о слушателях. А их с каждым мгновением прибывало все больше и боль</w:t>
        <w:softHyphen/>
        <w:t>ше. Царственно прошагал лев и лег, склонив огром</w:t>
        <w:softHyphen/>
        <w:t>ную голову на скрещенные лапы. Рядом с ним замер пугливый олень, закинув ветвистые рога. Тут же пристроился заяц. Деревья привстали и, казалось, вот-вот шагнут навстречу певцу. Музыканта звали Орфей. Он не мог похвастаться знатностью своего рода. Другие герои считали (мои</w:t>
        <w:softHyphen/>
        <w:t>ми отцами Зевса или Аполлона, матерь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Афродиту. Отцом Орфея был затерявшийся во фракийских дебрях горный поток Загр, а матерь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уза Каллиопа</w:t>
      </w:r>
      <w:r>
        <w:rPr>
          <w:sz w:val="8"/>
          <w:szCs w:val="20"/>
          <w:lang w:val="en-US" w:eastAsia="en-US"/>
        </w:rPr>
        <w:t xml:space="preserve"> (</w:t>
      </w:r>
      <w:r>
        <w:rPr>
          <w:sz w:val="8"/>
          <w:szCs w:val="20"/>
        </w:rPr>
        <w:t>Прекрасноголосая). Не совершал он подвигов, подобных тем, которые прославили Персея или Геракла. Но деяния его беспримерны, так же как беспримерна его слава.</w:t>
      </w:r>
    </w:p>
    <w:p>
      <w:pPr>
        <w:pStyle w:val="Normal"/>
        <w:autoSpaceDE w:val="false"/>
        <w:spacing w:before="14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lineRule="auto" w:line="278" w:before="10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before="120" w:after="0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389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11:00Z</dcterms:created>
  <dc:creator>user</dc:creator>
  <dc:description/>
  <dc:language>en-US</dc:language>
  <cp:lastModifiedBy>alex</cp:lastModifiedBy>
  <cp:lastPrinted>2001-07-06T14:45:00Z</cp:lastPrinted>
  <dcterms:modified xsi:type="dcterms:W3CDTF">2001-07-06T10:46:00Z</dcterms:modified>
  <cp:revision>6</cp:revision>
  <dc:subject/>
  <dc:title>№60 Рождение музыки</dc:title>
</cp:coreProperties>
</file>