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00" w:after="0"/>
        <w:ind w:left="2340" w:right="3055" w:firstLine="180"/>
        <w:jc w:val="both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33 Любовь, уважение, знание.  </w:t>
      </w:r>
      <w:r>
        <w:rPr>
          <w:sz w:val="8"/>
          <w:szCs w:val="20"/>
        </w:rPr>
        <w:t>Как относиться к историческому и культурному наследию своей страны? Всякий ответит, что достав</w:t>
        <w:softHyphen/>
        <w:t>шееся нам наследство надо оберегать. Но жизненный опыт пробуждает в памяти иные, грустные, а порой и горестные картин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Довелось мне как-то побывать на Бородинском поле вместе с замечательным человек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еставра</w:t>
        <w:softHyphen/>
        <w:t>тором Николаем Ивановичем Ивановым. Он уже и позабыл, когда уходил в отпуск: не может ни дня прожить без Бородинского поля!.. Мы с Николаем Ивановичем обнажили головы перед памятниками, что были воздвигнуты на Бородинском поле благо</w:t>
        <w:softHyphen/>
        <w:t>дарными потомк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 это здесь, на поле нашей славы, в</w:t>
      </w:r>
      <w:r>
        <w:rPr>
          <w:sz w:val="8"/>
          <w:szCs w:val="20"/>
          <w:lang w:val="en-US" w:eastAsia="en-US"/>
        </w:rPr>
        <w:t xml:space="preserve"> 1932</w:t>
      </w:r>
      <w:r>
        <w:rPr>
          <w:sz w:val="8"/>
          <w:szCs w:val="20"/>
        </w:rPr>
        <w:t xml:space="preserve"> году про</w:t>
        <w:softHyphen/>
        <w:t>изошло невиданное поругание народной святыни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был взорван чугунный памятник на могиле Багра</w:t>
        <w:softHyphen/>
        <w:t>тиона. Сделавшие это совершили преступление про</w:t>
        <w:softHyphen/>
        <w:t>тив самого благородного из чувств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изнательно</w:t>
        <w:softHyphen/>
        <w:t>сти герою, защитнику национальной свободы Рос</w:t>
        <w:softHyphen/>
        <w:t>сии, признательности русских брату-грузину. А как расценить тех, кто примерно тогда же намалевал гигантскую надпись на стене монастыря, построен</w:t>
        <w:softHyphen/>
        <w:t>ного на месте гибели другого героя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учкова: «Довольно хранить остатки рабского прошлого!» </w:t>
      </w:r>
    </w:p>
    <w:p>
      <w:pPr>
        <w:pStyle w:val="Normal"/>
        <w:autoSpaceDE w:val="false"/>
        <w:spacing w:lineRule="auto" w:line="259"/>
        <w:ind w:left="2340" w:right="3055" w:firstLine="180"/>
        <w:jc w:val="both"/>
        <w:rPr/>
      </w:pPr>
      <w:r>
        <w:rPr>
          <w:sz w:val="8"/>
          <w:szCs w:val="22"/>
        </w:rPr>
        <w:t>Я родился и большую часть жизни прожил в Ле</w:t>
        <w:softHyphen/>
        <w:t>нинграде. В своем архитектурном облике город связан с именами Растрелли</w:t>
      </w:r>
      <w:r>
        <w:rPr>
          <w:sz w:val="8"/>
          <w:szCs w:val="22"/>
          <w:vertAlign w:val="superscript"/>
        </w:rPr>
        <w:t>1</w:t>
      </w:r>
      <w:r>
        <w:rPr>
          <w:sz w:val="8"/>
          <w:szCs w:val="22"/>
        </w:rPr>
        <w:t>, Росси</w:t>
      </w:r>
      <w:r>
        <w:rPr>
          <w:sz w:val="8"/>
          <w:szCs w:val="22"/>
          <w:vertAlign w:val="superscript"/>
        </w:rPr>
        <w:t>2</w:t>
      </w:r>
      <w:r>
        <w:rPr>
          <w:sz w:val="8"/>
          <w:szCs w:val="22"/>
        </w:rPr>
        <w:t>, Кваренги</w:t>
      </w:r>
      <w:r>
        <w:rPr>
          <w:sz w:val="8"/>
          <w:szCs w:val="22"/>
          <w:vertAlign w:val="superscript"/>
        </w:rPr>
        <w:t>3</w:t>
      </w:r>
      <w:r>
        <w:rPr>
          <w:sz w:val="8"/>
          <w:szCs w:val="22"/>
        </w:rPr>
        <w:t>, Захарова</w:t>
      </w:r>
      <w:r>
        <w:rPr>
          <w:sz w:val="8"/>
          <w:szCs w:val="22"/>
          <w:vertAlign w:val="superscript"/>
        </w:rPr>
        <w:t>4</w:t>
      </w:r>
      <w:r>
        <w:rPr>
          <w:sz w:val="8"/>
          <w:szCs w:val="22"/>
        </w:rPr>
        <w:t>, Воронихина</w:t>
      </w:r>
      <w:r>
        <w:rPr>
          <w:sz w:val="8"/>
          <w:szCs w:val="22"/>
          <w:vertAlign w:val="superscript"/>
        </w:rPr>
        <w:t>5</w:t>
      </w:r>
      <w:r>
        <w:rPr>
          <w:sz w:val="8"/>
          <w:szCs w:val="22"/>
        </w:rPr>
        <w:t>. По дороге с главного ленин</w:t>
        <w:softHyphen/>
        <w:t>градского аэродрома стоял Путевой дворец Растрел</w:t>
        <w:softHyphen/>
        <w:t>ли. Замечательно: первое большое здание города несло печать выдающегося таланта. Дворец был в очень плохом состоянии</w:t>
      </w:r>
      <w:r>
        <w:rPr>
          <w:sz w:val="8"/>
          <w:szCs w:val="22"/>
          <w:lang w:val="en-US" w:eastAsia="en-US"/>
        </w:rPr>
        <w:t xml:space="preserve"> —</w:t>
      </w:r>
      <w:r>
        <w:rPr>
          <w:sz w:val="8"/>
          <w:szCs w:val="22"/>
        </w:rPr>
        <w:t xml:space="preserve"> стоял близко от линии фронта, но наши бойцы сделали все, чтобы сохранить его. Прикоснись к нему руки реставраторов</w:t>
      </w:r>
      <w:r>
        <w:rPr>
          <w:sz w:val="8"/>
          <w:szCs w:val="22"/>
          <w:lang w:val="en-US" w:eastAsia="en-US"/>
        </w:rPr>
        <w:t xml:space="preserve"> —</w:t>
      </w:r>
      <w:r>
        <w:rPr>
          <w:sz w:val="8"/>
          <w:szCs w:val="22"/>
        </w:rPr>
        <w:t xml:space="preserve"> и ка</w:t>
        <w:softHyphen/>
        <w:t>кой праздничной стала бы увертюра к Ленинграду. Снесли! Снесли в конце шестидесятых годов. И ни</w:t>
        <w:softHyphen/>
        <w:t>чего нет на этом месте. Пусто там, где он стоял, пусто в душе, когда это место проезжаешь. И</w:t>
      </w:r>
      <w:r>
        <w:rPr>
          <w:sz w:val="8"/>
          <w:szCs w:val="22"/>
          <w:lang w:val="en-US" w:eastAsia="en-US"/>
        </w:rPr>
        <w:t xml:space="preserve"> —</w:t>
      </w:r>
      <w:r>
        <w:rPr>
          <w:sz w:val="8"/>
          <w:szCs w:val="22"/>
        </w:rPr>
        <w:t xml:space="preserve"> горько, потому что утрата любого памятника культуры невосстановима: они ведь всегда индивидуальны, материальные приметы прошлого всегда связаны с определенной эпохой, с конкретными мастера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2"/>
        </w:rPr>
        <w:t>«Запас» памятников культуры, «запас» культур</w:t>
        <w:softHyphen/>
        <w:t>ной среды крайне ограничен в мире, и он истощается со все прогрессирующей скоростью. На земле остает</w:t>
        <w:softHyphen/>
        <w:t xml:space="preserve">ся все меньше места для памятников культуры и не </w:t>
      </w:r>
      <w:r>
        <w:rPr>
          <w:sz w:val="8"/>
          <w:szCs w:val="20"/>
        </w:rPr>
        <w:t>потому, что меньше становится земли. Все дело в том, что к патриотизму слишком долго призывали, а его надо воспитывать с самого раннего возраст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Любовь к родному краю, к родной культуре, к род</w:t>
        <w:softHyphen/>
        <w:t>ному селу или городу, к родной речи начинается с малог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 любви к своей семье, к своему жилищу, к своей школе. И ещ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 уважения к таким же чувст</w:t>
        <w:softHyphen/>
        <w:t>вам людей, которые тоже любят свой дом, свою землю, сво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усть и непонятное теб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одное слово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Вот эти важнейшие человеческие качества и по</w:t>
        <w:softHyphen/>
        <w:t>может тебе открыть в своей душе история: любовь, уважение, знание. (</w:t>
      </w:r>
      <w:r>
        <w:rPr>
          <w:i/>
          <w:iCs/>
          <w:sz w:val="8"/>
          <w:szCs w:val="20"/>
        </w:rPr>
        <w:t>Д. С. Лихачев.</w:t>
      </w:r>
      <w:r>
        <w:rPr>
          <w:sz w:val="8"/>
          <w:szCs w:val="20"/>
        </w:rPr>
        <w:t xml:space="preserve"> Письма о добром и пре</w:t>
        <w:softHyphen/>
        <w:t>красном.)</w:t>
      </w:r>
      <w:r>
        <w:rPr>
          <w:sz w:val="8"/>
          <w:szCs w:val="20"/>
          <w:lang w:val="en-US" w:eastAsia="en-US"/>
        </w:rPr>
        <w:t xml:space="preserve"> (383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41:00Z</dcterms:created>
  <dc:creator>alex</dc:creator>
  <dc:description/>
  <dc:language>en-US</dc:language>
  <cp:lastModifiedBy>alex</cp:lastModifiedBy>
  <dcterms:modified xsi:type="dcterms:W3CDTF">2001-07-06T04:37:00Z</dcterms:modified>
  <cp:revision>5</cp:revision>
  <dc:subject/>
  <dc:title>№33 Любовь, уважение, занние</dc:title>
</cp:coreProperties>
</file>