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80" w:after="0"/>
        <w:ind w:left="2340" w:right="3055" w:firstLine="180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>41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Когда Чичиков взглянул искоса на Собакевича, он ему на этот раз показался весьма похожим на сред</w:t>
        <w:softHyphen/>
        <w:t>ней величины медведя. Для довершения сходства фрак на нем был совершенно медвежьего цвета, ру</w:t>
        <w:softHyphen/>
        <w:t>кава длинны, панталоны длинны, ступнями ступал он и вкривь и вкось и наступал беспрестанно на чу</w:t>
        <w:softHyphen/>
        <w:t>жие ноги. Цвет лица имел каленый, горячий, какой бывает на медном пятаке. Известно, что есть много на свете таких лиц, над отделкою которых натура не</w:t>
        <w:softHyphen/>
        <w:t>долго мудрила, не употребляла никаких мелких ин</w:t>
        <w:softHyphen/>
        <w:t>струментов, как-то: напильников, буравчиков и про</w:t>
        <w:softHyphen/>
        <w:t>чего, но просто рубила со своего плеча: хватила топо</w:t>
        <w:softHyphen/>
        <w:t>ром раз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ышел нос, хватила в друг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ышли губы, большим сверлом ковырнула глаза и, не об</w:t>
        <w:softHyphen/>
        <w:t>скобливши, пустила на свет, сказавши: «Живет!» Такой же самый крепкий и на диво стаченный образ был у Собакевича: держал он его более вниз, чем вверх, шеей не ворочал вовсе и в силу такого непово</w:t>
        <w:softHyphen/>
        <w:t>рота редко глядел на того, с которым говорил, но все</w:t>
        <w:softHyphen/>
        <w:t xml:space="preserve">гда или на угол печки, или на дверь. Чичиков еще из взглянул на него искоса, когда приходили они половую: медведь! совершенный медведь! Нужно же такое странное сближение: его даже звали Михаилом Семеновичем. Зная привычку его наступать на ноги, </w:t>
      </w:r>
      <w:r>
        <w:rPr>
          <w:sz w:val="8"/>
          <w:szCs w:val="20"/>
          <w:lang w:val="en-US" w:eastAsia="en-US"/>
        </w:rPr>
        <w:t>он</w:t>
      </w:r>
      <w:r>
        <w:rPr>
          <w:sz w:val="8"/>
          <w:szCs w:val="20"/>
        </w:rPr>
        <w:t xml:space="preserve"> очень осторожно передвигал своими и давал ему дорогу вперед. Хозяин, казалось, сам чувствовал </w:t>
      </w:r>
      <w:r>
        <w:rPr>
          <w:sz w:val="8"/>
          <w:szCs w:val="20"/>
          <w:lang w:val="en-US" w:eastAsia="en-US"/>
        </w:rPr>
        <w:t>1</w:t>
      </w:r>
      <w:r>
        <w:rPr>
          <w:sz w:val="8"/>
          <w:szCs w:val="20"/>
        </w:rPr>
        <w:t xml:space="preserve"> собою этот грех и тот же час спросил: «Не побеспокоил ли я вас?» Но Чичиков поблагодарил, сказав, что еще не произошло никакого беспокойства.</w:t>
      </w:r>
    </w:p>
    <w:p>
      <w:pPr>
        <w:pStyle w:val="Normal"/>
        <w:autoSpaceDE w:val="false"/>
        <w:spacing w:lineRule="auto" w:line="278"/>
        <w:ind w:left="2340" w:right="3055" w:firstLine="180"/>
        <w:rPr/>
      </w:pPr>
      <w:r>
        <w:rPr>
          <w:sz w:val="8"/>
          <w:szCs w:val="20"/>
        </w:rPr>
        <w:t>Вошед и гостиную, Собакевич показал на кресла, лазавши опять: «Прошу!» Садясь, Чичиков взглянул на стены и на висевшие на них картины. На картинах всё были молодцы, всё греческие полководцы, гравированные во весь рост... Все эти герои были с такими толстыми ляжками и неслыханными усами, что дрожь проходила по телу. Между крепкими гре</w:t>
        <w:softHyphen/>
        <w:t>ками, неизвестно каким образом и для чего, помес</w:t>
        <w:softHyphen/>
        <w:t>тился Багратион, тощий, худенький, с маленькими знаменами и пушками внизу и в самых узеньких рамках. Потом опять следовала героиня греческая Бобелина, которой одна нога казалась больше всего туловища тех щеголей, которые наполняют нынеш</w:t>
        <w:softHyphen/>
        <w:t>ние гостиные. Хозяин, будучи сам человек здоровый и крепкий, казалось, хотел, чтобы и комнату его украшали тоже люди крепкие и здоровые. Возле Бобелины, у самого окна, висела клетка, из которой глядел дрозд темного цвета с белыми крапинками, очень похожий тоже на Собакевича.</w:t>
      </w:r>
      <w:r>
        <w:rPr>
          <w:sz w:val="8"/>
          <w:szCs w:val="20"/>
          <w:lang w:val="en-US" w:eastAsia="en-US"/>
        </w:rPr>
        <w:t xml:space="preserve"> &lt;...&gt;</w:t>
      </w:r>
    </w:p>
    <w:p>
      <w:pPr>
        <w:pStyle w:val="Normal"/>
        <w:autoSpaceDE w:val="false"/>
        <w:ind w:left="2340" w:right="3055" w:firstLine="180"/>
        <w:rPr/>
      </w:pPr>
      <w:r>
        <w:rPr>
          <w:sz w:val="8"/>
          <w:szCs w:val="20"/>
        </w:rPr>
        <w:t>Почти в течение целых пяти минут</w:t>
      </w:r>
      <w:r>
        <w:rPr>
          <w:sz w:val="8"/>
          <w:szCs w:val="20"/>
          <w:lang w:val="en-US" w:eastAsia="en-US"/>
        </w:rPr>
        <w:t xml:space="preserve"> &lt;...&gt;</w:t>
      </w:r>
      <w:r>
        <w:rPr>
          <w:sz w:val="8"/>
          <w:szCs w:val="20"/>
        </w:rPr>
        <w:t xml:space="preserve"> хранили молчание; раздавался только стук, производимый носом дрозда о дерево деревянной клетки, на дне ко</w:t>
        <w:softHyphen/>
        <w:t>торой удил он хлебные зернышки. Чичиков еще раз окинул комнату, и все, что в ней ни был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е бы</w:t>
        <w:softHyphen/>
        <w:t>ло прочно, неуклюже в высочайшей степени и имело какое-то странное сходство с самим хозяином дома; в углу гостиной стояло пузатое ореховое бюро на пре-нелепых четырех ногах, совершенный медведь. Стол, кресла, стуль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се было самого тяжелого и беспокойного свойств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ловом, каждый предмет, каждый стул, казалось, говорил: »И я тоже Собаке вич1» или: *И я тоже очень похож на Собакевича!»</w:t>
      </w:r>
    </w:p>
    <w:p>
      <w:pPr>
        <w:pStyle w:val="Normal"/>
        <w:autoSpaceDE w:val="false"/>
        <w:spacing w:before="160" w:after="0"/>
        <w:ind w:left="2340" w:right="3055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left="2340" w:right="3055" w:firstLine="18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03:00Z</dcterms:created>
  <dc:creator>user</dc:creator>
  <dc:description/>
  <dc:language>en-US</dc:language>
  <cp:lastModifiedBy>alex</cp:lastModifiedBy>
  <cp:lastPrinted>2001-07-06T13:44:00Z</cp:lastPrinted>
  <dcterms:modified xsi:type="dcterms:W3CDTF">2001-07-06T09:45:00Z</dcterms:modified>
  <cp:revision>5</cp:revision>
  <dc:subject/>
  <dc:title>№41</dc:title>
</cp:coreProperties>
</file>