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 w:before="100" w:after="0"/>
        <w:ind w:left="2340" w:right="3055" w:firstLine="180"/>
        <w:jc w:val="both"/>
        <w:rPr/>
      </w:pPr>
      <w:r>
        <w:rPr>
          <w:b/>
          <w:bCs/>
          <w:sz w:val="8"/>
          <w:szCs w:val="20"/>
        </w:rPr>
        <w:t>№</w:t>
      </w:r>
      <w:r>
        <w:rPr>
          <w:b/>
          <w:bCs/>
          <w:sz w:val="8"/>
          <w:szCs w:val="20"/>
        </w:rPr>
        <w:t xml:space="preserve">19 Полуправда  </w:t>
      </w:r>
      <w:r>
        <w:rPr>
          <w:sz w:val="8"/>
          <w:szCs w:val="20"/>
        </w:rPr>
        <w:t>Купил Дурак на базаре Правду. Удачно купил, ни</w:t>
        <w:softHyphen/>
        <w:t>чего не скажешь. Дал за нее три дурацких вопроса да еще два тумака сдачи получил 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оше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Но легко сказат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ошел! С Правдой-то хо</w:t>
        <w:softHyphen/>
        <w:t>дит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 так просто. Кто пробовал, тот знает. Боль</w:t>
        <w:softHyphen/>
        <w:t>шая она. Правда, тяжелая. Поехать на не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 поедешь, а на себе нест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алеко ли унесешь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ащит Дурак свою Правду, мается. А бросить жалко. Как-никак, за нее заплачено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Добрался домой еле живо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Ты где, дурак, пропадал?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бросилась на не</w:t>
        <w:softHyphen/>
        <w:t>го жен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бъяснил ей Дурак все, как есть, только одного объяснить не смог: для чего она, эта Правда, как ею пользоватьс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Лежит Правда среди улицы, ни в какие ворота не лезет, а Дурак с женой держат совет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ак с нею быть, как ее приспособить в хозяйстве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Крутили и так, и сяк, ничего не придумали. Даже поставить Правду, и то негде. Что ты будешь делат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екуда Правду деть!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Иди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говорит жена Дураку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одай свою Правду. Много не спрашива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колько дадут, столько и ладно. Все равно толку от нее никаког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отащился Дурак на базар. Стал на видном месте, кричит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Правда! Правда! Кому Правд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летай! Но никто на него не налетает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Эй, народ!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ричит Дурак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Бери Правду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дешево отдам!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Да нет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вечает народ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м твоя Правда ни к чему. У нас своя Правда, не купленна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о вот к Дураку один Умник подошел. Покрутил</w:t>
        <w:softHyphen/>
        <w:t>ся возле Правды, спрашивает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Что, парень, Правду продаешь? А много ли про</w:t>
        <w:softHyphen/>
        <w:t>сишь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Немного, совсем немного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брадовался Ду</w:t>
        <w:softHyphen/>
        <w:t>рак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дам за спасиб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За спасибо?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тал прикидывать Умник.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Нет, это для меня дороговато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о тут подоспел еще один Умник и тоже стал при</w:t>
        <w:softHyphen/>
        <w:t>цениваться. Рядились они, рядились и решили ку</w:t>
        <w:softHyphen/>
        <w:t>пить одну Правду на двоих. На том и сошлис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Разрезали Правду на две части. Получились две полуправды, каждая и полегче, и поудобнее, чем це</w:t>
        <w:softHyphen/>
        <w:t>лая была. Такие полуправды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осто заглядень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Идут Умники по базару, и все им завидуют. А по</w:t>
        <w:softHyphen/>
        <w:t>том и другие Умники, по их примеру, стали себе полуправды мастерить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Режут Умники правду, полуправдой запасаются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еперь им куда легче разговаривать между собо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Там, где надо бы сказать: «Вы подлец!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ожно сказать: «У вас трудный характер». Нахала можно назвать шалуном, обманщик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фантазеро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И даже нашего Дурака теперь никто дураком не называет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О дураке скажут: «Человек, по-своему мысля</w:t>
        <w:softHyphen/>
        <w:t>щий</w:t>
      </w:r>
      <w:r>
        <w:rPr>
          <w:sz w:val="8"/>
          <w:szCs w:val="20"/>
          <w:lang w:val="en-US" w:eastAsia="en-US"/>
        </w:rPr>
        <w:t xml:space="preserve"> »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 xml:space="preserve">Вот как режут Правду! (По </w:t>
      </w:r>
      <w:r>
        <w:rPr>
          <w:i/>
          <w:iCs/>
          <w:sz w:val="8"/>
          <w:szCs w:val="20"/>
        </w:rPr>
        <w:t>Ф. Д. Кривину.</w:t>
      </w:r>
      <w:r>
        <w:rPr>
          <w:sz w:val="8"/>
          <w:szCs w:val="20"/>
        </w:rPr>
        <w:t xml:space="preserve"> Полусказ</w:t>
        <w:softHyphen/>
        <w:t>ки.)</w:t>
      </w:r>
      <w:r>
        <w:rPr>
          <w:sz w:val="8"/>
          <w:szCs w:val="20"/>
          <w:lang w:val="en-US" w:eastAsia="en-US"/>
        </w:rPr>
        <w:t xml:space="preserve"> (359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17:00Z</dcterms:created>
  <dc:creator>alex</dc:creator>
  <dc:description/>
  <dc:language>en-US</dc:language>
  <cp:lastModifiedBy>alex</cp:lastModifiedBy>
  <dcterms:modified xsi:type="dcterms:W3CDTF">2001-07-05T21:10:00Z</dcterms:modified>
  <cp:revision>2</cp:revision>
  <dc:subject/>
  <dc:title>№19 Полуправда</dc:title>
</cp:coreProperties>
</file>