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 w:before="220" w:after="0"/>
        <w:ind w:left="2340" w:right="3055" w:firstLine="180"/>
        <w:jc w:val="both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 xml:space="preserve">49 </w:t>
      </w:r>
      <w:r>
        <w:rPr>
          <w:b/>
          <w:bCs/>
          <w:sz w:val="8"/>
          <w:szCs w:val="28"/>
        </w:rPr>
        <w:t xml:space="preserve">Дурак </w:t>
      </w:r>
      <w:r>
        <w:rPr>
          <w:sz w:val="8"/>
          <w:szCs w:val="20"/>
        </w:rPr>
        <w:t>Жил-был на свете дурак.</w:t>
        <w:tab/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Долгое время он жил припеваючи; но понемногу стали доходить до него слухи, что он всюду слывет за безмозглого пошлец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Смутился дурак и начал печалиться о том, как бы прекратить те неприятные слухи?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Внезапная мысль озарила наконец его темный умишко.</w:t>
      </w:r>
      <w:r>
        <w:rPr>
          <w:sz w:val="8"/>
          <w:szCs w:val="20"/>
          <w:lang w:val="en-US" w:eastAsia="en-US"/>
        </w:rPr>
        <w:t>..</w:t>
      </w:r>
      <w:r>
        <w:rPr>
          <w:sz w:val="8"/>
          <w:szCs w:val="20"/>
        </w:rPr>
        <w:t xml:space="preserve"> И он, нимало не медля, привел ее в испол</w:t>
        <w:softHyphen/>
        <w:t>нение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Встретился ему на улице знакомый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принялся хвалить известного живописца..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Помилуйте!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оскликнул дурак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Живопи</w:t>
        <w:softHyphen/>
        <w:t>сец этот давно сдан в архив... Вы этого не знаете? Я от вас этого не ожидал... Вы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тсталый человек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Знакомый испугался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тотчас согласился с ду</w:t>
        <w:softHyphen/>
        <w:t>раком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Какую прекрасную книгу я прочел сегодня!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говорил ему другой знакомый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Помилуйте!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оскликнул дурак.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Как вам не стыдно? Никуда эта книга не годится; все на нее давно махнули рукою. Вы этого не знаете? Вы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отсталый человек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И этот знакомый испугался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согласился с дураком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Что за чудесный человек мой друг</w:t>
      </w:r>
      <w:r>
        <w:rPr>
          <w:sz w:val="8"/>
          <w:szCs w:val="20"/>
          <w:lang w:val="en-US" w:eastAsia="en-US"/>
        </w:rPr>
        <w:t xml:space="preserve"> N.</w:t>
      </w:r>
      <w:r>
        <w:rPr>
          <w:sz w:val="8"/>
          <w:szCs w:val="20"/>
        </w:rPr>
        <w:t xml:space="preserve"> М.!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говорил дураку третий знакомый.</w:t>
      </w: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Вот истинно благородное существо!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Помилуйте!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оскликнул дурак.</w:t>
      </w:r>
      <w:r>
        <w:rPr>
          <w:sz w:val="8"/>
          <w:szCs w:val="20"/>
          <w:lang w:val="en-US" w:eastAsia="en-US"/>
        </w:rPr>
        <w:t xml:space="preserve"> — N. N. — </w:t>
      </w:r>
      <w:r>
        <w:rPr>
          <w:sz w:val="8"/>
          <w:szCs w:val="20"/>
        </w:rPr>
        <w:t>заведомый подлец! Родню всю ограбил. Кто ж этого не знает? Вы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тсталый человек! Третий знакомый тоже испугался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согласился с дураком, отступился от друг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И кого бы, что бы ни хвалили при дурак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у него на все была одна отповедь.</w:t>
      </w:r>
    </w:p>
    <w:p>
      <w:pPr>
        <w:pStyle w:val="Normal"/>
        <w:autoSpaceDE w:val="false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Разве иногда прибавит с укоризной:</w:t>
      </w:r>
    </w:p>
    <w:p>
      <w:pPr>
        <w:pStyle w:val="Normal"/>
        <w:autoSpaceDE w:val="false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А вы все еще верите в авторитеты?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Злюка! Желчевик!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ачинали толковать о ду</w:t>
        <w:softHyphen/>
        <w:t>раке его знакомые.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о какая голова!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И какой язык!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рибавляли другие.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, да он талант!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Кончилось тем, что издатель одной газеты предло</w:t>
        <w:softHyphen/>
        <w:t>жил дураку заведовать у него критическим отделом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И дурак стал критиковать все и всех, нисколько не меняя ни манеры своей, ни своих восклицаний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Теперь он, кричавший некогда против авторите</w:t>
        <w:softHyphen/>
        <w:t>тов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ам авторитет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юноши перед ним благого</w:t>
        <w:softHyphen/>
        <w:t>веют и боятся его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Да и как им быть. бедным юношам? Хоть и не сле</w:t>
        <w:softHyphen/>
        <w:t>дует, вообще говоря, благоговеть... но тут поди не возблагоговей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 отсталые люди попадешь!</w:t>
      </w:r>
    </w:p>
    <w:p>
      <w:pPr>
        <w:pStyle w:val="Normal"/>
        <w:ind w:left="2340" w:right="3055" w:firstLine="180"/>
        <w:jc w:val="both"/>
        <w:rPr>
          <w:sz w:val="8"/>
          <w:szCs w:val="18"/>
        </w:rPr>
      </w:pPr>
      <w:r>
        <w:rPr>
          <w:sz w:val="8"/>
          <w:szCs w:val="18"/>
        </w:rPr>
        <w:t>Житье дуракам между трусами.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48:00Z</dcterms:created>
  <dc:creator>user</dc:creator>
  <dc:description/>
  <dc:language>en-US</dc:language>
  <cp:lastModifiedBy>alex</cp:lastModifiedBy>
  <cp:lastPrinted>2001-07-06T14:06:00Z</cp:lastPrinted>
  <dcterms:modified xsi:type="dcterms:W3CDTF">2001-07-06T10:06:00Z</dcterms:modified>
  <cp:revision>3</cp:revision>
  <dc:subject/>
  <dc:title>№49 Дурак</dc:title>
</cp:coreProperties>
</file>