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0" w:after="0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58 </w:t>
      </w:r>
      <w:r>
        <w:rPr>
          <w:sz w:val="8"/>
          <w:szCs w:val="20"/>
        </w:rPr>
        <w:t>Среди русских легенд одной из самых поэтичных является легенда о граде Китеже. Этот невидимый сказочный город народная молва расположила на дне озера Светлояр, находящегося в Семеновском районе Нижегородской области. Это почти идеально круглое озеро редкой для Поволжья глубин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до </w:t>
      </w:r>
      <w:r>
        <w:rPr>
          <w:sz w:val="8"/>
          <w:szCs w:val="20"/>
          <w:lang w:val="en-US" w:eastAsia="en-US"/>
        </w:rPr>
        <w:t>30</w:t>
      </w:r>
      <w:r>
        <w:rPr>
          <w:sz w:val="8"/>
          <w:szCs w:val="20"/>
        </w:rPr>
        <w:t xml:space="preserve"> метров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меет необычайно чистую прозрачную воду, уровень которой одинаков в любое время года. Рассказывают, что оно связано подземным протоком -с Волгой, откуда попадают в него невиданные чудо</w:t>
        <w:softHyphen/>
        <w:t>вища. Еще рассказывают, что в тихую погоду из-под воды доносится колокольный звон. Воде этой припи</w:t>
        <w:softHyphen/>
        <w:t>сываются целебные свойства, и, по местным поверь</w:t>
        <w:softHyphen/>
        <w:t>ям, для того чтобы вода оставалась чистой, в Свет-лояре нельзя купаться, а плавать по озеру можно только в долбленых лодках местного производств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Однако когда говорят о самом граде Китеже, то по</w:t>
        <w:softHyphen/>
        <w:t>мещают его в разных местах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на дне Светлояра, и под береговыми холмами, и на берегах. В последнем случае добавляют, что Китеж хотя и стоит по бере</w:t>
        <w:softHyphen/>
        <w:t>гам, но остается силой древнего волшебства невиди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Письменно легенда о граде Китеже была зафикси</w:t>
        <w:softHyphen/>
        <w:t>рована в конце</w:t>
      </w:r>
      <w:r>
        <w:rPr>
          <w:sz w:val="8"/>
          <w:szCs w:val="20"/>
          <w:lang w:val="en-US" w:eastAsia="en-US"/>
        </w:rPr>
        <w:t xml:space="preserve"> XVIII</w:t>
      </w:r>
      <w:r>
        <w:rPr>
          <w:sz w:val="8"/>
          <w:szCs w:val="20"/>
        </w:rPr>
        <w:t xml:space="preserve"> века в «Книге, глаголемой ле</w:t>
        <w:softHyphen/>
        <w:t>тописец» или «Китежский летописец». В ней расска</w:t>
        <w:softHyphen/>
        <w:t>зывалось, что последний владимирский великий князь домонгольского периода Георгий Всеволодо</w:t>
        <w:softHyphen/>
        <w:t>вич однажды сел в струг и поплыл из Ярославля вниз по Волге. Во время этой поездки он заложил город Городец на месте древнего города Радилова и осно</w:t>
        <w:softHyphen/>
        <w:t>вал мужской монастырь. Этот Городец называли Ма</w:t>
        <w:softHyphen/>
        <w:t>лым Китежем. В ста верстах от него в заволжских лесах за рекой Керженец Георгий остановился на берегу озера Светлояр. И, увидев, что озеро это пре</w:t>
        <w:softHyphen/>
        <w:t>красно, а место многолюдно, велел построить на его берегах город и крепость Большой Китеж. Сам же уехал в Псков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Когда орды хана Батыя ворвались на Русь, Геор</w:t>
        <w:softHyphen/>
        <w:t>гий выступил против татар, но потерпел поражение и бежал сначала в Городец, а потом и в Большой Китеж. Наутро ордынцы взяли Городец и стали пытать его жителей, добиваясь, чтобы они указали им путь к Светлояру. И один из жителе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Гришка Кутерьма, не выдержав мук, привел войска Батыя на берега Светлояра. Татары взяли град Китеж и убили князя Георгия Всеволодовича, после чего повоевали всю русскую землю, а град Китеж в один прекрасный миг стал невидим и пребудет таковым до второго пришествия Христ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евидимый град Китеж может увидеть лишь пра</w:t>
        <w:softHyphen/>
        <w:t>ведник, человек чистого сердца, утверждает легенд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браз града Китежа вдохновлял многих корифеев русской культуры. О нем писали прозаики П. И. Мельников-Печерский, В. Г. Короленко, М. М. Пришвин, поэты С. М. Городецкий, М. А. Волошин, А. А. Ах</w:t>
        <w:softHyphen/>
        <w:t>матова, в его честь сочинялась музыка Н. А. Римским-Корсаковым и С. Н. Василенко, писались живописные полотна А. М. Васнецовым и Н. К. Ре</w:t>
        <w:softHyphen/>
        <w:t>рихо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В сознании старообрядцев град Китеж был той волшебной страной, где ждут праведников русской земли обетованной, где нет ни печали, ни воздыха</w:t>
        <w:softHyphen/>
        <w:t>ния.</w:t>
      </w:r>
    </w:p>
    <w:p>
      <w:pPr>
        <w:pStyle w:val="Normal"/>
        <w:autoSpaceDE w:val="false"/>
        <w:spacing w:before="160" w:after="0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52:00Z</dcterms:created>
  <dc:creator>user</dc:creator>
  <dc:description/>
  <dc:language>en-US</dc:language>
  <cp:lastModifiedBy>alex</cp:lastModifiedBy>
  <cp:lastPrinted>2001-07-06T14:42:00Z</cp:lastPrinted>
  <dcterms:modified xsi:type="dcterms:W3CDTF">2001-07-06T10:44:00Z</dcterms:modified>
  <cp:revision>4</cp:revision>
  <dc:subject/>
  <dc:title>№58</dc:title>
</cp:coreProperties>
</file>