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0"/>
        <w:ind w:left="2340" w:right="3389" w:firstLine="180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57 </w:t>
      </w:r>
      <w:r>
        <w:rPr>
          <w:b/>
          <w:bCs/>
          <w:sz w:val="8"/>
        </w:rPr>
        <w:t xml:space="preserve">Мать </w:t>
      </w:r>
      <w:r>
        <w:rPr>
          <w:sz w:val="8"/>
          <w:szCs w:val="20"/>
        </w:rPr>
        <w:t>Мать родилась в сибирской деревне. Долгая тоскли</w:t>
        <w:softHyphen/>
        <w:t>вая зима в переполненной народом, телятами и поро</w:t>
        <w:softHyphen/>
        <w:t>сятами душной избе с детства заронила у нее любовь к весне. Породила жажду первой заметить, почувст</w:t>
        <w:softHyphen/>
        <w:t>вовать хотя бы отдаленные ее признаки, изощряла ее слух и глаз слышать и видеть то, что не видят, не слышат другие. С детства большой радостью стали для нее родные леса, поля и все живое в них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Как-то ранней весной отец взял ее и меня на паш</w:t>
        <w:softHyphen/>
        <w:t>ню, где он собирался засеять уже вспаханную деся</w:t>
        <w:softHyphen/>
        <w:t>тину пшеницей. На меже он распряг лошадь и пустил ее на выпас. Из блеклой прошлогодней травы, из-под самых ног отца, взлетел жаворонок и, трепе</w:t>
        <w:softHyphen/>
        <w:t>ща крылышками, точно по незримым ступеням под</w:t>
        <w:softHyphen/>
        <w:t>нялся в голубую высь. Отец, кажется, и не заметил жаворонка. Но мать!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Смотри! Смотри, Алеша! Чуть покрупней воробья, а большекрылый. Потому и трепетун неустан</w:t>
        <w:softHyphen/>
        <w:t>ный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После ее слов я тоже отметил, что действительно у жаворонка крылья в сравнении с туловищем и длин</w:t>
        <w:softHyphen/>
        <w:t>ны, и широки. И тогда же подивился ее зоркости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Много времени прошло с тех пор, но и сейчас я ви</w:t>
        <w:softHyphen/>
        <w:t>жу поднятое ее лицо, ее глаза, всю ее восторженно-напряженную фигуру, когда она слушала перелив</w:t>
        <w:softHyphen/>
        <w:t>чато-хрустальное урчание, несшееся из поднебесья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Солнце заливало голые, дымившиеся парком по</w:t>
        <w:softHyphen/>
        <w:t>ля, а мать все стояла и слушала. Возможно, она уже и не видела самого певца, а только слышала радост</w:t>
        <w:softHyphen/>
        <w:t>ный его голосок, чувствовала ту же радость в своем сердце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А сколько нужды и горя выпало на долю матери, потерявшей семерых взрослых детей!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И все же глаза ее оставались незамутненными до глубокой старости, свидетельствующими о душев</w:t>
        <w:softHyphen/>
        <w:t>ной ясности, лицо свежим, свободным от морщин. Способность радоваться, чутко улавливать красоту родной земли дарована далеко не всем людям. «Ду</w:t>
        <w:softHyphen/>
        <w:t>рак и радость обратит в горе, разумны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в горе утешится»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оворила она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Лицо матери, как подсолнечник к солнцу, всегда было обращено к радости, к деянию добра. Я был убежден, что мать обладала особым талантом добро</w:t>
        <w:softHyphen/>
        <w:t>ты и обостренным ощущением природы, которые она все время бессознательно пыталась привить нам, де</w:t>
        <w:softHyphen/>
        <w:t>тям. И сам я также жадно начинал смотреть на деру</w:t>
        <w:softHyphen/>
        <w:t>щихся воробьев, слушать писк синиц, с волнением ждать первой капели с крыш. Каждый «воробьиный шажок» весны торжествовался как победа. Слова матери глубоко западали в память, трогали какие-то незримые струны души, оберегали нас от тысячи тысяч пагубных соблазнов, бились в наших сердцах неиссякаемым подспудным родником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емало людей, дети, живут злобой, корыстью, завистью. Не радуются ни весне, ни птичьему звону, и оттого глаза у них мутные, тусклые. Слепцы они, а со слепого какой же спрос?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А как сделать, чтобы всем жить было радостно, она не знала. И видела источник радости в окружаю</w:t>
        <w:softHyphen/>
        <w:t>щей ее природе. Любовь к природе, радостное любо</w:t>
        <w:softHyphen/>
        <w:t>вание ею было заложено в ней от рождения, как в певчей птице. Мать не представляла иной силы, способной так чудодейственно окрылять человече</w:t>
        <w:softHyphen/>
        <w:t>скую душу, и поражалась, как другие не понимают этого.</w:t>
      </w:r>
    </w:p>
    <w:p>
      <w:pPr>
        <w:pStyle w:val="Normal"/>
        <w:autoSpaceDE w:val="false"/>
        <w:spacing w:before="140" w:after="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40:00Z</dcterms:created>
  <dc:creator>user</dc:creator>
  <dc:description/>
  <dc:language>en-US</dc:language>
  <cp:lastModifiedBy>alex</cp:lastModifiedBy>
  <cp:lastPrinted>2001-07-06T14:41:00Z</cp:lastPrinted>
  <dcterms:modified xsi:type="dcterms:W3CDTF">2001-07-06T10:42:00Z</dcterms:modified>
  <cp:revision>4</cp:revision>
  <dc:subject/>
  <dc:title>№57 Мать</dc:title>
</cp:coreProperties>
</file>