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 w:before="320" w:after="0"/>
        <w:ind w:left="2340" w:right="3389" w:firstLine="180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 xml:space="preserve">39 </w:t>
      </w:r>
      <w:r>
        <w:rPr>
          <w:b/>
          <w:bCs/>
          <w:sz w:val="8"/>
          <w:szCs w:val="28"/>
        </w:rPr>
        <w:t xml:space="preserve">Видение </w:t>
      </w:r>
      <w:r>
        <w:rPr>
          <w:sz w:val="8"/>
          <w:szCs w:val="20"/>
        </w:rPr>
        <w:t>Густой утренний туман пал на озеро Кубенское. Не видать берегов, не видать бела света. Как и когда поднялось солнц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я не заметил. Туманы отдали</w:t>
        <w:softHyphen/>
        <w:t>лись к берегам, озеро сделалось шире, лед на нем как будто плыл и качался.</w:t>
      </w:r>
    </w:p>
    <w:p>
      <w:pPr>
        <w:pStyle w:val="Normal"/>
        <w:autoSpaceDE w:val="false"/>
        <w:spacing w:lineRule="auto" w:line="278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  <w:t>И вдруг над этим движущимся, белым в отдале</w:t>
        <w:softHyphen/>
        <w:t>нии и серым вблизи льдом я увидел парящий в воз</w:t>
        <w:softHyphen/>
        <w:t>духе храм. Он, как легкая, сделанная из папье-маше игрушка, колыхался и подпрыгивал в солнечном мареве, а туманы покачивали его на волнах своих.</w:t>
      </w:r>
    </w:p>
    <w:p>
      <w:pPr>
        <w:pStyle w:val="Normal"/>
        <w:autoSpaceDE w:val="false"/>
        <w:spacing w:lineRule="auto" w:line="278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  <w:t>Храм этот плыл навстречу мне, легкий, белый, сказочно прекрасный. Я отложил удочку, заворо</w:t>
        <w:softHyphen/>
        <w:t>женный.</w:t>
      </w:r>
    </w:p>
    <w:p>
      <w:pPr>
        <w:pStyle w:val="Normal"/>
        <w:autoSpaceDE w:val="false"/>
        <w:spacing w:lineRule="auto" w:line="278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  <w:t>За туманом острыми вершинами проступила щет</w:t>
        <w:softHyphen/>
        <w:t>ка лесов. Уже и дальнюю заводскую трубу сделалось видно, и крыши домишек. А храм все еще парил надо льдом, опускаясь все ниже и ниже, и солнце играло в маковке его, и весь он был озарен светом, и дымка светилась под ним,</w:t>
      </w:r>
    </w:p>
    <w:p>
      <w:pPr>
        <w:pStyle w:val="Normal"/>
        <w:autoSpaceDE w:val="false"/>
        <w:spacing w:lineRule="auto" w:line="278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  <w:t>Наконец храм опустился на лед, утвердился. Я молча указал на него, думая, что мне пригрезилось, что я в самом деле заснул и мне явилось видение, из тумана.</w:t>
      </w:r>
    </w:p>
    <w:p>
      <w:pPr>
        <w:pStyle w:val="Normal"/>
        <w:autoSpaceDE w:val="false"/>
        <w:ind w:left="2340" w:right="3389" w:firstLine="180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Спас-камень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коротко молвил товарищ мой.</w:t>
      </w:r>
    </w:p>
    <w:p>
      <w:pPr>
        <w:pStyle w:val="Normal"/>
        <w:autoSpaceDE w:val="false"/>
        <w:spacing w:lineRule="auto" w:line="278"/>
        <w:ind w:left="2340" w:right="3389" w:firstLine="180"/>
        <w:rPr/>
      </w:pPr>
      <w:r>
        <w:rPr>
          <w:sz w:val="8"/>
          <w:szCs w:val="20"/>
        </w:rPr>
        <w:t>И тогда я вспомнил, как говорили мне друзья о ка</w:t>
        <w:softHyphen/>
        <w:t>ком-то Спас-камне. Но я думал, что камень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н про</w:t>
        <w:softHyphen/>
        <w:t>сто камень.</w:t>
      </w:r>
    </w:p>
    <w:p>
      <w:pPr>
        <w:pStyle w:val="Normal"/>
        <w:autoSpaceDE w:val="false"/>
        <w:ind w:left="2340" w:right="3389" w:firstLine="180"/>
        <w:rPr/>
      </w:pPr>
      <w:r>
        <w:rPr>
          <w:sz w:val="8"/>
          <w:szCs w:val="20"/>
        </w:rPr>
        <w:t>А тут Спас-камень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храм! Монастырь!</w:t>
      </w:r>
    </w:p>
    <w:p>
      <w:pPr>
        <w:pStyle w:val="Normal"/>
        <w:autoSpaceDE w:val="false"/>
        <w:spacing w:lineRule="auto" w:line="278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  <w:t>Не отрывая глаз от удочки, товарищ пробубнил мне историю этого дива. В честь русского воина-кня</w:t>
        <w:softHyphen/>
        <w:t>зя, боровшегося за объединение северных земель, был воздвигнут этот памятник-монастырь. Предание гласит, что князь, спасавшийся от врагов, начал то</w:t>
        <w:softHyphen/>
        <w:t>нуть в тяжелых латах и пошел уже ко дну, как вдруг почувствовал под ногами камень, который и спас его. И вот в честь этого чудесного спасения на подводную гряду были навалены камни и земля с берега. На лод</w:t>
        <w:softHyphen/>
        <w:t>ках и по перекидному мосту, который каждую весну сворачивало ломающимся на озере льдом, монахи натаскали целый остров и поставили на нем мона</w:t>
        <w:softHyphen/>
        <w:t>стырь. Расписывал его знаменитый Дионисий.</w:t>
      </w:r>
    </w:p>
    <w:p>
      <w:pPr>
        <w:pStyle w:val="Normal"/>
        <w:autoSpaceDE w:val="false"/>
        <w:spacing w:lineRule="auto" w:line="278"/>
        <w:ind w:left="2340" w:right="3389" w:firstLine="180"/>
        <w:rPr/>
      </w:pPr>
      <w:r>
        <w:rPr>
          <w:sz w:val="8"/>
          <w:szCs w:val="20"/>
        </w:rPr>
        <w:t>Однако уже в наше время, в начале тридцатых годов, в колхозах развернулось строительство и по</w:t>
        <w:softHyphen/>
        <w:t>требовался кирпич. Но -монахи были отличными строителями, и из кирпича сотворяли монолит. При</w:t>
        <w:softHyphen/>
        <w:t>шлось взорвать монастырь. Рванули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все равно кирпича не взяли: получилась груда развалин, и только. Осталась от монастыря одна колоколенка и жилое помещение, в котором нынче хранятся сети и укрываются от непогоды рыбаки...</w:t>
      </w:r>
    </w:p>
    <w:p>
      <w:pPr>
        <w:pStyle w:val="Normal"/>
        <w:autoSpaceDE w:val="false"/>
        <w:spacing w:lineRule="auto" w:line="278"/>
        <w:ind w:left="2340" w:right="3389" w:firstLine="180"/>
        <w:rPr/>
      </w:pPr>
      <w:r>
        <w:rPr>
          <w:sz w:val="8"/>
          <w:szCs w:val="20"/>
        </w:rPr>
        <w:t>Я смотрел на залитый солнцем храм. Озеро уже распеленалось совсем, туманы поднялись высоко. Среди огромного, бесконечно переливающегося бли</w:t>
        <w:softHyphen/>
        <w:t>ками озера стоял на льду храм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белый, словно бы хрустальный, и все еще хотелось ущипнуть себя, уве</w:t>
        <w:softHyphen/>
        <w:t>риться, что все это не во сне, не миражное видение.</w:t>
      </w:r>
    </w:p>
    <w:p>
      <w:pPr>
        <w:pStyle w:val="Normal"/>
        <w:autoSpaceDE w:val="false"/>
        <w:spacing w:lineRule="auto" w:line="278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  <w:t>Дух захватывает, как подумаешь, каким был этот храм, пока не заложили под него взрывчатку!</w:t>
      </w:r>
    </w:p>
    <w:p>
      <w:pPr>
        <w:pStyle w:val="Normal"/>
        <w:autoSpaceDE w:val="false"/>
        <w:spacing w:lineRule="auto" w:line="278"/>
        <w:ind w:left="2340" w:right="3389" w:firstLine="180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Да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говорит товарищ все так же угрюмо.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Такой был, что и словами не перескажешь. Чудо, одним словом, чудо, созданное руками и умом чело</w:t>
        <w:softHyphen/>
        <w:t>веческим.</w:t>
      </w:r>
    </w:p>
    <w:p>
      <w:pPr>
        <w:pStyle w:val="Normal"/>
        <w:autoSpaceDE w:val="false"/>
        <w:spacing w:lineRule="auto" w:line="278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  <w:t>Я смотрю и смотрю на Спас-камень, забыв про удочки, и про рыбу, и про все на свете.</w:t>
      </w:r>
    </w:p>
    <w:p>
      <w:pPr>
        <w:pStyle w:val="Normal"/>
        <w:autoSpaceDE w:val="false"/>
        <w:spacing w:before="260" w:after="0"/>
        <w:ind w:left="2340" w:right="3389" w:firstLine="180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autoSpaceDE w:val="false"/>
        <w:spacing w:before="160" w:after="0"/>
        <w:ind w:left="2340" w:right="3389" w:firstLine="180"/>
        <w:rPr>
          <w:sz w:val="8"/>
        </w:rPr>
      </w:pPr>
      <w:r>
        <w:rPr>
          <w:sz w:val="8"/>
        </w:rPr>
      </w:r>
    </w:p>
    <w:p>
      <w:pPr>
        <w:pStyle w:val="Normal"/>
        <w:ind w:left="2340" w:right="3389" w:firstLine="180"/>
        <w:rPr>
          <w:sz w:val="8"/>
        </w:rPr>
      </w:pPr>
      <w:r>
        <w:rPr>
          <w:sz w:val="8"/>
        </w:rPr>
      </w:r>
    </w:p>
    <w:sectPr>
      <w:type w:val="nextPage"/>
      <w:pgSz w:w="12240" w:h="15840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2:51:00Z</dcterms:created>
  <dc:creator>user</dc:creator>
  <dc:description/>
  <dc:language>en-US</dc:language>
  <cp:lastModifiedBy>alex</cp:lastModifiedBy>
  <cp:lastPrinted>2001-07-06T13:42:00Z</cp:lastPrinted>
  <dcterms:modified xsi:type="dcterms:W3CDTF">2001-07-06T09:42:00Z</dcterms:modified>
  <cp:revision>5</cp:revision>
  <dc:subject/>
  <dc:title>№39 Видение</dc:title>
</cp:coreProperties>
</file>