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340" w:right="2619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16   </w:t>
      </w:r>
      <w:r>
        <w:rPr>
          <w:sz w:val="8"/>
          <w:szCs w:val="20"/>
        </w:rPr>
        <w:t>Дом рассохся от старости. А может быть, и от то</w:t>
        <w:softHyphen/>
        <w:t>го, что он стоял на поляне в сосновом лесу и от сосен все лето тянуло жаром. Иногда дул ветер, но он не проникал даже в открытые окна мезонина. Он толь</w:t>
        <w:softHyphen/>
        <w:t>ко шумел в вершинах сосен и проносил над ними вереницы кучевых облаков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Чайковскому нравился этот деревянный дом. В комнатах слабо пахло скипидаром и белыми гвоз</w:t>
        <w:softHyphen/>
        <w:t>диками. Они в изобилии цвели на поляне перед крыльцом. Растрепанные, высохшие, они даже не были похожи на цветы, а напоминали клочья пуха, прилипшего к стебелькам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/>
      </w:pPr>
      <w:r>
        <w:rPr>
          <w:sz w:val="8"/>
          <w:szCs w:val="20"/>
        </w:rPr>
        <w:t>Единственное, что раздражало композитора,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это скрипучие половицы. Чтобы пройти от двери к роялю, надо было переступить через пять шатких половиц. Со стороны это выглядело, должно быть, забавно, когда пожилой композитор пробирался к роялю, приглядываясь к половицам прищуренны</w:t>
        <w:softHyphen/>
        <w:t>ми глазами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Если удавалось пройти так, чтобы ни одна из них не скрипнула, Чайковский садился за рояль и усме</w:t>
        <w:softHyphen/>
        <w:t>хался. Неприятное осталось позади, а сейчас начнет</w:t>
        <w:softHyphen/>
        <w:t>ся удивительное и веселое: рассохшийся дом запоет от первых же звуков рояля. На любую клавишу отзо</w:t>
        <w:softHyphen/>
        <w:t>вутся тончайшим резонансом сухие стропила, двери и старушка люстра, потерявшая половину своих хрусталей, похожих на дубовые листья,</w:t>
      </w:r>
    </w:p>
    <w:p>
      <w:pPr>
        <w:pStyle w:val="Normal"/>
        <w:autoSpaceDE w:val="false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Самая простая музыкальная тема разыгрывалась</w:t>
      </w:r>
    </w:p>
    <w:p>
      <w:pPr>
        <w:pStyle w:val="Normal"/>
        <w:autoSpaceDE w:val="false"/>
        <w:spacing w:before="20" w:after="0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этим домом как симфония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/>
      </w:pPr>
      <w:r>
        <w:rPr>
          <w:sz w:val="8"/>
          <w:szCs w:val="20"/>
        </w:rPr>
        <w:t>«Прекрасная оркестровка!»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думал Чайков</w:t>
        <w:softHyphen/>
        <w:t>ский, восхищаясь певучестью дерева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С некоторых пор Чайковскому начало казаться, что дом уже с утра ждет, когда композитор сядет за</w:t>
      </w:r>
    </w:p>
    <w:p>
      <w:pPr>
        <w:pStyle w:val="Normal"/>
        <w:autoSpaceDE w:val="false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рояль. Дом скучал без звуков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/>
      </w:pPr>
      <w:r>
        <w:rPr>
          <w:sz w:val="8"/>
          <w:szCs w:val="20"/>
        </w:rPr>
        <w:t>Иногда ночью, просыпаясь, Чайковский слышал, как, потрескивая, пропоет то одна, то другая полови</w:t>
        <w:softHyphen/>
        <w:t>ца, как бы вспомнив его дневную музыку и выхватив из нее любимую ноту. Еще это напоминало оркестр перед увертюрой, когда оркестранты настраивают инструменты. То тут, то там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о на чердаке, то в маленьком зале, то в застекленной прихоже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кто-то трогал струну. Чайковский сквозь сон улавливал ме</w:t>
        <w:softHyphen/>
        <w:t>лодию, но, проснувшись утром, забывал ее. Он напря</w:t>
        <w:softHyphen/>
        <w:t>гал память и вздыхал: как жаль, что ночное тренька</w:t>
        <w:softHyphen/>
        <w:t>нье деревянного дома нельзя сейчас проиграть!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/>
      </w:pPr>
      <w:r>
        <w:rPr>
          <w:sz w:val="8"/>
          <w:szCs w:val="20"/>
        </w:rPr>
        <w:t>Прислушиваясь к ночным звукам, он часто думал, что вот проходит жизнь, а все написанно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только небогатая дань своему народу, друзьям, любимому поэту Александру Сергеевичу Пушкину. Но еще ни разу ему не удалось передать тот легкий восторг, что возникает от зрелища радуги, от ауканья крестьян</w:t>
        <w:softHyphen/>
        <w:t>ских девушек в чаще, от самых простых явлений окружающей жизни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Нет, очевидно, это ему не дано. Он никогда не ждал вдохновения. Он работал, работал, как поден</w:t>
        <w:softHyphen/>
        <w:t>щик, как вол, и вдохновение рождалось в работе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/>
      </w:pPr>
      <w:r>
        <w:rPr>
          <w:sz w:val="8"/>
          <w:szCs w:val="20"/>
        </w:rPr>
        <w:t>Пожалуй, больше всего ему помогали леса, лесной дом, где он гостил этим летом, просеки, заросли, за</w:t>
        <w:softHyphen/>
        <w:t>брошенные дорог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 их колеях, налитых дождем, отражался в сумерках серп месяца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от удиви</w:t>
        <w:softHyphen/>
        <w:t>тельный воздух и всегда немного печальные русские</w:t>
      </w:r>
    </w:p>
    <w:p>
      <w:pPr>
        <w:pStyle w:val="Normal"/>
        <w:autoSpaceDE w:val="false"/>
        <w:spacing w:before="40" w:after="0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  <w:t>закаты.</w:t>
      </w:r>
    </w:p>
    <w:p>
      <w:pPr>
        <w:pStyle w:val="Normal"/>
        <w:autoSpaceDE w:val="false"/>
        <w:spacing w:lineRule="auto" w:line="278"/>
        <w:ind w:left="2340" w:right="2619" w:firstLine="180"/>
        <w:jc w:val="both"/>
        <w:rPr/>
      </w:pPr>
      <w:r>
        <w:rPr>
          <w:sz w:val="8"/>
          <w:szCs w:val="20"/>
        </w:rPr>
        <w:t>Он не променяет эти туманные зори ни на какие великолепные позлащенные закаты Италии. Он без остатка отдал свое сердце Росси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ее лесам и дере</w:t>
        <w:softHyphen/>
        <w:t>вушкам, околицам, тропинкам и песням. Но с каж</w:t>
        <w:softHyphen/>
        <w:t xml:space="preserve">дым днем его все больше мучает невозможность выразить всю поэзию своей страны. Он должен добиться этого. Нужно только не щадить себя. </w:t>
      </w:r>
      <w:r>
        <w:rPr>
          <w:i/>
          <w:iCs/>
          <w:sz w:val="8"/>
          <w:szCs w:val="20"/>
        </w:rPr>
        <w:t>{К. Г. Паустовский.</w:t>
      </w:r>
      <w:r>
        <w:rPr>
          <w:sz w:val="8"/>
          <w:szCs w:val="20"/>
        </w:rPr>
        <w:t xml:space="preserve"> Скрипучие половицы.)</w:t>
      </w:r>
      <w:r>
        <w:rPr>
          <w:sz w:val="8"/>
          <w:szCs w:val="20"/>
          <w:lang w:val="en-US" w:eastAsia="en-US"/>
        </w:rPr>
        <w:t xml:space="preserve"> (457</w:t>
      </w:r>
      <w:r>
        <w:rPr>
          <w:sz w:val="8"/>
          <w:szCs w:val="20"/>
        </w:rPr>
        <w:t xml:space="preserve"> слов.)</w:t>
      </w:r>
    </w:p>
    <w:p>
      <w:pPr>
        <w:pStyle w:val="Normal"/>
        <w:ind w:left="2340" w:right="2619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sectPr>
      <w:type w:val="nextPage"/>
      <w:pgSz w:w="11906" w:h="16838"/>
      <w:pgMar w:left="1701" w:right="12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4:54:00Z</dcterms:created>
  <dc:creator>alex</dc:creator>
  <dc:description/>
  <dc:language>en-US</dc:language>
  <cp:lastModifiedBy>alex</cp:lastModifiedBy>
  <dcterms:modified xsi:type="dcterms:W3CDTF">2001-07-05T21:06:00Z</dcterms:modified>
  <cp:revision>3</cp:revision>
  <dc:subject/>
  <dc:title>№16</dc:title>
</cp:coreProperties>
</file>