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80" w:after="0"/>
        <w:ind w:left="2340" w:right="3055" w:firstLine="180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44 </w:t>
      </w:r>
      <w:r>
        <w:rPr>
          <w:sz w:val="8"/>
          <w:szCs w:val="20"/>
        </w:rPr>
        <w:t>Поэта-партизана Пушкин узнал гораздо раньше, чем познакомился с ним. Не будет преувеличением сказать, что ни у одного из друзей Пушкина не было такой истинно всенародной славы, как у Дениса Васильевича Давыдова. Знаменитое изображение легендарного героя, партизанского вождя Дениса Давыдова на лошади, в крестьянском армяке с ок</w:t>
        <w:softHyphen/>
        <w:t>ладистой бородой и иконой на груди, долгие годы можно было встретить в России повсюд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 кре</w:t>
        <w:softHyphen/>
        <w:t>стьянской избы до знатного дома. Портрет Давыдо</w:t>
        <w:softHyphen/>
        <w:t>ва-партизана украсил кабинет шотландского поэта и романиста Вальтера Скотта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Денис Васильевич Давыдов родился в Москве в</w:t>
      </w:r>
      <w:r>
        <w:rPr>
          <w:sz w:val="8"/>
          <w:szCs w:val="20"/>
          <w:lang w:val="en-US" w:eastAsia="en-US"/>
        </w:rPr>
        <w:t xml:space="preserve"> 1784</w:t>
      </w:r>
      <w:r>
        <w:rPr>
          <w:sz w:val="8"/>
          <w:szCs w:val="20"/>
        </w:rPr>
        <w:t xml:space="preserve"> году. Как все дети, он с младенчества своего оказал страсть к маршированию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Граф А. В. Суворов, который при осмотре полка, находящегося тогда под начальством родителя Давы</w:t>
        <w:softHyphen/>
        <w:t>дова, заметил резвого ребенка и, благословив его, сказал: Ты выиграешь три сражения!» Маленький повеса бросил псалтырь, замахал саблею..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Розга обратила его к миру и к учению. Пора было подумать о будущности: он сел на коня, захлопал арапником, полетел со стаею гончих собак по мхам и болота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тем заключил свое воспитание:</w:t>
      </w:r>
    </w:p>
    <w:p>
      <w:pPr>
        <w:pStyle w:val="Normal"/>
        <w:autoSpaceDE w:val="false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Живя в Москве без занятий, он решил писать;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мысли толпились, но, как приключение во сне, без связи между собою. В порывах нетерпения своего он думал победить препятствия своенравием: рвал бумагу, грыз перья, но не тут-то было!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В начале</w:t>
      </w:r>
      <w:r>
        <w:rPr>
          <w:sz w:val="8"/>
          <w:szCs w:val="20"/>
          <w:lang w:val="en-US" w:eastAsia="en-US"/>
        </w:rPr>
        <w:t xml:space="preserve"> 1801</w:t>
      </w:r>
      <w:r>
        <w:rPr>
          <w:sz w:val="8"/>
          <w:szCs w:val="20"/>
        </w:rPr>
        <w:t xml:space="preserve"> года запрягли кибитку, дали Давы</w:t>
        <w:softHyphen/>
        <w:t>дову в руки четыреста рублей ассигнациями и отпра</w:t>
        <w:softHyphen/>
        <w:t>вили его в Петербург на службу. Малый рост препят</w:t>
        <w:softHyphen/>
        <w:t>ствовал ему вступить в Кавалергардский полк без затруднений. Наконец, привязали недоросля наше</w:t>
        <w:softHyphen/>
        <w:t>го к огромному палашу, опустили его в глубокие ботфорты и покрыли святилище поэтического его ге</w:t>
        <w:softHyphen/>
        <w:t>ния мукою и треугольного шляпою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Таковым чудовищем спешит он к двоюродному брату своему А. М. Каховскому, чтобы порадовать его своею радостью. Вместо поздравлений, вместо восторгов этот отличный человек осыпал его язви</w:t>
        <w:softHyphen/>
        <w:t>тельными насмешками и упреками за вступление на службу неучем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Самолюбие Давыдова было задето, и с того време</w:t>
        <w:softHyphen/>
        <w:t>ни, гонимый словами Каховского, он не только обра</w:t>
        <w:softHyphen/>
        <w:t>тился к военным книгам, но пристрастился к ним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Между тем Давыдов не оставлял и беседы с муза</w:t>
        <w:softHyphen/>
        <w:t>ми: писал эпиграммы и сатиры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Давыдов не много писал, еще менее печатал, но Общество любителей российской словесности удо</w:t>
        <w:softHyphen/>
        <w:t>стоило его избранием своим действительным членом.</w:t>
      </w:r>
    </w:p>
    <w:p>
      <w:pPr>
        <w:pStyle w:val="Normal"/>
        <w:autoSpaceDE w:val="false"/>
        <w:spacing w:lineRule="auto" w:line="278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  <w:t>Пушкин, умевший воспринимать все самое яркое и оригинальное в творчестве других поэтов, много</w:t>
        <w:softHyphen/>
        <w:t>му научился у Давыдова. Он даже однажды выс</w:t>
        <w:softHyphen/>
        <w:t>казался, что именно Давыдов помог ему найти свой собственный путь в поэтическую эпоху Жуковского и Батюшкова. Давыдов необыкновенно гордился тем, что, сам того не ведая, учил Пушкина «круче» писать стихи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Давыдова благословил великий Суворов... Мир и спокойстви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о Давыдове нет слуха, его как бы нет на свете; но повеет войною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он уже тут, торчит среди битв, как казачья пика. Снова мир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Давыдов опять в степях своих, опять граж</w:t>
        <w:softHyphen/>
        <w:t>данин, семьянин, пахарь, ловчий, стихотворец, по</w:t>
        <w:softHyphen/>
        <w:t>клонник красот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 юной деве, в произведениях художеств, в подвигах, в словесност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езде слуга ее, везде раб ее, поэт ее. Вот Давыдов!</w:t>
      </w:r>
    </w:p>
    <w:p>
      <w:pPr>
        <w:pStyle w:val="Normal"/>
        <w:autoSpaceDE w:val="false"/>
        <w:spacing w:before="140" w:after="0"/>
        <w:ind w:left="2340" w:right="3055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2:00Z</dcterms:created>
  <dc:creator>user</dc:creator>
  <dc:description/>
  <dc:language>en-US</dc:language>
  <cp:lastModifiedBy>alex</cp:lastModifiedBy>
  <cp:lastPrinted>2001-07-06T13:51:00Z</cp:lastPrinted>
  <dcterms:modified xsi:type="dcterms:W3CDTF">2001-07-06T09:51:00Z</dcterms:modified>
  <cp:revision>5</cp:revision>
  <dc:subject/>
  <dc:title>№44</dc:title>
</cp:coreProperties>
</file>