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0" w:after="0"/>
        <w:ind w:left="2340" w:right="3389" w:firstLine="180"/>
        <w:rPr/>
      </w:pPr>
      <w:r>
        <w:rPr>
          <w:b/>
          <w:bCs/>
          <w:sz w:val="7"/>
          <w:lang w:val="en-US" w:eastAsia="en-US"/>
        </w:rPr>
        <w:t>№</w:t>
      </w:r>
      <w:r>
        <w:rPr>
          <w:b/>
          <w:bCs/>
          <w:sz w:val="7"/>
          <w:lang w:val="en-US" w:eastAsia="en-US"/>
        </w:rPr>
        <w:t xml:space="preserve">62 </w:t>
      </w:r>
      <w:r>
        <w:rPr>
          <w:sz w:val="7"/>
          <w:szCs w:val="20"/>
        </w:rPr>
        <w:t>Целеустремленным коллекционером, оставив</w:t>
        <w:softHyphen/>
        <w:t>шим огромный след в русской культуре, был Алексей Александрович Бахрушин, создавший исключи</w:t>
        <w:softHyphen/>
        <w:t>тельный по своей ценности, единственный в России театральный музей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7"/>
          <w:szCs w:val="20"/>
        </w:rPr>
      </w:pPr>
      <w:r>
        <w:rPr>
          <w:sz w:val="7"/>
          <w:szCs w:val="20"/>
        </w:rPr>
        <w:t>Худой, высокий, немного сутулящийся, с подсле</w:t>
        <w:softHyphen/>
        <w:t>поватыми глазами, в пенсне, которое постоянно по</w:t>
        <w:softHyphen/>
        <w:t>правлял своей костлявой рукой, говоривший образно. на простом русском языке густым придавленным баском, А. А. Бахрушин был сыном известного за</w:t>
        <w:softHyphen/>
        <w:t>водчика. крупного московского миллионера. Обу</w:t>
        <w:softHyphen/>
        <w:t>чившийся в коммерческом училище, А. А. Бах</w:t>
        <w:softHyphen/>
        <w:t>рушин, несомненно, унаследовал известную скупость и чисто купеческие замашки от отца, державшего его в ежовых рукавицах, почему на первых порах своей самостоятельной жизни и был он стеснен в деньгах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7"/>
          <w:szCs w:val="20"/>
        </w:rPr>
        <w:t>К музейному собирательству он, всегда интересо</w:t>
        <w:softHyphen/>
        <w:t>вавшийся театром, подошел как бы случайно и очень робко. Но появившаяся страсть, при его непреклон</w:t>
        <w:softHyphen/>
        <w:t>ной энергии и выдержке, сделала его упорным соби</w:t>
        <w:softHyphen/>
        <w:t>рателем. Самообразование помогло ему стать культурным театралом, и он настолько сросся с театром, что Бахрушин и театр стали синонимами. Прижимитый, он не жалел денег, когда нужно было купить неизвестный портрет Щепкина или эскиз Головина. Позднее, в тяжелый</w:t>
      </w:r>
      <w:r>
        <w:rPr>
          <w:sz w:val="7"/>
          <w:szCs w:val="20"/>
          <w:lang w:val="en-US" w:eastAsia="en-US"/>
        </w:rPr>
        <w:t xml:space="preserve"> 1920</w:t>
      </w:r>
      <w:r>
        <w:rPr>
          <w:sz w:val="7"/>
          <w:szCs w:val="20"/>
        </w:rPr>
        <w:t xml:space="preserve"> год, Бахрушин, будучи Петрограде, отыскал и приволок на своей сутулой спине огромный мешок, где оказались сотни неизвестных писем А. Островского. И сиял, что купил за бесценок..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7"/>
          <w:szCs w:val="20"/>
        </w:rPr>
      </w:pPr>
      <w:r>
        <w:rPr>
          <w:sz w:val="7"/>
          <w:szCs w:val="20"/>
        </w:rPr>
        <w:t xml:space="preserve"> </w:t>
      </w:r>
      <w:r>
        <w:rPr>
          <w:sz w:val="7"/>
          <w:szCs w:val="20"/>
        </w:rPr>
        <w:t>Музей он устроил в полуподвальном этаже; богат</w:t>
        <w:softHyphen/>
        <w:t>ство коллекции скрашивало неподходящее для музея помещение. Целая эпоха русского театра, пре</w:t>
        <w:softHyphen/>
        <w:t>имущественно драматического, была собрана им: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7"/>
          <w:szCs w:val="20"/>
        </w:rPr>
      </w:pPr>
      <w:r>
        <w:rPr>
          <w:sz w:val="7"/>
          <w:szCs w:val="20"/>
        </w:rPr>
        <w:t>портреты в масле, в гравюре, в литографии, в рисун</w:t>
        <w:softHyphen/>
        <w:t>ке, фото русских, главным образом московских, Театров. Но покупался материал и по иностранному театру. Он собирал портреты деятелей театра, мате</w:t>
        <w:softHyphen/>
        <w:t>риал по оформлению спектаклей, эскизы русских художников театра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7"/>
          <w:szCs w:val="20"/>
        </w:rPr>
        <w:t>Балет, русский балет, был предметом постоянных поисков. Покупались туфли, слепки ступни выдаю</w:t>
        <w:softHyphen/>
        <w:t>щихся балерин, парики трагиков, щит Орлеанской девы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несравненной Ермоловой, письма</w:t>
      </w:r>
      <w:r>
        <w:rPr>
          <w:sz w:val="7"/>
          <w:szCs w:val="20"/>
          <w:lang w:val="en-US" w:eastAsia="en-US"/>
        </w:rPr>
        <w:t xml:space="preserve"> —</w:t>
      </w:r>
      <w:r>
        <w:rPr>
          <w:sz w:val="7"/>
          <w:szCs w:val="20"/>
        </w:rPr>
        <w:t xml:space="preserve"> от </w:t>
      </w:r>
      <w:r>
        <w:rPr>
          <w:sz w:val="7"/>
          <w:szCs w:val="20"/>
          <w:lang w:val="en-US" w:eastAsia="en-US"/>
        </w:rPr>
        <w:t>XVIII</w:t>
      </w:r>
      <w:r>
        <w:rPr>
          <w:sz w:val="7"/>
          <w:szCs w:val="20"/>
        </w:rPr>
        <w:t xml:space="preserve"> века до наших дней, вплоть до писем Горько</w:t>
        <w:softHyphen/>
        <w:t>го и Станиславского, старые театральные афиши и билеты. В музей был целиком перенесен кабинет КомиссарЖевской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7"/>
          <w:szCs w:val="20"/>
        </w:rPr>
      </w:pPr>
      <w:r>
        <w:rPr>
          <w:sz w:val="7"/>
          <w:szCs w:val="20"/>
        </w:rPr>
        <w:t>Бахрушин отдал себя, свою энергию, труд и боль</w:t>
        <w:softHyphen/>
        <w:t>шую долю состояния служению театру. Он собрал богатую библиотеку по истории театра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7"/>
          <w:szCs w:val="20"/>
        </w:rPr>
        <w:t>...Гости разгуливали по залам музея, рассматри</w:t>
        <w:softHyphen/>
        <w:t>вая театральную старину. Бахрушин, если бывал  при сем, вынимал из витрины туфли знаменитой ба</w:t>
        <w:softHyphen/>
        <w:t>лерины 50-х годов прошлого века Асенковой, при</w:t>
        <w:softHyphen/>
        <w:t>чмокивал и говорил: “Вот, нашел, долго искал»,</w:t>
      </w:r>
      <w:r>
        <w:rPr>
          <w:sz w:val="7"/>
          <w:szCs w:val="20"/>
          <w:lang w:val="en-US" w:eastAsia="en-US"/>
        </w:rPr>
        <w:t xml:space="preserve"> — </w:t>
      </w:r>
      <w:r>
        <w:rPr>
          <w:sz w:val="7"/>
          <w:szCs w:val="20"/>
        </w:rPr>
        <w:t>затем шла родословная редкости, показ постепенно переходил в беседу о том или ином артисте, театре или целой театральной эпохе. Нового посетителя Бахрушин усаживал и открывал перед ним переп</w:t>
        <w:softHyphen/>
        <w:t>летенный в парчу альбом и просил оставить о себе память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7"/>
          <w:szCs w:val="20"/>
        </w:rPr>
        <w:t>В</w:t>
      </w:r>
      <w:r>
        <w:rPr>
          <w:sz w:val="7"/>
          <w:szCs w:val="20"/>
          <w:lang w:val="en-US" w:eastAsia="en-US"/>
        </w:rPr>
        <w:t xml:space="preserve"> 1913</w:t>
      </w:r>
      <w:r>
        <w:rPr>
          <w:sz w:val="7"/>
          <w:szCs w:val="20"/>
        </w:rPr>
        <w:t xml:space="preserve"> году Алексей Александрович передал свое собрание музея Академии наук. Он говорил: «Когда во мне утвердилось убеждение, что собрание мое дос</w:t>
        <w:softHyphen/>
        <w:t>тигло тех пределов, при которых распоряжаться его материалами я уже не счел себя вправе, я задумался над вопросом, не обязан ли я, сын великого русского народа, предоставить это собрание на пользу наро</w:t>
        <w:softHyphen/>
        <w:t>да». Эти слова Бахрушина подытожили его много</w:t>
        <w:softHyphen/>
        <w:t>летнюю собирательскую деятельность. Бахрушин был назначен почетным попечителем музея и до кон</w:t>
        <w:softHyphen/>
        <w:t>ца дней своих оставался его директором.</w:t>
      </w:r>
    </w:p>
    <w:p>
      <w:pPr>
        <w:pStyle w:val="Normal"/>
        <w:autoSpaceDE w:val="false"/>
        <w:spacing w:lineRule="auto" w:line="360" w:before="280" w:after="0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 xml:space="preserve"> </w:t>
      </w:r>
    </w:p>
    <w:p>
      <w:pPr>
        <w:pStyle w:val="Normal"/>
        <w:autoSpaceDE w:val="false"/>
        <w:spacing w:before="120" w:after="0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2340" w:right="3389" w:firstLine="180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16:00Z</dcterms:created>
  <dc:creator>user</dc:creator>
  <dc:description/>
  <dc:language>en-US</dc:language>
  <cp:lastModifiedBy>alex</cp:lastModifiedBy>
  <cp:lastPrinted>2001-07-06T14:54:00Z</cp:lastPrinted>
  <dcterms:modified xsi:type="dcterms:W3CDTF">2001-07-06T11:00:00Z</dcterms:modified>
  <cp:revision>4</cp:revision>
  <dc:subject/>
  <dc:title>№62</dc:title>
</cp:coreProperties>
</file>