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Сочинение-опровержение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 двух друзей, всегда один раб другог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Эту нелепую  фразу сказал Печорин - герой произведения М. Ю. Лермонтова "Герои Нашего времени". Я считаю, что его утверждение не верно, так как дружба основана на равноправии, взаимоуважении и на взаимном доверии. Такая мысль могла прийти в голову Печорина только потому, что у него самого не было никогда настоящих друзей. Нас отталкивает равнодушие Печорина к людям, его  неспособность к настоящей любви, к дружбе, его индивидуализм и эгоизм. Всюду, где появляется Печорин, он приносит людям несчастье. Вторжение в "мирный круг честных контрабандистов" и вырванная из родной семьи, брошенная Бела, нанесение глубокой душевной раны княжне Мэри, ее обманутая любовь и смерть Грушницкого, холодное пари с Вуличем, где ставкой становится жизнь человека, - все это у Печорина для себя, для собственного удовольствия. А не было у него друзей, потому что на людях он ставил опыты (без их согласия), не уважал их, лицемерил; ещё потому, что он являлся  "лишним человеком"  в обществе, он олицетворяет для нас всю тщетность попыток жить в обществе и быть свободным от нег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еловек - по самой своей природе существо общественное, он не приспособлен для самоизоляции, для замкнутого существования в себе самом. Радости и страдания других становятся действительно пищей его жизни лишь тогда, когда отношения его с людьми строятся на основе добра, благородства стремлений, справедливости. Но уж очень немногочисленны радости его души. Чаще его преследует скука и сознание, что не стоит жить такой жизнью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color w:val="FF0000"/>
          <w:sz w:val="24"/>
        </w:rPr>
        <w:t>5</w:t>
      </w:r>
      <w:r>
        <w:rPr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4T15:22:00Z</dcterms:created>
  <dc:creator>Коля</dc:creator>
  <dc:description/>
  <dc:language>en-US</dc:language>
  <cp:lastModifiedBy>Савин Николай Владимирович</cp:lastModifiedBy>
  <dcterms:modified xsi:type="dcterms:W3CDTF">2001-12-27T08:57:00Z</dcterms:modified>
  <cp:revision>19</cp:revision>
  <dc:subject/>
  <dc:title/>
</cp:coreProperties>
</file>