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деал общественного деятеля в стихотвор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амяти  Добролюбова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иколай Алексеевич Некрасов (1821-1878) занимает особое место в русской литературе. Парод его называет своим поэтом, певцом человеческих страданий. Его творчество стало новой ступенью в развитии русской лирики. Он отразил самые важные особенности своего времени и оказал значительное внимание на общественную атмосферу эпохи. Он создал собственную «некрасовскую школу» поэзии. Некрасов сконцентрировал свое внимание на одной теме – теме народа, и на протяжении многих лет поэт оказывается в центре литературной жизни России: он был редактором и издателем лучших журналов своего времени – это журнал «Современник», выпускаемые с 1847 по 1866 года и журнал «отечественные записки», который выпускался с 1868 года и до конца жизни Некрасов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я в журнале «Современник», судьба свела Некрасова с замечательным человеком – Николаем Александровичем Добролюбовым (1836-1861). Он был молод, полон энергии, выступал против монархии, крепостного права, дворянско-буржуазного либерализма. В журнале он выступал, как публицист, литературный критик и просто как революционер – демократ. Он пропагандировал идеи крестьянской революции, предсказывая появления нового человека – деятеля и борца в русской жизни и в литератур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ролюбов написал несколько критических статей: «Что такое обломовщина?», «Темное царство», «Луч света в темном царстве» и «Когда же придет настоящий день?». Нам почти неизвестно, а ведь еще писал сатирические стихи и парод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я в одном журнале, сошлись и полюбили друг друга два великих человека: один – народный певец, другой – народный борец за счастье и свободу человек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Жизнь Добролюбова была недолгой, его не стало в 25 лет. Общественность тяжело переживала утрату. Некрасов написал, спустя три года, стихотворение «Памяти Добролюбова». В это стихотворении Некрасов показал яркий образ революционера, отметив в Добролюбове уменье подчинить личную жизнь высоким общественным целям, редкую способность к самопожертвованию. Первые строки звучат, как гимн, человеку молодому, страстному, умеющему сплотить вокруг себя нар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уров ты был, ты в молодые год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ел рассудку страсти подчиня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л ты жить для славы, для свободы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более учил ты умира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ера в высокие идеалы, духовная чистота Добролюбова раскрывается Некрасовым в следующих строк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знательно мирские наслажден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 отвергал, ты чистоту хранил…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женщину ты родину любил…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красов опечален потерей друга. Добролюбов был для поэта идеалом, рвущийся в жизненный полет, человек с большим сердцем и талантом организатора, сколько бы пользы принес для родины, но ув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слишком рано твой ударил час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ещее перо из рук упал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красов видел в Добролюбове такие качества, которые могут быть только в человеке идеальном. Он видел в нем революционера, готового сгореть в пламени борьбы, он был морально чист, его подвиг – служение народу, сочетался с разумом и могучей мыслью революционного дея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ой светильник разума угас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ое сердце биться перестало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шли годы, время сгладило в человеческой памяти горе потери, а певец народного горя не мог смириться с утратой своего идеала, и эта печаль звучит в его строках, обращение к земле – матуш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лачь, русская земля! Но и гордись –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тех пор, как ты стоишь под небесами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ого сына не рождала т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 недра не брала свои обратно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эт обращается к людям, говоря им, как хорош был этот челове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кровища душевной красот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вмещены в нем были благодатно…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ращение поэта к матушке – природе и к народу российскому с заботой о будущем России. Что же будет, если на земле перестанут рождаться такие замечательные люди, борцы и организаторы, чистые душой и пылкие сердцами? Автор оставляет вопрос для раздумья потомкам, а сам прерывает, не закончив четверостишь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рода – мать! когда б таких люде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 иногда не посылала миру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глохла б нива жизни…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бролюбов прожил очень мало, всего 25 лет, но его звезда на небосводе зажглась и продолжает дарить нам свой свет с космических высот, а благодаря Некрасову человечество помнит его и чт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ьзовался литератур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ьшая Советская Энциклопед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равочник школьника 5-11 классы. Издательство: А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20:07:00Z</dcterms:created>
  <dc:creator>Трудов Евгений</dc:creator>
  <dc:description/>
  <dc:language>en-US</dc:language>
  <cp:lastModifiedBy>Трудов Евгений</cp:lastModifiedBy>
  <cp:lastPrinted>2002-12-11T16:43:00Z</cp:lastPrinted>
  <dcterms:modified xsi:type="dcterms:W3CDTF">2002-12-11T13:43:00Z</dcterms:modified>
  <cp:revision>16</cp:revision>
  <dc:subject/>
  <dc:title/>
</cp:coreProperties>
</file>