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0"/>
          <w:sz w:val="28"/>
          <w:szCs w:val="28"/>
        </w:rPr>
      </w:pPr>
      <w:r>
        <w:rPr>
          <w:b/>
          <w:spacing w:val="20"/>
          <w:sz w:val="28"/>
          <w:szCs w:val="28"/>
        </w:rPr>
        <w:t>«Игра»</w:t>
      </w:r>
    </w:p>
    <w:p>
      <w:pPr>
        <w:pStyle w:val="Normal"/>
        <w:spacing w:lineRule="auto" w:line="360"/>
        <w:jc w:val="center"/>
        <w:rPr>
          <w:spacing w:val="20"/>
          <w:sz w:val="28"/>
          <w:szCs w:val="28"/>
        </w:rPr>
      </w:pPr>
      <w:r>
        <w:rPr>
          <w:spacing w:val="20"/>
          <w:sz w:val="28"/>
          <w:szCs w:val="28"/>
        </w:rPr>
        <w:t>(притча)</w:t>
      </w:r>
    </w:p>
    <w:p>
      <w:pPr>
        <w:pStyle w:val="Normal"/>
        <w:spacing w:lineRule="auto" w:line="360"/>
        <w:jc w:val="center"/>
        <w:rPr>
          <w:spacing w:val="20"/>
          <w:sz w:val="28"/>
          <w:szCs w:val="28"/>
        </w:rPr>
      </w:pPr>
      <w:r>
        <w:rPr>
          <w:spacing w:val="20"/>
          <w:sz w:val="28"/>
          <w:szCs w:val="28"/>
        </w:rPr>
        <w:t>(06.01.04 - 17.03.2004)</w:t>
      </w:r>
    </w:p>
    <w:p>
      <w:pPr>
        <w:pStyle w:val="Normal"/>
        <w:spacing w:lineRule="auto" w:line="360"/>
        <w:jc w:val="center"/>
        <w:rPr>
          <w:b/>
          <w:b/>
          <w:spacing w:val="20"/>
          <w:sz w:val="28"/>
          <w:szCs w:val="28"/>
        </w:rPr>
      </w:pPr>
      <w:r>
        <w:rPr>
          <w:b/>
          <w:spacing w:val="20"/>
          <w:sz w:val="28"/>
          <w:szCs w:val="28"/>
          <w:lang w:val="en-US"/>
        </w:rPr>
        <w:t>I</w:t>
      </w:r>
    </w:p>
    <w:p>
      <w:pPr>
        <w:pStyle w:val="Normal"/>
        <w:spacing w:lineRule="auto" w:line="360"/>
        <w:jc w:val="both"/>
        <w:rPr>
          <w:spacing w:val="20"/>
          <w:sz w:val="28"/>
          <w:szCs w:val="28"/>
        </w:rPr>
      </w:pPr>
      <w:r>
        <w:rPr>
          <w:spacing w:val="20"/>
          <w:sz w:val="28"/>
          <w:szCs w:val="28"/>
        </w:rPr>
        <w:tab/>
        <w:t>Подобная история может произойти с каждым человеком. Это была просто игра. Игра маленького ребенка, оставленного наедине с самим собой. Может его родители ушли в театр, а может, задержались на работе, мне это не известно. Но я точно могу сказать, что это была просто игра. Я сама так играла, сама творила мир волшебства и сказки, сидя дома в совершеннейшем одиночестве. Сколько мне было лет, я сейчас уже не помню. Может, это произошло в три годика, а может и в семь. Память убежала от меня, и воспоминания об этом совсем померкли в моем воображении. Впрочем, для настоящей, живой истины это, наверное, не имеет ни малейшего значения. Так вот, однажды жил был маленький ребенок, светлый и радостный, как небесный ангелок. И он остался совсем один. Что делать если ты совсем один? Остается только играть! Придумывать что-нибудь веселое и озорное. Вот так из одиночества и невинного детства родился новый мир. Каков он был? Он был детский. Наверное, немного неказистый и все же удивительно свежий. Этот мир стал настоящей игрой для малыша, ставшего его творцом и созидателем. Он очень поверил в него. Вот тут-то и произошло самое настоящее чудо. Именно то чудо, о котором я хочу вам рассказать. Я думаю, что это событие может приобрести в вашей жизни огромное значение, если в вашем сердце живет ребенок.</w:t>
      </w:r>
    </w:p>
    <w:p>
      <w:pPr>
        <w:pStyle w:val="Normal"/>
        <w:spacing w:lineRule="auto" w:line="360"/>
        <w:jc w:val="both"/>
        <w:rPr>
          <w:spacing w:val="20"/>
          <w:sz w:val="28"/>
          <w:szCs w:val="28"/>
        </w:rPr>
      </w:pPr>
      <w:r>
        <w:rPr>
          <w:spacing w:val="20"/>
          <w:sz w:val="28"/>
          <w:szCs w:val="28"/>
        </w:rPr>
        <w:tab/>
        <w:t>Вначале малыш представил, что есть огромное, преогромное место для игры. Это было пространство его мечты и бескрайнего воображения. Но вот беда в начале оно оказалось темным, претемным, как сам космос, как глубокий преглубокий сон. Ведь он только, только придумал его. И малыш добавил яркие, преяркие звезды. Они ослепили его. Они закружились вокруг него хороводом новогодней гирлянды. После он решил, что может ими управлять: то поярче свет, то погуще тьма. Все что хочешь, по его собственному желанию. Как можно жить в открытом пространстве, в открытом космосе? Конечно нельзя! Что там делать простому малышу? Он хотел найти друга, он хотел найти равенство самому себе, найти утешение своему одиночеству и доброго партнера для игры. Почему? Ну, когда ты один, то даже тьме становиться скучно, и она ищет свет. Ведь так хорошо, когда есть тот, с кем можно подружиться, кого можно любить и немного поспорить, а потом радостно бегать и хохотать. Так появилась планета малыша с голубыми, преголубыми небесами. Здесь было все: и реки, и самые настоящие моря, и маленькие птички, и наверное все, все о чем только смог подумать этот маленький фантазер. Он тоже был здесь. Вначале с ведерком и лопаткой, после с цветами и грабельками. Но играть в одиночестве скучно. Поэтому он придумал себе друга. А самый лучший друг – это вы сами. Ведь нет более близкого существа, чем вы сами. Даже мама не сможет стать вам ближе и любимее, чем собственное «хочу – не хочу». Так было и на этой новорожденной планете. Так появился друг малыша – точная копия его самого. Нет на всем белом свете большей любви, чем человека к самому себе. Они были счастливы. Игра стала просто дружбой и безраздельной любовью. Что прекрасно в мире фантазий – здесь не бывает трудностей, здесь не бывает голода и жажды, не бывает врагов и обманщиков, здесь не было даже сна. Была только дружба и игра. Во что же играли малыши? Ну, конечно же, во взрослых. В сон, в еду, в добрую помощь, а порой даже в ссору. Еще для игры нужны были игрушки. Много, много игрушек и много, много друзей. Мир игры наполнился придумыванием больших и маленьких, добрых и злых, веселых и грустных. Дети согласились и отдали свою планету целому миру разных, приразных придуманных существ. Теперь игра могла жить сама. А наши творцы едва успевали радоваться и утешаться, лечить, кормить, укладывать спать, мирить и немного наказывать. Ведь теперь у каждого их детища было свое лицо, свой характер и своя игра. Мир фантазии наполнился многогранным творчеством, и оно очень походило на мир их прошлой неигрушечной жизни. Дети были счастливы. Теперь все было настоящим и живым. Малыш почувствовал, что устал от растущих забот и хлопот. Он вспомнил о своих родителях. О заботе и ласке мамы, о мудрой строгости своего отца. Именно там он мог отдохнуть и скрыться от игры. Малыш подумал о взрослых и на мгновение ушел к ним. После пришел сон и мир перед юным творцом померк, в глубокой тьме забвения. С ним ушел и его единственный друг, он жил в нем и тихо разговаривал о всяких пустяках. Но сон разорвал их связь – малыш перестал слышать самого себя. Глубокое спокойствие разлилось на его припухших, младенческих губах таинственной и нежной улыбкой. Мир фантазии остался без него. Что же стало с фантазией? Что стало с его другом? Может, все развеялось и исчезло вместе со сном малыша? Кто знает, что такое игра и где ее тончайшая грань реальности и фантазии? Ведь, это просто сказка, самая обычная сказка о малыше. Игра стала жить по собственным законам, которые исходили из добрых намерений и светлой любви малыша.</w:t>
      </w:r>
    </w:p>
    <w:p>
      <w:pPr>
        <w:pStyle w:val="Normal"/>
        <w:spacing w:lineRule="auto" w:line="360"/>
        <w:jc w:val="both"/>
        <w:rPr>
          <w:spacing w:val="20"/>
          <w:sz w:val="28"/>
          <w:szCs w:val="28"/>
        </w:rPr>
      </w:pPr>
      <w:r>
        <w:rPr>
          <w:spacing w:val="20"/>
          <w:sz w:val="28"/>
          <w:szCs w:val="28"/>
        </w:rPr>
        <w:tab/>
        <w:t>Все произошло не заметно. Юный творец давно исчез из жизни безымянного мира игры. Фантазия стала жить сама по образу и подобию своего создателя. После сон вытеснил друга малыша. Его образ «хочу – не хочу» вновь оказался здесь. Ведь, в глубоком и безмятежном сне своего юного творца ему уже не было места. Он стал творить и играть сам. Теперь этот мир стал его фантазией. Он повзрослел. Он больше не хотел быть малышом. Ведь взрослые люди – это самое, самое для ребенка. Это сам смысл, само воплощение, сама радость. Взрослость – это свобода и сила. Я думаю, что все малыши думают именно так. И я решилась дать ему имя – Герой. Наверное, это так, потому что я женщина и в моем воображении мне виделся прекрасный юноша. Тот славный, сильный и мужественный человек, который может спасти каждого нуждающегося. Тот, кто может пожертвовать своим добрым сердцем ради любви. Кто станет мудрецом, способным воплотить самые счастливые и глубочайшие помыслы людей. Таков был мой Герой. Его ждал мир фантазии, мир игры, мир его друга, но помните, что это был немножко коварный мир. Мир «хочу – не хочу». Там на долю Героя могли свалиться самые настоящие испытания. Ведь мир «хочу – не хочу» - это образ случайного порыва, мгновенного желания, мир увлечений и необдуманных страстей. А Герой хотел стать единым и мудрым. Он хотел найти сам себя и стать взрослым. Поэтому путь его творчества распахнул врата для его устремлений, и сказка вступила в свои права. Что ждало его? Конечно же, богатства и лишения, любовь и предательство, власть и мудрость. Его ждала жизнь, самая обычная жизнь.</w:t>
      </w:r>
    </w:p>
    <w:p>
      <w:pPr>
        <w:pStyle w:val="Normal"/>
        <w:spacing w:lineRule="auto" w:line="360"/>
        <w:jc w:val="center"/>
        <w:rPr>
          <w:b/>
          <w:b/>
          <w:spacing w:val="20"/>
          <w:sz w:val="28"/>
          <w:szCs w:val="28"/>
        </w:rPr>
      </w:pPr>
      <w:r>
        <w:rPr>
          <w:b/>
          <w:spacing w:val="20"/>
          <w:sz w:val="28"/>
          <w:szCs w:val="28"/>
          <w:lang w:val="en-US"/>
        </w:rPr>
        <w:t>II</w:t>
      </w:r>
    </w:p>
    <w:p>
      <w:pPr>
        <w:pStyle w:val="Normal"/>
        <w:spacing w:lineRule="auto" w:line="360"/>
        <w:jc w:val="both"/>
        <w:rPr>
          <w:spacing w:val="20"/>
          <w:sz w:val="28"/>
          <w:szCs w:val="28"/>
        </w:rPr>
      </w:pPr>
      <w:r>
        <w:rPr>
          <w:spacing w:val="20"/>
          <w:sz w:val="28"/>
          <w:szCs w:val="28"/>
        </w:rPr>
        <w:tab/>
        <w:t>Как приходит мудрость? Как она становится вами? Как милосердие и жизнерадостность становятся беспредельной, оглушающей и всепроницающей Любовью? Эти вопросы и мириады многих подобных вопросов роились в самом сердце юного Героя. Не долгое путешествие по планете наполнило его живым интересом к дороге, к чудесным цветам, к горячему солнцу и наконец к прекрасной девушке, которую он встретил на исходе нового дня. Теперь он не помнил о своем творце, он забыл о своих исканиях, забыл обо всем. Наверное, это была любовь? А может, это было сострадание и дружба? Только мгновение, только случайный взгляд и его сердце забилось сильнее, его голову охватил жар переживаний, его душу раскачало сомнение, а его цели присыпало пеплом горячих чувств. Только один миг, только один взгляд изменили его мир, его жизнь и его самого. Так началась его игра. Она забурлила весенним потоком в его жилах. Она танцевала прекрасными видениями в его фантазиях. Она превратилась в единую, прекрасную мечту. Прошла долгая и мучительная ночь. Сон Героя сменился новым восходом, и игра вступила в свои непреложные правила. Пролетел миг неверия в себя, миг сомнения и наступила решительность, но за эти мгновения растаял сладостный образ, исчез его путь. Девушка растворилась в воздухе, словно жаркий мираж, словно легкое облачко в лазури безбрежного неба. Так происходит в мире игры. Этот мир любит смелых и уверенных. Он любит стремительных и безоглядных. Герой был готов умереть! Тоска, одиночество, тьма закрыли его разум, украли его душу. Остались только тело, пыльная, бескрайняя дорога и звездная ночь. Там впереди, где-то очень далеко замерцал огонек костра. Огонек его надежды. Наш путник поспешил вперед. Он не видел дороги, он страдал, он не думал, не был, не жил. Бездумье и боль владели им. Так бывает. Это не должно удивлять вас. Это путь многих, многих людей. У каждого из вас встречаются гостеприимные ночные костры с неожиданным угощением и добрыми встречами. Так произошло и с Героем. Он очнулся только сидя перед жаркими языками пламени, а горячая похлебка обжигала его засохшие губы. Он осмотрелся. Это был костер, разложенный чуть в стороне от дороги. Двое путников молча сидели рядом с ним. Они безмолвно созерцали пламя. Один из них казался крупнее, но лица не было видно. Его голову целиком закрывал капюшон пышного одеяния из дорогой белой ткани. Второй человек был одет в черное, пыльное одеяние странника, его лысая голова чуть белела, отделяя крупные черты его лица от густой бороды. Воцарилось глубокое молчание.</w:t>
      </w:r>
    </w:p>
    <w:p>
      <w:pPr>
        <w:pStyle w:val="Normal"/>
        <w:spacing w:lineRule="auto" w:line="360"/>
        <w:jc w:val="both"/>
        <w:rPr>
          <w:spacing w:val="20"/>
          <w:sz w:val="28"/>
          <w:szCs w:val="28"/>
        </w:rPr>
      </w:pPr>
      <w:r>
        <w:rPr>
          <w:spacing w:val="20"/>
          <w:sz w:val="28"/>
          <w:szCs w:val="28"/>
        </w:rPr>
        <w:tab/>
        <w:t>Герой наелся сладкого отвара из неизвестных ему растений и прервал тишину словами своей благодарности. Бородатый человек, едва взглянув на него, улыбнулся, и чуть кивнув головой, вновь остановил свой взгляд на костре. Юноша не смог сдержаться, ведь его тело болело, его разум стонал, его душа трепетала, а жизнь беспокойно взывала к его горячему сердцу. Он обратился к путникам: «Благодарю вас за спасение! Позвольте мне обратиться к вам?» Ему показалось, что оба путника кивнули одобрительно. Поэтому он продолжил свою речь: «Я пришел сюда из ….». Он рассказал все, что знал. Он поведал о дружбе и о игре, о своем пути и о затмевающей любви. Опять настала тишина. Путники молчали, словно ничего не произошло. Наконец до него донесся не то тихий голос, ни то шелест ветра: «Что ты хочешь узнать, юноша?» Герой подумал, что это голос человека в белом одеянии. Но в это время он услышал шаги позади себя. Он повернул голову и увидел высокого, бородатого человека с длинными не стриженными волосами в пастушьем одеянии, который, не спеша, подходил к их костру. Герой поприветствовал пришельца. Оба собеседника чуть кивнули головами. Глаза нового гостя блестели потаенной улыбкой, а может, просто они привыкли к добру и радости. Теперь их стало четверо. Новый участник этой вечери с огромным интересом рассматривал юношу. Уголки его тонких губ не скрывали добродушного расположения. Тишина вновь наполнилась миганием звезд и потрескиванием костра. Наконец пришелец заговорил: «Приветствую вас, добрые странники. Сколь долго мы не виделись на тропе жизни?!» Но ответа не последовало. Правда, Герою показалось, что в возникшем  молчании между его новыми знакомыми идет добрая, дружеская беседа. Наконец человек в белом одеянии, чуть кивнув головой, снял свой капюшон. Под ним оказался житель востока. Его голова была без единого волоска, а по выражению лица можно было сказать, что он не молодой, но очень энергичный человек. В его черных глазах светилась молодость и задор. Он повернул свое лицо к Герою и вновь спросил его тихим едва слышным голосом: «Милый Человек, что ты ищешь на этих затерянных тропах?» Юноша немного растерялся от столь прямого вопроса. Тем более, что два других путника так же обратили на него свои взоры. Они пытливо всматривались в его лицо, а может быть и в саму душу. Он не почувствовал тяжести от интереса к себе. Их странные глаза и добрые лица стали поддержкой. Вопросы вдруг забурлили в его голове. Они захлестнули его сонмом слов, ощущений и надежд. Юноша напряг все силы своего изможденного тела и страдающей души и справился с этой слабостью. В его сердце пришла тишина, ясность и единство. Ответ родился сам, без мысли, без желания, без цели: «Я ищу себя!».</w:t>
      </w:r>
    </w:p>
    <w:p>
      <w:pPr>
        <w:pStyle w:val="Normal"/>
        <w:spacing w:lineRule="auto" w:line="360"/>
        <w:jc w:val="center"/>
        <w:rPr>
          <w:b/>
          <w:b/>
          <w:spacing w:val="20"/>
          <w:sz w:val="28"/>
          <w:szCs w:val="28"/>
        </w:rPr>
      </w:pPr>
      <w:r>
        <w:rPr>
          <w:b/>
          <w:spacing w:val="20"/>
          <w:sz w:val="28"/>
          <w:szCs w:val="28"/>
          <w:lang w:val="en-US"/>
        </w:rPr>
        <w:t>III</w:t>
      </w:r>
    </w:p>
    <w:p>
      <w:pPr>
        <w:pStyle w:val="Normal"/>
        <w:spacing w:lineRule="auto" w:line="360"/>
        <w:jc w:val="both"/>
        <w:rPr>
          <w:spacing w:val="20"/>
          <w:sz w:val="28"/>
          <w:szCs w:val="28"/>
        </w:rPr>
      </w:pPr>
      <w:r>
        <w:rPr>
          <w:spacing w:val="20"/>
          <w:sz w:val="28"/>
          <w:szCs w:val="28"/>
        </w:rPr>
        <w:tab/>
        <w:t>Мгновенное волнение пробежало по его собеседникам. Они ничего не говорили, они все так же молчали. Но их взоры вдруг отстранились от него и устремились куда-то далеко, далеко от этого ночного костра. Первым молчание прервал человек в черном одеянии: «Однажды я слышал историю о мудреце. И хочу рассказать ее тебе. В давние времена жил великий мудрец. И все, все люди в этих местах знали его, как великого мудреца. Всю свою жизнь он занимался йогой и претерпел многие лишения. Всю свою жизнь он мучил себя постами и аскезами. Люди очень уважали его за это и считали самым великим человеком. Но вот однажды, в самый большой праздник прихода весны с ним приключилась одна история. Дело было так. Односельчане пригласили мудреца на праздник, чтобы он благословил это доброе дело. И когда готовили сладкий пир, мудрец остался совсем один за праздничным столом. Люди вышли из трапезной, чтобы исполнить танец радости и призвать благополучие на свои поля. Старик долго смотрел на это кулинарное богатство и вдруг желание и голод победили его волю и гордость. Мудрец жадно накинулся на еду, пока людей не было поблизости. Но жизнь полная лишений и голода сыграла с ним злую шутку. Ведь его неизбалованный желудок был не приучен к столь разнообразной и обильной еде. Старик сильно объелся, а когда люди вошли в трапезную, чтобы полакомиться славными дарами своего труда, то нашли его скорчившимся в страшных муках на полу. Мудрец умер. Но на этом его приключения не закончились. Как только его душа оторвалась от тела, то перед нею тут же распахнулись небесные двери. И ангелы, встретив его, стали корить и бранить душу старика: «Ты вовсе не мудрец. Ты просто был и остался очень голодным ребенком. Зачем ты боролся со своим естеством столько лет. Ты родился упрямым глупцом и умер упрямым глупцом. Ты считал себя чем-то иным, чем был на самом деле, поэтому ты так пострадал. Если тебе предписано испить чашу желания – испей ее. Если перед тобой чаша гордости – испей ее. Если пред тобой чаша труда – сверши его. И только тогда освободившись от желаний, гордыни и суеты ты сможешь найти путь к мудрости. Ступай обратно в мир – ты не нашел своей мудрости!» Не прошло и мгновения, как он вновь почувствовал себя крохотным младенцем, где-то под самым, самым сердцем своей матери». Человек в черном одеянии замолчал. Мысли, мысли и мысли бередили душу Героя. Откровение, сознание и мудрость коснулись ее. Наконец взвесив свои переживания, он ответил: «Я хотел испить чашу своей дружбы, я хотел испить чашу власти, и страсть любви опалила меня своими жгучими лучами. Но все ускользает от меня. Я открыт всему, что свершается со мною. Но оно отказывает мне, оно гонит меня к одиночеству. Оно возвращает меня в пустоту моего непонимания. Я пуст и покинут».</w:t>
      </w:r>
    </w:p>
    <w:p>
      <w:pPr>
        <w:pStyle w:val="Normal"/>
        <w:spacing w:lineRule="auto" w:line="360"/>
        <w:jc w:val="both"/>
        <w:rPr>
          <w:spacing w:val="20"/>
          <w:sz w:val="28"/>
          <w:szCs w:val="28"/>
        </w:rPr>
      </w:pPr>
      <w:r>
        <w:rPr>
          <w:spacing w:val="20"/>
          <w:sz w:val="28"/>
          <w:szCs w:val="28"/>
        </w:rPr>
        <w:tab/>
        <w:t>Теперь на зов Героя отозвался человек в пастушьей одежде: «Милый юноша, твои слова прекрасны и говорят об очень многом. Я тоже хочу поделиться с тобой одной историей. Однажды в далекой стране жил юноша. Он был очень красив, силен и в меру разумен. И вот пришло время, когда его сердце воспылало огромной любовью к прекрасной девушке. Они давно были друзьями. Их родные и близкие жили в согласии. Девушка так же любила юношу. Но признаться друг другу в свей любви они так и не успели. На страну юноши налетела война и разорвала умиротворение их жизни. Он пошел защищать родной дом. Она осталась ждать своего возлюбленного. Смерть пришла к ним обоим в один и тот же час. Но разговор с этой коварной гостьей каждый из них вел по-разному. Юноша встал перед Смертью, как гордый и смелый герой. Он был юн и горяч, у него не было слов о мире, у него не было слов о любви, у него не было слов о жизни. Он знал о многом. Он жаждал великого. Но не было веры в его знании. Не было истины в этом желании. Он стал игрушкой в руках фантазии и мирской суеты. Он еще не стал Человеком, не стал самим собой. Смерть с легкостью забрала его гордое сердце, его пылкий разум и нестойкую веру. Юная девушка встретила Смерть спокойствием. Она даже не заметила свою гостью. Она не жила переживанием, она не жила сожалением, она не жила заботами. Огромная вера в добро, огромная вера в любовь, огромная вера в справедливость всеобщего божественного единства жила в ее сердце. Счастливое милосердие, всепрощающая добродетель и светлое творчество были в ее естестве. Она любила жизнь, она любила мир, она возлюбила и саму Смерть – посланницу ее веры, посланницу ее единства, посланницу ее вечной жизни. Смерть отступила. Это сердце было неподвластно ей, эта благость была не подвластна ей, это счастье прогнало ее, эта любовь отобрала у Смерти возлюбленного. Он словно весенний дождик оросил лицо девушки, он словно благоухание цветов наполнил ее ароматом жизни, он словно солнышко озарил ее радостью. Юноша вернулся к своей любимой. Он раскрыл свои глаза, они вновь были вместе. Единство веры принесло в мир Любовь. Оно принесло в мир Сознание. Оно одарило их Вечностью!». Глаза рассказчика горели необычным огнем. Они светились тихим, умиротворяющим светом, а блеск слез в них напоминал звездное небо, разверзнувшееся над Героем, словно колыбель его неведомого детства. Что-то в этом рассказе разорвало его тишину, осветило его потерянность, воспело его одиночество. Что-то залило его грудь трепетной радостью всеобщего единства, огнем сопонимания и любви, беспредельной верой в себя. Это чудо из притчи ворвалось, вошло и заполнило все его естество. Он молчал. Ему нечего было сказать. Это можно было только пережить, стать этим или уйти, отринуть свой Путь, изменить себе, своему сердцу, своей вере, своей предопределенности. Герой устоял, он обрел то, о чем говорил этот неведомый ему Учитель. Он поверил, он полюбил, он решился! Наверное, он стал взрослым?!</w:t>
      </w:r>
    </w:p>
    <w:p>
      <w:pPr>
        <w:pStyle w:val="Normal"/>
        <w:spacing w:lineRule="auto" w:line="360"/>
        <w:jc w:val="both"/>
        <w:rPr>
          <w:spacing w:val="20"/>
          <w:sz w:val="28"/>
          <w:szCs w:val="28"/>
        </w:rPr>
      </w:pPr>
      <w:r>
        <w:rPr>
          <w:spacing w:val="20"/>
          <w:sz w:val="28"/>
          <w:szCs w:val="28"/>
        </w:rPr>
        <w:tab/>
        <w:t>Тишину прервал человек в белом одеянии: «Я вижу, мои друзья проникли в твою душу, в твое сердце и в твой разум. Но ответ на твой вопрос еще не исчерпан. Поэтому выслушай и мою историю. Жил на свете один человек. Он был очень искусен в своем деле. Оно состояло в постоянном обмане людей. Он был актером, поэтому постоянно одевался, то юношей, то стариком, то беззащитной девушкой, то мужественным воином. Людям очень нравилось его искусство переодевания. Они всегда пытались узнать он ли это или кто-то другой. Они увлекались его представлением, совершенно забывая о себе. Много героев и образов создал это мастер. И всегда люди рады были обмануться его небольшим хитростям. Игра есть игра. В игре обязательно нужно обмануться, а после найти истину, иначе зачем играть. Это удивительное искусство не имело логики или разумности. Оно было красиво, утонченно и помогало людям прожить жизнь в веселье и бездумности. Ведь, каждый видел в представлении что-то свое и учился на этом чудесном опыте. Так проходили года, века и тысячелетия. Но как-то мастер после своего очередного представления задался вопросом о смысле своего ремесла. И дело встало. Мир осиротел и стал скушен. Люди перестали быть добрыми и злыми,  светлыми и темными, радостными и грустными, умными и глупыми. Они стали безликими. Они вообще перестали быть. Мастер перестал размышлять. Его ждало любимое искусство – без цели, великое творчество без начала и конца, его ждало его мастерство. И радость игры вновь озарила мир».</w:t>
      </w:r>
    </w:p>
    <w:p>
      <w:pPr>
        <w:pStyle w:val="Normal"/>
        <w:spacing w:lineRule="auto" w:line="360"/>
        <w:jc w:val="both"/>
        <w:rPr>
          <w:spacing w:val="20"/>
          <w:sz w:val="28"/>
          <w:szCs w:val="28"/>
        </w:rPr>
      </w:pPr>
      <w:r>
        <w:rPr>
          <w:spacing w:val="20"/>
          <w:sz w:val="28"/>
          <w:szCs w:val="28"/>
        </w:rPr>
        <w:tab/>
        <w:t>Костер тихо потрескивал, взвиваясь в высь черного неба крохотными искорками. Герой глубоко задумался над этими нелогичными, не разумными, не человеческими словами: «Чтобы познать себя надо стать самим собой, наполниться благостью веры и просто жить, жить для себя и для других, не жалея и не считая, быть источником жизни, вне формы, смысла и планов?!». Он распознал себя, осталось найти свой путь, свою предопределенность, свою добродетель и свое мастерство.</w:t>
      </w:r>
    </w:p>
    <w:p>
      <w:pPr>
        <w:pStyle w:val="Normal"/>
        <w:spacing w:lineRule="auto" w:line="360"/>
        <w:jc w:val="center"/>
        <w:rPr>
          <w:b/>
          <w:b/>
          <w:spacing w:val="20"/>
          <w:sz w:val="28"/>
          <w:szCs w:val="28"/>
        </w:rPr>
      </w:pPr>
      <w:r>
        <w:rPr>
          <w:b/>
          <w:spacing w:val="20"/>
          <w:sz w:val="28"/>
          <w:szCs w:val="28"/>
          <w:lang w:val="en-US"/>
        </w:rPr>
        <w:t>IV</w:t>
      </w:r>
    </w:p>
    <w:p>
      <w:pPr>
        <w:pStyle w:val="Normal"/>
        <w:spacing w:lineRule="auto" w:line="360"/>
        <w:jc w:val="both"/>
        <w:rPr>
          <w:spacing w:val="20"/>
          <w:sz w:val="28"/>
          <w:szCs w:val="28"/>
        </w:rPr>
      </w:pPr>
      <w:r>
        <w:rPr>
          <w:spacing w:val="20"/>
          <w:sz w:val="28"/>
          <w:szCs w:val="28"/>
        </w:rPr>
        <w:tab/>
        <w:t>Герой уснул. Костер, звезды, его поиски и переживания – все растаяло в неге небытия сладкой дремы. Но вот пришел новый день, и он проснулся. А может, это проснулся наш малыш. Просто теперь они были едины. Даже не они, а просто он. Он раскрыл свои заспанные глаза и взглянул на мир совсем по иному. Он был совсем еще ребенком. Он был малышом. Его невинность и нежность окружали его словно мягкий свет. Его глаза смотрели бездонной голубизной беспредельного доверия. В них светилась великая, безымянная, молчаливая мудрость. Мудрость единой жизни. Малыш уже все, все позабыл, его ждала новая игра. Игра нового дня. В этом было его мастерство. Мастерство играть, мастерство всегда быть новым и свежим. Мастерство не томиться прошлым и не ждать будущего. Таково это вечное детство, такова эта извечная мудрость. Такова сама Жизнь, такова сама Любовь. Таково это всеобъемлющее Единство. Таков Путь бесцельных исканий и девственной любви. Таков путь Человека. Наверное, так выглядит Вечность – этот извечный младенец. Это не мешало ему быть славным и игривым шалуном. Любовь расцветала в его взгляде, пела в его дыхании, пробуждалась в его игре свежестью истины. Той самой истины, которую изрекают только младенцы.</w:t>
        <w:tab/>
        <w:t>Дорогой читатель, я желаю тебе быть и всегда оставаться ребенком. Желаю тебе быть самым невинным и наивным младенцем – без цели, без смысла, без желания, без озабоченности, без вчера и завтра. Будь самим детством – любовью, сочувствием, милосердием, безграничной верой в Единство мира. Только из этого живого чуда сможет родиться твоя мудрость, твоя зрелость, твоя вечная жизнь. Прислушайся Человек, тебя зовет Сознание. Единство пробуждает тебя ото сна. Любовь надеется на твое сочувствие и открытость. Жизнь зовет тебя играть!</w:t>
      </w:r>
    </w:p>
    <w:p>
      <w:pPr>
        <w:pStyle w:val="Normal"/>
        <w:spacing w:lineRule="auto" w:line="360"/>
        <w:jc w:val="both"/>
        <w:rPr>
          <w:spacing w:val="20"/>
          <w:sz w:val="28"/>
          <w:szCs w:val="28"/>
        </w:rPr>
      </w:pPr>
      <w:r>
        <w:rPr>
          <w:spacing w:val="20"/>
          <w:sz w:val="28"/>
          <w:szCs w:val="28"/>
        </w:rPr>
      </w:r>
    </w:p>
    <w:p>
      <w:pPr>
        <w:pStyle w:val="Normal"/>
        <w:spacing w:lineRule="auto" w:line="360"/>
        <w:jc w:val="both"/>
        <w:rPr/>
      </w:pPr>
      <w:r>
        <w:rPr>
          <w:spacing w:val="20"/>
          <w:sz w:val="28"/>
          <w:szCs w:val="28"/>
        </w:rPr>
        <w:t>Редакция 23.03.04 года.</w:t>
      </w:r>
    </w:p>
    <w:sectPr>
      <w:footerReference w:type="default" r:id="rId2"/>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sz w:val="16"/>
        <w:szCs w:val="16"/>
        <w:lang w:val="en-US"/>
      </w:rPr>
      <w:t>©</w:t>
    </w:r>
    <w:r>
      <w:rPr>
        <w:b/>
        <w:sz w:val="16"/>
        <w:szCs w:val="16"/>
      </w:rPr>
      <w:t xml:space="preserve"> 2004. «Игра» Сказки Матильды Шапиро» С.Б. Дворко.</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7:23:00Z</dcterms:created>
  <dc:creator>Stas</dc:creator>
  <dc:description/>
  <dc:language>en-US</dc:language>
  <cp:lastModifiedBy>Stas</cp:lastModifiedBy>
  <dcterms:modified xsi:type="dcterms:W3CDTF">2004-03-23T08:55:00Z</dcterms:modified>
  <cp:revision>764</cp:revision>
  <dc:subject/>
  <dc:title/>
</cp:coreProperties>
</file>