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43700" cy="8801100"/>
                <wp:effectExtent l="5080" t="5080" r="5080" b="3695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801280"/>
                          <a:chOff x="0" y="0"/>
                          <a:chExt cx="6743880" cy="880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880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1800"/>
                              <a:ext cx="6743880" cy="582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43280" y="228600"/>
                                <a:ext cx="2400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наки препин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 СЛОЖНОПОДЧИНЕННОМ ПРЕДЛОЖЕН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0" y="3086280"/>
                                <a:ext cx="4915080" cy="27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285768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Запятая и тир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в сложноподчиненном предложении ставятся в качестве единого знака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в художественной речи в периоде (значительном по объему предложении, чаще всего сложноподчиненном, которое делится паузой на две части – повышение и понижение) между его частями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(Как плавающий в небе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ястреб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, давши много кругов сильными крылами, вдруг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станавливается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, распластанный среди воздуха на одном месте, 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бьет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оттуда стрелой на раскричавшегося у самой дороги самца-перепела)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, 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 [так Тарасов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ын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Остап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алете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вдруг на хорунжего и сразу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акину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ему на шею веревку]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Внутри частей периода, если оно значительно распространено, ставится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точка с запятой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Запятая и тир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в сложноподчиненном предложении ставятся в качестве единого знака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еред словом, которое повторяется для того, чтобы связать с ним новое предложение (чаще придаточное) или дальнейшую часть того же предложения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[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Жизн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его, начавшаяся громадной церковной папертью... и голосом мамы], (в котором тысячу раз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блесте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кремнистый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пут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звезд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говорил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со звездой), – [эта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жизн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с каждым своим часом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u w:val="double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аполнялас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новым, все новым значением]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086280"/>
                                <a:ext cx="1714680" cy="27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Запятая и тир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в сложноподчиненном предложении ставятся в качестве единого знак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перед главным предложением, которому предшествует ряд однородных придаточных, если подчеркивается распадение целого на две ча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Дел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ли что-нибудь для этог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Штольц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, (чт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дел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) ,( как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делал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, – [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м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этог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не знае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]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К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виноват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из них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,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к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пра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) 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– [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>судит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CYR" w:hAnsi="Arial CYR" w:eastAsia="Times New Roman" w:cs="Arial CYR"/>
                                      <w:color w:val="000000"/>
                                      <w:lang w:val="ru-RU" w:bidi="ar-SA"/>
                                    </w:rPr>
                                    <w:t xml:space="preserve"> не нам ]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1143000"/>
                                <a:ext cx="18288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ри интонационном подчеркивании придаточные изъяснительные и местоименно-определительные (реже условные), стоящие впереди главного, могут отделяться от него не запятой, 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ир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озв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л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их ) ,(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ишл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л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н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сами) –[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ждано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так 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 узн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]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1143000"/>
                                <a:ext cx="2857680" cy="183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В редких случаях перед подчинительным союзом ставится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воеточи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; это встречается тогда, когда в предыдущей части сложного предложения содержится особое предупреждение о последующем разъяснении (в этом месте можно вставить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 именно)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[ С каждым днем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тановилас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все более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чевидно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т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ысл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] ,( которую нам не ра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ысказывал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сам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мериканц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ч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газет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в США – это еще не общественное мнение) ,( что простые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американцы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 хотят войны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)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828800" cy="27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Если однородные придаточные предложения сильно распространены, особенно когда внутри их имеются запятые, то между такими придаточными предложениями вместо запятой ставится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очка с запято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[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 потерплю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] ,( что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азвратител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огнем и вздохов, и похвал младое сердце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скуш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) ;( что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черв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презренный, ядовиты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оч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л лилеи стебелек ) ;( чтобы двухутренны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цвето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увя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еще полураскрытый ) 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Если перед подчинительным союзом стоит отрицание, то придаточное предложение от главног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 отделяется запято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тал выяснят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]  (не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ч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оизошл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) ,( 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это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u w:val="double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делал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)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57880" y="0"/>
                              <a:ext cx="2286000" cy="268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Между придаточными предложениями   с    п о с л е д о в а т е л ь н ы м    и    п а р а л л е л ь н ы м,  подчинением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ятая ставитс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на общих правилах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[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остиг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последнего лестничного марша  и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виде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]   ,  ( что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то-т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сидит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на  ступеньках пониже площадки  )  ,  ( на которую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выходил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его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вер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( Е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ли  завтра  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увидите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  его ) ,    [ то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попросите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его]  ,  ( чтобы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он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ко мне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заехал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на минутку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24004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ридаточное предложение отделяется от главного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ято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или выделяется запятыми с двух сторон, если находится внутри главног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[Мы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ронулись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] ,( 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ошло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олнце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[В те времена ,( 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я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был малышом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) , наш маленький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вор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казался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мне огромной загадочной страной]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днородные придаточные могут иметь при себе сочинительные союзы, перед которыми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яты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ставятся так же, как при однородных членах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лышно было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] ,( как в саду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агал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адовник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) и( как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крипела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его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ачка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828800"/>
                              <a:ext cx="2400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ятая не ставитс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перед устойчивыми оборотами как угодно, во что бы то ни стало, сколько угодно, как ни в чем не бывало, 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[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ереночевали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(где придется) и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u w:val="doubl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шли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] (куда глаза глядят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18288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ятая не ставитс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перед подчинительным союзом слова в частности, то есть, а именно, особенно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н подобрел, особенно когда узнал о случившемся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0862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971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600200"/>
                            <a:ext cx="114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6290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2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772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9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772080"/>
                            <a:ext cx="34308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772080"/>
                            <a:ext cx="2286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531pt;height:693pt" coordorigin="-1080,-180" coordsize="10620,13860">
                <v:group id="shape_0" style="position:absolute;left:-1080;top:-180;width:10620;height:13860">
                  <v:group id="shape_0" style="position:absolute;left:-1080;top:4500;width:10620;height:91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980;top:4860;width:37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наки препин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СЛОЖНОПОДЧИНЕННОМ ПРЕДЛОЖЕ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group id="shape_0" style="position:absolute;left:1800;top:9360;width:7740;height:4320">
                      <v:shape id="shape_0" fillcolor="white" stroked="t" o:allowincell="f" style="position:absolute;left:5040;top:9360;width:4499;height:4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ятая и тир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в сложноподчиненном предложении ставятся в качестве единого зна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художественной речи в периоде (значительном по объему предложении, чаще всего сложноподчиненном, которое делится паузой на две части – повышение и понижение) между его частя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(Как плавающий в небе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стреб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давши много кругов сильными крылами, вдруг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танавливаетс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распластанный среди воздуха на одном месте, 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ье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оттуда стрелой на раскричавшегося у самой дороги самца-перепела)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, –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[так Тарасов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ын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Остап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ете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вдруг на хорунжего и сразу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кину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ему на шею веревку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нутри частей периода, если оно значительно распространено, ставитс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очка с запят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800;top:9360;width:3059;height:4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пятая и тир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в сложноподчиненном предложении ставятся в качестве единого зна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ред словом, которое повторяется для того, чтобы связать с ним новое предложение (чаще придаточное) или дальнейшую часть того же предлож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Жизнь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его, начавшаяся громадной церковной папертью... и голосом мамы], (в котором тысячу раз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есте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кремнистый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уть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везд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оворил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со звездой), – [эта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жизнь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с каждым своим часом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u w:val="double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полнялась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новым, все новым значением]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fillcolor="white" stroked="t" o:allowincell="f" style="position:absolute;left:-1080;top:9360;width:2699;height:4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Запятая и тир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в сложноподчиненном предложении ставятся в качестве единого зна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перед главным предложением, которому предшествует ряд однородных придаточных, если подчеркивается распадение целого на две ча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Дел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ли что-нибудь для этого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Штольц)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, (что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дел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) ,( как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делал)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, – [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мы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этого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не знаем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Кт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виноват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из них)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, (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кт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прав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) ,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– [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судит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 xml:space="preserve"> не нам ]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980;top:6300;width:2879;height:28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и интонационном подчеркивании придаточные изъяснительные и местоименно-определительные (реже условные), стоящие впереди главного, могут отделяться от него не запятой, 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р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зв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л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их ) ,(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шли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л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и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сами) –[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жданов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так 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узн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]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040;top:6300;width:4499;height:28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 редких случаях перед подчинительным союзом ставитс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воеточи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; это встречается тогда, когда в предыдущей части сложного предложения содержится особое предупреждение о последующем разъяснении (в этом месте можно встави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 именно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[ С каждым днем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новилас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се более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чевидной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та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ысл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] ,( которую нам не раз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сказывали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сам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мериканцы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азета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в США – это еще не общественное мнение) ,( что простые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американцы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хотят войны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-1080;top:4860;width:2879;height:4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Если однородные придаточные предложения сильно распространены, особенно когда внутри их имеются запятые, то между такими придаточными предложениями вместо запятой ставитс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чка с запят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потерплю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] ,( чтоб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вратител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огнем и вздохов, и похвал младое сердце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скуш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) ;( чтоб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ерв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резренный, ядовитый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чи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л лилеи стебелек ) ;( чтобы двухутренный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веток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вя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еще полураскрытый ) 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940;top:4500;width:359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Если перед подчинительным союзом стоит отрицание, то придаточное предложение от главног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отделяется запят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[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н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л выяснять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]  (не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т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изошл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) ,( а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т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это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doubl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делал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5940;top:-180;width:3599;height:4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Между придаточными предложениями   с    п о с л е д о в а т е л ь н ы м    и    п а р а л л е л ь н ы м,  подчинением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ятая ставитс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на общих правилах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[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н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остиг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следнего лестничного марша  и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виде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]   ,  ( что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sing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кто-т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сидит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на  ступеньках пониже площадки  )  ,  ( на которую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выходил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его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u w:val="sing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вер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( Е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ли  завтра  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увидите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  его ) ,    [ то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попросите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его]  ,  ( чтобы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он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ко мне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заехал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на минутку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80;top:-180;width:377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ридаточное предложение отделяется от главного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ятой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или выделяется запятыми с двух сторон, если находится внутри главного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[Мы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ронулись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] ,( когда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ошло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лнце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[В те времена ,( когда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я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был малышом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) , наш маленький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вор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казался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мне огромной загадочной страной]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-1080;top:-180;width:287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днородные придаточные могут иметь при себе сочинительные союзы, перед которыми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яты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ставятся так же, как при однородных членах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лышно было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] ,( как в саду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агал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адовник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) и( как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крипела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его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sing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ачка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80;top:2700;width:37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ятая не ставитс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перед устойчивыми оборотами как угодно, во что бы то ни стало, сколько угодно, как ни в чем не бывало, .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[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еночевали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(где придется) и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u w:val="doubl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шли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] (куда глаза глядят)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-1080;top:2520;width:287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ятая не ставитс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перед подчинительным союзом слова в частности, то есть, а именно, особенно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н подобрел, особенно когда узнал о случившемся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3780,4500" to="3780,4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4500" to="1979,48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2340" to="1979,48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0,3960" to="5939,4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0,5040" to="5939,5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0,5760" to="5939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0,5760" to="360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5220" to="1979,5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5760" to="2159,93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5760" to="5219,9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0,9180" to="3240,9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2520" to="3780,2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3:00Z</dcterms:created>
  <dc:creator>alexandra</dc:creator>
  <dc:description/>
  <dc:language>en-US</dc:language>
  <cp:lastModifiedBy>alexandra</cp:lastModifiedBy>
  <cp:lastPrinted>2004-02-22T11:45:00Z</cp:lastPrinted>
  <dcterms:modified xsi:type="dcterms:W3CDTF">2004-03-23T08:23:00Z</dcterms:modified>
  <cp:revision>2</cp:revision>
  <dc:subject/>
  <dc:title/>
</cp:coreProperties>
</file>