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40"/>
      </w:tblGrid>
      <w:tr>
        <w:trPr>
          <w:trHeight w:val="450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 </w:t>
            </w:r>
            <w:r>
              <w:rPr>
                <w:rStyle w:val="StrongEmphasis"/>
                <w:rFonts w:cs="Arial" w:ascii="Arial" w:hAnsi="Arial"/>
                <w:sz w:val="28"/>
                <w:szCs w:val="28"/>
              </w:rPr>
              <w:t>Захириддин Мухаммад Бабур</w:t>
            </w:r>
          </w:p>
        </w:tc>
      </w:tr>
      <w:tr>
        <w:trPr>
          <w:trHeight w:val="450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 </w:t>
            </w:r>
            <w:r>
              <w:rPr>
                <w:rStyle w:val="StrongEmphasis"/>
                <w:rFonts w:cs="Arial" w:ascii="Arial" w:hAnsi="Arial"/>
                <w:sz w:val="28"/>
                <w:szCs w:val="28"/>
              </w:rPr>
              <w:t>(1483 - 1530)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Великий узбекский поэт, мыслитель, историк и государственный деятель; основоположник династии и империи бабуридов. </w:t>
              <w:br/>
              <w:br/>
              <w:t xml:space="preserve">Бабур родился в г.Андижане (14 февр. 1483 г.), сын правителя Ферганы, провнука Тимура. Бабур в 1494 г. стал правителем Ферганы, в 1526 г. в Индии овновывал централизованное государство бабуридов (в мировой истории вошел как «империя великих моголов»), которое жил до завоевании (1848 г.) англичан. Умер г. в Агре (26 дек. 1530 г.) </w:t>
              <w:br/>
              <w:br/>
              <w:t xml:space="preserve">Поэтическое наследие Бабура многогранно и богато. Лирические произведения собраны в «Кабулский диван» (1519), затем в «Индийский диван» (1529-30). Он написал стихи в более 10 жанрах восточной лирики. В его стихотворениях отражены его личная жизнь, окружающая среда и исторические события. Основу поэзии Бабура составляют стихи любовно-лирического содержания. Мастерство поэта выражается в оригиальном литературном стиле и умелом использовании наиболее выразительных средств тюркского языка. </w:t>
              <w:br/>
              <w:br/>
              <w:t xml:space="preserve">Знаменитое «Бабурнаме» свидетельствует об истории великих тимуридов, борьбе за создание великой державы (события 1494-1529 гг.). В Институте Востоковедения АН хранятся болле 10 рукописных вариантов «Бабурнаме». На основании чего бабуровед Порсо Шамсиев сопоставляя несколько рукописей, опубликовал критический текст (1960) гениального произведения. Позже японский ученый И.Мано тоже подготовил к печати критический текст «Бабурнаме» (1994). Текст «Бабурнаме» также был опубликован Н.Ильминским (1847), Бевериж (1905), Фитратом (фрагменты, 1928), П.Шамсиевым (1960). </w:t>
              <w:br/>
              <w:br/>
              <w:t xml:space="preserve">Его перевели на персидский (1586), голландский (1705), английский (1826), на французкий (1871), на турецкий (1940), на русский (1942) языки. </w:t>
              <w:br/>
              <w:br/>
              <w:t xml:space="preserve">Среди научных трудов особое место занимает «Трактат об арузе» (1523-25), где рассамаривался теорию восточной метрики аруз. Бабур обоготил теорию присодии навыми положениями и обобщениями, развил классификацию ее видов и вариантов. В 1521 г. был написан философско-религиозное произведение «Мубаййин», где изложено 5 основ исламского шариата, также в этом же г. написал книгу о налогоблажении «Мубаййину-л-закот». Его начуные призведения «Харб иши» («Военное дело»), «Мусика илми» («Наука о музыке») до сих пор не найден. </w:t>
              <w:br/>
              <w:br/>
              <w:t xml:space="preserve">Бабур на основе арабской графике составлял «Хатти Бобурий» («Письмо Бабура»), подходящий тюркской фонетике алфавитом переписали Коран, отдельные произведения самого Бабура. </w:t>
              <w:br/>
              <w:br/>
              <w:t xml:space="preserve">Он также занимался художественным переводом, стихом перевел религиозно-философское прозведение «Волидия» («Трактат родительский») крупнейшего шайха накшбандийского ордена суфизма Ходжи Ахрора Вали. </w:t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466850" cy="20427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0" cy="2042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231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310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ru-RU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0" cy="1781175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>
                                                        <a:grayscl/>
                                                      </a:blip>
                                                      <a:srcRect l="-25" t="-20" r="-25" b="-2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428750" cy="17811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10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З.М.Бабур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5.5pt;height:160.8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2310"/>
                            </w:tblGrid>
                            <w:tr>
                              <w:trPr/>
                              <w:tc>
                                <w:tcPr>
                                  <w:tcW w:w="2310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  <w:drawing>
                                      <wp:inline distT="0" distB="0" distL="0" distR="0">
                                        <wp:extent cx="1428750" cy="178117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>
                                                  <a:grayscl/>
                                                </a:blip>
                                                <a:srcRect l="-25" t="-20" r="-2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8750" cy="1781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0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ru-RU"/>
                                    </w:rPr>
                                    <w:t>З.М.Бабур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80"/>
            </w:tblGrid>
            <w:tr>
              <w:trPr/>
              <w:tc>
                <w:tcPr>
                  <w:tcW w:w="858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>
                      <w:rFonts w:ascii="Arial" w:hAnsi="Arial" w:cs="Arial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ru-RU"/>
                    </w:rPr>
                    <w:t xml:space="preserve">О значении и месте Бабура и бабуридов в истории цивилизованного мира объективно признали индийские государственные и научные деятели Дж. Неру, М.Ганди, А.К.Сингха, Б.А.Луния и др. </w:t>
                    <w:br/>
                    <w:br/>
                    <w:t xml:space="preserve">Творчеством Бабура заниммались такие зарубежные исследователи, как У.Эрскин, Л.М.Пуул, С.М.Эдвардс, А.Бевериж, Х.Бевериж, Р.М.Калдекот, Ч.Стори, Э.Холден, Л.У.Кинг. Ф.Ж.Талбот, Д.Росс, Ж.Элфинистон, И.Мано; Ф.Купрулу, З.Мансурий, А.К Сингха, П.Шарма, Р.Р.Арат, Щ.Бойир, Ш.Ёркин; Н.Ильминский, Н.Веселовский, А.Самойлович, М.Салье, И.В.Стеблева; узбекские ученые Фитрат, П.Шамсиев, Х.Якубов, В.Зохидов, С.Азимжонова, А.Каюмов, А.Абдугафуров, Г.Саломов, Н.Отажонов, Б.Касымов, С.Хасанов, Х.Болтабоев и др. В НУУ ученые ведут исследовательские работы о поэтике лирики и «Бабурнаме», «Мубаййин», «Трактате об арузе». </w:t>
                    <w:br/>
                    <w:br/>
                    <w:t xml:space="preserve">По сюжету «Бабурнаме» есть романы зарубежных авторов Ф.А.Стиль (Париж,1940), Ф.Гренарда (Париж,1930), Г.Лемба (Нью-Йорк,1961), В. Гаскони (Нью-Йорк,1980), Мунилаъла (6 романов) и др. О нем написаны узбекскими писателями поэмы (Айбек, Б.Байкабулов, Х.Давран), роман (П.Кадыров) и повесть (Х.Султанов). </w:t>
                    <w:br/>
                    <w:br/>
                    <w:t xml:space="preserve">Члены международной научной экспидиции по изучению творчества Бабура несколько раз обганизовали научные путешествия по следам поэта, им обнаружены более 500 книг и документов, которые хранятся в мемориальном музее «Бабур и его место в цивилизационном мире». В Андижане есть парк Бабура, где находится символическая могила, а также мемориальный комплекс «Арк ичи». </w:t>
                  </w:r>
                  <w:r>
                    <mc:AlternateContent>
                      <mc:Choice Requires="wps">
                        <w:drawing>
                          <wp:anchor behindDoc="0" distT="0" distB="0" distL="28575" distR="0" simplePos="0" locked="0" layoutInCell="1" allowOverlap="1" relativeHeight="2">
                            <wp:simplePos x="0" y="0"/>
                            <wp:positionH relativeFrom="column">
                              <wp:align>right</wp:align>
                            </wp:positionH>
                            <wp:positionV relativeFrom="paragraph">
                              <wp:align>center</wp:align>
                            </wp:positionV>
                            <wp:extent cx="1442085" cy="2483485"/>
                            <wp:effectExtent l="0" t="0" r="0" b="0"/>
                            <wp:wrapSquare wrapText="bothSides"/>
                            <wp:docPr id="4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42085" cy="248348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30" w:type="dxa"/>
                                            <w:left w:w="30" w:type="dxa"/>
                                            <w:bottom w:w="30" w:type="dxa"/>
                                            <w:right w:w="30" w:type="dxa"/>
                                          </w:tblCellMar>
                                        </w:tblPr>
                                        <w:tblGrid>
                                          <w:gridCol w:w="2271"/>
                                        </w:tblGrid>
                                        <w:tr>
                                          <w:trPr>
                                            <w:trHeight w:val="2729" w:hRule="atLeast"/>
                                          </w:trPr>
                                          <w:tc>
                                            <w:tcPr>
                                              <w:tcW w:w="2271" w:type="dxa"/>
                                              <w:tcBorders/>
                                              <w:shd w:fill="EEEEEE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8"/>
                                                  <w:szCs w:val="28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1390650" cy="1887220"/>
                                                    <wp:effectExtent l="0" t="0" r="0" b="0"/>
                                                    <wp:docPr id="5" name="Image2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5" name="Image2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4"/>
                                                            <a:srcRect l="-26" t="-19" r="-26" b="-1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390650" cy="188722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79" w:hRule="atLeast"/>
                                          </w:trPr>
                                          <w:tc>
                                            <w:tcPr>
                                              <w:tcW w:w="2271" w:type="dxa"/>
                                              <w:tcBorders/>
                                              <w:shd w:fill="EEEEEE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  <w:t>Бабур. Миниатюра 15 в.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13.55pt;height:195.55pt;mso-wrap-distance-left:2.25pt;mso-wrap-distance-right:0pt;mso-wrap-distance-top:0pt;mso-wrap-distance-bottom:0pt;margin-top:165.85pt;mso-position-vertical:center;mso-position-vertical-relative:text;margin-left:315.4pt;mso-position-horizontal:righ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2271"/>
                                  </w:tblGrid>
                                  <w:tr>
                                    <w:trPr>
                                      <w:trHeight w:val="2729" w:hRule="atLeast"/>
                                    </w:trPr>
                                    <w:tc>
                                      <w:tcPr>
                                        <w:tcW w:w="227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1390650" cy="1887220"/>
                                              <wp:effectExtent l="0" t="0" r="0" b="0"/>
                                              <wp:docPr id="6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26" t="-19" r="-26" b="-1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390650" cy="18872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79" w:hRule="atLeast"/>
                                    </w:trPr>
                                    <w:tc>
                                      <w:tcPr>
                                        <w:tcW w:w="227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Бабур. Миниатюра 15 в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br/>
              <w:br/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  <w:t>Источники: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br/>
              <w:t xml:space="preserve">Стихотворения императора Бабура (Подг. А.Н.Самойлович). - Санкт-Петербург, 1917. </w:t>
              <w:br/>
              <w:t xml:space="preserve">Бабурнаме (пер. М.Салье). – Т.: 1943. </w:t>
              <w:br/>
              <w:t xml:space="preserve">Бабур. Избранные сочинения (Сост. С.Азимджанова, А.Каюмов). - Т.: Изд. АН Узбекской ССР, 1959. </w:t>
              <w:br/>
              <w:t xml:space="preserve">Бабур. Трактат об арузе (Подг. и пер. И.В.Стеблевой).- М.: Наука, 1972; </w:t>
              <w:br/>
              <w:t xml:space="preserve">Бабур. Избранное. Кн.1: Лирика, Трактат об арузе. Кн.2: Бабурнаме (Сост.С.Хасанов). - Т.: 1982. </w:t>
              <w:br/>
              <w:br/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br/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  <w:t xml:space="preserve">Научная литература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Х.Якубов. Бобир. – Т.:1941; </w:t>
              <w:br/>
              <w:t xml:space="preserve">В.Зохидов. Бобирнинг фаолияти ва илмий-адабий мероси хакида. Китобда: Бобир. Бобирнома. –Т.:1960; </w:t>
              <w:br/>
              <w:t xml:space="preserve">Азимджанова С. Индийский диван Бабура. Т.: Фан, 1966. </w:t>
              <w:br/>
              <w:t xml:space="preserve">Стеблева И.В. Семантика газелей Бабура. – М.: 1983. </w:t>
              <w:br/>
              <w:t xml:space="preserve">Хайриддин Султон. Бобурийнома. – Т.:1996. </w:t>
              <w:br/>
              <w:t xml:space="preserve">Гайбулла ас-Салом, Н. Отажон. Жахонгашта «Бобурнома». – Т.: 1996. </w:t>
              <w:br/>
              <w:t xml:space="preserve">С.Хасанов. Бобурнинг «Рисолайи аруз» асари. –Т.:, 1986; </w:t>
              <w:br/>
              <w:t xml:space="preserve">У.Эрскин. Хиндистонда Бобур давлати (пер. с англ. Г.Сатимова). – Т.: 1997: </w:t>
              <w:br/>
              <w:t xml:space="preserve">П.Шарма. Бобурийлар салтанати (пер. с англ. </w:t>
            </w:r>
            <w:r>
              <w:rPr>
                <w:rFonts w:cs="Arial" w:ascii="Arial" w:hAnsi="Arial"/>
                <w:sz w:val="28"/>
                <w:szCs w:val="28"/>
              </w:rPr>
              <w:t>Г.Сатимова). –Т.: 199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13:52:00Z</dcterms:created>
  <dc:creator>Jahongir Yunusov</dc:creator>
  <dc:description/>
  <dc:language>en-US</dc:language>
  <cp:lastModifiedBy>Jahongir Yunusov</cp:lastModifiedBy>
  <dcterms:modified xsi:type="dcterms:W3CDTF">2003-04-26T13:55:00Z</dcterms:modified>
  <cp:revision>1</cp:revision>
  <dc:subject/>
  <dc:title>  Захириддин Мухаммад Бабур</dc:title>
</cp:coreProperties>
</file>