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чинение.</w:t>
      </w:r>
    </w:p>
    <w:p>
      <w:pPr>
        <w:pStyle w:val="Normal"/>
        <w:jc w:val="center"/>
        <w:rPr>
          <w:b/>
          <w:b/>
        </w:rPr>
      </w:pPr>
      <w:r>
        <w:rPr>
          <w:b/>
        </w:rPr>
        <w:t>«Самое страшное в утопиях то, что ои сбываются...» Н. Бердяев</w:t>
      </w:r>
    </w:p>
    <w:p>
      <w:pPr>
        <w:pStyle w:val="Normal"/>
        <w:jc w:val="center"/>
        <w:rPr>
          <w:b/>
          <w:b/>
        </w:rPr>
      </w:pPr>
      <w:r>
        <w:rPr>
          <w:b/>
        </w:rPr>
      </w:r>
    </w:p>
    <w:p>
      <w:pPr>
        <w:pStyle w:val="Normal"/>
        <w:ind w:firstLine="708"/>
        <w:rPr/>
      </w:pPr>
      <w:r>
        <w:rPr/>
        <w:t>Роман «Мы» был написан Замятиным в 1920-ом году, в то сложное для России время, когда она отказывалась от старой модели жизни и строила «новую жизнь», в которой, по мнению многих людей, их ждёт светлое будущее...</w:t>
      </w:r>
    </w:p>
    <w:p>
      <w:pPr>
        <w:pStyle w:val="Normal"/>
        <w:ind w:firstLine="708"/>
        <w:rPr/>
      </w:pPr>
      <w:r>
        <w:rPr/>
        <w:t>Об идеях построения «идеального общества», или утопии, размышляли многие философы, писатели, которые считали возможным такое общество, где все живут счастливо, где никто ни в чём не нуждается и все равны, грезя таким образом будущим, торопя ход времени. Но было немало и таких, кто сомневался в праве человека вмешиваться в естественное течение жизни, подчинять её какой-либо теории строительства общества всеобщего блага». Писатели-антиутописты, в том числе и Замятин, показывали трагическую сторону построения такого общества, доводя возможные его результаты до абсурда, фантастики.</w:t>
      </w:r>
    </w:p>
    <w:p>
      <w:pPr>
        <w:pStyle w:val="Normal"/>
        <w:ind w:firstLine="708"/>
        <w:rPr/>
      </w:pPr>
      <w:r>
        <w:rPr/>
        <w:t>В романе «Мы» Замятин решает, по какому пути развития пойдёт дальнейшее формирование народа, что может ждать новые поколения. Так в фантастическом стиле автор показывает возможный вариант будущего мира. Перед нами разворачивается «математически совершенная жизнь» Единого государства. В начале романа даётся символический образ «огнедышащего интеграла», чуда технической мысли и в то же время жестокого орудия порабощения людей. Человек при помощи техники превращается в бездушный придаток машины, которым можно легко манипулировать, у него отобрали свободу, сделав из него добровольного раба. Человеку – «нумеру», у которого нет даже собственного имени, внушается, что несвобода, «жизнь ради всех» – это и есть «счастье». В Едином Государстве нет ни любви, ни сострадания, ни мыслей, ни мечтаний – всё это здесь считается чем-то диким и ужасным, вносящим дискомфорт в повседневную жизнь, а красивым считается только «разумное и полезное»: машины, одежда... Даже интимная жизнь «нумеров» - это государственная обязанность, которую необходимо выполнять в соответствии с «табелем сексуальных дней». Над жизнью общества властвует «однотипность», обеспечиваемая техникой и «хранителямит».</w:t>
      </w:r>
    </w:p>
    <w:p>
      <w:pPr>
        <w:pStyle w:val="Normal"/>
        <w:ind w:firstLine="708"/>
        <w:rPr/>
      </w:pPr>
      <w:r>
        <w:rPr/>
        <w:t>Один из самых ярких символов романа – образ Зелёной стены, которая отделяет Единое Государство от «ужасного» и «чужого» окружающего мира Природы. «Стена» - это символ упрощения жизни, отстранения человека от реального мира с его многообразием и сложностью.</w:t>
      </w:r>
    </w:p>
    <w:p>
      <w:pPr>
        <w:pStyle w:val="Normal"/>
        <w:ind w:firstLine="708"/>
        <w:rPr/>
      </w:pPr>
      <w:r>
        <w:rPr/>
        <w:t>Своим романом Замятин предупреждает человечество о грозящей опасности – диктатуре государства и власти. Как показали последующие события истории, опасения писателя не были беспочвенными. Русский народ пережил множество горьких уроков, среди них и коллективизация, и всеобщая «уравниловка», и слепая вера во «всезнающего» вождя. Многие сцены в книге невольно заставляют проводить параллели с недавним прошлым: единогласные выборы, манифестация в честь Благодетеля, жизнь во имя движения к общей цели... Из истории можно вспомнить ещё многое, к примеру, как людям «промывали» мозги, постоянный контроль за личной жизнью, наказуемость инициативы, не говоря уже о том, что многие свободы существовали только формально. Даже «стена» - символ «идеального мира», существовала на самом деле, если вспомнить ту же Берлинскую стену или «железный занавес», отделявшие социалистическое общество от «разлагающего влияния Запада». Как всё это нам знакомо из недалёкого прошлого, и как ужасно сознавать, что всё это было предсказано писателем, но ничего существенного не было сделано, чтобы этого не произошло.</w:t>
      </w:r>
    </w:p>
    <w:p>
      <w:pPr>
        <w:pStyle w:val="Normal"/>
        <w:ind w:firstLine="708"/>
        <w:rPr/>
      </w:pPr>
      <w:r>
        <w:rPr/>
        <w:t>Как известно, СССР не выдержал проверки временем, но, к сожалению, люди не учатся на прежних ошибках, и ещё существуют «государства всеобщего благоденствия»... Так, к примеру, можно вспомнить те же США. Здесь люди становятся заложниками своих же свобод и считают это «счастьем». Они хотят принести это «счастье» всему миру в виде «глобализма», «американской мечты». Те же государства, которые сопротивляются натиску США, причисляются ими к «Оси зла», в отношении которой можно даже пренебречь нормами международного права...</w:t>
      </w:r>
    </w:p>
    <w:p>
      <w:pPr>
        <w:pStyle w:val="Normal"/>
        <w:ind w:firstLine="708"/>
        <w:rPr/>
      </w:pPr>
      <w:r>
        <w:rPr/>
        <w:t>Как показывает история, всякие системы в крайности своей опасны, будь то тоталитаризм, или демократия, и как мы видим, утопии не так уж невозможны на самом деле, и это, действительно, очень страшно, что они сбываются...</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Лиллеорг Роман</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7:06:00Z</dcterms:created>
  <dc:creator>Roman</dc:creator>
  <dc:description/>
  <dc:language>en-US</dc:language>
  <cp:lastModifiedBy>Roman</cp:lastModifiedBy>
  <cp:lastPrinted>2003-04-11T21:04:00Z</cp:lastPrinted>
  <dcterms:modified xsi:type="dcterms:W3CDTF">2003-10-10T10:11:00Z</dcterms:modified>
  <cp:revision>2</cp:revision>
  <dc:subject/>
  <dc:title>«Самое страшное в утопиях то, что ои сбываются</dc:title>
</cp:coreProperties>
</file>