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4" w:right="-59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поненты ИС (1)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</w:rPr>
        <w:t>Современная ИС практически любого производственного процесса представляет собой развитый человеко-машинный комплекс, имеющий сложное строение. Для достаточно полного описания таких ИС необходимо отразить все ее внутренние состояния в нескольких «разрезах». Такими разрезами являются функциональная структура, математическая, информационная, техническая, организационная и кадровое обеспечение. Функц структура ИС представляет собой перечень реализуемых ею функций (задач) и отражает их соподчиненность. Под функцией ИС, направленных на достижение частной цели управления. Состав функций реализ в ИС регламентир ГОСТом и подраздел на информ и управляющие функции.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911215" cy="1664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1665000"/>
                          <a:chOff x="0" y="0"/>
                          <a:chExt cx="5911200" cy="166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11200" cy="16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1320" y="59292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592920"/>
                            <a:ext cx="7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7400" y="0"/>
                            <a:ext cx="10184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ункции 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391680"/>
                            <a:ext cx="14266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406440"/>
                            <a:ext cx="14263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1960"/>
                            <a:ext cx="16308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640" y="830520"/>
                            <a:ext cx="203724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числит и логич опе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2200" y="11448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520" y="88920"/>
                            <a:ext cx="1209600" cy="46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5512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555120"/>
                            <a:ext cx="20376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1098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109880"/>
                            <a:ext cx="7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109880"/>
                            <a:ext cx="7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1109880"/>
                            <a:ext cx="72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7040"/>
                            <a:ext cx="40752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247040"/>
                            <a:ext cx="40752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272600"/>
                            <a:ext cx="40752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3720" y="1285200"/>
                            <a:ext cx="40752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1297800"/>
                            <a:ext cx="40752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1297800"/>
                            <a:ext cx="40752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45pt;height:131.1pt" coordorigin="0,0" coordsize="9309,2622">
                <v:rect id="shape_0" stroked="f" o:allowincell="f" style="position:absolute;left:0;top:0;width:9308;height:26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703,934" to="7703,2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41,934" to="6741,2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48;top:0;width:1603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ункции 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;top:617;width:2246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9;top:640;width:2245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310;width:2567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1;top:1308;width:3207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числит и логич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5,180" to="2245,61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3,140" to="5777,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874" to="680,13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9,874" to="3269,1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,1748" to="321,2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2,1748" to="962,2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9,1748" to="3209,2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14,1748" to="4814,2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64;width:64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2;top:1964;width:64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0;top:2004;width:64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4;top:2024;width:64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0;top:2044;width:64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3;top:2044;width:64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w:t xml:space="preserve"> </w:t>
      </w:r>
    </w:p>
    <w:p>
      <w:pPr>
        <w:pStyle w:val="Normal"/>
        <w:ind w:left="-1284" w:right="-596" w:hanging="0"/>
        <w:jc w:val="both"/>
        <w:rPr/>
      </w:pPr>
      <w:r>
        <w:rPr>
          <w:sz w:val="18"/>
          <w:szCs w:val="18"/>
        </w:rPr>
        <w:t xml:space="preserve">Информац функц обязательно должны включать: 1-измерение,отображение и регистрацию значений параметров; 2-обнаружение отклонений параметров от установл пределов, их регистрацию и отображение; 3-контроль за работой комплекса технич средств ИС; 4-подготовку и обмен информацией с другими системами. Управляющие функц должны включать: 5-определение рационального режима произв процесса; 6-формирование и передачу управляющих воздействий на управляемый объект. </w:t>
      </w:r>
      <w:r>
        <w:rPr>
          <w:sz w:val="18"/>
          <w:szCs w:val="18"/>
          <w:u w:val="single"/>
        </w:rPr>
        <w:t>Математическое обеспечение (МО)</w:t>
      </w:r>
      <w:r>
        <w:rPr>
          <w:sz w:val="18"/>
          <w:szCs w:val="18"/>
        </w:rPr>
        <w:t xml:space="preserve"> – состоит из алгоритмического и программного.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911850" cy="22199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2220120"/>
                          <a:chOff x="0" y="0"/>
                          <a:chExt cx="5911920" cy="222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11200" cy="22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79120"/>
                            <a:ext cx="10191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первиз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99360" cy="2064960"/>
                          </a:xfrm>
                        </wpg:grpSpPr>
                        <wps:wsp>
                          <wps:cNvSpPr/>
                          <wps:spPr>
                            <a:xfrm>
                              <a:off x="2242800" y="2775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27756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9840" y="166500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440" y="166500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1665000"/>
                              <a:ext cx="72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665000"/>
                              <a:ext cx="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287720"/>
                              <a:ext cx="72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1298520"/>
                              <a:ext cx="72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720" y="1298520"/>
                              <a:ext cx="72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868680"/>
                              <a:ext cx="720" cy="42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0"/>
                              <a:ext cx="61200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14266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лгоритмическ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0800" y="366480"/>
                              <a:ext cx="1019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грамм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2920" y="680760"/>
                              <a:ext cx="1019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960" y="671040"/>
                              <a:ext cx="1019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ь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3200" y="984960"/>
                              <a:ext cx="135252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систем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9480" y="972360"/>
                              <a:ext cx="1019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кладно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480" y="1388160"/>
                              <a:ext cx="1019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240" y="1387440"/>
                              <a:ext cx="1019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слято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400" y="1387440"/>
                              <a:ext cx="142740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сты и динам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4720" y="1779120"/>
                              <a:ext cx="8161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ни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2000" y="1287720"/>
                              <a:ext cx="2242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360" y="1766520"/>
                              <a:ext cx="1019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ссембл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560" y="1768320"/>
                              <a:ext cx="101988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тр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11640" y="277560"/>
                              <a:ext cx="61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27756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pt;height:174.8pt" coordorigin="0,0" coordsize="9310,3496">
                <v:rect id="shape_0" stroked="f" o:allowincell="f" style="position:absolute;left:1;top:0;width:9308;height:3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2802;width:160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первиз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0;top:0;width:7243;height:3252">
                  <v:line id="shape_0" from="3532,437" to="3532,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4,437" to="964,8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622" to="5779,3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95,2622" to="4495,3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06,2622" to="1806,3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2622" to="643,30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2028" to="2890,246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63,2045" to="963,2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94,2045" to="4494,248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47,1368" to="2247,20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26;top:0;width:963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595;width:2246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лгоритмическо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68;top:577;width:160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граммно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26;top:1072;width:160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73;top:1057;width:160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ьно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28;top:1551;width:2129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системно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7;top:1531;width:160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кладно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2;top:2186;width:160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14;top:2185;width:160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слят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07;top:2185;width:2247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сты и динам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45;top:2802;width:1284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ни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64,2028" to="4494,202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72;top:2782;width:160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ссембл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98;top:2785;width:1605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тр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63,437" to="1925,43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437" to="3531,43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-1284" w:right="-596" w:hanging="0"/>
        <w:jc w:val="both"/>
        <w:rPr/>
      </w:pPr>
      <w:r>
        <w:rPr>
          <w:i/>
          <w:sz w:val="18"/>
          <w:szCs w:val="18"/>
        </w:rPr>
        <w:t>Алгоритмическое обеспечение</w:t>
      </w:r>
      <w:r>
        <w:rPr>
          <w:sz w:val="18"/>
          <w:szCs w:val="18"/>
        </w:rPr>
        <w:t xml:space="preserve"> – это совокупность математических методов, моделей и алгоритмов, использ в системе для решения задач и обработки инф. </w:t>
      </w:r>
      <w:r>
        <w:rPr>
          <w:i/>
          <w:sz w:val="18"/>
          <w:szCs w:val="18"/>
        </w:rPr>
        <w:t>Программное обеспечение</w:t>
      </w:r>
      <w:r>
        <w:rPr>
          <w:sz w:val="18"/>
          <w:szCs w:val="18"/>
        </w:rPr>
        <w:t xml:space="preserve"> – подраздел на общее и специальное Общее ПО – это машинно-ориентиров ПО, оно реализ в виде ОС, которыми управл ЭВМ (Супервизор,Монитор), текстовых программ и систем программиров автоматизир процесс написания и отладки прикладных программ на языках высокого уровня. </w:t>
      </w:r>
      <w:r>
        <w:rPr>
          <w:i/>
          <w:sz w:val="18"/>
          <w:szCs w:val="18"/>
        </w:rPr>
        <w:t>Специальное ПО</w:t>
      </w:r>
      <w:r>
        <w:rPr>
          <w:sz w:val="18"/>
          <w:szCs w:val="18"/>
        </w:rPr>
        <w:t xml:space="preserve"> – яв-ся проблемно-ориентированным и реализуется в виде комплекса программ решения для конкретн задач ИС. Оно подраздел на общесист и прикладное ПО. </w:t>
      </w:r>
      <w:r>
        <w:rPr>
          <w:sz w:val="18"/>
          <w:szCs w:val="18"/>
          <w:u w:val="single"/>
        </w:rPr>
        <w:t>Информационное обеспечение</w:t>
      </w:r>
      <w:r>
        <w:rPr>
          <w:sz w:val="18"/>
          <w:szCs w:val="18"/>
        </w:rPr>
        <w:t xml:space="preserve"> (ИО)- это совокупность средств и методов построения информац базы. Оно определяет способы и формы отображения состояния объекта управления в виде данных, документов, графиков и сигналов. 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911215" cy="22199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200" cy="2220120"/>
                          <a:chOff x="0" y="0"/>
                          <a:chExt cx="5911200" cy="2220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11200" cy="222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99560" y="504360"/>
                            <a:ext cx="720" cy="110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720"/>
                            <a:ext cx="30582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е Обесп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340200"/>
                            <a:ext cx="10198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ее И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9320" y="340200"/>
                            <a:ext cx="12236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е И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717480"/>
                            <a:ext cx="18352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о клас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1095480"/>
                            <a:ext cx="18352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ативно-справ ин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160" y="1474560"/>
                            <a:ext cx="18345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605880"/>
                            <a:ext cx="720" cy="13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98072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62684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22436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85788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1838160"/>
                            <a:ext cx="28404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ические и инструктивные материа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1479600"/>
                            <a:ext cx="244656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ые сигналы и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1098720"/>
                            <a:ext cx="24462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ежуточные инф-ные масс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6760" y="717480"/>
                            <a:ext cx="20390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ые сигналы и д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95080" y="161424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5080" y="1236960"/>
                            <a:ext cx="20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5080" y="83232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45pt;height:174.8pt" coordorigin="0,0" coordsize="9309,3496">
                <v:rect id="shape_0" stroked="f" o:allowincell="f" style="position:absolute;left:0;top:0;width:9308;height:34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346,794" to="8346,25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66;top:1;width:4815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е Обесп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536;width:1605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ее И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9;top:536;width:1926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е И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2;top:1130;width:2889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о класс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;top:1725;width:2889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ативно-справ ин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;top:2322;width:288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,954" to="321,3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,3119" to="641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,2562" to="641,25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,1928" to="641,1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,1351" to="641,1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2;top:2895;width:4472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ические и инструктивные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2;top:2330;width:3852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ые сигналы и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3;top:1730;width:385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ежуточные инф-ные масс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4;top:1130;width:3210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ые сигналы и д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24,2542" to="8344,2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4,1948" to="8344,19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4,1311" to="8344,13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ф обесп состоит из внеш и внутр. Внешнее содерж правила классификации и кодирования, нормативно-справочной инф, оперативн инф. И инструктированные материалы. Внутреннее-состоит из входных сигналов и данных, промежуточных инф-ных массивов и входных сигналов. </w:t>
      </w:r>
      <w:r>
        <w:rPr>
          <w:sz w:val="18"/>
          <w:szCs w:val="18"/>
          <w:u w:val="single"/>
        </w:rPr>
        <w:t>Техническое обеспечение (ТО</w:t>
      </w:r>
      <w:r>
        <w:rPr>
          <w:sz w:val="18"/>
          <w:szCs w:val="18"/>
        </w:rPr>
        <w:t xml:space="preserve">)- или комплекс технических средств ИС состоит из средств: получения, преобразования, передачи и отображения инф, а также выч тех-ки, локального управления и регулирования. </w:t>
      </w:r>
      <w:r>
        <w:rPr>
          <w:sz w:val="18"/>
          <w:szCs w:val="18"/>
          <w:u w:val="single"/>
        </w:rPr>
        <w:t>Организационное обеспечение(ОО)</w:t>
      </w:r>
      <w:r>
        <w:rPr>
          <w:sz w:val="18"/>
          <w:szCs w:val="18"/>
        </w:rPr>
        <w:t xml:space="preserve">- это совокупность средств и методов организации производства и управления им в условиях внедрения ИС Целью ОО является: 1)-выбор и постановка задач управления; 2)-анализ системы управления и путей ее совершенствования; 3)-разработка решений по организации взаимодействия ИС и персонала; 4)-внедрение задач управления. Организ обесп включает в себя методики проведения работ, требования к оформлению документов, должностные инструкции и т.д. </w:t>
      </w:r>
      <w:r>
        <w:rPr>
          <w:sz w:val="18"/>
          <w:szCs w:val="18"/>
          <w:u w:val="single"/>
        </w:rPr>
        <w:t>Кадровое обеспечение (КО</w:t>
      </w:r>
      <w:r>
        <w:rPr>
          <w:sz w:val="18"/>
          <w:szCs w:val="18"/>
        </w:rPr>
        <w:t xml:space="preserve">)- это совокупность методов и средств по организации и проведению обучения персонала приемам работы в ИС. Целью КО яв-ся поддержание работоспособности ИС и возможности дальнейшего ее развития. КО включает: методику обучения, прграммы курсов и практических занятий, технические средства обучения и правила работы с ними. </w:t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284" w:right="-59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437" w:footer="0" w:bottom="0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07:00Z</dcterms:created>
  <dc:creator>user</dc:creator>
  <dc:description/>
  <dc:language>en-US</dc:language>
  <cp:lastModifiedBy>user</cp:lastModifiedBy>
  <cp:lastPrinted>2004-03-30T15:43:00Z</cp:lastPrinted>
  <dcterms:modified xsi:type="dcterms:W3CDTF">2004-03-30T11:44:00Z</dcterms:modified>
  <cp:revision>10</cp:revision>
  <dc:subject/>
  <dc:title>Компоненты ИС (1)</dc:title>
</cp:coreProperties>
</file>