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84" w:right="-596" w:hanging="0"/>
        <w:jc w:val="both"/>
        <w:rPr>
          <w:b/>
          <w:b/>
          <w:sz w:val="19"/>
          <w:szCs w:val="19"/>
        </w:rPr>
      </w:pPr>
      <w:r>
        <w:rPr>
          <w:b/>
          <w:sz w:val="19"/>
          <w:szCs w:val="19"/>
        </w:rPr>
        <w:t>Классы периферийных устройств (ПУ) (7)</w:t>
      </w:r>
    </w:p>
    <w:p>
      <w:pPr>
        <w:pStyle w:val="Normal"/>
        <w:ind w:left="-1284" w:right="-596" w:hanging="0"/>
        <w:jc w:val="both"/>
        <w:rPr/>
      </w:pPr>
      <w:r>
        <w:rPr>
          <w:sz w:val="19"/>
          <w:szCs w:val="19"/>
        </w:rPr>
        <w:t>Организация, состав и характеристики ПУ зависят от обозначения режимов использования и производства ЭВМ. Классы ПУ (с точки зрения организации):Подготовка данных на машинных носителях (магнитная лента, магнитный диск). Устройства связи ЭВМ с объектом или оператором. Устройства ввода (читающие автоматы, чтение с компакт-диска, речь). Устройства вывода (для удобства вывода – синтез речи и прочие цифро-аналоговые преобразователи). Абонентский терминал (комплекс устройств ввода-вывода и связь с каналом ввода-вывода). Внешние запоминающие устройства (ВЗУ).   </w:t>
      </w:r>
      <w:bookmarkStart w:id="0" w:name="part2"/>
      <w:r>
        <w:rPr>
          <w:sz w:val="19"/>
          <w:szCs w:val="19"/>
        </w:rPr>
        <w:t xml:space="preserve"> </w:t>
      </w:r>
      <w:bookmarkEnd w:id="0"/>
      <w:r>
        <w:rPr>
          <w:sz w:val="19"/>
          <w:szCs w:val="19"/>
        </w:rPr>
        <w:t>Логический интерфейс (протокол обмена)ЛИ - совокупность унифицированных правил, реализуемых в КВВ для организации связей и управления передачей данных между ПУ и ядром машины. В зависимости от сложности ЭВМ, КВВ может быть выполнен в виде специализированного процессора ввода/вывода или же совокупности программ и специальной аппаратуры для организации независимого от ЦП доступа в память.В современных ЭВМ физическая структура строится на принципе модульности. Сопряжение модулей происходит посредством интерфейса, т.е. системы связей, сигналов и алгоритмов обмена данными.  </w:t>
      </w:r>
      <w:bookmarkStart w:id="1" w:name="part3"/>
      <w:r>
        <w:rPr>
          <w:sz w:val="19"/>
          <w:szCs w:val="19"/>
        </w:rPr>
        <w:t xml:space="preserve"> </w:t>
      </w:r>
      <w:bookmarkEnd w:id="1"/>
      <w:r>
        <w:rPr>
          <w:sz w:val="19"/>
          <w:szCs w:val="19"/>
        </w:rPr>
        <w:t xml:space="preserve">Особенности систем ввода-вывода Основной особенностью является то, что операция ввода-вывода реализуется с помощью сравнительно медленных ПУ, поэтому на их выполнение затрачивается существенно больше времени, чем на операции обработки, осуществляемые в процессоре. ЭВМ оценивают по эффективной производительности – это число решенных задач заданного класса (обработка данных + операция ввода-вывода), за интервал времени. Быстродействие ПУ растет медленнее, чем ЦП, так как принципы действия различны (ПУ – это электромеханический, а ЦП - электронный). Но повышение эффективности может быть достигнуто: Увеличением номинального быстродействия всех устройств. Совмещением обработки операций ввода-вывода данных (это может быть достигнуто за счет унификации команд, регистров ЦП). Совмещением нескольких операций ввода-вывода данных. Совмещением операций обработки данных (унификация работы ЦП). Обеспечением совместимости устройств ЭВМ одного семейства за счет обеспечения одинаковой функциональной структуры, т.е. совокупностью функциональных элементов и логических связей между ними. Отличительная черта структуры СВВ - это наличие КВВ. КВВ – это функциональный элемент, служащий для организации связей и управления обменом между внешними ПУ и внутренней памятью. </w:t>
      </w:r>
      <w:bookmarkStart w:id="2" w:name="part4"/>
      <w:r>
        <w:rPr>
          <w:sz w:val="19"/>
          <w:szCs w:val="19"/>
        </w:rPr>
        <w:t xml:space="preserve"> </w:t>
      </w:r>
      <w:bookmarkEnd w:id="2"/>
      <w:r>
        <w:rPr>
          <w:sz w:val="19"/>
          <w:szCs w:val="19"/>
        </w:rPr>
        <w:t xml:space="preserve">Задачи системы ввода/вывода. Система ввода/вывода обеспечивает: максимально эффективную производительность ЭВМ путём создания автономных средств управления вводом/выводом, </w:t>
      </w:r>
    </w:p>
    <w:p>
      <w:pPr>
        <w:pStyle w:val="Normal"/>
        <w:ind w:left="-1284" w:right="-596" w:hanging="0"/>
        <w:jc w:val="both"/>
        <w:rPr>
          <w:sz w:val="19"/>
          <w:szCs w:val="19"/>
        </w:rPr>
      </w:pPr>
      <w:r>
        <w:rPr>
          <w:sz w:val="19"/>
          <w:szCs w:val="19"/>
        </w:rPr>
        <w:t xml:space="preserve">полное совмещение операций обработки данных и их вывода. Но возрастает сложность и стоимость ЭВМ, </w:t>
      </w:r>
    </w:p>
    <w:p>
      <w:pPr>
        <w:pStyle w:val="Normal"/>
        <w:ind w:left="-1284" w:right="-596" w:hanging="0"/>
        <w:jc w:val="both"/>
        <w:rPr/>
      </w:pPr>
      <w:r>
        <w:rPr>
          <w:sz w:val="19"/>
          <w:szCs w:val="19"/>
        </w:rPr>
        <w:t>минимальную стоимость ЭВМ - обеспечение работы КВВ программным путём, возможность изменения состава устройств, но это требует стандартизации интерфейса, возможность модификации отдельных модулей системы   </w:t>
      </w:r>
      <w:bookmarkStart w:id="3" w:name="part5"/>
      <w:r>
        <w:rPr>
          <w:sz w:val="19"/>
          <w:szCs w:val="19"/>
        </w:rPr>
        <w:t xml:space="preserve"> </w:t>
      </w:r>
      <w:bookmarkEnd w:id="3"/>
      <w:r>
        <w:rPr>
          <w:sz w:val="19"/>
          <w:szCs w:val="19"/>
        </w:rPr>
        <w:t>Совмещение операций обработки данных и ввода/вывода Для формирования кванта информации в ПУ и передачи его в ОЗУ или обратно, независимо от типа ПУ, этот процесс можно представить в виде суммы двух интервалов: Т</w:t>
      </w:r>
      <w:r>
        <w:rPr>
          <w:sz w:val="19"/>
          <w:szCs w:val="19"/>
          <w:vertAlign w:val="subscript"/>
        </w:rPr>
        <w:t>подготовки</w:t>
      </w:r>
      <w:r>
        <w:rPr>
          <w:sz w:val="19"/>
          <w:szCs w:val="19"/>
        </w:rPr>
        <w:t xml:space="preserve"> и Т</w:t>
      </w:r>
      <w:r>
        <w:rPr>
          <w:sz w:val="19"/>
          <w:szCs w:val="19"/>
          <w:vertAlign w:val="subscript"/>
        </w:rPr>
        <w:t>передачи</w:t>
      </w:r>
      <w:r>
        <w:rPr>
          <w:sz w:val="19"/>
          <w:szCs w:val="19"/>
        </w:rPr>
        <w:t>, Т</w:t>
      </w:r>
      <w:r>
        <w:rPr>
          <w:sz w:val="19"/>
          <w:szCs w:val="19"/>
          <w:vertAlign w:val="subscript"/>
        </w:rPr>
        <w:t>подготовки</w:t>
      </w:r>
      <w:r>
        <w:rPr>
          <w:sz w:val="19"/>
          <w:szCs w:val="19"/>
        </w:rPr>
        <w:t xml:space="preserve"> - длительность цикла подготовки и преобразования информации в ПО, Т</w:t>
      </w:r>
      <w:r>
        <w:rPr>
          <w:sz w:val="19"/>
          <w:szCs w:val="19"/>
          <w:vertAlign w:val="subscript"/>
        </w:rPr>
        <w:t>передачи</w:t>
      </w:r>
      <w:r>
        <w:rPr>
          <w:sz w:val="19"/>
          <w:szCs w:val="19"/>
        </w:rPr>
        <w:t xml:space="preserve"> - длительность цикла пересылки подготовленного кванта информации между ПУ и ОЗУ.    Особенность работы ПУ Для подготовки и преобразования информации используется электронно-механический принцип действия, а пересылка кванта информации осуществляется электронным путём, т.о. Т</w:t>
      </w:r>
      <w:r>
        <w:rPr>
          <w:sz w:val="19"/>
          <w:szCs w:val="19"/>
          <w:vertAlign w:val="subscript"/>
        </w:rPr>
        <w:t>подготовки</w:t>
      </w:r>
      <w:r>
        <w:rPr>
          <w:sz w:val="19"/>
          <w:szCs w:val="19"/>
        </w:rPr>
        <w:t xml:space="preserve"> &gt;&gt; Т</w:t>
      </w:r>
      <w:r>
        <w:rPr>
          <w:sz w:val="19"/>
          <w:szCs w:val="19"/>
          <w:vertAlign w:val="subscript"/>
        </w:rPr>
        <w:t>передачи</w:t>
      </w:r>
      <w:r>
        <w:rPr>
          <w:sz w:val="19"/>
          <w:szCs w:val="19"/>
        </w:rPr>
        <w:t>, и именно эта особенность лежит в процессе совмещения операций обработки и ввода/вывода.    Синхронные и асинхронные ПУ. Синхронные ПУ - такие ПУ, в которых цикл подготовки очередного кванта информации начинается непосредственно после окончания цикла подготовки предыдущего кванта информации, т.о. длительность интервала между выдачей последовательных квантов информации является постоянной величиной. Асинхронные ПУ - такие ПУ, в которых подготовка следующего кванта информации начинается по завершению цикла передачи предыдущего, а длительность интервала между выдачей последовательных квантов информации определяется длительностью подготовки кванта, длительностью ожидания обслуживания со стороны КВВ и длительностью передачи. При совмещении операций обработки и ввода/вывода ПУ осуществляет подготовку информации независимо от работы ЦП, в связь между ПУ и ОЗУ устанавливается только для передачи подготовленных квантов информации на время Т</w:t>
      </w:r>
      <w:r>
        <w:rPr>
          <w:sz w:val="19"/>
          <w:szCs w:val="19"/>
          <w:vertAlign w:val="subscript"/>
        </w:rPr>
        <w:t>передачи</w:t>
      </w:r>
      <w:r>
        <w:rPr>
          <w:sz w:val="19"/>
          <w:szCs w:val="19"/>
        </w:rPr>
        <w:t xml:space="preserve">. При программной реализации КВВ процессор должен иметь возможность переключаться на выполнение функций КВВ по сигналу о готовности ПУ. При аппаратной реализации КВВ процессор должен иметь возможность получать информацию от канала о ходе выполнения операций ввода/вывода и о её завершении. Взаимодействие КВВ и ЦП 2 механизма: </w:t>
      </w:r>
      <w:r>
        <w:rPr>
          <w:sz w:val="19"/>
          <w:szCs w:val="19"/>
          <w:u w:val="single"/>
        </w:rPr>
        <w:t>механизм прерываний</w:t>
      </w:r>
      <w:r>
        <w:rPr>
          <w:sz w:val="19"/>
          <w:szCs w:val="19"/>
        </w:rPr>
        <w:t xml:space="preserve"> - процесс переключения ЦП с одной программы на другую по внешнему сигналу с сохранением информации для возобновления работы прерванной программы. Для этого существуют специальные регистры в памяти, в разряды которых в момент времени могут быть установлены единицы от внешних схем относительно ЦП. При выполнении команды процессор производит опрос состояний регистра, при наличии хотя бы одной единицы передаёт управление в заранее определённую ячейку памяти для выполнения обработки прерывания. Обработка прерываний - запоминание содержимого регистров ЦП в специально выделенной области памяти и загрузка этих регистров новой информацией для выполнения новой программы. </w:t>
      </w:r>
      <w:r>
        <w:rPr>
          <w:sz w:val="19"/>
          <w:szCs w:val="19"/>
          <w:u w:val="single"/>
        </w:rPr>
        <w:t>механизм приостановок</w:t>
      </w:r>
      <w:r>
        <w:rPr>
          <w:sz w:val="19"/>
          <w:szCs w:val="19"/>
        </w:rPr>
        <w:t xml:space="preserve"> - необходим для организации параллельной работы ЦП и ПУ. Механизм приостановок - процесс, позволяющий КВВ передавать или получать информацию из ОЗУ без длительной операции обработки прерываний. Приостановки - занятие цикла ОЗУ, возникает в том случае, если к ОЗУ одновременно или попеременно обращаются ЦП и КВВ (ПУ). Т.К. ОЗУ занято постоянно, запрос ЦП не удовлетворяется, следовательно, работа ЦП приостанавливается на то время, которое необходимо для освобождения ОЗУ от обрабатываемого процесса. Максимальное время задержки равно полному циклу обновления ОЗУ, а среднее время задержки - половине этого цикла. Эти задержки снижают производительность ЦП, однако снижение значительно меньше, чем при прерываниях. При этом используется буферизация - для сокращения в КВВ числа прерываний и приостановок, т.е. используются специально выделенные буферные регистры, и принимаемые из ПУ байты информации до передачи в ОЗУ объединяются каналом в машинные слова - это уменьшает потери информации за счет увеличения допустимого времени ожидания при обращении к ОЗУ.   </w:t>
      </w:r>
      <w:bookmarkStart w:id="4" w:name="part6"/>
      <w:r>
        <w:rPr>
          <w:sz w:val="19"/>
          <w:szCs w:val="19"/>
        </w:rPr>
        <w:t xml:space="preserve"> </w:t>
      </w:r>
      <w:bookmarkEnd w:id="4"/>
      <w:r>
        <w:rPr>
          <w:sz w:val="19"/>
          <w:szCs w:val="19"/>
        </w:rPr>
        <w:t>Общая организация работы системы ввода/вывода</w:t>
      </w:r>
    </w:p>
    <w:p>
      <w:pPr>
        <w:pStyle w:val="Normal"/>
        <w:ind w:left="-1284" w:right="-596" w:hanging="0"/>
        <w:jc w:val="both"/>
        <w:rPr>
          <w:sz w:val="19"/>
          <w:szCs w:val="19"/>
        </w:rPr>
      </w:pPr>
      <w:r>
        <w:rPr>
          <w:sz w:val="19"/>
          <w:szCs w:val="19"/>
        </w:rPr>
        <w:t xml:space="preserve">Преимущества параллельной работы ЦП и ПУ могут быть получены в том случае, если ЦП не простаивает из-за отсутствия информации, подлежащей обработке или из-за разного быстродействия КВВ и ЦП. Т.о. работа ЦП и пропускная способность СВВ должны быть сбалансированы. Должны быть сбалансированы такие режимы работы СВВ, которые обеспечивают постоянную работу ЦП. Чтобы ЦП не простаивал во время операций ввода/вывода, организуется опережающий ввод - процесс, когда подлежащая вводу информация разделяется на несколько блоков, а ввод осуществляется за несколько операций ввода, по завершению ввода кванта информации может быть реализована параллельная работа процессора и устройства ввода. Квант информации включает в себя саму программу обработки и часть данных. Может быть мультипрограммирование - наличие в ОЗУ нескольких независимых программ (программ, которые могут быть выполнены без использования данных, получаемых от другой программы). Эти программы находятся в очередях. При организации мультипрограммной работы сравнительно просто организовать параллельную работу ЦП и устройства ввода. При работе устройства вывода возникают трудности - они работают только последовательно. Системный вывод - процесс вывода информации в буферные области ОЗУ или ВЗУ с прямым доступом, отводимые для каждой задачи. Печать результатов происходит из этих областей по завершению этой программы параллельно с выполнением других программ. При мультипрограммном режиме любое свободное устройство начинает работать независимо от работы других устройств как только оно сможет быть использовано соответствующим участком программы, стоящим в очереди к этому устройству. </w:t>
      </w:r>
    </w:p>
    <w:p>
      <w:pPr>
        <w:pStyle w:val="Normal"/>
        <w:ind w:left="-1284" w:right="-596" w:hanging="0"/>
        <w:jc w:val="both"/>
        <w:rPr>
          <w:sz w:val="19"/>
          <w:szCs w:val="19"/>
        </w:rPr>
      </w:pPr>
      <w:r>
        <w:rPr>
          <w:sz w:val="19"/>
          <w:szCs w:val="19"/>
        </w:rPr>
      </w:r>
    </w:p>
    <w:sectPr>
      <w:type w:val="nextPage"/>
      <w:pgSz w:w="11906" w:h="16838"/>
      <w:pgMar w:left="1701" w:right="850" w:gutter="0" w:header="0" w:top="437" w:footer="0" w:bottom="436"/>
      <w:pgNumType w:fmt="decimal"/>
      <w:formProt w:val="false"/>
      <w:textDirection w:val="lrTb"/>
      <w:docGrid w:type="default" w:linePitch="43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0T21:53:00Z</dcterms:created>
  <dc:creator>user</dc:creator>
  <dc:description/>
  <dc:language>en-US</dc:language>
  <cp:lastModifiedBy>user</cp:lastModifiedBy>
  <dcterms:modified xsi:type="dcterms:W3CDTF">2004-03-31T08:29:00Z</dcterms:modified>
  <cp:revision>3</cp:revision>
  <dc:subject/>
  <dc:title>Классы периферийных устройств (ПУ)7+</dc:title>
</cp:coreProperties>
</file>