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84" w:right="-27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и метод бухгалтерского учета (87).</w:t>
      </w:r>
    </w:p>
    <w:p>
      <w:pPr>
        <w:pStyle w:val="Normal"/>
        <w:ind w:left="-1284" w:right="-275" w:hanging="0"/>
        <w:jc w:val="both"/>
        <w:rPr/>
      </w:pPr>
      <w:r>
        <w:rPr>
          <w:sz w:val="24"/>
          <w:szCs w:val="24"/>
        </w:rPr>
        <w:t>Предметом б/у яв-ся хоз деятельность предприятия. В более конкретном значении она состоит из множества объектов, которые можно объединить в две группы. 1-объекты, составляющие хоз деятельность: хоз процессы и их результаты; 2-объекты, обеспечивающие хоз деятельность: хоз ср-ва и источники хоз средств. Источники хоз средств в таблице.  Основные средства – это средства производства, которые используются в хоз деят-ти длительное время (более года) (долгосрочность) не изменяя физич формы, переносящие свою стоимость на себестоимость ГП по частям, по мере износа, в течении всего нормативного срока службы в виде амортизируемых отчислений. Себестоимость – все затраты на производство продукции. Сущность амортизационных отчислений – средства на обновление оборудования (здания, сооружения, машины, оборуд, транспортные ср-ва) нематериальные активы – объекты не имеющие материально-вещественной формы, использующиеся длительное время для производства или управления, способные переносить доход (значит они амортизируются) (патенты, лицензии, авторские права,репутация фирмы, ноу-хау, товарные знаки, торговые марки). Нематериальные активы нельзя потрогать, лицензия – право №, а бумагу можно, БД – носитель винчестер… Вложения во внебюджетные активы – это приобритение за плату по бартеру или создание ВОА (вложения в строит, в БД): - то из чего производится; - то, что произведено – готово к продаже; - п/ф можно продать, а НП нужно доработать. П/Ф – сухое молоко, тесто, фарш; нет п/ф – виноводочное пр-во; - товаря, приобритенные для перепродажи, а ГП сами производства; п/ф собств пр-ва – либо товар, либо сырье или мат-лы. Финансовые вложения – это вложения в уставн капитал других предпр, ЦБ различного рода, займы др предпр (вложение денег с надеждой получить больше) Уставный капитал – первоначальн, стартовый капитал, необходимый для учреждения предпр, образуемый в виде вкладов собственников (в денежн форме, в виде арендуемого помещения, сырья, сделаны в любом виде, размер строго регламентируется для ОО, АО = 1 минимальный % оплаты труда). Резервный капитал – образуется в законодательно установленном порядке за счет прибыли для выплаты дивидендов по привелигированным акциям при недостаточн для этой цели прибыли, а также другие цели, предусмотренные законом (предприятие получило убыток и он покрывается его резервн капиталом). Добавочный капитал – может формироваться за счет 2 источников: 1- переоценка основных средств</w:t>
      </w:r>
    </w:p>
    <w:sectPr>
      <w:type w:val="nextPage"/>
      <w:pgSz w:w="11906" w:h="16838"/>
      <w:pgMar w:left="1701" w:right="850" w:gutter="0" w:header="0" w:top="437" w:footer="0" w:bottom="437"/>
      <w:pgNumType w:fmt="decimal"/>
      <w:formProt w:val="false"/>
      <w:textDirection w:val="lrTb"/>
      <w:docGrid w:type="default" w:linePitch="4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13:59:00Z</dcterms:created>
  <dc:creator>user</dc:creator>
  <dc:description/>
  <dc:language>en-US</dc:language>
  <cp:lastModifiedBy>user</cp:lastModifiedBy>
  <dcterms:modified xsi:type="dcterms:W3CDTF">2004-03-31T15:33:00Z</dcterms:modified>
  <cp:revision>2</cp:revision>
  <dc:subject/>
  <dc:title>Предмет и метод бухгалтерского учета (87)</dc:title>
</cp:coreProperties>
</file>