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2400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8"/>
          <w:sz w:val="22"/>
          <w:szCs w:val="22"/>
        </w:rPr>
        <w:t xml:space="preserve">3  Системы автоматизированного </w:t>
      </w:r>
      <w:r>
        <w:rPr>
          <w:rFonts w:cs="Courier New" w:ascii="Courier New" w:hAnsi="Courier New"/>
          <w:b/>
          <w:bCs/>
          <w:color w:val="FF0000"/>
          <w:spacing w:val="-5"/>
          <w:sz w:val="22"/>
          <w:szCs w:val="22"/>
        </w:rPr>
        <w:t>проектирования АИС</w:t>
      </w:r>
    </w:p>
    <w:p>
      <w:pPr>
        <w:pStyle w:val="Normal"/>
        <w:shd w:fill="FFFFFF" w:val="clear"/>
        <w:ind w:left="5" w:right="19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За последнее десятилетие сформировалось новое направле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ие в проектировании информационных систем — автоматиз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ованное проектирование с помощью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-средств. Термин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Computer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Aided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/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oftwar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Engineering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) первона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чально относился только к автоматизации разработки программ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ого обеспечения; сейчас он охватывает процесс разработки сложных АИС в целом.</w:t>
      </w:r>
    </w:p>
    <w:p>
      <w:pPr>
        <w:pStyle w:val="Normal"/>
        <w:shd w:fill="FFFFFF" w:val="clear"/>
        <w:ind w:right="14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Изначально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-технологии развивались с целью преодо</w:t>
        <w:softHyphen/>
        <w:t>ления недостатков структурной методологии проектирования (сложности понимания, высокой трудоемкости и стоимости ис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льзования, трудности внесения изменений в проектные спецификации и т. д.) за счет автоматизации и интеграции поддер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живающих средств.</w:t>
      </w:r>
    </w:p>
    <w:p>
      <w:pPr>
        <w:pStyle w:val="Normal"/>
        <w:shd w:fill="FFFFFF" w:val="clear"/>
        <w:ind w:lef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технологии не существуют сами по себе, не являютс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амостоятельными. Они автоматизируют и оптимизируют и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ользование соответствующей методологии, дают возможность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высить эффективность ее применения.</w:t>
      </w:r>
    </w:p>
    <w:p>
      <w:pPr>
        <w:pStyle w:val="Normal"/>
        <w:shd w:fill="FFFFFF" w:val="clear"/>
        <w:ind w:left="19" w:right="10" w:firstLine="34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ругими словами,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  <w:lang w:val="en-US"/>
        </w:rPr>
        <w:t>CASE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-технологи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едставляют собой со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вокупность методологий анализа, проектирования, разработки и 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сопровождения сложных систем программного обеспечения,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ддержанную комплексом взаимосвязанных средств автомати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зации, которые позволяют в наглядной форме моделировать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•предметную область, анализировать эту модель на всех стадиях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.разработки и сопровождения АИС и разрабатывать приложения в соответствии с информационными потребностями пользовате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лей.</w:t>
      </w:r>
    </w:p>
    <w:p>
      <w:pPr>
        <w:pStyle w:val="Normal"/>
        <w:shd w:fill="FFFFFF" w:val="clear"/>
        <w:ind w:left="29" w:right="10" w:firstLine="38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Современные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-средства охватывают обширную област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оддержки многочисленных технологий проектирования АИС —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т простых средств анализа и документирования до полномас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штабных средств автоматизации, покрывающих весь жизненный Цикл АИС. Наибольшая потребность в использовани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-систем испытывается на начальных этапах разработки — на этапах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анализа и спецификации требований к АИС. Допущенные здесь ошибки практически фатальны, их цена значительно превышает цену ошибок поздних этапов разработки.</w:t>
      </w:r>
    </w:p>
    <w:p>
      <w:pPr>
        <w:pStyle w:val="Normal"/>
        <w:shd w:fill="FFFFFF" w:val="clear"/>
        <w:ind w:left="48" w:right="19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сновные задач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-средств состоят в том, чтобы отде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лить начальные этапы (анализ и проектирование) от последую</w:t>
        <w:softHyphen/>
        <w:t xml:space="preserve">щих и не обременять разработчиков деталями среды разработки </w:t>
      </w:r>
      <w:r>
        <w:rPr>
          <w:rFonts w:cs="Courier New" w:ascii="Courier New" w:hAnsi="Courier New"/>
          <w:color w:val="000000"/>
          <w:sz w:val="22"/>
          <w:szCs w:val="22"/>
        </w:rPr>
        <w:t>и функционирования системы.</w:t>
      </w:r>
    </w:p>
    <w:p>
      <w:pPr>
        <w:pStyle w:val="Normal"/>
        <w:shd w:fill="FFFFFF" w:val="clear"/>
        <w:ind w:left="48" w:right="14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 большинстве современных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систем применяются ме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тодологии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 xml:space="preserve">структурного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и/или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>объектно-ориентированного анали</w:t>
        <w:softHyphen/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з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и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проектирования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снованные на использовании наглядных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иаграмм, графов, таблиц и схем.</w:t>
      </w:r>
    </w:p>
    <w:p>
      <w:pPr>
        <w:pStyle w:val="Normal"/>
        <w:shd w:fill="FFFFFF" w:val="clear"/>
        <w:ind w:left="43" w:right="24" w:firstLine="379"/>
        <w:jc w:val="both"/>
        <w:rPr>
          <w:rFonts w:ascii="Courier New" w:hAnsi="Courier New" w:cs="Courier New"/>
          <w:color w:val="000000"/>
          <w:spacing w:val="-2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ри грамотном применени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инструментария достиг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ется значительный рост производительности труда, составляю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щий (по оценкам зарубежных фирм пользователей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техно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логий) от 100 до 600 % в зависимости от объема, сложности р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бот и опыта работы с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. </w:t>
      </w:r>
    </w:p>
    <w:p>
      <w:pPr>
        <w:pStyle w:val="Normal"/>
        <w:shd w:fill="FFFFFF" w:val="clear"/>
        <w:ind w:left="43" w:right="24" w:firstLine="379"/>
        <w:jc w:val="both"/>
        <w:rPr>
          <w:rFonts w:ascii="Courier New" w:hAnsi="Courier New" w:cs="Courier New"/>
          <w:color w:val="000000"/>
          <w:spacing w:val="-1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В основе большинства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-средств лежат четыре главных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нятия: методология, метод, нотация, средства.</w:t>
      </w:r>
    </w:p>
    <w:p>
      <w:pPr>
        <w:pStyle w:val="Normal"/>
        <w:shd w:fill="FFFFFF" w:val="clear"/>
        <w:ind w:left="43" w:right="24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Методологи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определяет руководящие указания для оценки и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выбора решений при проектировании и разработке АИС, этапы работы, их последовательность, правила распределения и назна</w:t>
        <w:softHyphen/>
        <w:t>чения методов.</w:t>
      </w:r>
    </w:p>
    <w:p>
      <w:pPr>
        <w:pStyle w:val="Normal"/>
        <w:shd w:fill="FFFFFF" w:val="clear"/>
        <w:ind w:left="10" w:right="2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1"/>
          <w:sz w:val="22"/>
          <w:szCs w:val="22"/>
        </w:rPr>
        <w:t xml:space="preserve">Методы —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роцедуры генерации компонентов и их опис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ий.</w:t>
      </w:r>
    </w:p>
    <w:p>
      <w:pPr>
        <w:pStyle w:val="Normal"/>
        <w:shd w:fill="FFFFFF" w:val="clear"/>
        <w:ind w:right="24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Нотаци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едназначены для описания общей структуры си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емы, элементов данных, этапов обработки, могут включать гр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фы, диаграммы, таблицы, блок-схемы, формальные и естествен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ные языки.</w:t>
      </w:r>
    </w:p>
    <w:p>
      <w:pPr>
        <w:pStyle w:val="Normal"/>
        <w:shd w:fill="FFFFFF" w:val="clear"/>
        <w:ind w:right="24" w:firstLine="394"/>
        <w:jc w:val="both"/>
        <w:rPr>
          <w:rFonts w:ascii="Courier New" w:hAnsi="Courier New" w:cs="Courier New"/>
          <w:b/>
          <w:b/>
          <w:bCs/>
          <w:color w:val="000000"/>
          <w:spacing w:val="-14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Средства —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нструментарий для поддержки и усиления м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одов; поддерживает работу пользователей при создании и р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актировании проекта в интерактивном режиме, помогает орг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изовать проект в виде иерархии уровней абстракции, осуществ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ляет проверки соответствия компонентов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50" w:right="42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4"/>
          <w:sz w:val="22"/>
          <w:szCs w:val="22"/>
        </w:rPr>
        <w:t xml:space="preserve">Типы </w:t>
      </w:r>
      <w:r>
        <w:rPr>
          <w:rFonts w:cs="Courier New" w:ascii="Courier New" w:hAnsi="Courier New"/>
          <w:b/>
          <w:bCs/>
          <w:color w:val="000000"/>
          <w:spacing w:val="-14"/>
          <w:sz w:val="22"/>
          <w:szCs w:val="22"/>
          <w:lang w:val="en-US"/>
        </w:rPr>
        <w:t>CASE</w:t>
      </w:r>
      <w:r>
        <w:rPr>
          <w:rFonts w:cs="Courier New" w:ascii="Courier New" w:hAnsi="Courier New"/>
          <w:b/>
          <w:bCs/>
          <w:color w:val="000000"/>
          <w:spacing w:val="-14"/>
          <w:sz w:val="22"/>
          <w:szCs w:val="22"/>
        </w:rPr>
        <w:t>-средст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51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редства анализа (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Uppe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; среди специалистов называются средствами компьютерного планирования. С помо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щью этих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-средств строят модель, отражающую всю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существующую специфику. Она направлена на понимание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бщего и частного механизмов функционирования, имею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щихся возможностей, ресурсов, целей проекта в соответствии с назначением фирмы. Эти средства позволяют прово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дить анализ различных сценариев, накапливая информа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цию для принятия оптимальных реш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533" w:right="29" w:hanging="163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редства анализа и проектирования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Midd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</w:rPr>
        <w:t>); счита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ются средствами поддержки этапов анализа требований и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ектирования спецификаций и структуры АИС. Основной результат использования среднего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</w:rPr>
        <w:t>-средства со</w:t>
      </w:r>
      <w:r>
        <w:rPr>
          <w:rFonts w:cs="Courier New" w:ascii="Courier New" w:hAnsi="Courier New"/>
          <w:color w:val="000000"/>
          <w:spacing w:val="5"/>
          <w:sz w:val="22"/>
          <w:szCs w:val="22"/>
        </w:rPr>
        <w:t>стоит в значительном упрощении проектирования систе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мы, так как проектирование превращается в итеративный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процесс работы с требованиями к АИС. Кроме того, сред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ние </w:t>
      </w:r>
      <w:r>
        <w:rPr>
          <w:rFonts w:cs="Courier New" w:ascii="Courier New" w:hAnsi="Courier New"/>
          <w:color w:val="000000"/>
          <w:spacing w:val="1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-средства обеспечивают быстрое документирова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ние требований;</w:t>
      </w:r>
    </w:p>
    <w:p>
      <w:pPr>
        <w:pStyle w:val="Normal"/>
        <w:shd w:fill="FFFFFF" w:val="clear"/>
        <w:ind w:left="528" w:right="19" w:hanging="15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2"/>
        </w:rPr>
        <w:t>•</w:t>
      </w:r>
      <w:r>
        <w:rPr>
          <w:rFonts w:eastAsia="Courier New" w:cs="Courier New" w:ascii="Courier New" w:hAnsi="Courier New"/>
          <w:color w:val="000000"/>
          <w:spacing w:val="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средства разработки ПО (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Lower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); поддерживают системы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разработки программного обеспечения АИС. Содержат системные словари и графические средства, исключающие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необходимость разработки физических спецификаций — 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>имеются системные спецификации, которые непосредст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венно переводятся в программные коды разрабатываемой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системы (при этом автоматически генерируется до 80 % ко</w:t>
        <w:softHyphen/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дов). </w:t>
      </w:r>
    </w:p>
    <w:p>
      <w:pPr>
        <w:pStyle w:val="Normal"/>
        <w:shd w:fill="FFFFFF" w:val="clear"/>
        <w:ind w:left="5" w:right="29" w:firstLine="370"/>
        <w:jc w:val="both"/>
        <w:rPr/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Примеры: </w:t>
      </w:r>
      <w:r>
        <w:rPr>
          <w:rFonts w:cs="Courier New" w:ascii="Courier New" w:hAnsi="Courier New"/>
          <w:bCs/>
          <w:color w:val="000000"/>
          <w:sz w:val="22"/>
          <w:szCs w:val="22"/>
          <w:lang w:val="en-US"/>
        </w:rPr>
        <w:t>JAM</w:t>
      </w:r>
      <w:r>
        <w:rPr>
          <w:rFonts w:cs="Courier New" w:ascii="Courier New" w:hAnsi="Courier New"/>
          <w:bCs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Cs/>
          <w:color w:val="000000"/>
          <w:sz w:val="22"/>
          <w:szCs w:val="22"/>
          <w:lang w:val="en-US"/>
        </w:rPr>
        <w:t>SHvenrun</w:t>
      </w:r>
      <w:r>
        <w:rPr>
          <w:rFonts w:cs="Courier New" w:ascii="Courier New" w:hAnsi="Courier New"/>
          <w:bCs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Cs/>
          <w:color w:val="000000"/>
          <w:spacing w:val="1"/>
          <w:sz w:val="22"/>
          <w:szCs w:val="22"/>
          <w:lang w:val="en-US"/>
        </w:rPr>
        <w:t>Uniface</w:t>
      </w:r>
      <w:r>
        <w:rPr>
          <w:rFonts w:cs="Courier New" w:ascii="Courier New" w:hAnsi="Courier New"/>
          <w:b/>
          <w:bCs/>
          <w:color w:val="000000"/>
          <w:spacing w:val="1"/>
          <w:sz w:val="22"/>
          <w:szCs w:val="22"/>
        </w:rPr>
        <w:t>.</w:t>
      </w:r>
    </w:p>
    <w:sectPr>
      <w:type w:val="nextPage"/>
      <w:pgSz w:w="11906" w:h="16838"/>
      <w:pgMar w:left="709" w:right="85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4:00Z</dcterms:created>
  <dc:creator>eSko</dc:creator>
  <dc:description/>
  <cp:keywords/>
  <dc:language>en-US</dc:language>
  <cp:lastModifiedBy>Максим</cp:lastModifiedBy>
  <dcterms:modified xsi:type="dcterms:W3CDTF">2008-06-08T18:27:00Z</dcterms:modified>
  <cp:revision>5</cp:revision>
  <dc:subject/>
  <dc:title/>
</cp:coreProperties>
</file>