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-4"/>
          <w:sz w:val="22"/>
          <w:szCs w:val="22"/>
        </w:rPr>
        <w:t>15. Методы и средства сбора и передачи данных</w:t>
      </w:r>
    </w:p>
    <w:p>
      <w:pPr>
        <w:pStyle w:val="Normal"/>
        <w:shd w:fill="FFFFFF" w:val="clear"/>
        <w:spacing w:lineRule="exact" w:line="240" w:before="230" w:after="0"/>
        <w:ind w:right="29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Операции сбора и регистрации данных осуществляются с по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мощью различных методов и средств, таких как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: механизированный; автом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тизированный; автоматический.</w:t>
      </w:r>
    </w:p>
    <w:p>
      <w:pPr>
        <w:pStyle w:val="Normal"/>
        <w:shd w:fill="FFFFFF" w:val="clear"/>
        <w:spacing w:lineRule="exact" w:line="240" w:before="5" w:after="0"/>
        <w:ind w:left="5" w:right="19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0"/>
          <w:sz w:val="22"/>
          <w:szCs w:val="22"/>
        </w:rPr>
        <w:t xml:space="preserve">Механизированный </w:t>
      </w:r>
      <w:r>
        <w:rPr>
          <w:rFonts w:cs="Courier New" w:ascii="Courier New" w:hAnsi="Courier New"/>
          <w:color w:val="000000"/>
          <w:spacing w:val="-10"/>
          <w:sz w:val="22"/>
          <w:szCs w:val="22"/>
        </w:rPr>
        <w:t>— сбор и регистрация информации осу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ществляются непосредственно человеком с использованием пр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тейших приборов (весы, счетчики, мерная тара, приборы учета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времени и т. д.).</w:t>
      </w:r>
    </w:p>
    <w:p>
      <w:pPr>
        <w:pStyle w:val="Normal"/>
        <w:shd w:fill="FFFFFF" w:val="clear"/>
        <w:spacing w:lineRule="exact" w:line="240" w:before="5" w:after="0"/>
        <w:ind w:right="24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0"/>
          <w:sz w:val="22"/>
          <w:szCs w:val="22"/>
        </w:rPr>
        <w:t xml:space="preserve">Автоматизированный </w:t>
      </w:r>
      <w:r>
        <w:rPr>
          <w:rFonts w:cs="Courier New" w:ascii="Courier New" w:hAnsi="Courier New"/>
          <w:color w:val="000000"/>
          <w:spacing w:val="-10"/>
          <w:sz w:val="22"/>
          <w:szCs w:val="22"/>
        </w:rPr>
        <w:t>предполагает использование машиночи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таемых документов, регистрирующих автоматов, универсальных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истем сбора и регистрации, обеспечивающих совмещение опе</w:t>
        <w:softHyphen/>
        <w:t>раций формирования первичных документов и получения ма</w:t>
        <w:softHyphen/>
        <w:t>шинных носителей.</w:t>
      </w:r>
    </w:p>
    <w:p>
      <w:pPr>
        <w:pStyle w:val="Normal"/>
        <w:shd w:fill="FFFFFF" w:val="clear"/>
        <w:spacing w:lineRule="exact" w:line="240" w:before="10" w:after="0"/>
        <w:ind w:left="5" w:right="24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Автоматический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используется в основном при обработке да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ых в режиме реального времени. Информация с датчиков, учи</w:t>
        <w:softHyphen/>
        <w:t>тывающих ход производства — выпуск продукции, затраты сы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рья, простои оборудования и т. д. — поступает непосредственно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в ЭВМ.</w:t>
      </w:r>
    </w:p>
    <w:p>
      <w:pPr>
        <w:pStyle w:val="Normal"/>
        <w:shd w:fill="FFFFFF" w:val="clear"/>
        <w:spacing w:lineRule="exact" w:line="240"/>
        <w:ind w:left="39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Технические средства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передачи данных включа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40"/>
        <w:ind w:left="538" w:hanging="163"/>
        <w:rPr/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аппаратуру  передачи  данных  (АПД),   которая  соединяет</w:t>
        <w:br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редства обработки и подготовки данных с телеграфными,</w:t>
        <w:br/>
      </w:r>
      <w:r>
        <w:rPr>
          <w:rFonts w:cs="Courier New" w:ascii="Courier New" w:hAnsi="Courier New"/>
          <w:color w:val="000000"/>
          <w:sz w:val="22"/>
          <w:szCs w:val="22"/>
        </w:rPr>
        <w:t>телефонными и широкополосными каналами связ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40" w:before="10" w:after="0"/>
        <w:ind w:left="538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22"/>
        </w:rPr>
        <w:t>устройства сопряжения ЭВМ с АПД, которые управляют</w:t>
        <w:br/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обменом информации — 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>мультиплексоры передачи данных.</w:t>
      </w:r>
    </w:p>
    <w:p>
      <w:pPr>
        <w:pStyle w:val="Normal"/>
        <w:shd w:fill="FFFFFF" w:val="clear"/>
        <w:spacing w:lineRule="exact" w:line="240" w:before="5" w:after="0"/>
        <w:ind w:left="19" w:right="34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Запись и передача информации по каналам связи в ЭВМ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имеют следующие преимущест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40" w:before="10" w:after="0"/>
        <w:ind w:left="538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3"/>
          <w:sz w:val="22"/>
          <w:szCs w:val="22"/>
        </w:rPr>
        <w:t>упрощается  процесс формирования  и контроля инфор</w:t>
        <w:softHyphen/>
        <w:br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м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40" w:before="10" w:after="0"/>
        <w:ind w:left="538" w:hanging="163"/>
        <w:rPr/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соблюдается принцип однократной регистрации информа</w:t>
        <w:softHyphen/>
        <w:br/>
      </w:r>
      <w:r>
        <w:rPr>
          <w:rFonts w:cs="Courier New" w:ascii="Courier New" w:hAnsi="Courier New"/>
          <w:color w:val="000000"/>
          <w:sz w:val="22"/>
          <w:szCs w:val="22"/>
        </w:rPr>
        <w:t>ции в первичном документе и машинном носител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40" w:before="5" w:after="0"/>
        <w:ind w:left="538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22"/>
        </w:rPr>
        <w:t>обеспечивается  высокая достоверность информации,  по</w:t>
        <w:softHyphen/>
        <w:br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тупающей в ЭВМ.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Дистанционная передача данных,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основанная на использова</w:t>
        <w:softHyphen/>
        <w:t xml:space="preserve">нии каналов связи, представляет собой передачу данных в вид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электрических сигналов, которые могут быть непрерывными в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времени и дискретными, т. е. носить прерывный во времени ха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рактер. Наиболее широко используются телеграфные и телефон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ые каналы связи. Электрические сигналы, передаваемые по те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леграфному каналу связи являются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дискретными,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а по телефон</w:t>
        <w:softHyphen/>
      </w:r>
      <w:r>
        <w:rPr>
          <w:rFonts w:cs="Courier New" w:ascii="Courier New" w:hAnsi="Courier New"/>
          <w:color w:val="000000"/>
          <w:spacing w:val="3"/>
          <w:w w:val="89"/>
          <w:sz w:val="22"/>
          <w:szCs w:val="22"/>
        </w:rPr>
        <w:t xml:space="preserve">ному — </w:t>
      </w:r>
      <w:r>
        <w:rPr>
          <w:rFonts w:cs="Courier New" w:ascii="Courier New" w:hAnsi="Courier New"/>
          <w:i/>
          <w:iCs/>
          <w:color w:val="000000"/>
          <w:spacing w:val="3"/>
          <w:w w:val="89"/>
          <w:sz w:val="22"/>
          <w:szCs w:val="22"/>
        </w:rPr>
        <w:t>непрерывными.</w:t>
      </w:r>
    </w:p>
    <w:p>
      <w:pPr>
        <w:pStyle w:val="Normal"/>
        <w:shd w:fill="FFFFFF" w:val="clear"/>
        <w:spacing w:lineRule="exact" w:line="245" w:before="216" w:after="0"/>
        <w:ind w:right="19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В зависимости от направлений, по которым пересылается информация, различают 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>каналы связи'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360" w:hanging="0"/>
        <w:rPr>
          <w:rFonts w:ascii="Courier New" w:hAnsi="Courier New" w:cs="Courier New"/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симплексный (передача идет только в одном направлен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518" w:hanging="158"/>
        <w:rPr/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лудуплексный (в каждый момент времени производится</w:t>
        <w:br/>
      </w:r>
      <w:r>
        <w:rPr>
          <w:rFonts w:cs="Courier New" w:ascii="Courier New" w:hAnsi="Courier New"/>
          <w:color w:val="000000"/>
          <w:sz w:val="22"/>
          <w:szCs w:val="22"/>
        </w:rPr>
        <w:t>либо передача, либо прием информ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45"/>
        <w:ind w:left="518" w:hanging="15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2"/>
        </w:rPr>
        <w:t>дуплексный (передача и прием информации осуществля</w:t>
        <w:softHyphen/>
        <w:br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ются одновременно в двух встречных направлениях).</w:t>
      </w:r>
    </w:p>
    <w:p>
      <w:pPr>
        <w:pStyle w:val="Normal"/>
        <w:shd w:fill="FFFFFF" w:val="clear"/>
        <w:spacing w:lineRule="exact" w:line="245" w:before="5" w:after="0"/>
        <w:ind w:left="5" w:right="14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Каналы характеризуются </w:t>
      </w:r>
      <w:r>
        <w:rPr>
          <w:rFonts w:cs="Courier New" w:ascii="Courier New" w:hAnsi="Courier New"/>
          <w:i/>
          <w:iCs/>
          <w:color w:val="000000"/>
          <w:spacing w:val="-7"/>
          <w:sz w:val="22"/>
          <w:szCs w:val="22"/>
        </w:rPr>
        <w:t>скоростью передачи данных, досто</w:t>
        <w:softHyphen/>
      </w:r>
      <w:r>
        <w:rPr>
          <w:rFonts w:cs="Courier New" w:ascii="Courier New" w:hAnsi="Courier New"/>
          <w:i/>
          <w:iCs/>
          <w:color w:val="000000"/>
          <w:spacing w:val="-10"/>
          <w:sz w:val="22"/>
          <w:szCs w:val="22"/>
        </w:rPr>
        <w:t>верностью, надежностью передачи.</w:t>
      </w:r>
    </w:p>
    <w:p>
      <w:pPr>
        <w:pStyle w:val="Normal"/>
        <w:shd w:fill="FFFFFF" w:val="clear"/>
        <w:spacing w:lineRule="exact" w:line="245"/>
        <w:ind w:right="14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Скорость передачи определяется 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количеством информации, 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передаваемой в единицу времени, и измеряется в </w:t>
      </w:r>
      <w:r>
        <w:rPr>
          <w:rFonts w:cs="Courier New" w:ascii="Courier New" w:hAnsi="Courier New"/>
          <w:i/>
          <w:iCs/>
          <w:color w:val="000000"/>
          <w:spacing w:val="3"/>
          <w:sz w:val="22"/>
          <w:szCs w:val="22"/>
        </w:rPr>
        <w:t xml:space="preserve">бодах 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(бод =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= 1 бит/с). Различа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40" w:before="10" w:after="0"/>
        <w:ind w:left="36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телеграфные каналы низкоскоростные — 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 xml:space="preserve">У=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50—200 б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40" w:before="10" w:after="0"/>
        <w:ind w:left="36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телефонные среднескоростные — </w:t>
      </w:r>
      <w:r>
        <w:rPr>
          <w:rFonts w:cs="Courier New" w:ascii="Courier New" w:hAnsi="Courier New"/>
          <w:i/>
          <w:iCs/>
          <w:color w:val="000000"/>
          <w:spacing w:val="-2"/>
          <w:sz w:val="22"/>
          <w:szCs w:val="22"/>
          <w:lang w:val="en-US"/>
        </w:rPr>
        <w:t xml:space="preserve">V-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200—2400 бод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40" w:before="5" w:after="0"/>
        <w:ind w:left="37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•</w:t>
      </w: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широкополосные высокоскоростные — 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  <w:lang w:val="en-US"/>
        </w:rPr>
        <w:t>V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=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4800 бод и более.</w:t>
      </w:r>
    </w:p>
    <w:p>
      <w:pPr>
        <w:pStyle w:val="Normal"/>
        <w:shd w:fill="FFFFFF" w:val="clear"/>
        <w:spacing w:lineRule="exact" w:line="240" w:before="5" w:after="0"/>
        <w:ind w:right="19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и выборе наилучшего способа передачи информации учи</w:t>
        <w:softHyphen/>
        <w:t>тываются объемные и временные параметры доставки, требова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ния к качеству передаваемой информации, трудовые и стоимост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ные затраты на передачу информации.</w:t>
      </w:r>
    </w:p>
    <w:p>
      <w:pPr>
        <w:pStyle w:val="Normal"/>
        <w:shd w:fill="FFFFFF" w:val="clear"/>
        <w:spacing w:lineRule="exact" w:line="240" w:before="10" w:after="0"/>
        <w:ind w:firstLine="3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Ввод информации, с помощью кла</w:t>
        <w:softHyphen/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виатуры очень трудоемок. В последнее время намети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лись тенденции применения деловой графики — одного из ос</w:t>
        <w:softHyphen/>
        <w:t xml:space="preserve">новных видов информации, что требует оперативности ввода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информации в ЭВМ и предоставления пользователям возмож</w:t>
        <w:softHyphen/>
        <w:t>ности формирования гибридных документов и БД, объединяю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щих графику с текстом. Все эти функции в ПЭВМ выполняют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сканирующие устройства,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которые реализуют оптический ввод ин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формации и преобразование ее в цифровую форму с последую</w:t>
        <w:softHyphen/>
        <w:t>щей обработкой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Для ПЭВМ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IBM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PC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разработана система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PC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Imag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/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Graphix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предназначенная для сканирования различных документов и их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ередачи по коммуникациям. Сканирующие устройства на базе ПЭВМ применяются не только для ввода тек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стовой и графической информации, но и в системах контроля,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обработки писем, выполнения различных учетных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5:15:00Z</dcterms:created>
  <dc:creator>Максим</dc:creator>
  <dc:description/>
  <cp:keywords/>
  <dc:language>en-US</dc:language>
  <cp:lastModifiedBy>Максим</cp:lastModifiedBy>
  <dcterms:modified xsi:type="dcterms:W3CDTF">2008-06-08T18:09:00Z</dcterms:modified>
  <cp:revision>7</cp:revision>
  <dc:subject/>
  <dc:title/>
</cp:coreProperties>
</file>