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rFonts w:ascii="Courier New" w:hAnsi="Courier New" w:cs="Courier New"/>
          <w:b/>
          <w:b/>
          <w:bCs/>
          <w:color w:val="FF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12 Эксплуатация АИС</w:t>
      </w:r>
    </w:p>
    <w:p>
      <w:pPr>
        <w:pStyle w:val="Normal"/>
        <w:spacing w:before="280" w:after="280"/>
        <w:ind w:left="360" w:hanging="0"/>
        <w:rPr>
          <w:rFonts w:ascii="Courier New" w:hAnsi="Courier New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pacing w:before="280" w:after="280"/>
        <w:ind w:left="360" w:hanging="0"/>
        <w:rPr/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>Ввод в действие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Подготовка объекта автоматизации к вводу ИС в действие (организационная подготовка, Подготовка персонала;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омплектация ИС поставляемыми изделиями (программными и техническими средствами, программно-техническими комплексами, информационными изделиями)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Строительно-монтажные работы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Пуско-наладочные работы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Проведение предварительных испытаний оформление акта о приемке ИС в опытную эксплуатацию);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Проведение опытной эксплуатации (проведение и анализ результатов опытной эксплуатации ИС; доработка (при необходимости) программного обеспечения ИС; оформление акта о завершении опытной эксплуатации);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Проведение приемочных испытаний (; оформление акта о приемке ИС в постоянную эксплуатацию). </w:t>
      </w:r>
    </w:p>
    <w:p>
      <w:pPr>
        <w:pStyle w:val="Normal"/>
        <w:spacing w:before="280" w:after="280"/>
        <w:ind w:left="360" w:hanging="0"/>
        <w:rPr/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>Сопровождение ИС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ыполнение работ в соответствии с гарантийными обязательствами (устранение недостатков, выявленных при эксплуатации ИС в течение установленных гарантийных сроков, внесение необходимых изменений в документацию на ИС); Послегарантийное обслуживание 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9:53:00Z</dcterms:created>
  <dc:creator>Александр</dc:creator>
  <dc:description/>
  <cp:keywords/>
  <dc:language>en-US</dc:language>
  <cp:lastModifiedBy>Максим</cp:lastModifiedBy>
  <dcterms:modified xsi:type="dcterms:W3CDTF">2008-06-08T18:28:00Z</dcterms:modified>
  <cp:revision>9</cp:revision>
  <dc:subject/>
  <dc:title/>
</cp:coreProperties>
</file>