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-4"/>
          <w:sz w:val="22"/>
          <w:szCs w:val="22"/>
        </w:rPr>
        <w:t xml:space="preserve">14. Организация сбора, размещения, хранения, </w:t>
      </w:r>
      <w:r>
        <w:rPr>
          <w:rFonts w:cs="Courier New" w:ascii="Courier New" w:hAnsi="Courier New"/>
          <w:b/>
          <w:bCs/>
          <w:color w:val="FF0000"/>
          <w:spacing w:val="-8"/>
          <w:sz w:val="22"/>
          <w:szCs w:val="22"/>
        </w:rPr>
        <w:t>накопления, преобразования и передачи данных в АИС</w:t>
      </w:r>
    </w:p>
    <w:p>
      <w:pPr>
        <w:pStyle w:val="Normal"/>
        <w:shd w:fill="FFFFFF" w:val="clear"/>
        <w:spacing w:before="360" w:after="0"/>
        <w:ind w:left="1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4"/>
          <w:sz w:val="22"/>
          <w:szCs w:val="22"/>
        </w:rPr>
        <w:t>Процессы в АИС, компоненты и структуры</w:t>
      </w:r>
    </w:p>
    <w:p>
      <w:pPr>
        <w:pStyle w:val="Normal"/>
        <w:shd w:fill="FFFFFF" w:val="clear"/>
        <w:spacing w:lineRule="exact" w:line="235" w:before="264" w:after="0"/>
        <w:ind w:right="19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Для того чтобы получить представление об организации сб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ра, размещения, хранения, накопления, преобразования и пер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ачи данных в АИС, рассмотрим графическое представление ТП,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ротекающего в автоматизированной системе (рис. 5.6).</w:t>
      </w:r>
    </w:p>
    <w:p>
      <w:pPr>
        <w:pStyle w:val="Normal"/>
        <w:shd w:fill="FFFFFF" w:val="clear"/>
        <w:spacing w:lineRule="exact" w:line="235" w:before="5" w:after="0"/>
        <w:ind w:left="14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а каждом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экономическом объекте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сбор и регистрация информации происходят по-разному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. Наиболее сложна эта про</w:t>
        <w:softHyphen/>
        <w:t>цедура в автоматизированных управленческих процессах про</w:t>
        <w:softHyphen/>
        <w:t>мышленных предприятий, где производятся сбор и реги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трация первичной учетной информации.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Не менее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ложна эта процедура и в финансовых органах, где происходит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оформление движения денежных ресурсов.</w:t>
      </w:r>
    </w:p>
    <w:p>
      <w:pPr>
        <w:pStyle w:val="Normal"/>
        <w:shd w:fill="FFFFFF" w:val="clear"/>
        <w:spacing w:lineRule="exact" w:line="245" w:before="91" w:after="0"/>
        <w:ind w:right="422" w:hanging="0"/>
        <w:jc w:val="both"/>
        <w:rPr>
          <w:rFonts w:ascii="Courier New" w:hAnsi="Courier New" w:cs="Courier New"/>
          <w:color w:val="000000"/>
          <w:spacing w:val="2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ри сборе и регистрации особое значение придается достоверности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>первичной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информации, её полноте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и своевременности. На предприятиях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это происходит пр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риеме готовой продукции, </w:t>
      </w:r>
      <w:r>
        <w:rPr>
          <w:rFonts w:cs="Courier New" w:ascii="Courier New" w:hAnsi="Courier New"/>
          <w:color w:val="000000"/>
          <w:sz w:val="22"/>
          <w:szCs w:val="22"/>
        </w:rPr>
        <w:t>получении и отпуска материалов, в банках — при выпол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ении финансово-кредитных операций.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В процессе сбора фактической информации производятся изм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ение, подсчет, взвешивание материальных объектов, подсчет денежных купюр, получение временных и количественных х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рактеристик работы отдельных исполнителей.</w:t>
      </w:r>
    </w:p>
    <w:p>
      <w:pPr>
        <w:pStyle w:val="Normal"/>
        <w:rPr>
          <w:rFonts w:ascii="Courier New" w:hAnsi="Courier New" w:cs="Courier New"/>
          <w:color w:val="000000"/>
          <w:spacing w:val="-4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</w:r>
    </w:p>
    <w:p>
      <w:pPr>
        <w:pStyle w:val="Normal"/>
        <w:spacing w:before="120" w:after="0"/>
        <w:ind w:left="374" w:right="89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drawing>
          <wp:inline distT="0" distB="0" distL="0" distR="0">
            <wp:extent cx="3495675" cy="3571875"/>
            <wp:effectExtent l="0" t="0" r="0" b="0"/>
            <wp:docPr id="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5" w:after="0"/>
        <w:ind w:left="10" w:right="14" w:firstLine="365"/>
        <w:jc w:val="both"/>
        <w:rPr>
          <w:rFonts w:ascii="Courier New" w:hAnsi="Courier New" w:cs="Courier New"/>
          <w:b/>
          <w:b/>
          <w:bCs/>
          <w:color w:val="000000"/>
          <w:spacing w:val="-7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5" w:before="5" w:after="0"/>
        <w:ind w:left="10" w:right="14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Передача информации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осуществляется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: с помощью курьера; пересылки по почте; доставки транс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ртными средствами; дистанционной передачи по каналам свя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зи и с помощью других средств коммуникаций. </w:t>
      </w:r>
    </w:p>
    <w:p>
      <w:pPr>
        <w:pStyle w:val="Normal"/>
        <w:shd w:fill="FFFFFF" w:val="clear"/>
        <w:spacing w:lineRule="exact" w:line="235" w:before="5" w:after="0"/>
        <w:ind w:left="14" w:right="10" w:firstLine="35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Сейчас в основном вся информация передается дистанционно, что ускоряет процесс получения информации. Дистанционно может передаваться как первичная информ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ция с мест ее возникновения, так и результатная в обратном н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авлении. В этом случае результатная информация фиксируется различными устройствами: дисплеями, табло, печатающими уст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ройствами. Поступление информации по каналам связи в центр обработки в основном осуществляется двумя способами: на ма</w:t>
        <w:softHyphen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шинном носителе или непосредственно вводом в ЭВМ с п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мощью специальных программных и аппаратных средств.</w:t>
      </w:r>
    </w:p>
    <w:p>
      <w:pPr>
        <w:pStyle w:val="Normal"/>
        <w:shd w:fill="FFFFFF" w:val="clear"/>
        <w:spacing w:lineRule="exact" w:line="235" w:before="5" w:after="0"/>
        <w:ind w:left="19" w:firstLine="35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Дистанционная передача информации с помощью совреме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ых коммуникационных средств постоянно развивается и совер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шенствуется. Особое значение этот способ передачи информации имеет в многоуровневых межотраслевых системах, где примене</w:t>
        <w:softHyphen/>
        <w:t xml:space="preserve">ние дистанционной передачи значительно ускоряет прохождение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нформации с одного уровня управления на другой и сокращает общее время обработки данных.</w:t>
      </w:r>
    </w:p>
    <w:p>
      <w:pPr>
        <w:pStyle w:val="Normal"/>
        <w:shd w:fill="FFFFFF" w:val="clear"/>
        <w:spacing w:lineRule="exact" w:line="235" w:before="10" w:after="0"/>
        <w:ind w:left="14" w:right="5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Машинное кодирование 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>— процедура машинного представле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ия (записи) информации на машинных носителях в кодах, при</w:t>
        <w:softHyphen/>
        <w:t xml:space="preserve">нятых в ПЭВМ. Такое кодирование информации производится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путем переноса данных первичных документов на магнитные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диски, информация с которых затем вводится в ПЭВМ для об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аботки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Запись информации на машинные носители осуществляется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на ПЭВМ как самостоятельная процедура или как результат об</w:t>
        <w:softHyphen/>
        <w:t>работки.</w:t>
      </w:r>
    </w:p>
    <w:p>
      <w:pPr>
        <w:pStyle w:val="Normal"/>
        <w:shd w:fill="FFFFFF" w:val="clear"/>
        <w:spacing w:lineRule="exact" w:line="235" w:before="235" w:after="0"/>
        <w:ind w:righ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 xml:space="preserve">Хранение и накопление информации </w:t>
      </w:r>
      <w:r>
        <w:rPr>
          <w:rFonts w:cs="Courier New" w:ascii="Courier New" w:hAnsi="Courier New"/>
          <w:color w:val="000000"/>
          <w:w w:val="90"/>
          <w:sz w:val="22"/>
          <w:szCs w:val="22"/>
        </w:rPr>
        <w:t xml:space="preserve">вызвано многократным е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использованием, применением условно-постоянной, справочной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и других видов информации, необходимостью комплектации пер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вичных данных до их обработки. Хранение и накопление инфор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мации осуществляется в информационных базах, на машинных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осителях в виде информационных массивов, где данные расп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лагаются по установленному в процессе проектирования порядку.</w:t>
      </w:r>
    </w:p>
    <w:p>
      <w:pPr>
        <w:pStyle w:val="Normal"/>
        <w:shd w:fill="FFFFFF" w:val="clear"/>
        <w:spacing w:lineRule="exact" w:line="235"/>
        <w:ind w:left="5" w:right="5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Кроме того, существуют так называемые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очень большие базы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 xml:space="preserve">данных.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 то время как в 1980-е гг. к этой категории относил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базы данных объема, измеряемого в лучшем случае сотнями ги</w:t>
        <w:softHyphen/>
        <w:t>габайтов, в 1990-е гг. речь шла уже о десятках и сотнях терабай</w:t>
        <w:softHyphen/>
        <w:t>тов.</w:t>
      </w:r>
    </w:p>
    <w:p>
      <w:pPr>
        <w:pStyle w:val="Normal"/>
        <w:shd w:fill="FFFFFF" w:val="clear"/>
        <w:spacing w:lineRule="exact" w:line="235" w:before="5" w:after="0"/>
        <w:ind w:left="10" w:right="14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нформацион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ые ресурсы такого объема уже накоплены в хранилищах да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ых ряда крупных корпораций. Данными терабайтового объема оперируют системы хранения и обработки результатов спутни</w:t>
        <w:softHyphen/>
        <w:t>ковой цифровой фотосъемки поверхности Земли. Вскоре к кате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гории систем очень больших баз данных можно будет отнест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ряд электронных библиотек, поддерживающих крупные коллек</w:t>
        <w:softHyphen/>
        <w:t>ции цифровых аудио- и видеоданных, изображений, полнотек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товых информационных ресурсов, детализированные цифровые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модели Земли и др.</w:t>
      </w:r>
    </w:p>
    <w:p>
      <w:pPr>
        <w:pStyle w:val="Normal"/>
        <w:shd w:fill="FFFFFF" w:val="clear"/>
        <w:spacing w:lineRule="exact" w:line="235" w:before="5" w:after="0"/>
        <w:ind w:left="19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С хранением и накоплением непосредственно связан </w:t>
      </w:r>
      <w:r>
        <w:rPr>
          <w:rFonts w:cs="Courier New" w:ascii="Courier New" w:hAnsi="Courier New"/>
          <w:i/>
          <w:iCs/>
          <w:color w:val="000000"/>
          <w:spacing w:val="-2"/>
          <w:sz w:val="22"/>
          <w:szCs w:val="22"/>
        </w:rPr>
        <w:t xml:space="preserve">поиск 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данных,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т. е. выборка нужных данных из хранимой информации,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включая поиск информации, подлежащей корректировке или з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мене. Процедура поиска информации выполняется автоматиче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ски на основе составленного пользователем или ПЭВМ запроса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а нужную информацию.</w:t>
      </w:r>
    </w:p>
    <w:p>
      <w:pPr>
        <w:pStyle w:val="Normal"/>
        <w:shd w:fill="FFFFFF" w:val="clear"/>
        <w:spacing w:lineRule="exact" w:line="235" w:before="230" w:after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</w:rPr>
        <w:t xml:space="preserve">Обработка информации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производится на ПЭВМ, как прави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ло, децентрализованно, в местах возникновения первичной ин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формации, где организуются автоматизированные рабочие места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пециалистов той или иной управленческой службы (отдела ма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термально-технического снабжения и сбыта, отдела главного технолога, конструкторского отдела, бухгалтерии, планового от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дела и т. п.). Обработка, однако, может производиться не только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автономно, но и в вычислительных сетях с использованием н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бора ПЭВМ программных средств и информационных массивов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для решения функциональных задач.</w:t>
      </w:r>
    </w:p>
    <w:p>
      <w:pPr>
        <w:pStyle w:val="Normal"/>
        <w:shd w:fill="FFFFFF" w:val="clear"/>
        <w:spacing w:lineRule="exact" w:line="235" w:before="10" w:after="0"/>
        <w:ind w:left="14" w:right="5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В ходе решения задач на ЭВМ в соответствии с машинной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граммой формируются результатные сводки, которые печата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ются машиной на бумаге или отображаются на экране.</w:t>
      </w:r>
    </w:p>
    <w:p>
      <w:pPr>
        <w:pStyle w:val="Normal"/>
        <w:shd w:fill="FFFFFF" w:val="clear"/>
        <w:spacing w:lineRule="exact" w:line="235" w:before="5" w:after="0"/>
        <w:ind w:left="14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Печать сводок может сопровождаться процедурой тиражир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вания, если документ с результатной информацией необходимо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редоставить нескольким пользователя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4:53:00Z</dcterms:created>
  <dc:creator>Максим</dc:creator>
  <dc:description/>
  <cp:keywords/>
  <dc:language>en-US</dc:language>
  <cp:lastModifiedBy>Максим</cp:lastModifiedBy>
  <dcterms:modified xsi:type="dcterms:W3CDTF">2008-06-08T18:08:00Z</dcterms:modified>
  <cp:revision>9</cp:revision>
  <dc:subject/>
  <dc:title/>
</cp:coreProperties>
</file>