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538" w:after="0"/>
        <w:ind w:left="14" w:right="480" w:firstLine="27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7"/>
          <w:sz w:val="22"/>
          <w:szCs w:val="22"/>
        </w:rPr>
        <w:t>№</w:t>
      </w:r>
      <w:r>
        <w:rPr>
          <w:rFonts w:cs="Courier New" w:ascii="Courier New" w:hAnsi="Courier New"/>
          <w:b/>
          <w:bCs/>
          <w:color w:val="FF0000"/>
          <w:spacing w:val="-7"/>
          <w:sz w:val="22"/>
          <w:szCs w:val="22"/>
        </w:rPr>
        <w:t xml:space="preserve">5. Средства автоматизированного проектирования </w:t>
      </w:r>
      <w:r>
        <w:rPr>
          <w:rFonts w:cs="Courier New" w:ascii="Courier New" w:hAnsi="Courier New"/>
          <w:b/>
          <w:bCs/>
          <w:color w:val="FF0000"/>
          <w:spacing w:val="-4"/>
          <w:sz w:val="22"/>
          <w:szCs w:val="22"/>
        </w:rPr>
        <w:t>структур баз данных</w:t>
      </w:r>
    </w:p>
    <w:p>
      <w:pPr>
        <w:pStyle w:val="Normal"/>
        <w:shd w:fill="FFFFFF" w:val="clear"/>
        <w:spacing w:lineRule="exact" w:line="235" w:before="302" w:after="0"/>
        <w:ind w:left="5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Остановимся теперь на особенностях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-средств, применяемых для проектирования структур БД,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как программно-информационного ядра АИС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. Следует отметить, что многие из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этих продуктов предназначены не только для проектировани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БД, но и для решения других задач, таких, как моделировани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токов данных или бизнес-процессов, функциональное моделирование, прототипирование приложений, их документирова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ие, управление проектами и т. д.</w:t>
      </w:r>
    </w:p>
    <w:p>
      <w:pPr>
        <w:pStyle w:val="Normal"/>
        <w:shd w:fill="FFFFFF" w:val="clear"/>
        <w:spacing w:lineRule="exact" w:line="235"/>
        <w:ind w:left="19" w:right="5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  <w:lang w:val="en-US"/>
        </w:rPr>
        <w:t>ER</w:t>
      </w: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</w:rPr>
        <w:t>/</w:t>
      </w: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  <w:lang w:val="en-US"/>
        </w:rPr>
        <w:t>Studio</w:t>
      </w: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фирмы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Embarcadero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Technologie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по своему назн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чению сходен с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ErWin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представляет собой специализированное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редство проектирования данных и не содержит в своем составе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инструментов для объектно-ориентированного моделировани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ли моделирования бизнес-процессов. Список поддерживае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мых СУБД у этого продукта достаточно широк и включает вс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аиболее популярные серверные и настольные СУБД. В отличие от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ErWin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последняя версия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/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tudio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поддерживает новые типы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данных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7.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Кроме того,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ER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/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tudio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является СОМ-сервером, т. е. приго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ен для использования в других приложениях с возможностью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смотра и редактирования моделей данных, а также для созда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ия других решений на его основе.</w:t>
      </w:r>
    </w:p>
    <w:p>
      <w:pPr>
        <w:pStyle w:val="Normal"/>
        <w:shd w:fill="FFFFFF" w:val="clear"/>
        <w:spacing w:lineRule="exact" w:line="235"/>
        <w:ind w:left="14" w:right="24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  <w:lang w:val="en-US"/>
        </w:rPr>
        <w:t>Architect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 20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  <w:lang w:val="en-US"/>
        </w:rPr>
        <w:t>Q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1 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фирмы </w:t>
      </w:r>
      <w:r>
        <w:rPr>
          <w:rFonts w:cs="Courier New" w:ascii="Courier New" w:hAnsi="Courier New"/>
          <w:color w:val="000000"/>
          <w:spacing w:val="-8"/>
          <w:sz w:val="22"/>
          <w:szCs w:val="22"/>
          <w:lang w:val="en-US"/>
        </w:rPr>
        <w:t>Popkin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22"/>
          <w:szCs w:val="22"/>
          <w:lang w:val="en-US"/>
        </w:rPr>
        <w:t>Software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 представляет со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бой универсальное </w:t>
      </w:r>
      <w:r>
        <w:rPr>
          <w:rFonts w:cs="Courier New" w:ascii="Courier New" w:hAnsi="Courier New"/>
          <w:color w:val="000000"/>
          <w:spacing w:val="1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-средство, позволяющее осуществить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е только проектирование данных, но и структурное моделир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вание. Средство создания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-диаграмм является одной из составных частей этого продукта.</w:t>
      </w:r>
    </w:p>
    <w:p>
      <w:pPr>
        <w:pStyle w:val="Normal"/>
        <w:shd w:fill="FFFFFF" w:val="clear"/>
        <w:spacing w:lineRule="exact" w:line="235" w:before="5" w:after="0"/>
        <w:ind w:left="19" w:right="19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Architect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2001 поддерживает СУБД практически всех ведущих производителей, включая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Oracl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Oracl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8),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ybas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2,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IBM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400,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2),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Informix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Sybas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Access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dBAS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Paradox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 др. В процессе логического моделирования позволяет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оверять модель на соответствие правилам проектирования БД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9" w:right="29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Все компоненты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Architect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позволяют документиро</w:t>
        <w:softHyphen/>
        <w:t>вать процесс работы над проектом, включая техническое зада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ние, план тестирования и др.</w:t>
      </w:r>
    </w:p>
    <w:p>
      <w:pPr>
        <w:pStyle w:val="Normal"/>
        <w:shd w:fill="FFFFFF" w:val="clear"/>
        <w:spacing w:lineRule="exact" w:line="235"/>
        <w:ind w:left="38" w:right="5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  <w:lang w:val="en-US"/>
        </w:rPr>
        <w:t>Visible</w:t>
      </w: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  <w:lang w:val="en-US"/>
        </w:rPr>
        <w:t>Analyst</w:t>
      </w: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фирмы </w:t>
      </w:r>
      <w:r>
        <w:rPr>
          <w:rFonts w:cs="Courier New" w:ascii="Courier New" w:hAnsi="Courier New"/>
          <w:color w:val="000000"/>
          <w:spacing w:val="-9"/>
          <w:sz w:val="22"/>
          <w:szCs w:val="22"/>
          <w:lang w:val="en-US"/>
        </w:rPr>
        <w:t>Visible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9"/>
          <w:sz w:val="22"/>
          <w:szCs w:val="22"/>
          <w:lang w:val="en-US"/>
        </w:rPr>
        <w:t>Systems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9"/>
          <w:sz w:val="22"/>
          <w:szCs w:val="22"/>
          <w:lang w:val="en-US"/>
        </w:rPr>
        <w:t>Corporation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 — весьма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опулярный продукт; широко известны также ранее производи</w:t>
        <w:softHyphen/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мые компанией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-средства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EasyER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EasyCASE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— предш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твенник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Visibl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nalys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38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Продукт выпускается в трех модификациях. Первая —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Visibl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nalys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Engineer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включает средства проектирования данных; </w:t>
      </w:r>
      <w:r>
        <w:rPr>
          <w:rFonts w:cs="Courier New" w:ascii="Courier New" w:hAnsi="Courier New"/>
          <w:color w:val="000000"/>
          <w:spacing w:val="3"/>
          <w:sz w:val="22"/>
          <w:szCs w:val="22"/>
          <w:lang w:val="en-US"/>
        </w:rPr>
        <w:t>Visible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2"/>
          <w:szCs w:val="22"/>
          <w:lang w:val="en-US"/>
        </w:rPr>
        <w:t>Analyst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2"/>
          <w:szCs w:val="22"/>
          <w:lang w:val="en-US"/>
        </w:rPr>
        <w:t>Standard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, кроме проектирования БД, позволяет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осуществлять структурное моделирование; третья модифик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ция —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Visibl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nalyst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orporat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, помимо указанных выше функ</w:t>
        <w:softHyphen/>
        <w:t>ций, осуществляет также объектно-ориентированное моделиро</w:t>
        <w:softHyphen/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вание.</w:t>
      </w:r>
    </w:p>
    <w:p>
      <w:pPr>
        <w:pStyle w:val="Normal"/>
        <w:shd w:fill="FFFFFF" w:val="clear"/>
        <w:spacing w:lineRule="exact" w:line="235"/>
        <w:ind w:left="10" w:right="10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4"/>
          <w:sz w:val="22"/>
          <w:szCs w:val="22"/>
          <w:lang w:val="en-US"/>
        </w:rPr>
        <w:t>Visible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2"/>
          <w:szCs w:val="22"/>
          <w:lang w:val="en-US"/>
        </w:rPr>
        <w:t>Analyst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 поддерживает довольно широкий спектр </w:t>
      </w:r>
      <w:r>
        <w:rPr>
          <w:rFonts w:cs="Courier New" w:ascii="Courier New" w:hAnsi="Courier New"/>
          <w:color w:val="000000"/>
          <w:spacing w:val="5"/>
          <w:sz w:val="22"/>
          <w:szCs w:val="22"/>
        </w:rPr>
        <w:t xml:space="preserve">СУБД с точки зрения генерации серверного кода, включая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Oracle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 7,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Sybase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 10 и 4.x);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Informix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2,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Ingres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35"/>
        <w:ind w:left="14" w:right="5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Visio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Enterprise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фирмы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. Продукт под названием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Visi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приобретенный в январе 2000 г. корпорацией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вместе с его разработчиком — компанией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Visio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Corporation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, поз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ционировался на рынке как одно из самых популярных средств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создания схем и диаграмм. Модификация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Visio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2000 —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Visio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2000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Enterpris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— содержит в своем составе полноценное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-средство.</w:t>
      </w:r>
    </w:p>
    <w:p>
      <w:pPr>
        <w:pStyle w:val="Normal"/>
        <w:shd w:fill="FFFFFF" w:val="clear"/>
        <w:spacing w:lineRule="exact" w:line="235"/>
        <w:ind w:left="19" w:firstLine="27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Visio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Enterpris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позволяет производить прямое и обратно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оектирование БД, преобразовывать логическую модель в ф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зическую. </w:t>
      </w:r>
    </w:p>
    <w:p>
      <w:pPr>
        <w:pStyle w:val="Normal"/>
        <w:shd w:fill="FFFFFF" w:val="clear"/>
        <w:spacing w:lineRule="exact" w:line="235"/>
        <w:ind w:left="10" w:right="10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1"/>
          <w:sz w:val="22"/>
          <w:szCs w:val="22"/>
        </w:rPr>
        <w:t xml:space="preserve">Общие характеристики </w:t>
      </w:r>
      <w:r>
        <w:rPr>
          <w:rFonts w:cs="Courier New" w:ascii="Courier New" w:hAnsi="Courier New"/>
          <w:b/>
          <w:bCs/>
          <w:color w:val="000000"/>
          <w:w w:val="91"/>
          <w:sz w:val="22"/>
          <w:szCs w:val="22"/>
          <w:lang w:val="en-US"/>
        </w:rPr>
        <w:t>CASE</w:t>
      </w:r>
      <w:r>
        <w:rPr>
          <w:rFonts w:cs="Courier New" w:ascii="Courier New" w:hAnsi="Courier New"/>
          <w:b/>
          <w:bCs/>
          <w:color w:val="000000"/>
          <w:w w:val="91"/>
          <w:sz w:val="22"/>
          <w:szCs w:val="22"/>
        </w:rPr>
        <w:t xml:space="preserve">-средств. В </w:t>
      </w:r>
      <w:r>
        <w:rPr>
          <w:rFonts w:cs="Courier New" w:ascii="Courier New" w:hAnsi="Courier New"/>
          <w:color w:val="000000"/>
          <w:w w:val="91"/>
          <w:sz w:val="22"/>
          <w:szCs w:val="22"/>
        </w:rPr>
        <w:t xml:space="preserve">результате анализа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функциональных возможностей вышеперечисленных продуктов можно сделать вывод о том, что несмотря на некоторую спец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фику и различные сферы применения, все они характеризуются </w:t>
      </w:r>
      <w:r>
        <w:rPr>
          <w:rFonts w:cs="Courier New" w:ascii="Courier New" w:hAnsi="Courier New"/>
          <w:color w:val="000000"/>
          <w:sz w:val="22"/>
          <w:szCs w:val="22"/>
        </w:rPr>
        <w:t>рядом одних и тех же функций, к которым относятся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firstLine="27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оздание логических моделей, не зависящих от СУБД, и ге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ерации физических моделей на их осно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firstLine="27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поддержка нескольких типов СУБД, включая не тольк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ерверные, но и настольн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firstLine="27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оддержка  специфических   особенностей   тех   или   иных СУБД   ведущих   производителей    (генерация   триггеров,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управление физическим хранением данны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firstLine="27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реализация   обратного   проектирования   на   основе   либ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имеющейся базы данных, либо имеющегося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DD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-скрип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firstLine="27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генерация отчетов и проектной документации на основ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озданной мод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firstLine="27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сохранение модели в репозитарии, который во многих слу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чаях может быть разделяемы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firstLine="270"/>
        <w:rPr/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ддержка  генерации   кода для   одного   или   нескольких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редств разработки или языков программирования.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sectPr>
      <w:type w:val="nextPage"/>
      <w:pgSz w:w="11906" w:h="16838"/>
      <w:pgMar w:left="567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55:00Z</dcterms:created>
  <dc:creator>eSko</dc:creator>
  <dc:description/>
  <cp:keywords/>
  <dc:language>en-US</dc:language>
  <cp:lastModifiedBy>Максим</cp:lastModifiedBy>
  <dcterms:modified xsi:type="dcterms:W3CDTF">2008-06-08T18:04:00Z</dcterms:modified>
  <cp:revision>4</cp:revision>
  <dc:subject/>
  <dc:title/>
</cp:coreProperties>
</file>