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360"/>
        <w:jc w:val="center"/>
        <w:rPr/>
      </w:pPr>
      <w:r>
        <w:rPr/>
      </w:r>
    </w:p>
    <w:p>
      <w:pPr>
        <w:pStyle w:val="Heading1"/>
        <w:spacing w:lineRule="auto" w:line="360"/>
        <w:ind w:firstLine="360"/>
        <w:jc w:val="center"/>
        <w:rPr/>
      </w:pPr>
      <w:r>
        <w:rPr/>
        <w:t>Экзаменационный реферат</w:t>
      </w:r>
    </w:p>
    <w:p>
      <w:pPr>
        <w:pStyle w:val="Heading1"/>
        <w:spacing w:lineRule="auto" w:line="360"/>
        <w:ind w:firstLine="360"/>
        <w:jc w:val="center"/>
        <w:rPr/>
      </w:pPr>
      <w:r>
        <w:rPr/>
        <w:t>по информа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360"/>
        <w:jc w:val="center"/>
        <w:rPr/>
      </w:pPr>
      <w:r>
        <w:rPr>
          <w:sz w:val="36"/>
          <w:szCs w:val="36"/>
        </w:rPr>
        <w:t>«</w:t>
      </w:r>
      <w:r>
        <w:rPr>
          <w:sz w:val="44"/>
          <w:szCs w:val="44"/>
        </w:rPr>
        <w:t>Утилиты: обслуживание и оптимизация компьютера»</w:t>
      </w:r>
    </w:p>
    <w:p>
      <w:pPr>
        <w:pStyle w:val="Heading1"/>
        <w:spacing w:lineRule="auto" w:line="360"/>
        <w:ind w:left="43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spacing w:lineRule="auto" w:line="360"/>
        <w:ind w:left="4320" w:hanging="0"/>
        <w:rPr/>
      </w:pPr>
      <w:r>
        <w:rPr/>
      </w:r>
    </w:p>
    <w:p>
      <w:pPr>
        <w:pStyle w:val="Heading1"/>
        <w:spacing w:lineRule="auto" w:line="360"/>
        <w:ind w:left="4320" w:hanging="0"/>
        <w:rPr/>
      </w:pPr>
      <w:r>
        <w:rPr/>
      </w:r>
    </w:p>
    <w:p>
      <w:pPr>
        <w:pStyle w:val="Heading1"/>
        <w:spacing w:lineRule="auto" w:line="360"/>
        <w:ind w:left="4320" w:hanging="0"/>
        <w:rPr/>
      </w:pPr>
      <w:r>
        <w:rPr/>
        <w:t>выполнила Макарова А. М.</w:t>
      </w:r>
    </w:p>
    <w:p>
      <w:pPr>
        <w:pStyle w:val="Heading1"/>
        <w:spacing w:lineRule="auto" w:line="360"/>
        <w:ind w:left="4320" w:hanging="0"/>
        <w:rPr/>
      </w:pPr>
      <w:r>
        <w:rPr/>
        <w:t xml:space="preserve">проверила Столбнякова Н. И. </w:t>
      </w:r>
    </w:p>
    <w:p>
      <w:pPr>
        <w:pStyle w:val="Heading1"/>
        <w:spacing w:lineRule="auto" w:line="360"/>
        <w:ind w:firstLine="360"/>
        <w:jc w:val="center"/>
        <w:rPr/>
      </w:pPr>
      <w:r>
        <w:rPr/>
      </w:r>
    </w:p>
    <w:p>
      <w:pPr>
        <w:pStyle w:val="Heading1"/>
        <w:spacing w:lineRule="auto" w:line="360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авянск-на-Кубан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6 г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360"/>
        <w:ind w:firstLine="36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..............................................................................................................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.........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§ 1. Программный пакет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tilities</w:t>
      </w:r>
      <w:r>
        <w:rPr>
          <w:sz w:val="28"/>
          <w:szCs w:val="28"/>
        </w:rPr>
        <w:t>...............................................................5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илиты проверки и исправления ошибок в системе....................................6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илиты для оптимизации производительности системы..........................1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льные утилиты.............................................................................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§ 2 Программы тонкой подстройк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....................................................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3 Тесты.................................................................................................................2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1 Sisoft Sandra......................................................................................................2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§ 4 </w:t>
      </w:r>
      <w:r>
        <w:rPr>
          <w:sz w:val="28"/>
          <w:szCs w:val="28"/>
        </w:rPr>
        <w:t>Файл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еджеры</w:t>
      </w:r>
      <w:r>
        <w:rPr>
          <w:sz w:val="28"/>
          <w:szCs w:val="28"/>
          <w:lang w:val="en-US"/>
        </w:rPr>
        <w:t>...........................................................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1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>..............................................................................................3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5 Программы для работы с архивами...............................................................3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1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>............................................................................................................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..................................................................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мериканская школа для одарённых детей, 1970 год, урок информатики…</w:t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А теперь, детки, какие программки вы бы хотели написать, когда подрастёте? Вот ты, Питер?</w:t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Я бы написал такую крутую утилитку, которая бы быстро так лечила винчестер от ошибок!</w:t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Молодец Питер, а ты Юджин?</w:t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А я бы сделал такую программу, которая бы быстро и без глюков сжимала файлы!</w:t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Умница, Юджин! А ты, Билли, чего молчишь?</w:t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Ну, ничего-ничего!.. Будет вам всем «быстро», будет вам «без глюков»…</w:t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360"/>
        <w:jc w:val="center"/>
        <w:rPr/>
      </w:pPr>
      <w:r>
        <w:rPr/>
        <w:t>ВВЕДЕНИ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5224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ых программ в состав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очень много, число предлагаемых ими услуг значительно превышает потребности рядового пользователя ПК. Но, оказывается, что всего этого богатства не хватает для нормальной работы. Иногда даже все програм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не могут помочь нам сделать простую операцию. Специально для этих целей существуют утили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Утилиты</w:t>
      </w: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– это специализированные программы, предназначенные для обслуживания и оптимизации работы системы, программы-помощники, решающие задачи, с которыми сама оперативная система справиться не в состоянии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Большинство утилит предназначено  для обслуживания файловой системы и дисков. Некоторые утилиты используются для ведения архивов данных, а специальные антивирусные программы обеспечивают защиту системы от компьютерных вирусов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тилиты </w:t>
      </w:r>
      <w:r>
        <w:rPr>
          <w:sz w:val="28"/>
          <w:szCs w:val="28"/>
        </w:rPr>
        <w:t>– необходимая компонента инструментария программиста любого уровня и, в первую очередь, прикладного. Первоначально слово «утилита» отождествлялось с простыми маленькими программами. Но сегодняшние утилиты часто занимают десятки мегабайт и по сложности не уступают некоторым офисным пакетам. И выполнять они могут уже не одну-две операции, как раньше, а значительно больше.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ногие утилиты представляют собой  серьезные коммерческие пакеты, которые продаются в красивых коробках в магазинах. Но большинство утилит, относящихся к разряду условно-бесплатного программного обеспечения (</w:t>
      </w:r>
      <w:r>
        <w:rPr>
          <w:sz w:val="28"/>
          <w:szCs w:val="28"/>
          <w:lang w:val="en-US"/>
        </w:rPr>
        <w:t>shareware</w:t>
      </w:r>
      <w:r>
        <w:rPr>
          <w:sz w:val="28"/>
          <w:szCs w:val="28"/>
        </w:rPr>
        <w:t xml:space="preserve">), можно найти в свободном доступе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ь все утилиты просто невозможно, в данном реферате рассмотрены лишь некоторые из ни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§ 1</w:t>
      </w:r>
      <w:r>
        <w:rPr>
          <w:color w:val="000000"/>
          <w:sz w:val="28"/>
          <w:szCs w:val="28"/>
        </w:rPr>
        <w:t xml:space="preserve"> Программный пакет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right"/>
        <w:rPr>
          <w:color w:val="000000"/>
          <w:sz w:val="28"/>
          <w:szCs w:val="28"/>
        </w:rPr>
      </w:pPr>
      <w:r>
        <w:rPr>
          <w:i/>
          <w:sz w:val="22"/>
          <w:szCs w:val="22"/>
        </w:rPr>
        <w:t>Диск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>попортился – ну что ж,</w:t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топор, стамеска, нож!</w:t>
      </w:r>
    </w:p>
    <w:p>
      <w:pPr>
        <w:pStyle w:val="Normal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т, подай-ка им Disk Doctor – </w:t>
      </w:r>
    </w:p>
    <w:p>
      <w:pPr>
        <w:pStyle w:val="Normal"/>
        <w:spacing w:lineRule="auto" w:line="360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х уж эта молодёжь!</w:t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и Л. Филатов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Имя Питера Нортона, без сомнения, знакомо любому уважающему себя компьютерщику. Нортон – создатель самого популярного в мире файлового менеджера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ander</w:t>
      </w:r>
      <w:r>
        <w:rPr>
          <w:color w:val="000000"/>
          <w:sz w:val="28"/>
          <w:szCs w:val="28"/>
        </w:rPr>
        <w:t xml:space="preserve"> и не менее знаменитого комплекта утилит. Правда,  сам Питер Нортон давно уже отошёл от создания программных продуктов, превратившись скорее в товарный знак семейства программ, производимых корпорацией </w:t>
      </w:r>
      <w:r>
        <w:rPr>
          <w:color w:val="000000"/>
          <w:sz w:val="28"/>
          <w:szCs w:val="28"/>
          <w:lang w:val="en-US"/>
        </w:rPr>
        <w:t>Symantec</w:t>
      </w:r>
      <w:r>
        <w:rPr>
          <w:color w:val="000000"/>
          <w:sz w:val="28"/>
          <w:szCs w:val="28"/>
        </w:rPr>
        <w:t xml:space="preserve">. Несмотря на это,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 продолжает оставаться превосходным комплектом программ для обслуживания компьютера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 распространяется корпорацией </w:t>
      </w:r>
      <w:r>
        <w:rPr>
          <w:color w:val="000000"/>
          <w:sz w:val="28"/>
          <w:szCs w:val="28"/>
          <w:lang w:val="en-US"/>
        </w:rPr>
        <w:t>Symantec</w:t>
      </w:r>
      <w:r>
        <w:rPr>
          <w:color w:val="000000"/>
          <w:sz w:val="28"/>
          <w:szCs w:val="28"/>
        </w:rPr>
        <w:t xml:space="preserve"> исключительно в составе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Works</w:t>
      </w:r>
      <w:r>
        <w:rPr>
          <w:color w:val="000000"/>
          <w:sz w:val="28"/>
          <w:szCs w:val="28"/>
        </w:rPr>
        <w:t xml:space="preserve">, включающего также  другие известные программы от </w:t>
      </w:r>
      <w:r>
        <w:rPr>
          <w:color w:val="000000"/>
          <w:sz w:val="28"/>
          <w:szCs w:val="28"/>
          <w:lang w:val="en-US"/>
        </w:rPr>
        <w:t>Symantec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orto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leanSweep</w:t>
      </w:r>
      <w:r>
        <w:rPr>
          <w:color w:val="000000"/>
          <w:sz w:val="28"/>
          <w:szCs w:val="28"/>
        </w:rPr>
        <w:t xml:space="preserve"> – «чистильщик» системы от ненужных файлов и програм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ntivirus</w:t>
      </w:r>
      <w:r>
        <w:rPr>
          <w:color w:val="000000"/>
          <w:sz w:val="28"/>
          <w:szCs w:val="28"/>
        </w:rPr>
        <w:t xml:space="preserve"> –  знаменитый антивирус от </w:t>
      </w:r>
      <w:r>
        <w:rPr>
          <w:color w:val="000000"/>
          <w:sz w:val="28"/>
          <w:szCs w:val="28"/>
          <w:lang w:val="en-US"/>
        </w:rPr>
        <w:t>Symantec</w:t>
      </w:r>
      <w:r>
        <w:rPr>
          <w:color w:val="000000"/>
          <w:sz w:val="28"/>
          <w:szCs w:val="28"/>
        </w:rPr>
        <w:t xml:space="preserve"> – громоздкий, но в то же время очень удобный и надёжны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orton </w:t>
      </w:r>
      <w:r>
        <w:rPr>
          <w:b/>
          <w:color w:val="000000"/>
          <w:sz w:val="28"/>
          <w:szCs w:val="28"/>
          <w:lang w:val="en-US"/>
        </w:rPr>
        <w:t>Ghost</w:t>
      </w:r>
      <w:r>
        <w:rPr>
          <w:color w:val="000000"/>
          <w:sz w:val="28"/>
          <w:szCs w:val="28"/>
        </w:rPr>
        <w:t xml:space="preserve"> – программа резервного копиров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GoBack</w:t>
      </w:r>
      <w:r>
        <w:rPr>
          <w:color w:val="000000"/>
          <w:sz w:val="28"/>
          <w:szCs w:val="28"/>
        </w:rPr>
        <w:t xml:space="preserve"> – программа для сохранения конфигурации системы и её восстановления в случае сбоя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из этих программ неплоха… Но всё же главным действующим лицом в этом софтовом нагромождении остаются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ор от </w:t>
      </w:r>
      <w:r>
        <w:rPr>
          <w:color w:val="000000"/>
          <w:sz w:val="28"/>
          <w:szCs w:val="28"/>
          <w:lang w:val="en-US"/>
        </w:rPr>
        <w:t>Symantec</w:t>
      </w:r>
      <w:r>
        <w:rPr>
          <w:color w:val="000000"/>
          <w:sz w:val="28"/>
          <w:szCs w:val="28"/>
        </w:rPr>
        <w:t xml:space="preserve"> насчитывает несколько десятков программ. Любая из них может быть запущена как отдельно (через меню </w:t>
      </w:r>
      <w:r>
        <w:rPr>
          <w:b/>
          <w:i/>
          <w:color w:val="000000"/>
          <w:sz w:val="28"/>
          <w:szCs w:val="28"/>
        </w:rPr>
        <w:t xml:space="preserve">Пуск/Программы/ </w:t>
      </w: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), так и из специальной оболочки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grator</w:t>
      </w:r>
      <w:r>
        <w:rPr>
          <w:color w:val="000000"/>
          <w:sz w:val="28"/>
          <w:szCs w:val="28"/>
        </w:rPr>
        <w:t>, иконка которой появится на рабочем столе после установки программ.</w:t>
      </w:r>
    </w:p>
    <w:p>
      <w:pPr>
        <w:pStyle w:val="Heading1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Утилиты проверки и исправления ошибок в системе</w:t>
      </w:r>
    </w:p>
    <w:p>
      <w:pPr>
        <w:pStyle w:val="Heading5"/>
        <w:spacing w:lineRule="auto" w:line="360" w:before="240" w:after="0"/>
        <w:ind w:firstLine="357"/>
        <w:jc w:val="both"/>
        <w:rPr/>
      </w:pPr>
      <w:r>
        <w:rPr>
          <w:i w:val="false"/>
          <w:sz w:val="28"/>
          <w:szCs w:val="28"/>
        </w:rPr>
        <w:t>Norton System Check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– комплексная проверка системы. Проверяет жёсткий диск, сканирует Реестр Windows 98, а также выполняет ряд других операций по увеличению производительности вашего компьютера.</w:t>
      </w:r>
    </w:p>
    <w:p>
      <w:pPr>
        <w:pStyle w:val="Normal"/>
        <w:spacing w:lineRule="auto" w:line="360"/>
        <w:ind w:firstLine="35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color w:val="000000"/>
          <w:sz w:val="28"/>
          <w:szCs w:val="28"/>
          <w:lang w:val="en-US"/>
        </w:rPr>
        <w:t>Norto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WinDoctor</w:t>
      </w:r>
      <w:r>
        <w:rPr>
          <w:b/>
          <w:i/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птимизатор реестра. Реестр – база данных, в которой хранятся различные параметр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Реестр тоже иногда нуждается в оптимизации, т.к. со временем в нём образуется множество лишних записей, относящихся к установленным в системе программам. Многое из них никак не влияют на работ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, но некоторые способны навредить. Особенно страдает реестр из-за некорректных установки и удаления программ. </w:t>
      </w:r>
    </w:p>
    <w:p>
      <w:pPr>
        <w:pStyle w:val="Heading6"/>
        <w:spacing w:lineRule="auto" w:line="360"/>
        <w:ind w:firstLine="360"/>
        <w:jc w:val="both"/>
        <w:rPr/>
      </w:pPr>
      <w:r>
        <w:rPr>
          <w:b w:val="false"/>
          <w:bCs w:val="false"/>
          <w:sz w:val="28"/>
          <w:szCs w:val="28"/>
        </w:rPr>
        <w:t xml:space="preserve">WinDoctor сканирует Реестр и отлавливает в нём всевозможные ошибки и лишние записи: в частности, он контролирует корректность всех имеющихся в Windows ярлыков программ и так называемые «ассоциации» (то есть какому типу файлов (расширению) соответствует та или иная программа редактирования и просмотра, и  наоборот)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сле завершения работы Доктора и вывода на экран всех имеющихся проблем будет необходимо их исправить – для этого  нужно нажать кнопку </w:t>
      </w:r>
      <w:r>
        <w:rPr>
          <w:b/>
          <w:i/>
          <w:sz w:val="28"/>
          <w:szCs w:val="28"/>
        </w:rPr>
        <w:t>«Исправить всё» (</w:t>
      </w:r>
      <w:r>
        <w:rPr>
          <w:b/>
          <w:i/>
          <w:sz w:val="28"/>
          <w:szCs w:val="28"/>
          <w:lang w:val="en-US"/>
        </w:rPr>
        <w:t>Repai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ll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на кнопочной панели </w:t>
      </w:r>
      <w:r>
        <w:rPr>
          <w:i/>
          <w:sz w:val="28"/>
          <w:szCs w:val="28"/>
          <w:lang w:val="en-US"/>
        </w:rPr>
        <w:t>WinDoctor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orto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sk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octor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грамма, следящая за физическим и логическим здоровьем жёсткого диска. Под «физическим» понимается контроль на наличие на жёстком диске физических повреждений магнитного слоя. Под «логическим» – отслеживание и ликвидация различных повреждений файловой системы, «потерянных» фрагментов данных, которые могут появиться при некорректном завершении работы программ, и многих других логических ошибок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«Физическую» проверку нецелесообразно проводить часто – это долгая процедура. А вот «логическую» желательно запускать каждый день. Впрочем, чаще всего для этого не приходится прикладывать никаких усилий.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автоматически запускается каждый раз после некорректного завершения работы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При запуске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ctor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телю предлагается выбор из следующих режимов работы программ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Diagnos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– режим диагностики диск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Surfac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Test</w:t>
      </w:r>
      <w:r>
        <w:rPr>
          <w:color w:val="000000"/>
          <w:sz w:val="28"/>
          <w:szCs w:val="28"/>
        </w:rPr>
        <w:t xml:space="preserve"> – позволяет производить тестирование поверхности диск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Undo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Change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если с диском что-то случилось, прежде чем исправлять его, </w:t>
      </w:r>
      <w:r>
        <w:rPr>
          <w:color w:val="000000"/>
          <w:sz w:val="28"/>
          <w:szCs w:val="28"/>
          <w:lang w:val="en-US"/>
        </w:rPr>
        <w:t>NDD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сохраняет первоначальное состояние диска в файле </w:t>
      </w:r>
      <w:r>
        <w:rPr>
          <w:color w:val="000000"/>
          <w:sz w:val="28"/>
          <w:szCs w:val="28"/>
          <w:lang w:val="en-US"/>
        </w:rPr>
        <w:t>NDDUND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AT</w:t>
      </w:r>
      <w:r>
        <w:rPr>
          <w:color w:val="000000"/>
          <w:sz w:val="28"/>
          <w:szCs w:val="28"/>
        </w:rPr>
        <w:t xml:space="preserve"> в корневом каталоге выбранного пользователем диска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Options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– определяет конфигурацию </w:t>
      </w:r>
      <w:r>
        <w:rPr>
          <w:color w:val="000000"/>
          <w:sz w:val="28"/>
          <w:szCs w:val="28"/>
          <w:lang w:val="en-US"/>
        </w:rPr>
        <w:t>NDD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Quit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Disc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– выход из </w:t>
      </w:r>
      <w:r>
        <w:rPr>
          <w:color w:val="000000"/>
          <w:sz w:val="28"/>
          <w:szCs w:val="28"/>
          <w:lang w:val="en-US"/>
        </w:rPr>
        <w:t>NDD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Diagnos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sc</w:t>
      </w:r>
      <w:r>
        <w:rPr>
          <w:b/>
          <w:color w:val="000000"/>
          <w:sz w:val="28"/>
          <w:szCs w:val="28"/>
        </w:rPr>
        <w:t>.</w:t>
      </w:r>
      <w:r>
        <w:rPr>
          <w:color w:val="80008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выбора режима диагностики дисков необходимо определить, какой диск тестировать. После этого начнётся диагностика системных областей диска. Если будут обнаружены ошибки, то нужно следовать всем действиям, которые будут предложены </w:t>
      </w:r>
      <w:r>
        <w:rPr>
          <w:sz w:val="28"/>
          <w:szCs w:val="28"/>
          <w:lang w:val="en-US"/>
        </w:rPr>
        <w:t>NDD</w:t>
      </w:r>
      <w:r>
        <w:rPr>
          <w:sz w:val="28"/>
          <w:szCs w:val="28"/>
        </w:rPr>
        <w:t xml:space="preserve"> в данном случа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иагностики системных областей </w:t>
      </w:r>
      <w:r>
        <w:rPr>
          <w:sz w:val="28"/>
          <w:szCs w:val="28"/>
          <w:lang w:val="en-US"/>
        </w:rPr>
        <w:t>NDD</w:t>
      </w:r>
      <w:r>
        <w:rPr>
          <w:sz w:val="28"/>
          <w:szCs w:val="28"/>
        </w:rPr>
        <w:t xml:space="preserve"> предложит тестирование поверхности диска (</w:t>
      </w:r>
      <w:r>
        <w:rPr>
          <w:sz w:val="28"/>
          <w:szCs w:val="28"/>
          <w:lang w:val="en-US"/>
        </w:rPr>
        <w:t>Surf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). Перед проведением теста необходимо определить его конфигурацию.</w:t>
      </w:r>
    </w:p>
    <w:p>
      <w:pPr>
        <w:pStyle w:val="Normal"/>
        <w:spacing w:lineRule="auto" w:line="360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ая деталь: если в старых версия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DD</w:t>
      </w:r>
      <w:r>
        <w:rPr>
          <w:sz w:val="28"/>
          <w:szCs w:val="28"/>
        </w:rPr>
        <w:t xml:space="preserve"> запускался без всяких проблем, то под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он работать не в состоянии. Это связано с тем, что новая ОС категорически запрещает любым программам доступ к жёсткому диску напрямую, без обращения к её собственным механизмам. Поэтому его проверка откладывается до ближайшей перезагрузки системы. А в момент загрузки запускается уже не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, а встроенная 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программа </w:t>
      </w:r>
      <w:r>
        <w:rPr>
          <w:color w:val="000000"/>
          <w:sz w:val="28"/>
          <w:szCs w:val="28"/>
          <w:lang w:val="en-US"/>
        </w:rPr>
        <w:t>CHKDSK</w:t>
      </w:r>
      <w:r>
        <w:rPr>
          <w:color w:val="000000"/>
          <w:sz w:val="28"/>
          <w:szCs w:val="28"/>
        </w:rPr>
        <w:t>.</w:t>
      </w:r>
    </w:p>
    <w:p>
      <w:pPr>
        <w:pStyle w:val="Heading6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at to Test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en-US"/>
        </w:rPr>
        <w:t>Enti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sc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rea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оводить тест по всему диску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en-US"/>
        </w:rPr>
        <w:t>Ar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s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le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оводить тест поверхности по областям, содержащим файлы;</w:t>
      </w:r>
    </w:p>
    <w:p>
      <w:pPr>
        <w:pStyle w:val="Heading7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ype of Test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en-US"/>
        </w:rPr>
        <w:t>Norm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s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бычный тест; быстрое сканирование диска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en-US"/>
        </w:rPr>
        <w:t>Thoroug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s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лный тест; тест длиннее по времени, но обнаруживает те ошибки, которые были пропущены </w:t>
      </w:r>
      <w:r>
        <w:rPr>
          <w:i/>
          <w:sz w:val="28"/>
          <w:szCs w:val="28"/>
          <w:lang w:val="en-US"/>
        </w:rPr>
        <w:t>Normal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  <w:lang w:val="en-US"/>
        </w:rPr>
        <w:t>Thoroug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l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iday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олный тест будет выполняться только по пятницам.</w:t>
      </w:r>
    </w:p>
    <w:p>
      <w:pPr>
        <w:pStyle w:val="Heading7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asses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ужно определить число проходов для тестирования диска (</w:t>
      </w:r>
      <w:r>
        <w:rPr>
          <w:sz w:val="28"/>
          <w:szCs w:val="28"/>
          <w:lang w:val="en-US"/>
        </w:rPr>
        <w:t>Repetitions</w:t>
      </w:r>
      <w:r>
        <w:rPr>
          <w:sz w:val="28"/>
          <w:szCs w:val="28"/>
        </w:rPr>
        <w:t xml:space="preserve">) – значение от 1 до 999. Если же выбран </w:t>
      </w:r>
      <w:r>
        <w:rPr>
          <w:sz w:val="28"/>
          <w:szCs w:val="28"/>
          <w:lang w:val="en-US"/>
        </w:rPr>
        <w:t>Continuos</w:t>
      </w:r>
      <w:r>
        <w:rPr>
          <w:sz w:val="28"/>
          <w:szCs w:val="28"/>
        </w:rPr>
        <w:t xml:space="preserve">, то тестироваться диск будет до тех пор, пока тест не будет прерван пользователем, (прерывание теста осуществляется нажатием клавиши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>).   После завершения тестирования на экране появится отчёт о проведённом тесте, который можно записать на диск (рекомендуется для этих целей использовать не тестируемый диск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Options</w:t>
      </w: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 помощью данной опции определяется конфигурация </w:t>
      </w:r>
      <w:r>
        <w:rPr>
          <w:sz w:val="28"/>
          <w:szCs w:val="28"/>
          <w:lang w:val="en-US"/>
        </w:rPr>
        <w:t>NDD</w:t>
      </w:r>
      <w:r>
        <w:rPr>
          <w:sz w:val="28"/>
          <w:szCs w:val="28"/>
        </w:rPr>
        <w:t xml:space="preserve">. Ниже приводятся некоторые режимы </w:t>
      </w:r>
      <w:r>
        <w:rPr>
          <w:sz w:val="28"/>
          <w:szCs w:val="28"/>
          <w:lang w:val="en-US"/>
        </w:rPr>
        <w:t>Options</w:t>
      </w:r>
      <w:r>
        <w:rPr>
          <w:sz w:val="28"/>
          <w:szCs w:val="28"/>
        </w:rPr>
        <w:t>:</w:t>
      </w:r>
    </w:p>
    <w:p>
      <w:pPr>
        <w:pStyle w:val="Heading6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 xml:space="preserve">General Options – </w:t>
      </w:r>
      <w:r>
        <w:rPr>
          <w:b w:val="false"/>
          <w:sz w:val="28"/>
          <w:szCs w:val="28"/>
        </w:rPr>
        <w:t>здесь можно задать основные опции, например, предлагать или нет тестирование поверхности диск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Surfa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s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ереопределение установок, заданных по умолчанию для тестирования поверхности диска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Custo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ssage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если пользователя не устраивают сообщения, выдаваемые </w:t>
      </w:r>
      <w:r>
        <w:rPr>
          <w:sz w:val="28"/>
          <w:szCs w:val="28"/>
          <w:lang w:val="en-US"/>
        </w:rPr>
        <w:t>NDD</w:t>
      </w:r>
      <w:r>
        <w:rPr>
          <w:sz w:val="28"/>
          <w:szCs w:val="28"/>
        </w:rPr>
        <w:t xml:space="preserve"> при наличии каких-либо ошибок, можно задать свои собствен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  <w:lang w:val="en-US"/>
        </w:rPr>
        <w:t>Norto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nnectio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– проверяет установленный в компьютере модем и тестирует соединения с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  <w:lang w:val="en-US"/>
        </w:rPr>
        <w:t>Norto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UnErase</w:t>
      </w:r>
      <w:r>
        <w:rPr>
          <w:b/>
          <w:i/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– поиск и восстановление удалённых (стёртых) файлов и директор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зове программы на экране появится содержимое каталога, из которого была вызвана данная утилита. Файлы, которые были удалены, будут показаны на экране без первых букв в их именах (вместо первой буквы в имени файла находится знак «?»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каждом файле приводится следующая информац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Name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имя фай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Size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размер фай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Date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дата создания фай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Time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время создания фай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Prognosi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ероятность восстановления (если “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>” или “</w:t>
      </w:r>
      <w:r>
        <w:rPr>
          <w:sz w:val="28"/>
          <w:szCs w:val="28"/>
          <w:lang w:val="en-US"/>
        </w:rPr>
        <w:t>excellent</w:t>
      </w:r>
      <w:r>
        <w:rPr>
          <w:sz w:val="28"/>
          <w:szCs w:val="28"/>
        </w:rPr>
        <w:t>” – восстановление удалённого файла возможно, если “</w:t>
      </w:r>
      <w:r>
        <w:rPr>
          <w:sz w:val="28"/>
          <w:szCs w:val="28"/>
          <w:lang w:val="en-US"/>
        </w:rPr>
        <w:t>poor</w:t>
      </w:r>
      <w:r>
        <w:rPr>
          <w:sz w:val="28"/>
          <w:szCs w:val="28"/>
        </w:rPr>
        <w:t>” – восстановить нельз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жняя часть окна позволяет осуществить выбор между:</w:t>
      </w:r>
    </w:p>
    <w:p>
      <w:pPr>
        <w:pStyle w:val="Heading6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Info – </w:t>
      </w:r>
      <w:r>
        <w:rPr>
          <w:b w:val="false"/>
          <w:sz w:val="28"/>
          <w:szCs w:val="28"/>
        </w:rPr>
        <w:t>просмотр полной информации о файле, на  который указывает курсор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ew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просмотр файл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UnErase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восстановление файла. В случае выбора данного пункта пользователю будет предложено ввести первую букву восстанавливаемого файл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ля входа в основное меню используется клавиша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0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 xml:space="preserve">Подменю </w:t>
      </w:r>
      <w:r>
        <w:rPr>
          <w:b/>
          <w:color w:val="000000"/>
          <w:sz w:val="28"/>
          <w:szCs w:val="28"/>
          <w:lang w:val="en-US"/>
        </w:rPr>
        <w:t>File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Vie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urr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rectory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тобразить все удалённые файлы в текущем каталоге, включая подкаталог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Vie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rectorie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оказать все удалённые файлы на всём диск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Chang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rive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менить диск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Chang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rectory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менить каталог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Select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ыделить;</w:t>
      </w:r>
    </w:p>
    <w:p>
      <w:pPr>
        <w:pStyle w:val="Heading6"/>
        <w:numPr>
          <w:ilvl w:val="0"/>
          <w:numId w:val="12"/>
        </w:numPr>
        <w:spacing w:lineRule="auto" w:line="360" w:before="240" w:after="0"/>
        <w:jc w:val="both"/>
        <w:rPr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Select Group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выделить группу файлов по маск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Unselec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oup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нять выделение по маск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ReName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ереименовать файл или каталог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Unera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осстановить указанные файлы и записать их на другой диск (не на текущий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ppe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… - </w:t>
      </w:r>
      <w:r>
        <w:rPr>
          <w:sz w:val="28"/>
          <w:szCs w:val="28"/>
        </w:rPr>
        <w:t>добавить содержимое файла/файлов к выбранному файл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Man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nerase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осстановление вручную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Crea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le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оздать новый файл. Данная опция аналогична </w:t>
      </w:r>
      <w:r>
        <w:rPr>
          <w:i/>
          <w:sz w:val="28"/>
          <w:szCs w:val="28"/>
          <w:lang w:val="en-US"/>
        </w:rPr>
        <w:t>Man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nerase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о её  целесообразнее применять в том случае, когда данные файлов целы, а каталог, в котором находились файлы, затёр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Подменю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  <w:lang w:val="en-US"/>
        </w:rPr>
        <w:t>Search</w:t>
      </w:r>
      <w:r>
        <w:rPr>
          <w:b/>
          <w:i/>
          <w:color w:val="000000"/>
          <w:sz w:val="28"/>
          <w:szCs w:val="28"/>
          <w:u w:val="single"/>
        </w:rPr>
        <w:t>:</w:t>
      </w:r>
    </w:p>
    <w:p>
      <w:pPr>
        <w:pStyle w:val="Heading6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For Data Types </w:t>
      </w:r>
      <w:r>
        <w:rPr>
          <w:b w:val="false"/>
          <w:sz w:val="28"/>
          <w:szCs w:val="28"/>
        </w:rPr>
        <w:t>– утилита просматривает удалённые данные и определяет файлы, которые выглядят как текстовые файлы (ASCII), файлы Lotus 1-2-3, Symphony и dBase. Включив опцию Other data types, можно искать на диске данные других типов;</w:t>
      </w:r>
    </w:p>
    <w:p>
      <w:pPr>
        <w:pStyle w:val="Heading6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For Text </w:t>
      </w:r>
      <w:r>
        <w:rPr>
          <w:b w:val="false"/>
          <w:sz w:val="28"/>
          <w:szCs w:val="28"/>
        </w:rPr>
        <w:t>– осуществляет поиск заданного текстового фрагмента в удалённых данных и выводит список имён файлов, где встречается этот фрагмент. Ignore во включённом состоянии обеспечивает поиск контекста независимо от того, какими буквами он был набран – строчными или прописным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ame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 поиск файлов из удалённых каталогов. Восстанавливаться файлы будут в текущем каталоге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S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arc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ame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изменить диапазон кластер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в которых будет производиться поиск удалённых файлов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Continu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arch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если поиск был прерван, то его можно возобновить данной опци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 xml:space="preserve">Подменю </w:t>
      </w:r>
      <w:r>
        <w:rPr>
          <w:b/>
          <w:color w:val="000000"/>
          <w:sz w:val="28"/>
          <w:szCs w:val="28"/>
          <w:lang w:val="en-US"/>
        </w:rPr>
        <w:t>Options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С помощью опции </w:t>
      </w:r>
      <w:r>
        <w:rPr>
          <w:i/>
          <w:color w:val="000000"/>
          <w:sz w:val="28"/>
          <w:szCs w:val="28"/>
          <w:lang w:val="en-US"/>
        </w:rPr>
        <w:t>Options</w:t>
      </w:r>
      <w:r>
        <w:rPr>
          <w:color w:val="000000"/>
          <w:sz w:val="28"/>
          <w:szCs w:val="28"/>
        </w:rPr>
        <w:t xml:space="preserve"> можно отсортировать список имён файлов по именам, расширениям, времени создания, размеру файлов, директориям, а также по вероятности (или прогнозу) восстанов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color w:val="000000"/>
          <w:sz w:val="28"/>
          <w:szCs w:val="28"/>
          <w:lang w:val="en-US"/>
        </w:rPr>
        <w:t>Includ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on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eras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iles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я представления на экране имён всех содержащихся на диске файлов (и удалённых, и реально существующих).</w:t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Утилиты для оптимизации производительности системы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  <w:lang w:val="en-US"/>
        </w:rPr>
        <w:t>Norto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ee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isc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тилита оптимизации доступа к жесткому диску. Утилита реорганизует файлы и директории на диске так, чтобы свести к минимуму перемещение считывающих головок и, следовательно, увеличить скорость считывания данных с винчестера. 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В основном </w:t>
      </w:r>
      <w:r>
        <w:rPr>
          <w:color w:val="000000"/>
          <w:sz w:val="28"/>
          <w:szCs w:val="28"/>
          <w:lang w:val="en-US"/>
        </w:rPr>
        <w:t>Spe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выполняет две функции: дефрагментирует файлы и перемещает всё свободное пространство в конец диска на внутренние дорожки, которые находятся дальше от считывающих головок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ценке текстовой лаборатории сервера </w:t>
      </w:r>
      <w:r>
        <w:rPr>
          <w:color w:val="000000"/>
          <w:sz w:val="28"/>
          <w:szCs w:val="28"/>
          <w:lang w:val="en-US"/>
        </w:rPr>
        <w:t>IXBT</w:t>
      </w:r>
      <w:r>
        <w:rPr>
          <w:color w:val="000000"/>
          <w:sz w:val="28"/>
          <w:szCs w:val="28"/>
        </w:rPr>
        <w:t>, « …</w:t>
      </w:r>
      <w:r>
        <w:rPr>
          <w:color w:val="000000"/>
          <w:sz w:val="28"/>
          <w:szCs w:val="28"/>
          <w:lang w:val="en-US"/>
        </w:rPr>
        <w:t>Spe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k</w:t>
      </w:r>
      <w:r>
        <w:rPr>
          <w:color w:val="000000"/>
          <w:sz w:val="28"/>
          <w:szCs w:val="28"/>
        </w:rPr>
        <w:t xml:space="preserve"> – единственная на сегодняшний день программа, которая может оптимизировать диск полностью, не создавая маленьких незаполненных фрагментов свободного места».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При запуске утилиты пользователю предлагается выбрать диск для оптимизации, после чего программа анализирует находящиеся на указанном диске данные и предлагает метод оптимизации. Данный метод оптимизации можно изменить, используя меню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войти в меню, необходимо нажать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В меню </w:t>
      </w:r>
      <w:r>
        <w:rPr>
          <w:color w:val="000000"/>
          <w:sz w:val="28"/>
          <w:szCs w:val="28"/>
          <w:lang w:val="en-US"/>
        </w:rPr>
        <w:t>Spe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входят следующие пункты: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Optimiz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8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данного меню пользователь может сменить диск, выбрать метод оптимизации и начать процесс обработки: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Begi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ptimization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чало оптимизационного процесса в соответствии с заданн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игурацией;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Driv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бор оптимизируемого диска;</w:t>
      </w:r>
    </w:p>
    <w:p>
      <w:pPr>
        <w:pStyle w:val="Heading8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Optimization Method</w:t>
      </w:r>
      <w:r>
        <w:rPr>
          <w:sz w:val="28"/>
          <w:szCs w:val="28"/>
        </w:rPr>
        <w:t xml:space="preserve"> – </w:t>
      </w:r>
      <w:r>
        <w:rPr>
          <w:i w:val="false"/>
          <w:sz w:val="28"/>
          <w:szCs w:val="28"/>
        </w:rPr>
        <w:t>изменение метода оптимизации;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Full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ptimization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амый полный метод оптимизации диска (но и самый длительный по времени работы). Выполняется дефрагментация файлов и перемещение их (вместе с директориями) к началу диска. Полную оптимизацию диска рекомендуется проводить один или два раза в месяц;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Unfragment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ile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nly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анный метод по времени выполнения быстрее, чем полная оптимизация, но при его выборе осуществляется только дефрагментация файлов. Однако большие по размеру файлы полностью дефрагментировать нельзя;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Unfragment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re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 этом способе оптимизации данные просто перемещаются к началу диска, заполняя пустые места. Дефрагментация диска не проводится. Это быстрый метод, но существенных результатов в повышении скорости считывания данных с диска можно и не достигнуть. Основное достоинство метода в том, что вновь создаваемые файлы размещаются полностью (а не мелкими частями, разбросанными по всему диску);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Directory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Optimization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 этом методе к началу диска перемещаются директории, а именно информация о структуре каталогов диска. Увеличение скорости считывания данных достигается за счёт более быстрого доступа к информации о каталогах;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Fil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Sort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 данном способе оптимизации файлы внутри директорий размещаются в порядке, определённом пользователем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Configur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определяет правила оптимизации дисков, отменяя правила, созданные по умолчанию при инсталляции пакета:</w:t>
      </w:r>
    </w:p>
    <w:p>
      <w:pPr>
        <w:pStyle w:val="Heading8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Directory Order</w:t>
      </w:r>
      <w:r>
        <w:rPr>
          <w:sz w:val="28"/>
          <w:szCs w:val="28"/>
        </w:rPr>
        <w:t xml:space="preserve"> – </w:t>
      </w:r>
      <w:r>
        <w:rPr>
          <w:i w:val="false"/>
          <w:sz w:val="28"/>
          <w:szCs w:val="28"/>
        </w:rPr>
        <w:t>позволяет определить порядок размещения директорий на диске. На панели Directory List располагается дерево директорий, откуда производится выборка имён подкаталогов; на панели Directory Order – последовательность, в которой после проведения процесса оптимизации обеспечивается доступ к директориям. Список подкаталогов в Directory Order можно корректировать: удалять каталог (Delete) и перемещать его в списке (Move). При переходе из Directory Order в Directory List команда Delete автоматически меняется на Add;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Fil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Sort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пределяется порядок размещения файлов внутри директорий:</w:t>
      </w:r>
    </w:p>
    <w:p>
      <w:pPr>
        <w:pStyle w:val="Heading8"/>
        <w:spacing w:lineRule="auto" w:line="360"/>
        <w:ind w:firstLine="360"/>
        <w:jc w:val="both"/>
        <w:rPr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Unsorted</w:t>
      </w:r>
      <w:r>
        <w:rPr>
          <w:sz w:val="28"/>
          <w:szCs w:val="28"/>
        </w:rPr>
        <w:t xml:space="preserve"> – </w:t>
      </w:r>
      <w:r>
        <w:rPr>
          <w:i w:val="false"/>
          <w:sz w:val="28"/>
          <w:szCs w:val="28"/>
        </w:rPr>
        <w:t>применяется текущая структура расположения файлов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Name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 имен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Extension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 расширению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Date</w:t>
      </w:r>
      <w:r>
        <w:rPr>
          <w:i/>
          <w:color w:val="000000"/>
          <w:sz w:val="28"/>
          <w:szCs w:val="28"/>
        </w:rPr>
        <w:t xml:space="preserve"> &amp; </w:t>
      </w:r>
      <w:r>
        <w:rPr>
          <w:i/>
          <w:color w:val="000000"/>
          <w:sz w:val="28"/>
          <w:szCs w:val="28"/>
          <w:lang w:val="en-US"/>
        </w:rPr>
        <w:t>Time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 дате и времени создания файл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ize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 размеру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File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to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Plac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irst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спользуется для перемещения в начало диска файлов, к которым нужно сократить время доступа. По умолчанию такими являются 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 и .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 файлы. Этот список можно дополнять и корректировать;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Unmovabl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iles</w:t>
      </w:r>
      <w:r>
        <w:rPr>
          <w:b/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>в данном списке можно указать файлы, которые при оптимизации не будут перемещаться. По умолчанию такими файлами являются «скрытые» файлы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  <w:lang w:val="en-US"/>
        </w:rPr>
        <w:t>Other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ption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ругие опции)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Read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after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Write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и выборе данной опции проверка корректности данных осуществляется сразу же после перезаписи каждой группы кластеров на новое место. По умолчанию эта опция включена ещё при инсталляции пакета; чтобы программа </w:t>
      </w:r>
      <w:r>
        <w:rPr>
          <w:color w:val="000000"/>
          <w:sz w:val="28"/>
          <w:szCs w:val="28"/>
          <w:lang w:val="en-US"/>
        </w:rPr>
        <w:t>Spe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работала быстрее, её можно отключить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Us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O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erify</w:t>
      </w:r>
      <w:r>
        <w:rPr>
          <w:i/>
          <w:color w:val="000000"/>
          <w:sz w:val="28"/>
          <w:szCs w:val="28"/>
        </w:rPr>
        <w:t xml:space="preserve"> –  </w:t>
      </w:r>
      <w:r>
        <w:rPr>
          <w:color w:val="000000"/>
          <w:sz w:val="28"/>
          <w:szCs w:val="28"/>
        </w:rPr>
        <w:t>опция подключения проверки данных по контрольным суммам. Она более скоростная, но менее качественная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Clear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nuse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дключение процедуры сохранения конфиденциальности информации – после перемещения данных на новое место всё свободное пространство «забивается» нулям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Sav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ption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охранение конфигурации </w:t>
      </w:r>
      <w:r>
        <w:rPr>
          <w:color w:val="000000"/>
          <w:sz w:val="28"/>
          <w:szCs w:val="28"/>
          <w:lang w:val="en-US"/>
        </w:rPr>
        <w:t>Spe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 в файле </w:t>
      </w:r>
      <w:r>
        <w:rPr>
          <w:color w:val="000000"/>
          <w:sz w:val="28"/>
          <w:szCs w:val="28"/>
          <w:lang w:val="en-US"/>
        </w:rPr>
        <w:t>S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I</w:t>
      </w:r>
      <w:r>
        <w:rPr>
          <w:color w:val="000000"/>
          <w:sz w:val="28"/>
          <w:szCs w:val="28"/>
        </w:rPr>
        <w:t xml:space="preserve">. При следующем запуске </w:t>
      </w:r>
      <w:r>
        <w:rPr>
          <w:color w:val="000000"/>
          <w:sz w:val="28"/>
          <w:szCs w:val="28"/>
          <w:lang w:val="en-US"/>
        </w:rPr>
        <w:t>Spe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начнёт работу в соответствии с сохранёнными в </w:t>
      </w:r>
      <w:r>
        <w:rPr>
          <w:color w:val="000000"/>
          <w:sz w:val="28"/>
          <w:szCs w:val="28"/>
          <w:lang w:val="en-US"/>
        </w:rPr>
        <w:t>S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NI</w:t>
      </w:r>
      <w:r>
        <w:rPr>
          <w:color w:val="000000"/>
          <w:sz w:val="28"/>
          <w:szCs w:val="28"/>
        </w:rPr>
        <w:t xml:space="preserve"> установкам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en-US"/>
        </w:rPr>
        <w:t>Informatio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ополнительная информация о диске и утилите: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2" w:hanging="360"/>
        <w:jc w:val="both"/>
        <w:rPr/>
      </w:pP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tatistics</w:t>
      </w:r>
      <w:r>
        <w:rPr>
          <w:i/>
          <w:color w:val="000000"/>
          <w:sz w:val="28"/>
          <w:szCs w:val="28"/>
        </w:rPr>
        <w:t xml:space="preserve">…- </w:t>
      </w:r>
      <w:r>
        <w:rPr>
          <w:color w:val="000000"/>
          <w:sz w:val="28"/>
          <w:szCs w:val="28"/>
        </w:rPr>
        <w:t>с помощью данной опции можно получить отчёт по текущему диску, а именно, в отчёте будет содержаться информация по размеру диска в мегабайтах, об использованном пространстве диска (в процентах), о проценте дефрагментированных файлов, о числе каталогов и числе файлов на диске, а также информация по кластерам, занятым перемещаемыми и неперемещаемыми файлами, кластерам с данными о каталогах, о «запорченных» и свободных кластерах;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2" w:hanging="360"/>
        <w:jc w:val="both"/>
        <w:rPr/>
      </w:pPr>
      <w:r>
        <w:rPr>
          <w:i/>
          <w:color w:val="000000"/>
          <w:sz w:val="28"/>
          <w:szCs w:val="28"/>
          <w:lang w:val="en-US"/>
        </w:rPr>
        <w:t>Map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egend</w:t>
      </w:r>
      <w:r>
        <w:rPr>
          <w:i/>
          <w:color w:val="000000"/>
          <w:sz w:val="28"/>
          <w:szCs w:val="28"/>
        </w:rPr>
        <w:t xml:space="preserve">…- </w:t>
      </w:r>
      <w:r>
        <w:rPr>
          <w:color w:val="000000"/>
          <w:sz w:val="28"/>
          <w:szCs w:val="28"/>
        </w:rPr>
        <w:t xml:space="preserve">данная опция развернёт на экране символьную карту условных обозначений: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se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iles</w:t>
      </w:r>
      <w:r>
        <w:rPr>
          <w:color w:val="000000"/>
          <w:sz w:val="28"/>
          <w:szCs w:val="28"/>
        </w:rPr>
        <w:t xml:space="preserve"> - пространство диска, занятое файлами данных;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ptimize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lready</w:t>
      </w:r>
      <w:r>
        <w:rPr>
          <w:color w:val="000000"/>
          <w:sz w:val="28"/>
          <w:szCs w:val="28"/>
        </w:rPr>
        <w:t xml:space="preserve"> - оптимизированное дисковое пространство; </w:t>
      </w:r>
      <w:r>
        <w:rPr>
          <w:i/>
          <w:color w:val="000000"/>
          <w:sz w:val="28"/>
          <w:szCs w:val="28"/>
          <w:lang w:val="en-US"/>
        </w:rPr>
        <w:t>Unuse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color w:val="000000"/>
          <w:sz w:val="28"/>
          <w:szCs w:val="28"/>
        </w:rPr>
        <w:t xml:space="preserve"> - свободное дисковое пространство;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se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ile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ha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il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o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oved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кластеры, занятые неперемещаемыми файлами; </w:t>
      </w:r>
      <w:r>
        <w:rPr>
          <w:i/>
          <w:color w:val="000000"/>
          <w:sz w:val="28"/>
          <w:szCs w:val="28"/>
          <w:lang w:val="en-US"/>
        </w:rPr>
        <w:t>Ba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«запорченные» кластеры, недоступные для утилиты;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ha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eing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ead</w:t>
      </w:r>
      <w:r>
        <w:rPr>
          <w:color w:val="000000"/>
          <w:sz w:val="28"/>
          <w:szCs w:val="28"/>
        </w:rPr>
        <w:t xml:space="preserve"> - дисковое пространство, считываемое в данный момент;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ha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eing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ritten</w:t>
      </w:r>
      <w:r>
        <w:rPr>
          <w:color w:val="000000"/>
          <w:sz w:val="28"/>
          <w:szCs w:val="28"/>
        </w:rPr>
        <w:t xml:space="preserve"> - участок диска, на который в данный момент производится запись информации;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ha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eing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erified</w:t>
      </w:r>
      <w:r>
        <w:rPr>
          <w:color w:val="000000"/>
          <w:sz w:val="28"/>
          <w:szCs w:val="28"/>
        </w:rPr>
        <w:t xml:space="preserve"> - участок диска, на котором происходит тестирование данных; </w:t>
      </w:r>
      <w:r>
        <w:rPr>
          <w:i/>
          <w:color w:val="000000"/>
          <w:sz w:val="28"/>
          <w:szCs w:val="28"/>
          <w:lang w:val="en-US"/>
        </w:rPr>
        <w:t>Unuse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ha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eing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leared</w:t>
      </w:r>
      <w:r>
        <w:rPr>
          <w:color w:val="000000"/>
          <w:sz w:val="28"/>
          <w:szCs w:val="28"/>
        </w:rPr>
        <w:t xml:space="preserve"> - дисковое пространство, на котором затирается информация («забивается» нулями);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2" w:hanging="360"/>
        <w:jc w:val="both"/>
        <w:rPr/>
      </w:pPr>
      <w:r>
        <w:rPr>
          <w:i/>
          <w:color w:val="000000"/>
          <w:sz w:val="28"/>
          <w:szCs w:val="28"/>
          <w:lang w:val="en-US"/>
        </w:rPr>
        <w:t>Show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tatic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iles</w:t>
      </w:r>
      <w:r>
        <w:rPr>
          <w:i/>
          <w:color w:val="000000"/>
          <w:sz w:val="28"/>
          <w:szCs w:val="28"/>
        </w:rPr>
        <w:t xml:space="preserve">…- </w:t>
      </w:r>
      <w:r>
        <w:rPr>
          <w:color w:val="000000"/>
          <w:sz w:val="28"/>
          <w:szCs w:val="28"/>
        </w:rPr>
        <w:t>опция высвечивает на экране список файлов, которые не будут перемещаться  при оптимизации диска;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2" w:hanging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Walk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ap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 помощью данной опции можно определить, какие кластеры занимает тот или иной файл. Для этого нужно установить курсор на нужный блок и нажать </w:t>
      </w:r>
      <w:r>
        <w:rPr>
          <w:b/>
          <w:color w:val="000000"/>
          <w:sz w:val="28"/>
          <w:szCs w:val="28"/>
          <w:lang w:val="en-US"/>
        </w:rPr>
        <w:t>Enter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 экране появится список входящих в данный блок кластеров и файлов, которые занимают эти кластеры. Статус кластера может быть следующим: </w:t>
      </w:r>
      <w:r>
        <w:rPr>
          <w:i/>
          <w:color w:val="000000"/>
          <w:sz w:val="28"/>
          <w:szCs w:val="28"/>
          <w:lang w:val="en-US"/>
        </w:rPr>
        <w:t>Optimized</w:t>
      </w:r>
      <w:r>
        <w:rPr>
          <w:color w:val="000000"/>
          <w:sz w:val="28"/>
          <w:szCs w:val="28"/>
        </w:rPr>
        <w:t xml:space="preserve"> - принадлежит дефрагментированному файлу или директории; </w:t>
      </w:r>
      <w:r>
        <w:rPr>
          <w:i/>
          <w:color w:val="000000"/>
          <w:sz w:val="28"/>
          <w:szCs w:val="28"/>
          <w:lang w:val="en-US"/>
        </w:rPr>
        <w:t>Fragmented</w:t>
      </w:r>
      <w:r>
        <w:rPr>
          <w:color w:val="000000"/>
          <w:sz w:val="28"/>
          <w:szCs w:val="28"/>
        </w:rPr>
        <w:t xml:space="preserve"> - файл или директория не подвергались оптимизации; </w:t>
      </w:r>
      <w:r>
        <w:rPr>
          <w:i/>
          <w:color w:val="000000"/>
          <w:sz w:val="28"/>
          <w:szCs w:val="28"/>
          <w:lang w:val="en-US"/>
        </w:rPr>
        <w:t>Unmovable</w:t>
      </w:r>
      <w:r>
        <w:rPr>
          <w:color w:val="000000"/>
          <w:sz w:val="28"/>
          <w:szCs w:val="28"/>
        </w:rPr>
        <w:t xml:space="preserve"> - кластер принадлежит скрытому (</w:t>
      </w:r>
      <w:r>
        <w:rPr>
          <w:color w:val="000000"/>
          <w:sz w:val="28"/>
          <w:szCs w:val="28"/>
          <w:lang w:val="en-US"/>
        </w:rPr>
        <w:t>hidden</w:t>
      </w:r>
      <w:r>
        <w:rPr>
          <w:color w:val="000000"/>
          <w:sz w:val="28"/>
          <w:szCs w:val="28"/>
        </w:rPr>
        <w:t>) или  предназначенному только для чтения (</w:t>
      </w:r>
      <w:r>
        <w:rPr>
          <w:color w:val="000000"/>
          <w:sz w:val="28"/>
          <w:szCs w:val="28"/>
          <w:lang w:val="en-US"/>
        </w:rPr>
        <w:t>rea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nly</w:t>
      </w:r>
      <w:r>
        <w:rPr>
          <w:color w:val="000000"/>
          <w:sz w:val="28"/>
          <w:szCs w:val="28"/>
        </w:rPr>
        <w:t xml:space="preserve">) файлу, либо файлу из скрытой директории, либо файлу, который был помочен как неперемещаемый. </w:t>
      </w:r>
    </w:p>
    <w:p>
      <w:pPr>
        <w:pStyle w:val="Normal"/>
        <w:numPr>
          <w:ilvl w:val="0"/>
          <w:numId w:val="14"/>
        </w:numPr>
        <w:spacing w:lineRule="auto" w:line="360"/>
        <w:ind w:left="1080" w:right="-2" w:hanging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Fragmentati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 xml:space="preserve"> – при помощи данной опции можно получить полную информацию по фрагментации файлов и директорий ( т.е. на сколько фрагментов разбит тот или иной файл, и сколько кластеров он занимает)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right="-2"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orton Optimize Wizard</w:t>
      </w:r>
      <w:r>
        <w:rPr>
          <w:b/>
          <w:i/>
          <w:color w:val="008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</w:rPr>
        <w:t>масте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птимизации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К сожалению, оптимизирует он далеко не всё, что можно. Главные функции Мастера – уменьшить размер Реестра, удалив из него «пустые» и лишние записи и оптимизировать расположение на диске своп-файл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right="-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тера лучше всего запускать в последнюю очередь. После того как закончат работу другие оптимизаторы из комплекта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>. Связано это ещё и с тем, что после окончания работы Мастер самовольно перезагрузит компьютер, дабы, внесённые в систему изменения вступили в силу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right="-2"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Spac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Wizard</w:t>
      </w:r>
      <w:r>
        <w:rPr>
          <w:b/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Интеллектуальный чистильщик диска от засоряющих его ненужных файлов. К таковым относятся временные файлы с расширением *.</w:t>
      </w:r>
      <w:r>
        <w:rPr>
          <w:color w:val="000000"/>
          <w:sz w:val="28"/>
          <w:szCs w:val="28"/>
          <w:lang w:val="en-US"/>
        </w:rPr>
        <w:t>tmp</w:t>
      </w:r>
      <w:r>
        <w:rPr>
          <w:color w:val="000000"/>
          <w:sz w:val="28"/>
          <w:szCs w:val="28"/>
        </w:rPr>
        <w:t xml:space="preserve">, создаваемые при работе самой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 другими программами (вообще-то эти файлы должны удаляться автоматически после завершения работы программы, но часто система «забывает» сделать это), «резервные копии» документов и системных файлов (файлы с расширением *.</w:t>
      </w:r>
      <w:r>
        <w:rPr>
          <w:color w:val="000000"/>
          <w:sz w:val="28"/>
          <w:szCs w:val="28"/>
          <w:lang w:val="en-US"/>
        </w:rPr>
        <w:t>bak</w:t>
      </w:r>
      <w:r>
        <w:rPr>
          <w:color w:val="000000"/>
          <w:sz w:val="28"/>
          <w:szCs w:val="28"/>
        </w:rPr>
        <w:t>), а также лишних копий файлов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right="-2" w:firstLine="360"/>
        <w:jc w:val="both"/>
        <w:rPr/>
      </w:pPr>
      <w:r>
        <w:rPr>
          <w:color w:val="000000"/>
          <w:sz w:val="28"/>
          <w:szCs w:val="28"/>
        </w:rPr>
        <w:t xml:space="preserve">При чистке главное – не переусердствовать, поскольку не в меру ретивая программа часто обходится с файлами чересчур круто. Мнения </w:t>
      </w:r>
      <w:r>
        <w:rPr>
          <w:i/>
          <w:color w:val="000000"/>
          <w:sz w:val="28"/>
          <w:szCs w:val="28"/>
          <w:lang w:val="en-US"/>
        </w:rPr>
        <w:t>Spac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izar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насчёт того, какие файлы считаются лишними, не всегда совпадают и нередка ситуация, когда в результате чрезмерно тщательной «чистки» некоторые программы отказываются работать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right="-2" w:firstLine="360"/>
        <w:jc w:val="both"/>
        <w:rPr/>
      </w:pPr>
      <w:r>
        <w:rPr>
          <w:color w:val="000000"/>
          <w:sz w:val="28"/>
          <w:szCs w:val="28"/>
        </w:rPr>
        <w:t xml:space="preserve">К счастью, таких происшествий практически не случается при работе со </w:t>
      </w:r>
      <w:r>
        <w:rPr>
          <w:color w:val="000000"/>
          <w:sz w:val="28"/>
          <w:szCs w:val="28"/>
          <w:lang w:val="en-US"/>
        </w:rPr>
        <w:t>Spa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zard</w:t>
      </w:r>
      <w:r>
        <w:rPr>
          <w:color w:val="000000"/>
          <w:sz w:val="28"/>
          <w:szCs w:val="28"/>
        </w:rPr>
        <w:t xml:space="preserve"> в режиме экспресс-чистки, когда программа удаляет только временные и резервные копии, что повредить системе ни в коем случае не может. Но даже при таком подходе может освободиться до десятков мегабайт дискового пространства.</w:t>
      </w:r>
    </w:p>
    <w:p>
      <w:pPr>
        <w:pStyle w:val="Heading1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360"/>
        <w:jc w:val="center"/>
        <w:rPr/>
      </w:pPr>
      <w:r>
        <w:rPr>
          <w:color w:val="000000"/>
          <w:sz w:val="28"/>
          <w:szCs w:val="28"/>
        </w:rPr>
        <w:t>1.3 Дополнительные утилиты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System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– великолепная утилита для отслеживания самых разных параметро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. После запуска выполняет сразу несколько операций: проверяет диск на наличие вирусов и ошибок, определяет, не нужна ли дефрагментация, а также сканирует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 на предмет необходимости обновления. Обнаружив ошибку, </w:t>
      </w:r>
      <w:r>
        <w:rPr>
          <w:i/>
          <w:color w:val="000000"/>
          <w:sz w:val="28"/>
          <w:szCs w:val="28"/>
          <w:lang w:val="en-US"/>
        </w:rPr>
        <w:t>Syste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оповещает о ней пользователя и предлагает запустить соответствующую программу для её исправления. 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color w:val="000000"/>
          <w:sz w:val="28"/>
          <w:szCs w:val="28"/>
        </w:rPr>
        <w:t xml:space="preserve">Сенсоры </w:t>
      </w:r>
      <w:r>
        <w:rPr>
          <w:i/>
          <w:color w:val="000000"/>
          <w:sz w:val="28"/>
          <w:szCs w:val="28"/>
          <w:lang w:val="en-US"/>
        </w:rPr>
        <w:t>Syste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 показывают, насколько загружен процессор компьютера, сколько используется оперативной памяти, сколько свободного места осталось на жёстком диске и т.д.  Однако беда </w:t>
      </w:r>
      <w:r>
        <w:rPr>
          <w:i/>
          <w:color w:val="000000"/>
          <w:sz w:val="28"/>
          <w:szCs w:val="28"/>
          <w:lang w:val="en-US"/>
        </w:rPr>
        <w:t>Syste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в том, что на все эти параметры влияет и его собственная работа. Во время работы </w:t>
      </w:r>
      <w:r>
        <w:rPr>
          <w:i/>
          <w:color w:val="000000"/>
          <w:sz w:val="28"/>
          <w:szCs w:val="28"/>
          <w:lang w:val="en-US"/>
        </w:rPr>
        <w:t>Syste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может так загрузить процессор, что запуск любой другой программы станет просто невозможен…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color w:val="000000"/>
          <w:sz w:val="28"/>
          <w:szCs w:val="28"/>
        </w:rPr>
        <w:t xml:space="preserve">И, тем не менее, без помощи </w:t>
      </w:r>
      <w:r>
        <w:rPr>
          <w:i/>
          <w:color w:val="000000"/>
          <w:sz w:val="28"/>
          <w:szCs w:val="28"/>
          <w:lang w:val="en-US"/>
        </w:rPr>
        <w:t>Syste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octor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яде случаев не обойтись: он наглядно показывает, насколько соответствует требованиям времени компьютер, не нужно ли добавить оперативной памяти или заменить процессор. К тому же в </w:t>
      </w:r>
      <w:r>
        <w:rPr>
          <w:i/>
          <w:color w:val="000000"/>
          <w:sz w:val="28"/>
          <w:szCs w:val="28"/>
          <w:lang w:val="en-US"/>
        </w:rPr>
        <w:t>Syste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octor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троена «усечённая» версия программного комплекса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tivirus</w:t>
      </w:r>
      <w:r>
        <w:rPr>
          <w:color w:val="000000"/>
          <w:sz w:val="28"/>
          <w:szCs w:val="28"/>
        </w:rPr>
        <w:t xml:space="preserve"> (правда, эта версия может только обнаруживать вирусы). 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color w:val="000000"/>
          <w:sz w:val="28"/>
          <w:szCs w:val="28"/>
        </w:rPr>
        <w:t xml:space="preserve">Важно помнить о том, что при инсталляции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не следует заносить ярлык Доктора в папку «Автозагрузка» (</w:t>
      </w:r>
      <w:r>
        <w:rPr>
          <w:color w:val="000000"/>
          <w:sz w:val="28"/>
          <w:szCs w:val="28"/>
          <w:lang w:val="en-US"/>
        </w:rPr>
        <w:t>Sta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 xml:space="preserve">), как это предлагает сделать инсталлятор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Rescu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 позволяет создать системную загрузочную дискету со всеми необходимыми системными файлами и утилитами для восстановления системы в случае сбоя. Для подготовки полного резервного комплекта потребуется четыре-пять дискет на 1,44 Мб. Однако, </w:t>
      </w:r>
      <w:r>
        <w:rPr>
          <w:i/>
          <w:color w:val="000000"/>
          <w:sz w:val="28"/>
          <w:szCs w:val="28"/>
          <w:lang w:val="en-US"/>
        </w:rPr>
        <w:t>Nort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escu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isc</w:t>
      </w:r>
      <w:r>
        <w:rPr>
          <w:color w:val="000000"/>
          <w:sz w:val="28"/>
          <w:szCs w:val="28"/>
        </w:rPr>
        <w:t xml:space="preserve">  позволяет создать не только обычную загрузочную дискету, но и загрузочную дискету </w:t>
      </w:r>
      <w:r>
        <w:rPr>
          <w:color w:val="000000"/>
          <w:sz w:val="28"/>
          <w:szCs w:val="28"/>
          <w:lang w:val="en-US"/>
        </w:rPr>
        <w:t>ZIP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</w:rPr>
        <w:t xml:space="preserve"> - дисковода (100 и 120 Мб соответственно).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Wipeinfo</w:t>
      </w:r>
      <w:r>
        <w:rPr>
          <w:b/>
          <w:i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зволяет удалять файлы с компьютера таким образом, что восстановление их оказывается невозможным. </w:t>
      </w:r>
      <w:r>
        <w:rPr>
          <w:i/>
          <w:color w:val="000000"/>
          <w:sz w:val="28"/>
          <w:szCs w:val="28"/>
          <w:lang w:val="en-US"/>
        </w:rPr>
        <w:t>Wipeinfo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росто удаляет файл, но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ивает освободившееся место “пустыми” символами до семи раз кряду.</w:t>
      </w:r>
    </w:p>
    <w:p>
      <w:pPr>
        <w:pStyle w:val="Normal"/>
        <w:spacing w:lineRule="auto" w:line="360"/>
        <w:ind w:right="-2" w:first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Recyl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Bi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лучшенная Защищённая Корзина для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 Как известно, в стандартную корзину попадают далеко не все удаляемые файлы, что в ряде случаев недопустимо. Защищённая Корзина намного интеллектуальнее стандартной. Если из стандартной корзины можно восстановить только то, что в ней лежит, то защищённая способна осуществлять поиск удаленных файлов по всему диску и возвращать их.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color w:val="000000"/>
          <w:sz w:val="28"/>
          <w:szCs w:val="28"/>
        </w:rPr>
        <w:t xml:space="preserve">Устанавливается Защитная Корзина при установке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 и исправно функционирует вместе с обычной корзиной.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System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Information</w:t>
      </w:r>
      <w:r>
        <w:rPr>
          <w:color w:val="000000"/>
          <w:sz w:val="28"/>
          <w:szCs w:val="28"/>
        </w:rPr>
        <w:t xml:space="preserve"> – полная и всеобъемлющая информация о компьютере. С помощью этой программы пользователь может узнать, какие именно комплектующие, драйверы и программы установлены на его машине, насколько велика производительность компьютера и отдельных его компонентов по сравнению с другими (кнопка </w:t>
      </w:r>
      <w:r>
        <w:rPr>
          <w:color w:val="000000"/>
          <w:sz w:val="28"/>
          <w:szCs w:val="28"/>
          <w:lang w:val="en-US"/>
        </w:rPr>
        <w:t>Benchmark</w:t>
      </w:r>
      <w:r>
        <w:rPr>
          <w:color w:val="000000"/>
          <w:sz w:val="28"/>
          <w:szCs w:val="28"/>
        </w:rPr>
        <w:t xml:space="preserve">) и многое другое. Пользоваться </w:t>
      </w:r>
      <w:r>
        <w:rPr>
          <w:i/>
          <w:color w:val="000000"/>
          <w:sz w:val="28"/>
          <w:szCs w:val="28"/>
          <w:lang w:val="en-US"/>
        </w:rPr>
        <w:t>Nort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yste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nformatio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аздо удобнее, чем вкладкой «система» в Панели Управления, и в ряде случаев эта программа может выдать более полную и полезную информацию.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LiveUpdate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Как и любые другие программы,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 нуждаются в регулярном обновлении. Ежемесячно </w:t>
      </w:r>
      <w:r>
        <w:rPr>
          <w:color w:val="000000"/>
          <w:sz w:val="28"/>
          <w:szCs w:val="28"/>
          <w:lang w:val="en-US"/>
        </w:rPr>
        <w:t>Symantec</w:t>
      </w:r>
      <w:r>
        <w:rPr>
          <w:color w:val="000000"/>
          <w:sz w:val="28"/>
          <w:szCs w:val="28"/>
        </w:rPr>
        <w:t xml:space="preserve"> выпускает так называемые патчи – файлы с исправлением найденных в отдельных компонентах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 ошибок и добавлениями новых возможностей. Кроме того, нуждается в регулярном обновлении и база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ctor</w:t>
      </w:r>
      <w:r>
        <w:rPr>
          <w:color w:val="000000"/>
          <w:sz w:val="28"/>
          <w:szCs w:val="28"/>
        </w:rPr>
        <w:t xml:space="preserve"> …</w:t>
      </w:r>
      <w:r>
        <w:rPr>
          <w:i/>
          <w:color w:val="000000"/>
          <w:sz w:val="28"/>
          <w:szCs w:val="28"/>
          <w:lang w:val="en-US"/>
        </w:rPr>
        <w:t>Nort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iveUpdate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делает процесс получения подобных «заплаток» лёгким (только в том случае, если пользователь подключён к се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color w:val="000000"/>
          <w:sz w:val="28"/>
          <w:szCs w:val="28"/>
        </w:rPr>
        <w:t xml:space="preserve">После входа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запуска программы, </w:t>
      </w:r>
      <w:r>
        <w:rPr>
          <w:i/>
          <w:color w:val="000000"/>
          <w:sz w:val="28"/>
          <w:szCs w:val="28"/>
          <w:lang w:val="en-US"/>
        </w:rPr>
        <w:t>Nort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iveUpdate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стоятельно соединяется с сервером </w:t>
      </w:r>
      <w:r>
        <w:rPr>
          <w:color w:val="000000"/>
          <w:sz w:val="28"/>
          <w:szCs w:val="28"/>
          <w:lang w:val="en-US"/>
        </w:rPr>
        <w:t>Symantec</w:t>
      </w:r>
      <w:r>
        <w:rPr>
          <w:color w:val="000000"/>
          <w:sz w:val="28"/>
          <w:szCs w:val="28"/>
        </w:rPr>
        <w:t xml:space="preserve"> и проверяет, имеются ли на нём обновления антивирусных баз или патчи для программ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>. В случае обнаружения таковых программа самостоятельно перекачивает их из Сети на компьютер и выполняет процедуру установки. После завершения всех операций следует нажать на кнопку, разрешающую перезагрузку компьютера.</w:t>
      </w:r>
    </w:p>
    <w:p>
      <w:pPr>
        <w:pStyle w:val="Normal"/>
        <w:spacing w:lineRule="auto" w:line="360"/>
        <w:ind w:right="-2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Crash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Guard</w:t>
      </w:r>
      <w:r>
        <w:rPr>
          <w:b/>
          <w:i/>
          <w:color w:val="000000"/>
          <w:sz w:val="28"/>
          <w:szCs w:val="28"/>
        </w:rPr>
        <w:t xml:space="preserve">   и  </w:t>
      </w:r>
      <w:r>
        <w:rPr>
          <w:b/>
          <w:i/>
          <w:color w:val="000000"/>
          <w:sz w:val="28"/>
          <w:szCs w:val="28"/>
          <w:lang w:val="en-US"/>
        </w:rPr>
        <w:t>Norto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Crash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Guard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Deluxe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Сбои, конфликты программ – нередкое, увы, явление 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. Конфликтовать может всё и во всём: программы с программами, драйверы с программами, и то, и другое – с ядром операционной системы, а ядро вполне может конфликтовать и само с собой. Итог таких конфликтов  одинаков: сообщение об ошибке и аварийный выход из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с потерей всех, не сохраненных данных. 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color w:val="000000"/>
          <w:sz w:val="28"/>
          <w:szCs w:val="28"/>
        </w:rPr>
        <w:t xml:space="preserve">Такая ситуация называется </w:t>
      </w:r>
      <w:r>
        <w:rPr>
          <w:color w:val="000000"/>
          <w:sz w:val="28"/>
          <w:szCs w:val="28"/>
          <w:lang w:val="en-US"/>
        </w:rPr>
        <w:t>Crash</w:t>
      </w:r>
      <w:r>
        <w:rPr>
          <w:color w:val="000000"/>
          <w:sz w:val="28"/>
          <w:szCs w:val="28"/>
        </w:rPr>
        <w:t xml:space="preserve"> (созвучно с русским “крах”). Это происходит оттого, что большинство программ 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95/98  используют одно и то же адресное пространство в памяти, не будучи изолированными друг от друга… Для смягчения последствий «крахов» служат специальные программы-перехватчики «крахов».</w:t>
      </w:r>
      <w:r>
        <w:rPr>
          <w:i/>
          <w:color w:val="000000"/>
          <w:sz w:val="28"/>
          <w:szCs w:val="28"/>
          <w:lang w:val="en-US"/>
        </w:rPr>
        <w:t>Nort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rash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uar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е самая лучшая из них, но, пожалуй, наиболее распространённая.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rash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uar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ходит в состав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, однако эта программа совершенно автономна и может функционировать отдельно. Кроме того, «расширенный» вариант программы под названием </w:t>
      </w:r>
      <w:r>
        <w:rPr>
          <w:i/>
          <w:color w:val="000000"/>
          <w:sz w:val="28"/>
          <w:szCs w:val="28"/>
          <w:lang w:val="en-US"/>
        </w:rPr>
        <w:t>Nort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rash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uar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eluxe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лючает в себя некоторые возможности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tilities</w:t>
      </w:r>
      <w:r>
        <w:rPr>
          <w:color w:val="000000"/>
          <w:sz w:val="28"/>
          <w:szCs w:val="28"/>
        </w:rPr>
        <w:t xml:space="preserve"> (например, проверку жёсткого диска и исправление ошибок на нём, отчасти – дефрагментации и даже проверку Реестра) и, следовательно, может отчасти заменить этот утилитный набор.</w:t>
      </w:r>
    </w:p>
    <w:p>
      <w:pPr>
        <w:pStyle w:val="Normal"/>
        <w:spacing w:lineRule="auto" w:line="360"/>
        <w:ind w:right="-2" w:firstLine="360"/>
        <w:jc w:val="both"/>
        <w:rPr/>
      </w:pPr>
      <w:r>
        <w:rPr>
          <w:color w:val="000000"/>
          <w:sz w:val="28"/>
          <w:szCs w:val="28"/>
        </w:rPr>
        <w:t xml:space="preserve">Однако основная функция любого варианта </w:t>
      </w:r>
      <w:r>
        <w:rPr>
          <w:i/>
          <w:color w:val="000000"/>
          <w:sz w:val="28"/>
          <w:szCs w:val="28"/>
          <w:lang w:val="en-US"/>
        </w:rPr>
        <w:t>Nort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rash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uar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ерехват «крахов» и их исправление. Теперь при «крахе» на экране будет появляться не стандартное окно ошибк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а окно </w:t>
      </w:r>
      <w:r>
        <w:rPr>
          <w:i/>
          <w:color w:val="000000"/>
          <w:sz w:val="28"/>
          <w:szCs w:val="28"/>
          <w:lang w:val="en-US"/>
        </w:rPr>
        <w:t>Nort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rash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uard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ое дает вам возможность не просто в аварийном порядке покинуть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но попытаться «разморозить» зависшее приложение. Правда, в большинстве случаев работоспособность системы всё равно не восстановится, однако пользователь получит время, чтобы сохранить результаты своей работы. </w:t>
      </w:r>
      <w:r>
        <w:rPr>
          <w:i/>
          <w:color w:val="000000"/>
          <w:sz w:val="28"/>
          <w:szCs w:val="28"/>
          <w:lang w:val="en-US"/>
        </w:rPr>
        <w:t>Norto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rash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uar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осит изменения и в Меню Задач, которое вызывается с помощью одновременного нажатия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elete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 Теперь пользователь может не только закрыть «зависшее» приложение, но и попытаться «разморозить» его, нажав кнопку «</w:t>
      </w:r>
      <w:r>
        <w:rPr>
          <w:color w:val="000000"/>
          <w:sz w:val="28"/>
          <w:szCs w:val="28"/>
          <w:lang w:val="en-US"/>
        </w:rPr>
        <w:t>Ant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reeze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right="-2" w:firstLine="360"/>
        <w:jc w:val="both"/>
        <w:rPr>
          <w:color w:val="000000"/>
          <w:sz w:val="28"/>
          <w:szCs w:val="28"/>
          <w:bdr w:val="single" w:sz="4" w:space="0" w:color="000000"/>
          <w:shd w:fill="C0C0C0" w:val="clear"/>
        </w:rPr>
      </w:pPr>
      <w:r>
        <w:rPr>
          <w:color w:val="000000"/>
          <w:sz w:val="28"/>
          <w:szCs w:val="28"/>
          <w:bdr w:val="single" w:sz="4" w:space="0" w:color="000000"/>
          <w:shd w:fill="C0C0C0" w:val="clear"/>
        </w:rPr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  <w:bdr w:val="single" w:sz="4" w:space="0" w:color="000000"/>
          <w:shd w:fill="C0C0C0" w:val="clear"/>
        </w:rPr>
      </w:pPr>
      <w:r>
        <w:rPr>
          <w:color w:val="000000"/>
          <w:sz w:val="28"/>
          <w:szCs w:val="28"/>
          <w:bdr w:val="single" w:sz="4" w:space="0" w:color="000000"/>
          <w:shd w:fill="C0C0C0" w:val="clear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 2 Программы тонкой </w:t>
      </w:r>
      <w:r>
        <w:rPr>
          <w:color w:val="000000"/>
          <w:sz w:val="28"/>
          <w:szCs w:val="28"/>
        </w:rPr>
        <w:t>подстрой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ость настройки и оптимизации становится понятной после установки на компьютер хотя бы одной из утилит «тонкой подстройки». Это неуклюжее сочетание в английском языке обозначается коротким и ёмким словом </w:t>
      </w:r>
      <w:r>
        <w:rPr>
          <w:sz w:val="28"/>
          <w:szCs w:val="28"/>
          <w:lang w:val="en-US"/>
        </w:rPr>
        <w:t>Tweak</w:t>
      </w:r>
      <w:r>
        <w:rPr>
          <w:sz w:val="28"/>
          <w:szCs w:val="28"/>
        </w:rPr>
        <w:t xml:space="preserve">. Дословно – «уловка, перехитрёж»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-«твики» предоставляют пользователя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озможность изменять самые потаённые, скрытые настройки системы, которые тем не менее могут существенно улучшить внешний вид и скорость работы О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илит такого класса существует не так уж мало. Знакомство с ними стоит начать с программы, созданной самими разработчика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В распоряжении пользователя оказываются масса возможностей подстройки – хотя и несколько меньше, чем предлагают другие утилиты. С помощью  </w:t>
      </w:r>
      <w:r>
        <w:rPr>
          <w:sz w:val="28"/>
          <w:szCs w:val="28"/>
          <w:lang w:val="en-US"/>
        </w:rPr>
        <w:t>TweakUI</w:t>
      </w:r>
      <w:r>
        <w:rPr>
          <w:color w:val="000000"/>
          <w:sz w:val="28"/>
          <w:szCs w:val="28"/>
        </w:rPr>
        <w:t xml:space="preserve"> возможно внести некоторые изменения во внешний вид рабочего </w:t>
      </w:r>
      <w:r>
        <w:rPr>
          <w:sz w:val="28"/>
          <w:szCs w:val="28"/>
        </w:rPr>
        <w:t xml:space="preserve">стола, удалив с него всё лишнее. Можно лишить характерных «стрелочек» значки ярлыков, можно удалить лишние записи, оставшиеся от неправильно установленных программ, в меню </w:t>
      </w:r>
      <w:r>
        <w:rPr>
          <w:i/>
          <w:sz w:val="28"/>
          <w:szCs w:val="28"/>
        </w:rPr>
        <w:t>Установка и удаление программ</w:t>
      </w:r>
      <w:r>
        <w:rPr>
          <w:sz w:val="28"/>
          <w:szCs w:val="28"/>
        </w:rPr>
        <w:t>, можно полностью автоматизировать процесс входа в локальную сет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да более мощными возможностями обладают другие программы тонкой настройки: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weak-X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грамма умеет изменять более 200 «скрытых» параметров операционной системы и включает более 20 отдельных утилит, основные функции которы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тимизация использования оперативной памяти и дискового кэш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онкую подстройку параметров работы процессора, материнской платы, жёсткого диска, видеосистемы и моде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чистка жёсткого диска от ненужных фай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пакетного переименования фай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ункция безвозвратного удаления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енерации паро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н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строй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  <w:lang w:val="en-US"/>
        </w:rPr>
        <w:t xml:space="preserve"> Microsoft Offic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Internet Explor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ая система управления «скрытыми» утилита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хронизация таймера на компьютере с «атомными часами» через Интерн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 многое друго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-Setup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сплатная программа, позволяет изменить1800 параметр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ройки сгруппированы по следующим раздела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earance – Control Panel, Desktop, Files&amp;Folders, Interface, OEM Brandings, Stsrt Menu, System, Taskba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rdware – CPU, Hard Disk, Keyboard, Modem, Mouse, PCMCIA, Printers, System Settings, Video Card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tion – Apperarance, Core, Windows NT/2K/XP CPU, Windows NT/2K/X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подстройка популярных программ для Интерне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– настройка параметров работы се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ons</w:t>
      </w:r>
      <w:r>
        <w:rPr>
          <w:sz w:val="28"/>
          <w:szCs w:val="28"/>
        </w:rPr>
        <w:t xml:space="preserve"> – настройка ряда популярных программ (включая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rtu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utdown</w:t>
      </w:r>
      <w:r>
        <w:rPr>
          <w:sz w:val="28"/>
          <w:szCs w:val="28"/>
        </w:rPr>
        <w:t xml:space="preserve"> – параметры загрузки и завершения сеанс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– инструменты настройки производительности систе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§ 3 Тест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ёсткий диск и программы – классический пример сиамских близнецов, друг без друга они просто не могут существовать. Точнее, могут, но без малейшей пользы для окружающей действительности и её части в виде конкретного пользователя. Не одушевлённый программами жесткий диск будет мирно пылиться в коробке, а лишённые материальной оболочки программы годны лишь на то, чтобы заполнять собой красивые серебристые кружочки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.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требуется программ для того, чтобы аппаратная начинка компьютера заработала в полную силу и не жаловалась на отсутствие грамотного ухода? Во-первых (и это главное) – драйверы. Они в обязательном порядке прилагаются к каждому жёсткому диску. Часто вместе с ним поставляются ещё и дополнительные программы – утилиты, необходимые для тонкой настройки или управления. Они гораздо менее привередливы, чем их коллеги драйверы: одна и та же утилита может обслуживать целый модельный ряд комплектующи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сты одна из тех категорий утилит, к которым пользователи питают прямо-таки нежные чув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 существует масса – как, впрочем, и их классификаций. Есть тесты </w:t>
      </w:r>
      <w:r>
        <w:rPr>
          <w:b/>
          <w:sz w:val="28"/>
          <w:szCs w:val="28"/>
        </w:rPr>
        <w:t>общие, обзорные</w:t>
      </w:r>
      <w:r>
        <w:rPr>
          <w:sz w:val="28"/>
          <w:szCs w:val="28"/>
        </w:rPr>
        <w:t xml:space="preserve">, предназначенные для неопытного глаза (например, диагностические комплексы </w:t>
      </w:r>
      <w:r>
        <w:rPr>
          <w:b/>
          <w:sz w:val="28"/>
          <w:szCs w:val="28"/>
          <w:lang w:val="en-US"/>
        </w:rPr>
        <w:t>Chek</w:t>
      </w:r>
      <w:r>
        <w:rPr>
          <w:b/>
          <w:sz w:val="28"/>
          <w:szCs w:val="28"/>
        </w:rPr>
        <w:t xml:space="preserve"> –</w:t>
      </w:r>
      <w:r>
        <w:rPr>
          <w:b/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Sandra</w:t>
      </w:r>
      <w:r>
        <w:rPr>
          <w:sz w:val="28"/>
          <w:szCs w:val="28"/>
        </w:rPr>
        <w:t xml:space="preserve">). А есть сугубо </w:t>
      </w:r>
      <w:r>
        <w:rPr>
          <w:b/>
          <w:sz w:val="28"/>
          <w:szCs w:val="28"/>
        </w:rPr>
        <w:t>специализированные</w:t>
      </w:r>
      <w:r>
        <w:rPr>
          <w:sz w:val="28"/>
          <w:szCs w:val="28"/>
        </w:rPr>
        <w:t xml:space="preserve">, тестирующие только одну определённую функцию, но зато делающие это тщательно и дотошно. В их числе – </w:t>
      </w:r>
      <w:r>
        <w:rPr>
          <w:b/>
          <w:sz w:val="28"/>
          <w:szCs w:val="28"/>
          <w:lang w:val="en-US"/>
        </w:rPr>
        <w:t>Noki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nit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s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estCPU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D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eed</w:t>
      </w:r>
      <w:r>
        <w:rPr>
          <w:sz w:val="28"/>
          <w:szCs w:val="28"/>
        </w:rPr>
        <w:t xml:space="preserve"> и масса других, как правило, небольших и бесплатных програм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классифицировать тесты и по-другому. В зависимости от того, какую задачу возлагают на них разработчики и пользователи, тесты могут подразделяться на диагностические, информационные и сравнитель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</w:t>
      </w:r>
      <w:r>
        <w:rPr>
          <w:b/>
          <w:sz w:val="28"/>
          <w:szCs w:val="28"/>
        </w:rPr>
        <w:t>программ-диагностов</w:t>
      </w:r>
      <w:r>
        <w:rPr>
          <w:sz w:val="28"/>
          <w:szCs w:val="28"/>
        </w:rPr>
        <w:t xml:space="preserve"> – проверить работоспособность тех или иных устройств и сообщить пользователю об удачном (или неудачном) завершении этой операции. Минимум дополнительных цифр – только чёткий и ясный отчёт. А иногда – и исправление найденных ошибок (</w:t>
      </w:r>
      <w:r>
        <w:rPr>
          <w:sz w:val="28"/>
          <w:szCs w:val="28"/>
          <w:lang w:val="en-US"/>
        </w:rPr>
        <w:t>Chek-It, FirstAid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-информаторы</w:t>
      </w:r>
      <w:r>
        <w:rPr>
          <w:sz w:val="28"/>
          <w:szCs w:val="28"/>
        </w:rPr>
        <w:t xml:space="preserve"> добросовестно выложат всю подноготную либо о компьютере в целом, либо об отдельном устройстве (</w:t>
      </w:r>
      <w:r>
        <w:rPr>
          <w:sz w:val="28"/>
          <w:szCs w:val="28"/>
          <w:lang w:val="en-US"/>
        </w:rPr>
        <w:t>Sandr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тельные программы (или «бенчмарки»)</w:t>
      </w:r>
      <w:r>
        <w:rPr>
          <w:sz w:val="28"/>
          <w:szCs w:val="28"/>
        </w:rPr>
        <w:t xml:space="preserve"> измеряют мощь компьютера и сравнивают их производительность с другими эталонными системами. Именно к этой категории тестов относится, к примеру, популярный тест </w:t>
      </w:r>
      <w:r>
        <w:rPr>
          <w:b/>
          <w:sz w:val="28"/>
          <w:szCs w:val="28"/>
          <w:lang w:val="en-US"/>
        </w:rPr>
        <w:t>PCMark</w:t>
      </w:r>
      <w:r>
        <w:rPr>
          <w:sz w:val="28"/>
          <w:szCs w:val="28"/>
        </w:rPr>
        <w:t xml:space="preserve"> от компании </w:t>
      </w:r>
      <w:r>
        <w:rPr>
          <w:sz w:val="28"/>
          <w:szCs w:val="28"/>
          <w:lang w:val="en-US"/>
        </w:rPr>
        <w:t>MadOni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тесты можно подразделить на любительские и профессиональные. Хотя это деление самое условное из всех: простым и понятным тестом </w:t>
      </w:r>
      <w:r>
        <w:rPr>
          <w:sz w:val="28"/>
          <w:szCs w:val="28"/>
          <w:lang w:val="en-US"/>
        </w:rPr>
        <w:t>Sandra</w:t>
      </w:r>
      <w:r>
        <w:rPr>
          <w:sz w:val="28"/>
          <w:szCs w:val="28"/>
        </w:rPr>
        <w:t xml:space="preserve"> охотно пользуются профессионалы, а профессиональный </w:t>
      </w:r>
      <w:r>
        <w:rPr>
          <w:sz w:val="28"/>
          <w:szCs w:val="28"/>
          <w:lang w:val="en-US"/>
        </w:rPr>
        <w:t>PCMark</w:t>
      </w:r>
      <w:r>
        <w:rPr>
          <w:sz w:val="28"/>
          <w:szCs w:val="28"/>
        </w:rPr>
        <w:t xml:space="preserve"> частенько запускают тёмные игроманы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  <w:lang w:val="en-US"/>
        </w:rPr>
        <w:t xml:space="preserve"> Sisoft</w:t>
      </w:r>
      <w:r>
        <w:rPr>
          <w:sz w:val="28"/>
          <w:szCs w:val="28"/>
        </w:rPr>
        <w:t xml:space="preserve"> Sandra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й категории тестов принадлежит любимейшая игрушка вот уже энного поколения пользователей – тестовая система </w:t>
      </w:r>
      <w:r>
        <w:rPr>
          <w:sz w:val="28"/>
          <w:szCs w:val="28"/>
          <w:lang w:val="en-US"/>
        </w:rPr>
        <w:t>Sandr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)/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нформационный комплекс, </w:t>
      </w:r>
      <w:r>
        <w:rPr>
          <w:sz w:val="28"/>
          <w:szCs w:val="28"/>
          <w:lang w:val="en-US"/>
        </w:rPr>
        <w:t>Sandra</w:t>
      </w:r>
      <w:r>
        <w:rPr>
          <w:sz w:val="28"/>
          <w:szCs w:val="28"/>
        </w:rPr>
        <w:t xml:space="preserve"> практически не имеет себе равных. В её ассортименте – около 60 информационных модулей, каждый из которых может заключать в себе не один, а несколько тестов. Все тесты в </w:t>
      </w:r>
      <w:r>
        <w:rPr>
          <w:sz w:val="28"/>
          <w:szCs w:val="28"/>
          <w:lang w:val="en-US"/>
        </w:rPr>
        <w:t>Sandra</w:t>
      </w:r>
      <w:r>
        <w:rPr>
          <w:sz w:val="28"/>
          <w:szCs w:val="28"/>
        </w:rPr>
        <w:t xml:space="preserve"> подразделяются на информационные и сравнительны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те, и другие параллельно с выдачей объективной информации в качестве бонуса преподносят пользователю полезные советы по данной теме. Тут же выдаётся отчёт об ошибках тестирования, либо о неподдерживаемых функция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иже приведена характеристика основных модулей </w:t>
      </w:r>
      <w:r>
        <w:rPr>
          <w:sz w:val="28"/>
          <w:szCs w:val="28"/>
          <w:lang w:val="en-US"/>
        </w:rPr>
        <w:t>Sandr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модули (аппаратная часть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mary</w:t>
      </w:r>
      <w:r>
        <w:rPr>
          <w:sz w:val="28"/>
          <w:szCs w:val="28"/>
        </w:rPr>
        <w:t xml:space="preserve"> – краткая информация об аппаратных ресурсах компьютер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ainbo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полная информация о материнской плате, всех установленных на ней контроллерах, версии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, типе поддерживаемой памяти, скорости системной шины и так дале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более 70 параметров процессора, информация о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анализ системы управления питанием в ПК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контроллерах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GP</w:t>
      </w:r>
      <w:r>
        <w:rPr>
          <w:sz w:val="28"/>
          <w:szCs w:val="28"/>
        </w:rPr>
        <w:t xml:space="preserve"> и всех подключённых к ним устройств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d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видеоплате и монитор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свободной и занятой оперативной памя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свободной и занятой оперативной памяти для программ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riv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всех установленных в системе дисководах и жёстких диск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r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портах и подключённым к ним устройств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eyboard Information – </w:t>
      </w:r>
      <w:r>
        <w:rPr>
          <w:sz w:val="28"/>
          <w:szCs w:val="28"/>
        </w:rPr>
        <w:t>информ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виатур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use Information – </w:t>
      </w:r>
      <w:r>
        <w:rPr>
          <w:sz w:val="28"/>
          <w:szCs w:val="28"/>
        </w:rPr>
        <w:t>информ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ш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звуковой плат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i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принтер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б устройствах для воспроизведения мультимеди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m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коммуникационных устройств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б устройствах </w:t>
      </w:r>
      <w:r>
        <w:rPr>
          <w:sz w:val="28"/>
          <w:szCs w:val="28"/>
          <w:lang w:val="en-US"/>
        </w:rPr>
        <w:t>SCSI</w:t>
      </w:r>
      <w:r>
        <w:rPr>
          <w:sz w:val="28"/>
          <w:szCs w:val="28"/>
        </w:rPr>
        <w:t xml:space="preserve">, а также – о дисковода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б установленной видеоплате с поддержкой стандарта трёхмерной графики </w:t>
      </w:r>
      <w:r>
        <w:rPr>
          <w:sz w:val="28"/>
          <w:szCs w:val="28"/>
          <w:lang w:val="en-US"/>
        </w:rPr>
        <w:t>GLId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d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б установленной видеоплате с поддержкой стандарта трёхмерной графики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lu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umerator</w:t>
      </w:r>
      <w:r>
        <w:rPr>
          <w:sz w:val="28"/>
          <w:szCs w:val="28"/>
        </w:rPr>
        <w:t xml:space="preserve"> – сведения о самоконфигурирующихся устройствах, поддерживающих сертификацию </w:t>
      </w:r>
      <w:r>
        <w:rPr>
          <w:sz w:val="28"/>
          <w:szCs w:val="28"/>
          <w:lang w:val="en-US"/>
        </w:rPr>
        <w:t>Plu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>, об установленных версиях драйверов для ни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Информационные модули (аппаратная часть – ресурсы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M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сведения о неизменяемых установках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M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mp</w:t>
      </w:r>
      <w:r>
        <w:rPr>
          <w:sz w:val="28"/>
          <w:szCs w:val="28"/>
        </w:rPr>
        <w:t xml:space="preserve"> – суммарные сведения о ряде аппаратных установок и ресурсов, занимаемых теми или иными устройствам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rd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R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tings</w:t>
      </w:r>
      <w:r>
        <w:rPr>
          <w:sz w:val="28"/>
          <w:szCs w:val="28"/>
        </w:rPr>
        <w:t xml:space="preserve"> – сведения об используемых устройствами прерывани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tings</w:t>
      </w:r>
      <w:r>
        <w:rPr>
          <w:sz w:val="28"/>
          <w:szCs w:val="28"/>
        </w:rPr>
        <w:t xml:space="preserve"> – сведения об использовании устройствами прямого доступа к памят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и сравнительного тестирования производительности устройст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chmark</w:t>
      </w:r>
      <w:r>
        <w:rPr>
          <w:sz w:val="28"/>
          <w:szCs w:val="28"/>
        </w:rPr>
        <w:t xml:space="preserve"> – сравнительное тестирование процессо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chmark</w:t>
      </w:r>
      <w:r>
        <w:rPr>
          <w:sz w:val="28"/>
          <w:szCs w:val="28"/>
        </w:rPr>
        <w:t xml:space="preserve"> – сравнительное тестирование процессора (обработка мультимеди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riv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chmark</w:t>
      </w:r>
      <w:r>
        <w:rPr>
          <w:sz w:val="28"/>
          <w:szCs w:val="28"/>
        </w:rPr>
        <w:t xml:space="preserve"> – тестирование жёстких диск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chmark</w:t>
      </w:r>
      <w:r>
        <w:rPr>
          <w:sz w:val="28"/>
          <w:szCs w:val="28"/>
        </w:rPr>
        <w:t xml:space="preserve"> – тестирование дисководов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chmark</w:t>
      </w:r>
      <w:r>
        <w:rPr>
          <w:sz w:val="28"/>
          <w:szCs w:val="28"/>
        </w:rPr>
        <w:t xml:space="preserve"> – тестирование модулей оперативной памя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chmark</w:t>
      </w:r>
      <w:r>
        <w:rPr>
          <w:sz w:val="28"/>
          <w:szCs w:val="28"/>
        </w:rPr>
        <w:t xml:space="preserve"> – тестирование скорости передачи данных в сет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модули (программное обеспечение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версиях и параметрах оперативной систем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ns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программном интерфейсе, необходимом для доступа в Интерне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oces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все программы, запущенные в данный момент на компьютере, с точной и полной информацией о каждой из ни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du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подключённых динамических библиотека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форматах документов, которые могут использоваться несколькими программ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S Devices Drivers Information – </w:t>
      </w:r>
      <w:r>
        <w:rPr>
          <w:sz w:val="28"/>
          <w:szCs w:val="28"/>
        </w:rPr>
        <w:t>загруж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айверы</w:t>
      </w:r>
      <w:r>
        <w:rPr>
          <w:sz w:val="28"/>
          <w:szCs w:val="28"/>
          <w:lang w:val="en-US"/>
        </w:rPr>
        <w:t xml:space="preserve"> DO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rectX Information – </w:t>
      </w:r>
      <w:r>
        <w:rPr>
          <w:sz w:val="28"/>
          <w:szCs w:val="28"/>
        </w:rPr>
        <w:t>информ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улях</w:t>
      </w:r>
      <w:r>
        <w:rPr>
          <w:sz w:val="28"/>
          <w:szCs w:val="28"/>
          <w:lang w:val="en-US"/>
        </w:rPr>
        <w:t xml:space="preserve"> DirectX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информация о сетевых установках компьюте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– сведения об установленных шрифта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mo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nections</w:t>
      </w:r>
      <w:r>
        <w:rPr>
          <w:sz w:val="28"/>
          <w:szCs w:val="28"/>
        </w:rPr>
        <w:t xml:space="preserve"> – сведения о настройках подключения к Интернет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Proc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lers</w:t>
      </w:r>
      <w:r>
        <w:rPr>
          <w:sz w:val="28"/>
          <w:szCs w:val="28"/>
        </w:rPr>
        <w:t xml:space="preserve"> – сведения о загруженных в память компьютера программных модуля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занимаемых ими областях памя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lers</w:t>
      </w:r>
      <w:r>
        <w:rPr>
          <w:sz w:val="28"/>
          <w:szCs w:val="28"/>
        </w:rPr>
        <w:t xml:space="preserve"> –  сведения о загруженных в память компьютера программных модулях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занимаемых ими областях памят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и быстрой настройк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rform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n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zard</w:t>
      </w:r>
      <w:r>
        <w:rPr>
          <w:sz w:val="28"/>
          <w:szCs w:val="28"/>
        </w:rPr>
        <w:t xml:space="preserve"> – суммирование советов и рекомендаций по подстройке всех установленных в компьютере устройств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bUpd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zard</w:t>
      </w:r>
      <w:r>
        <w:rPr>
          <w:sz w:val="28"/>
          <w:szCs w:val="28"/>
        </w:rPr>
        <w:t xml:space="preserve"> – мастер автоматического обновления </w:t>
      </w:r>
      <w:r>
        <w:rPr>
          <w:sz w:val="28"/>
          <w:szCs w:val="28"/>
          <w:lang w:val="en-US"/>
        </w:rPr>
        <w:t>Sandra</w:t>
      </w:r>
      <w:r>
        <w:rPr>
          <w:sz w:val="28"/>
          <w:szCs w:val="28"/>
        </w:rPr>
        <w:t xml:space="preserve"> через Интернет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zard</w:t>
      </w:r>
      <w:r>
        <w:rPr>
          <w:sz w:val="28"/>
          <w:szCs w:val="28"/>
        </w:rPr>
        <w:t xml:space="preserve"> – выдача отчётов по тестированию выбранных устрой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впечатляющий! Однако при всей своей мощи </w:t>
      </w:r>
      <w:r>
        <w:rPr>
          <w:sz w:val="28"/>
          <w:szCs w:val="28"/>
          <w:lang w:val="en-US"/>
        </w:rPr>
        <w:t>Sandra</w:t>
      </w:r>
      <w:r>
        <w:rPr>
          <w:sz w:val="28"/>
          <w:szCs w:val="28"/>
        </w:rPr>
        <w:t xml:space="preserve"> может лишь сообщить о проблемах, не пытаясь исправить и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многие из выше описанных выше возможностей доступны лишь пользователям профессиональной версии </w:t>
      </w:r>
      <w:r>
        <w:rPr>
          <w:sz w:val="28"/>
          <w:szCs w:val="28"/>
          <w:lang w:val="en-US"/>
        </w:rPr>
        <w:t>Sandr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сплатная, стандартная версия умеет несколько меньше. Однако для большинства пользователей и её талантов вполне хват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§ 4 Файловые менеджер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ак известно, вся информация хранится в компьютере в виде файлов. И постоянно возникает необходимость что-нибудь с этими файлами сделать: скопировать, удалить, переместить в другую директорию... Все эти функции обязательно присутствуют в любой операционной системе – без них компьютер просто не мог бы работат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ена ДОСа, для того, чтобы скопировать файл, приходилось печатать на компьютере что-нибудь вроде </w:t>
      </w:r>
      <w:r>
        <w:rPr>
          <w:i/>
          <w:sz w:val="28"/>
          <w:szCs w:val="28"/>
          <w:lang w:val="en-US"/>
        </w:rPr>
        <w:t>cop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yfile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tx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:\</w:t>
      </w:r>
      <w:r>
        <w:rPr>
          <w:i/>
          <w:sz w:val="28"/>
          <w:szCs w:val="28"/>
          <w:lang w:val="en-US"/>
        </w:rPr>
        <w:t>myfiles</w:t>
      </w:r>
      <w:r>
        <w:rPr>
          <w:i/>
          <w:sz w:val="28"/>
          <w:szCs w:val="28"/>
        </w:rPr>
        <w:t xml:space="preserve">\ </w:t>
      </w:r>
      <w:r>
        <w:rPr>
          <w:i/>
          <w:sz w:val="28"/>
          <w:szCs w:val="28"/>
          <w:lang w:val="en-US"/>
        </w:rPr>
        <w:t>myfile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, что было не очень удобно. И вот, для облегчения всевозможных работ, стали появляться  файл-менеджеры. Они представляли более удобный интерфейс и различные дополнительные утилиты и очень быстро завоевали огромную популярнос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спользуется встроенный файл-менеджер Проводник, но во многих случаях пользоваться им не очень удобн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 с момента появления на свет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независимые разработчики продолжали упорно создавать альтернативу Проводнику. Получилось неплохо – сегодня на практически каждом ПК работает одна из «альтернативных» програм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ём многообразии эти программы можно разделить на две большие группы. В первую входят подобия Проводника с добавлением некоторых полезных функций. А вторая группа представлена программами, имитирующими интерфейс файлового менеджера прошлых лет –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der</w:t>
      </w:r>
      <w:r>
        <w:rPr>
          <w:sz w:val="28"/>
          <w:szCs w:val="28"/>
        </w:rPr>
        <w:t>. Программы первой группы особенно популярны на Западе. Ну а Россия трепетно хранит в своём сердце горячую любовь к синим панелям Норто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1</w:t>
      </w:r>
      <w:r>
        <w:rPr>
          <w:sz w:val="28"/>
          <w:szCs w:val="28"/>
          <w:lang w:val="en-US"/>
        </w:rPr>
        <w:t xml:space="preserve"> Total </w:t>
      </w:r>
      <w:r>
        <w:rPr>
          <w:sz w:val="28"/>
          <w:szCs w:val="28"/>
        </w:rPr>
        <w:t xml:space="preserve">Commander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е панели «нортонов» – это хорошо. Но и графическое оформление Проводника – тоже неплох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золотая середина есть. Вплоть до недавнего времени она была известна общественности под названи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, однако в 2002 году от раскрученной марки пришлось отказаться. В итоге программа был переименована в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>, что не сказалось на её популярности и функциональ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нортонов»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унаследовал две панели, командную строку под ними, меню и видимое расширение файлов. От Проводника – всё остальное: белый фон, стандартные иконки папок и файлов, панель инструментов и контекстное мен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достоинствами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являются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языковых модулей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оенный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>-клиент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оенный клиент локальной сет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оенная поддержка архивов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Z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оенная программа графических файлов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массового переименования файлов и папок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бная система поиска и сравнения файлов..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родукт такого класса бесплатным быть не может по определению – он таковым и не является. Пробная версия, доступная для скачивания будет исправно работать 30 дней, после чего будет надоедливо высвечивать окно с предложением зарегистрироваться при каждом запуске, но функциональность программа от этого не потеряет..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§ 5 Программы для работы с архивам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ой работы с архивами популярных форматов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i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rj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егодня удивить трудно. Редкий комплект утилит обходится без программы, помогающей пользователю просматривать файлы из архивов или самостоятельно упаковывать в файл-архив целые папки. Даже в са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строен комплекс </w:t>
      </w:r>
      <w:r>
        <w:rPr>
          <w:sz w:val="28"/>
          <w:szCs w:val="28"/>
          <w:lang w:val="en-US"/>
        </w:rPr>
        <w:t>Compres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lders</w:t>
      </w:r>
      <w:r>
        <w:rPr>
          <w:sz w:val="28"/>
          <w:szCs w:val="28"/>
        </w:rPr>
        <w:t>, благодаря которому архивы становятся почти неотличимыми от обычных пап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ля пользователя файл-архив не имеет разницы между обычным файлом. Вот только для компьютера архив – это стопроцентный файл, который можно записать на дискету или диск, переслать по электронной почте. И путать его с папками он категорически не желает, даже при наличии программ типа </w:t>
      </w:r>
      <w:r>
        <w:rPr>
          <w:sz w:val="28"/>
          <w:szCs w:val="28"/>
          <w:lang w:val="en-US"/>
        </w:rPr>
        <w:t>Compres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lder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WinZip</w:t>
      </w:r>
      <w:r>
        <w:rPr>
          <w:sz w:val="28"/>
          <w:szCs w:val="28"/>
        </w:rPr>
        <w:t>. Проблемы возникают, если пользователь попробует установить программу из упакованной в архив папки. Если установочный комплект занимает всего один файл они не возникнут – программа-архиватор распакует его на жёсткий диск и потом запуст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в том случае, когда установочный комплект состоит из нескольких файлов программа не устанавл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1 WinRA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 xml:space="preserve"> – это на сегодня один из наиболее популярных архиваторов. Причём привлекает в нём практически всё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Удобная оболочка, в которой все нужные и часто используемые команды вынесены на видные места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ддержка разнообразных форматов архивов, причём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</w:rPr>
        <w:t xml:space="preserve"> поддерживаются в полном объёме, а остальные форматы только читаютс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Наличие ДОСовой верси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рхивировать файлы в фоновом режиме.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 xml:space="preserve"> способен угодить всем – и новичкам, благодаря своей понятности, и профессионалам, благодаря своей мощи и универсальн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сжатия у </w:t>
      </w:r>
      <w:r>
        <w:rPr>
          <w:sz w:val="28"/>
          <w:szCs w:val="28"/>
          <w:lang w:val="en-US"/>
        </w:rPr>
        <w:t>RAR</w:t>
      </w:r>
      <w:r>
        <w:rPr>
          <w:sz w:val="28"/>
          <w:szCs w:val="28"/>
        </w:rPr>
        <w:t xml:space="preserve"> несколько выше, чем у «стандартного»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-архиватора. Обращаться с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 xml:space="preserve"> так же просто, как и с другими программами-архиваторами. После установки программа берёт на себя полный контроль над распаковкой и, наоборот, созданием архивов. В первом случае нужно просто щёлкнуть по значку файла-архива в Проводнике, а для второй операции – вызвать контекстное меню папки, в которой появится новый пункт </w:t>
      </w:r>
      <w:r>
        <w:rPr>
          <w:b/>
          <w:i/>
          <w:sz w:val="28"/>
          <w:szCs w:val="28"/>
        </w:rPr>
        <w:t>Добавить в архи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утилит чрезвычайно разнообразен. Осветить все программы физически невозможно. Я в своём реферате описала лишь малую долю софтового разнообразия. </w:t>
      </w:r>
    </w:p>
    <w:p>
      <w:pPr>
        <w:pStyle w:val="3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о прошли те времена, когда на экранах компьютеров появлялись лишь мигающие зелёные или янтарно-жёлтые цифры и буквы. Сегодня возможности компьютеров кажутся почти безграничными – в распоряжении пользователя и цвет, и звук, и движение, и трехмерное изображение. В производстве вычислительной техники произошёл колоссальный прогресс: всего за несколько лет в тысячи раз увеличились скорость вычислений и ёмкость запоминающих устройств, что расширило и область применения компьютера. Если раньше с их помощью обрабатывали лишь тексты и числа, то сегодня можно, например,  использовать огромные запасы информации, хранящейся на лазерных компакт-дисках, или же получать необходимые сведения через телефонную сеть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даже в хорошо отлаженной системе могут случаться сбои. Для их предотвращения и для ликвидации их последствий, а также просто для проверки компьютера созданы утилиты, предназначенные для поддержания работоспособности компьютера, улучшения его работы или расширения его возможностей. Существуют разнообразные утилиты, объединённые в целые программные пакеты или существующие отдельно. Большие комплекты утилит сами по себе достаточно универсальные и вместительные пакет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 утилит работа компьютера невозможна по определению. Эти программы помогают и рядовому пользователю и профессионалу, обеспечивают высокую работоспособность ПК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center"/>
        <w:rPr/>
      </w:pPr>
      <w:r>
        <w:rPr/>
        <w:t>Спис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/>
        <w:t>использов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/>
        <w:t>литератур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С.В. Глушаков, И.В. Мельников «Персональный компьютер. Учебный курс»</w:t>
      </w:r>
    </w:p>
    <w:p>
      <w:pPr>
        <w:pStyle w:val="Normal"/>
        <w:spacing w:lineRule="auto" w:line="360"/>
        <w:jc w:val="center"/>
        <w:rPr>
          <w:i/>
          <w:i/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Издательство «АСТ» г. Москва, 2000 год.</w:t>
      </w:r>
    </w:p>
    <w:p>
      <w:pPr>
        <w:pStyle w:val="Normal"/>
        <w:numPr>
          <w:ilvl w:val="0"/>
          <w:numId w:val="17"/>
        </w:numPr>
        <w:spacing w:lineRule="auto" w:line="360"/>
        <w:rPr>
          <w:i/>
          <w:i/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В. Леонтьев «Персональный компьютер. Универсальный справочник пользователя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0»  Издательство «ОЛМА-ПРЕСС» г. Москва, 2000 год.</w:t>
      </w:r>
    </w:p>
    <w:p>
      <w:pPr>
        <w:pStyle w:val="Normal"/>
        <w:numPr>
          <w:ilvl w:val="0"/>
          <w:numId w:val="17"/>
        </w:numPr>
        <w:spacing w:lineRule="auto" w:line="360"/>
        <w:rPr>
          <w:i/>
          <w:i/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А. Шменк, А. Вэтьен, Р. Кёте «Мультимедиа и виртуальные миры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тво «Слово/</w:t>
      </w:r>
      <w:r>
        <w:rPr>
          <w:color w:val="000000"/>
          <w:sz w:val="28"/>
          <w:szCs w:val="28"/>
          <w:lang w:val="en-US"/>
        </w:rPr>
        <w:t>Slovo</w:t>
      </w:r>
      <w:r>
        <w:rPr>
          <w:color w:val="000000"/>
          <w:sz w:val="28"/>
          <w:szCs w:val="28"/>
        </w:rPr>
        <w:t>», 1998 год.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Леонтьев «Новейшая энциклопедия персонального компьютера 2006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тво «ОЛМА-ПРЕСС Образование», 2006 год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rPr>
          <w:i/>
          <w:i/>
          <w:color w:val="0000FF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 xml:space="preserve">В. Леонтьев «Персональный компьютер. Универсальный справочник пользователя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0»  Издательство «ОЛМА-ПРЕСС» г. Москва, 2000 год.</w:t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  <w:footnote w:id="3"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NDD – </w:t>
      </w:r>
      <w:r>
        <w:rPr>
          <w:color w:val="000000"/>
          <w:sz w:val="28"/>
          <w:szCs w:val="28"/>
        </w:rPr>
        <w:t>сокращение</w:t>
      </w:r>
      <w:r>
        <w:rPr>
          <w:color w:val="000000"/>
          <w:sz w:val="28"/>
          <w:szCs w:val="28"/>
          <w:lang w:val="en-US"/>
        </w:rPr>
        <w:t xml:space="preserve"> Norton Disc Doctor. </w:t>
      </w:r>
    </w:p>
    <w:p>
      <w:pPr>
        <w:pStyle w:val="Footnot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</w:footnote>
  <w:footnote w:id="4"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>Кластер (</w:t>
      </w:r>
      <w:r>
        <w:rPr>
          <w:color w:val="000000"/>
          <w:sz w:val="28"/>
          <w:szCs w:val="28"/>
          <w:lang w:val="en-US"/>
        </w:rPr>
        <w:t>Cluster</w:t>
      </w:r>
      <w:r>
        <w:rPr>
          <w:color w:val="000000"/>
          <w:sz w:val="28"/>
          <w:szCs w:val="28"/>
        </w:rPr>
        <w:t>) – сегмент дискового пространства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>Своп-файл (</w:t>
      </w:r>
      <w:r>
        <w:rPr>
          <w:color w:val="000000"/>
          <w:sz w:val="28"/>
          <w:szCs w:val="28"/>
          <w:lang w:val="en-US"/>
        </w:rPr>
        <w:t>Swap</w:t>
      </w:r>
      <w:r>
        <w:rPr>
          <w:color w:val="000000"/>
          <w:sz w:val="28"/>
          <w:szCs w:val="28"/>
        </w:rPr>
        <w:t xml:space="preserve">) – дисковый кэш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участок диска, который система использует при нехватке оперативной памяти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cs="Bookman Old Style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2" w:leader="none"/>
      </w:tabs>
      <w:spacing w:lineRule="auto" w:line="360"/>
      <w:ind w:firstLine="142"/>
      <w:jc w:val="both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ET" w:hAnsi="TimesET" w:cs="TimesET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Стиль2"/>
    <w:basedOn w:val="Style14"/>
    <w:next w:val="Signature"/>
    <w:qFormat/>
    <w:pPr>
      <w:spacing w:lineRule="auto" w:line="360"/>
      <w:ind w:firstLine="360"/>
      <w:jc w:val="both"/>
    </w:pPr>
    <w:rPr>
      <w:rFonts w:ascii="Arial" w:hAnsi="Arial" w:cs="Arial"/>
      <w:i/>
      <w:color w:val="FF6600"/>
      <w:sz w:val="40"/>
      <w:szCs w:val="28"/>
      <w:u w:val="single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3:08:00Z</dcterms:created>
  <dc:creator/>
  <dc:description/>
  <dc:language>en-US</dc:language>
  <cp:lastModifiedBy>1</cp:lastModifiedBy>
  <dcterms:modified xsi:type="dcterms:W3CDTF">2006-05-06T13:18:00Z</dcterms:modified>
  <cp:revision>25</cp:revision>
  <dc:subject/>
  <dc:title>УТИЛИТЫ: ОБСЛУЖИВАНИЕ И ОПТИМИЗАЦИЯ КОМПЬЮТЕРА</dc:title>
</cp:coreProperties>
</file>