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Министерство Просвещения ПМР</w:t>
      </w:r>
    </w:p>
    <w:p>
      <w:pPr>
        <w:pStyle w:val="Normal"/>
        <w:ind w:left="-1080" w:hanging="0"/>
        <w:jc w:val="center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</w:rPr>
        <w:t xml:space="preserve">                </w:t>
      </w:r>
      <w:r>
        <w:rPr>
          <w:rFonts w:cs="Palatino Linotype;Times New Roman" w:ascii="Palatino Linotype;Times New Roman" w:hAnsi="Palatino Linotype;Times New Roman"/>
          <w:sz w:val="28"/>
        </w:rPr>
        <w:t xml:space="preserve">Приднестровский Государственный Университет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им. Т.Г. Шевченко</w:t>
      </w:r>
    </w:p>
    <w:p>
      <w:pPr>
        <w:pStyle w:val="Normal"/>
        <w:ind w:left="-1080" w:hanging="0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Рыбницкий  филиал</w:t>
      </w:r>
    </w:p>
    <w:p>
      <w:pPr>
        <w:pStyle w:val="Normal"/>
        <w:ind w:left="-1080" w:hanging="0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</w:rPr>
        <w:t xml:space="preserve">                                      </w:t>
      </w:r>
      <w:r>
        <w:rPr>
          <w:rFonts w:cs="Palatino Linotype;Times New Roman" w:ascii="Palatino Linotype;Times New Roman" w:hAnsi="Palatino Linotype;Times New Roman"/>
          <w:sz w:val="28"/>
        </w:rPr>
        <w:t>Кафедра «Физики, математики и информатики»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 w:eastAsia="en-US"/>
        </w:rPr>
        <w:object w:dxaOrig="625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.65pt;width:99pt;height:8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7315066" r:id="rId2"/>
        </w:objec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ascii="Palatino Linotype;Times New Roman" w:hAnsi="Palatino Linotype;Times New Roman" w:cs="Palatino Linotype;Times New Roman"/>
          <w:b/>
          <w:b/>
          <w:sz w:val="44"/>
          <w:szCs w:val="44"/>
        </w:rPr>
      </w:pPr>
      <w:r>
        <w:rPr>
          <w:rFonts w:cs="Palatino Linotype;Times New Roman" w:ascii="Palatino Linotype;Times New Roman" w:hAnsi="Palatino Linotype;Times New Roman"/>
          <w:b/>
          <w:sz w:val="44"/>
          <w:szCs w:val="44"/>
        </w:rPr>
        <w:t>Курсовая работа</w:t>
      </w:r>
    </w:p>
    <w:p>
      <w:pPr>
        <w:pStyle w:val="Normal"/>
        <w:spacing w:before="240" w:after="60"/>
        <w:ind w:left="-108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о дисциплине</w:t>
      </w:r>
      <w:r>
        <w:rPr>
          <w:sz w:val="28"/>
          <w:szCs w:val="28"/>
        </w:rPr>
        <w:t xml:space="preserve"> «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Введение в базы данных</w:t>
      </w:r>
      <w:r>
        <w:rPr>
          <w:sz w:val="28"/>
          <w:szCs w:val="28"/>
        </w:rPr>
        <w:t>»</w:t>
      </w:r>
    </w:p>
    <w:p>
      <w:pPr>
        <w:pStyle w:val="Heading7"/>
        <w:ind w:left="-108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на тему:</w:t>
      </w:r>
      <w:r>
        <w:rPr>
          <w:sz w:val="32"/>
          <w:szCs w:val="32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«Анализ выполнения плана сдачи готовой продукции </w:t>
      </w:r>
    </w:p>
    <w:p>
      <w:pPr>
        <w:pStyle w:val="Heading7"/>
        <w:ind w:left="-1080" w:hanging="0"/>
        <w:jc w:val="center"/>
        <w:rPr>
          <w:sz w:val="32"/>
          <w:szCs w:val="32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на склад за заданный период».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Выполнила:    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студентка 3-го курса</w:t>
      </w:r>
    </w:p>
    <w:p>
      <w:pPr>
        <w:pStyle w:val="Normal"/>
        <w:jc w:val="right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пециальности ПИВЭ</w:t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Громова Е. В.</w:t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Проверила:</w:t>
      </w:r>
    </w:p>
    <w:p>
      <w:pPr>
        <w:pStyle w:val="Normal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Доцент, кандидат</w:t>
      </w:r>
    </w:p>
    <w:p>
      <w:pPr>
        <w:pStyle w:val="Normal"/>
        <w:jc w:val="center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экономических наук</w:t>
      </w:r>
    </w:p>
    <w:p>
      <w:pPr>
        <w:pStyle w:val="Normal"/>
        <w:ind w:left="6840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кодорова Л. К.</w:t>
      </w:r>
    </w:p>
    <w:p>
      <w:pPr>
        <w:pStyle w:val="Normal"/>
        <w:ind w:left="720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7920" w:hanging="0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-1080" w:hanging="0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-1080" w:hanging="0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-1080" w:hanging="0"/>
        <w:jc w:val="center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</w:t>
      </w:r>
    </w:p>
    <w:p>
      <w:pPr>
        <w:pStyle w:val="Normal"/>
        <w:ind w:left="-1080" w:hanging="0"/>
        <w:jc w:val="center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Рыбница</w:t>
      </w:r>
    </w:p>
    <w:p>
      <w:pPr>
        <w:pStyle w:val="Normal"/>
        <w:ind w:right="-341" w:hanging="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2006г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1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редметная область автоматизаци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. . .  . . . . . . . . . . . . . . . . . . . . . . 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2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Описание предметной области и функции решаемой задачи……....2  </w:t>
      </w:r>
    </w:p>
    <w:p>
      <w:pPr>
        <w:pStyle w:val="Normal"/>
        <w:numPr>
          <w:ilvl w:val="1"/>
          <w:numId w:val="8"/>
        </w:numPr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Документы предметной области, содержащие информацию, </w:t>
      </w:r>
    </w:p>
    <w:p>
      <w:pPr>
        <w:pStyle w:val="Normal"/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необходимую для решения задачи………………………………………….4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2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остановка задач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.  . . . . . . . . . . . . . . . . . . . . . . . . . . . . . . . . . . . . . . . . . . .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4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1 Организационно-экономическая сущность задачи…………………..4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2 Описание входной информации………………………………………..5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3 Описание выходной информации…………………………………….1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3. Разработка информационного обеспечения задач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. . . . . . . . . .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11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3.1 Информационный анализ предметной области и выделение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информационных объектов задачи ………………………………………11</w:t>
      </w:r>
    </w:p>
    <w:p>
      <w:pPr>
        <w:pStyle w:val="TextBodyIndent"/>
        <w:ind w:left="540" w:right="-185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2 Определение связей информационных объектов и построение ИЛМ…………………………………………………………………………17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3 Определение логической структуры реляционной базы данных….18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4 Исходные данные контрольного примера …………………………..19</w:t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4. Разработка алгоритмов и технологии решения задачи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. . . . . . .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22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4.1 Технология ввода и накопления входной информации, 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обеспечивающей решение задачи …………………………………………22</w:t>
      </w:r>
    </w:p>
    <w:p>
      <w:pPr>
        <w:pStyle w:val="FR2"/>
        <w:ind w:left="-18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4.2. Определение форм ввода-вывода ……………………………………..25</w:t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1.Предметная область автоматизации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5"/>
        </w:numPr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Описание предметной области и функции решаемой задачи.</w:t>
      </w:r>
    </w:p>
    <w:p>
      <w:pPr>
        <w:pStyle w:val="TextBodyIndent"/>
        <w:ind w:left="0" w:firstLine="72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 предметной области комплекса задач, к которому относится задача анализа выполнения плана сдачи готовой продукции на склад за заданный период, рассматриваются процессы планирования и учета выпуска изделий на предприятии, сдача готовых изделий на склады.</w:t>
      </w:r>
    </w:p>
    <w:p>
      <w:pPr>
        <w:pStyle w:val="TextBodyIndent"/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 функциям, которые должны быть реализованы в рассматриваемой задаче, относятся:</w:t>
      </w:r>
    </w:p>
    <w:p>
      <w:pPr>
        <w:pStyle w:val="Normal"/>
        <w:numPr>
          <w:ilvl w:val="0"/>
          <w:numId w:val="10"/>
        </w:numPr>
        <w:ind w:left="1434" w:hanging="357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учет сдачи цехами готовой продукции на заданный склад в   заданном    месяце (квартале);</w:t>
      </w:r>
    </w:p>
    <w:p>
      <w:pPr>
        <w:pStyle w:val="Normal"/>
        <w:numPr>
          <w:ilvl w:val="0"/>
          <w:numId w:val="10"/>
        </w:numPr>
        <w:ind w:left="1434" w:hanging="357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ирование сдачи цехами готовой продукции на склад на определенный месяц (квартал);</w:t>
      </w:r>
    </w:p>
    <w:p>
      <w:pPr>
        <w:pStyle w:val="Normal"/>
        <w:numPr>
          <w:ilvl w:val="0"/>
          <w:numId w:val="10"/>
        </w:numPr>
        <w:ind w:left="1434" w:hanging="357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ирование сдачи цехами конкретного изделия на склад за месяц (квартал);</w:t>
      </w:r>
    </w:p>
    <w:p>
      <w:pPr>
        <w:pStyle w:val="Normal"/>
        <w:numPr>
          <w:ilvl w:val="0"/>
          <w:numId w:val="10"/>
        </w:numPr>
        <w:ind w:left="1434" w:hanging="357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из плана сдачи готовой продукции цехом за заданный период.</w:t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Из анализа описания предметной области был выявлен ряд ограничений и допущений, существенных для процесса, который относится к рассматриваемой задаче: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134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а одном складе может храниться несколько видов готовой продукции;</w:t>
      </w:r>
    </w:p>
    <w:p>
      <w:pPr>
        <w:pStyle w:val="TextBodyIndent"/>
        <w:numPr>
          <w:ilvl w:val="0"/>
          <w:numId w:val="7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аждое изделие закреплено только за одним складом;</w:t>
      </w:r>
    </w:p>
    <w:p>
      <w:pPr>
        <w:pStyle w:val="TextBodyIndent"/>
        <w:numPr>
          <w:ilvl w:val="0"/>
          <w:numId w:val="6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аждое изделие закреплено только за одним цехом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кладов на предприятии не более трех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аждый договор заключается с одним заказчиком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с одним заказчиком может  быть заключено  несколько договоров; 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омер договора неизменен и уникален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омера цехов и номера складов не изменяются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аименования складов могут изменяться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ИО, телефоны начальников складов могут изменяться;</w:t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1440" w:leader="none"/>
        </w:tabs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ериод планирования выпуска цехом готовой продукции равен месяцу (кварталу).</w:t>
      </w:r>
    </w:p>
    <w:p>
      <w:pPr>
        <w:pStyle w:val="TextBodyIndent"/>
        <w:ind w:left="0" w:firstLine="90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из перечисленных выше ограничений позволяет сделать следующие выводы:</w:t>
      </w:r>
    </w:p>
    <w:p>
      <w:pPr>
        <w:pStyle w:val="TextBodyIndent"/>
        <w:numPr>
          <w:ilvl w:val="0"/>
          <w:numId w:val="9"/>
        </w:numPr>
        <w:tabs>
          <w:tab w:val="left" w:pos="180" w:leader="none"/>
          <w:tab w:val="left" w:pos="1440" w:leader="none"/>
        </w:tabs>
        <w:ind w:left="1800" w:hanging="36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ид изделия однозначно определяет цех, где оно было выпущено, и склад, на который изделие будет отправлено цехом;</w:t>
      </w:r>
    </w:p>
    <w:p>
      <w:pPr>
        <w:pStyle w:val="TextBodyIndent"/>
        <w:numPr>
          <w:ilvl w:val="0"/>
          <w:numId w:val="4"/>
        </w:numPr>
        <w:tabs>
          <w:tab w:val="left" w:pos="180" w:leader="none"/>
          <w:tab w:val="left" w:pos="1440" w:leader="none"/>
        </w:tabs>
        <w:ind w:left="1800" w:hanging="36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цех, который передает продукцию и склад, принимающий ее, накладывают ограничения на номенклатуру изделий, сдаваемых по накладной.</w:t>
      </w:r>
    </w:p>
    <w:p>
      <w:pPr>
        <w:pStyle w:val="TextBodyIndent"/>
        <w:tabs>
          <w:tab w:val="clear" w:pos="180"/>
          <w:tab w:val="left" w:pos="0" w:leader="none"/>
        </w:tabs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spacing w:before="0" w:after="0"/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1.2 Документы предметной области, содержащие информацию, необходимую для решения задачи.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Входная информация задачи «Анализа выполнения плана сдачи готовой продукции на склад за заданный период» разделяется на условно-постоянную и на оперативно-учетную информацию. 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Условно-постоянная информация, необходимая для решения данной задачи включает справочные данные по номенклатуре изделий, выпускаемых предприятием, их наименований, единице измерений</w:t>
      </w:r>
      <w:r>
        <w:rPr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и цен; данных по начальникам складов и цехов; информацию по складам и цехам. Эта информация отражена в справочниках изделий, складов и цехов. </w:t>
      </w:r>
    </w:p>
    <w:p>
      <w:pPr>
        <w:pStyle w:val="Normal"/>
        <w:ind w:firstLine="567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ходная информация, содержащая данные оперативного учета, включает данные о заказах. Данные о заказах содер</w:t>
        <w:softHyphen/>
        <w:t>жатся в «Договоре на поставку готовой продукции». Этот документ всегда привязан к одному заказчику. Договор может содержать несколько наименований изделий, и его номер уникален. Данные об остатках на складе формируется из цеховых накладных на сдачу готовой продукции на склад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2.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Постановка задачи.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1 Организационно-экономическая сущность задач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 сдачи готовой продукции формируется на основе заключённых договоров, предприятия с покупателями (заказчиками). Т.е. информация о наименовании и количестве заказанного изделия передаётся в цеха. Цех должен за определённый период выполнить работу и сдать продукцию на склад, где будет проведён анализ выполнения плана её сдач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едовыполнение плана по договорам оборачивается для  предприятия уменьшением выручки,  прибыли,  выплатой  штрафных санкций.  Кроме того, в условиях  конкуренции предприятие  может  потерять  рынки  сбыта продукции, что повлечёт за собой спад производства.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эффективного планирования сдачи цехами готовой продукции на склад необходимо вести автоматизированный учет заказов и формировать план  сдачи готовой продукции  с целью выявления остатков на складах и выполнения обязательств перед заказчиками. В данной задаче необходимо иметь возможность по запросу пользователя получать данные о планируемой сдаче продукции на заданные склады за определенный  месяц (квартал)  для  задаваемого в запросе  издел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втоматизированный учет заказов изделий должен осуществляться на основе данных из документа Договор. По мере поступления договоров на обработку эти данные должны вводиться, накапливаться и храниться в базе данных в течение регламентирован</w:t>
        <w:softHyphen/>
        <w:t xml:space="preserve">ного периода.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На основе хранимых данных  (о заказанном количестве товаров и текущем запасе изделий на складах) по запросу пользователя должен производиться автоматизированный расчет остатков продукции на складах и на основе анализа договоров и фактического наличия изделий на складе выдаваться отчет (план сдачи цехами готовой продукции на склад). Отчет должен содержать сведения о текущем запасе на складах и количестве изделий, заказанных покупателями, на основании Договора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ind w:left="540" w:hanging="0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2 Описание входной информац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орма входного документа, содержащего информацию, на основе которой может быть решена рассматриваемая задача и получены выходные документы, приведена в формах (см. ниже). В порядке подготовки документа к машинной обработке для удобства ввода и обработки информации на компьютере в документ введены коды изделия, цена за единицу, номера цехов и складов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Условно-постоянная информация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Для расшифровки кодов изделий в процессе решения задачи, получения досто</w:t>
        <w:softHyphen/>
        <w:t>верных сведений о наименовании, единице измерения и цене каждого из изделий необходима информация из «Номенклатуры готовой продукции, выпускаемой на предприятии» (форма 1).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Справочник является первичным носителем этих сведений, и поэтому они должны загружаться  в базу данных с него. 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                  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Форма 1. 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Справочник готовой продукции.</w:t>
      </w:r>
    </w:p>
    <w:p>
      <w:pPr>
        <w:pStyle w:val="FR2"/>
        <w:rPr>
          <w:rFonts w:ascii="Palatino Linotype;Times New Roman" w:hAnsi="Palatino Linotype;Times New Roman" w:cs="Palatino Linotype;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Palatino Linotype;Times New Roman" w:ascii="Palatino Linotype;Times New Roman" w:hAnsi="Palatino Linotype;Times New Roman"/>
          <w:i/>
          <w:iCs/>
          <w:sz w:val="28"/>
          <w:szCs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9735</wp:posOffset>
                </wp:positionH>
                <wp:positionV relativeFrom="paragraph">
                  <wp:posOffset>38735</wp:posOffset>
                </wp:positionV>
                <wp:extent cx="5397500" cy="90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0"/>
                              <w:gridCol w:w="2212"/>
                              <w:gridCol w:w="1568"/>
                              <w:gridCol w:w="1800"/>
                              <w:gridCol w:w="1620"/>
                            </w:tblGrid>
                            <w:tr>
                              <w:trPr>
                                <w:trHeight w:val="1098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изде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Меся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выполнения  догов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Заказанное 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1.65pt;mso-wrap-distance-left:9pt;mso-wrap-distance-right:9pt;mso-wrap-distance-top:0pt;mso-wrap-distance-bottom:0pt;margin-top:3.05pt;mso-position-vertical-relative:text;margin-left:133.05pt;mso-position-horizontal-relative:page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0"/>
                        <w:gridCol w:w="2212"/>
                        <w:gridCol w:w="1568"/>
                        <w:gridCol w:w="1800"/>
                        <w:gridCol w:w="1620"/>
                      </w:tblGrid>
                      <w:tr>
                        <w:trPr>
                          <w:trHeight w:val="1098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изд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  <w:sz w:val="28"/>
                                <w:szCs w:val="28"/>
                              </w:rPr>
                              <w:t>выполнения  догов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Заказанное 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rFonts w:cs="Palatino Linotype;Times New Roman" w:ascii="Palatino Linotype;Times New Roman" w:hAnsi="Palatino Linotype;Times New Roman"/>
          <w:b/>
          <w:i/>
          <w:iCs/>
          <w:sz w:val="28"/>
          <w:szCs w:val="28"/>
          <w:u w:val="single"/>
          <w:lang w:val="en-US"/>
        </w:rPr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FR2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Информация о номерах, наименовании цехов и складов  и  номерах телефонов и ФИО их начальников  содержится соответственно  в справочниках цехов (форма 2) и складов (форма 3).</w:t>
      </w:r>
    </w:p>
    <w:p>
      <w:pPr>
        <w:pStyle w:val="FR2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2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Форма 2. </w:t>
      </w:r>
    </w:p>
    <w:p>
      <w:pPr>
        <w:pStyle w:val="FR2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Palatino Linotype;Times New Roman" w:ascii="Palatino Linotype;Times New Roman" w:hAnsi="Palatino Linotype;Times New Roman"/>
          <w:b/>
          <w:i/>
          <w:iCs/>
          <w:sz w:val="28"/>
          <w:szCs w:val="28"/>
          <w:u w:val="single"/>
        </w:rPr>
        <w:t>Цеха, выпускающие готовую продукцию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73"/>
        <w:gridCol w:w="3227"/>
        <w:gridCol w:w="2520"/>
      </w:tblGrid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iCs/>
                <w:sz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цех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Наименование цех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ФИО начальника цеха</w:t>
            </w:r>
          </w:p>
          <w:p>
            <w:pPr>
              <w:pStyle w:val="FR2"/>
              <w:ind w:firstLine="567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Телефон начальника цеха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Times New Roman" w:hAnsi="Times New Roman" w:cs="Times New Roman"/>
                <w:i/>
                <w:i/>
                <w:i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u w:val="single"/>
              </w:rPr>
            </w:r>
          </w:p>
        </w:tc>
      </w:tr>
    </w:tbl>
    <w:p>
      <w:pPr>
        <w:pStyle w:val="FR2"/>
        <w:ind w:firstLine="567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FR2"/>
        <w:ind w:firstLine="567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567"/>
        <w:jc w:val="right"/>
        <w:rPr/>
      </w:pPr>
      <w:r>
        <w:rPr>
          <w:rFonts w:cs="Palatino Linotype;Times New Roman" w:ascii="Palatino Linotype;Times New Roman" w:hAnsi="Palatino Linotype;Times New Roman"/>
          <w:b/>
          <w:sz w:val="28"/>
        </w:rPr>
        <w:t>Форма 3</w:t>
      </w:r>
      <w:r>
        <w:rPr>
          <w:rFonts w:cs="Palatino Linotype;Times New Roman" w:ascii="Palatino Linotype;Times New Roman" w:hAnsi="Palatino Linotype;Times New Roman"/>
          <w:b/>
          <w:bCs/>
          <w:sz w:val="28"/>
        </w:rPr>
        <w:t xml:space="preserve">. 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Palatino Linotype;Times New Roman" w:ascii="Palatino Linotype;Times New Roman" w:hAnsi="Palatino Linotype;Times New Roman"/>
          <w:b/>
          <w:i/>
          <w:iCs/>
          <w:sz w:val="28"/>
          <w:szCs w:val="28"/>
          <w:u w:val="single"/>
        </w:rPr>
        <w:t>Склады готовой продукции.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173"/>
        <w:gridCol w:w="2520"/>
        <w:gridCol w:w="2983"/>
      </w:tblGrid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iCs/>
                <w:sz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скла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Наименование скл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Palatino Linotype;Times New Roman" w:hAnsi="Palatino Linotype;Times New Roman" w:cs="Palatino Linotype;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ФИО начальника скла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 w:val="28"/>
              </w:rPr>
              <w:t>Телефон начальника склада</w:t>
            </w:r>
          </w:p>
        </w:tc>
      </w:tr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Palatino Linotype;Times New Roman" w:hAnsi="Palatino Linotype;Times New Roman" w:cs="Palatino Linotype;Times New Roman"/>
                <w:i/>
                <w:i/>
                <w:iCs/>
                <w:sz w:val="28"/>
                <w:u w:val="single"/>
              </w:rPr>
            </w:pPr>
            <w:r>
              <w:rPr>
                <w:rFonts w:cs="Palatino Linotype;Times New Roman" w:ascii="Palatino Linotype;Times New Roman" w:hAnsi="Palatino Linotype;Times New Roman"/>
                <w:i/>
                <w:iCs/>
                <w:sz w:val="28"/>
                <w:u w:val="singl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firstLine="567"/>
              <w:rPr>
                <w:rFonts w:ascii="Times New Roman" w:hAnsi="Times New Roman" w:cs="Times New Roman"/>
                <w:i/>
                <w:i/>
                <w:i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u w:val="single"/>
              </w:rPr>
            </w:r>
          </w:p>
        </w:tc>
      </w:tr>
    </w:tbl>
    <w:p>
      <w:pPr>
        <w:pStyle w:val="FR2"/>
        <w:ind w:firstLine="567"/>
        <w:rPr>
          <w:rFonts w:ascii="Palatino Linotype;Times New Roman" w:hAnsi="Palatino Linotype;Times New Roman" w:cs="Palatino Linotype;Times New Roman"/>
          <w:iCs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iCs/>
          <w:sz w:val="28"/>
          <w:szCs w:val="28"/>
          <w:lang w:val="en-US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</w:t>
      </w:r>
      <w:r>
        <w:rPr>
          <w:rFonts w:cs="Palatino Linotype;Times New Roman" w:ascii="Palatino Linotype;Times New Roman" w:hAnsi="Palatino Linotype;Times New Roman"/>
        </w:rPr>
        <w:t>Оперативно-учетная информация.</w:t>
      </w:r>
      <w:r>
        <w:rPr/>
        <w:t xml:space="preserve">  </w:t>
      </w:r>
      <w:r>
        <w:rPr>
          <w:rFonts w:cs="Palatino Linotype;Times New Roman" w:ascii="Palatino Linotype;Times New Roman" w:hAnsi="Palatino Linotype;Times New Roman"/>
          <w:b w:val="false"/>
          <w:i w:val="false"/>
        </w:rPr>
        <w:t xml:space="preserve">  Сведения,  характеризующие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заказы покупателей, находятся в Договоре на поставку готовой продукции и спецификации этого договора (форма 4). Для реше</w:t>
        <w:softHyphen/>
        <w:t>ния задачи, данные из этих таблиц (номер документа, дата заключения договора, идентификаторы поставщиков, покупателей, идентификаторы заказанных изделий и их количества) обязательно должны поступать в базу данных.</w:t>
      </w:r>
    </w:p>
    <w:p>
      <w:pPr>
        <w:pStyle w:val="Normal"/>
        <w:ind w:left="54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Форма 4.</w:t>
      </w:r>
    </w:p>
    <w:p>
      <w:pPr>
        <w:pStyle w:val="Normal"/>
        <w:ind w:left="540" w:hanging="0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Договор на поставку  готовой продукции </w:t>
      </w:r>
    </w:p>
    <w:p>
      <w:pPr>
        <w:pStyle w:val="Normal"/>
        <w:ind w:right="-7" w:hanging="0"/>
        <w:rPr>
          <w:rFonts w:ascii="Palatino Linotype;Times New Roman" w:hAnsi="Palatino Linotype;Times New Roman" w:cs="Palatino Linotype;Times New Roman"/>
          <w:sz w:val="22"/>
        </w:rPr>
      </w:pPr>
      <w:r>
        <w:rPr>
          <w:rFonts w:cs="Palatino Linotype;Times New Roman" w:ascii="Palatino Linotype;Times New Roman" w:hAnsi="Palatino Linotype;Times New Roman"/>
          <w:b/>
          <w:sz w:val="22"/>
        </w:rPr>
        <w:t>ДОГОВОР №________</w:t>
      </w:r>
    </w:p>
    <w:p>
      <w:pPr>
        <w:pStyle w:val="Normal"/>
        <w:ind w:right="-7" w:hanging="0"/>
        <w:rPr/>
      </w:pPr>
      <w:r>
        <w:rPr>
          <w:rFonts w:cs="Palatino Linotype;Times New Roman" w:ascii="Palatino Linotype;Times New Roman" w:hAnsi="Palatino Linotype;Times New Roman"/>
        </w:rPr>
        <w:t>на поставку товаров народного потребления</w:t>
      </w:r>
    </w:p>
    <w:p>
      <w:pPr>
        <w:pStyle w:val="Normal"/>
        <w:ind w:right="-7" w:hanging="0"/>
        <w:rPr/>
      </w:pPr>
      <w:r>
        <w:rPr>
          <w:rFonts w:cs="Palatino Linotype;Times New Roman" w:ascii="Palatino Linotype;Times New Roman" w:hAnsi="Palatino Linotype;Times New Roman"/>
        </w:rPr>
        <w:t>(продукции производственно-технического назначения)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«___ » _____________________200__г.</w:t>
      </w:r>
    </w:p>
    <w:p>
      <w:pPr>
        <w:pStyle w:val="Normal"/>
        <w:tabs>
          <w:tab w:val="clear" w:pos="708"/>
          <w:tab w:val="left" w:pos="3400" w:leader="none"/>
        </w:tabs>
        <w:ind w:left="280" w:hanging="0"/>
        <w:rPr/>
      </w:pPr>
      <w:r>
        <w:rPr/>
        <w:t>«</w:t>
      </w:r>
      <w:r>
        <w:rPr>
          <w:rFonts w:cs="Palatino Linotype;Times New Roman" w:ascii="Palatino Linotype;Times New Roman" w:hAnsi="Palatino Linotype;Times New Roman"/>
        </w:rPr>
        <w:t>Поставщик»______________________  и   «Покупатель»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ab/>
        <w:tab/>
        <w:t xml:space="preserve">              </w:t>
      </w:r>
      <w:r>
        <w:rPr>
          <w:rFonts w:cs="Palatino Linotype;Times New Roman" w:ascii="Palatino Linotype;Times New Roman" w:hAnsi="Palatino Linotype;Times New Roman"/>
          <w:vertAlign w:val="superscript"/>
        </w:rPr>
        <w:t xml:space="preserve">(наименование склада) </w:t>
      </w:r>
      <w:r>
        <w:rPr>
          <w:vertAlign w:val="superscript"/>
        </w:rPr>
        <w:t xml:space="preserve">                   </w:t>
        <w:tab/>
      </w:r>
      <w:r>
        <w:rPr>
          <w:rFonts w:cs="Palatino Linotype;Times New Roman" w:ascii="Palatino Linotype;Times New Roman" w:hAnsi="Palatino Linotype;Times New Roman"/>
          <w:vertAlign w:val="superscript"/>
        </w:rPr>
        <w:t xml:space="preserve">                                                   (наименование покупателя)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vertAlign w:val="superscript"/>
        </w:rPr>
      </w:pPr>
      <w:r>
        <w:rPr>
          <w:rFonts w:cs="Palatino Linotype;Times New Roman" w:ascii="Palatino Linotype;Times New Roman" w:hAnsi="Palatino Linotype;Times New Roman"/>
          <w:vertAlign w:val="superscript"/>
        </w:rPr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Адреса и реквизиты сторон: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 xml:space="preserve">Поставщик:                                                                                   Покупатель:          </w:t>
      </w:r>
    </w:p>
    <w:p>
      <w:pPr>
        <w:pStyle w:val="Normal"/>
        <w:ind w:firstLine="567"/>
        <w:rPr/>
      </w:pPr>
      <w:r>
        <w:rPr>
          <w:rFonts w:cs="Palatino Linotype;Times New Roman" w:ascii="Palatino Linotype;Times New Roman" w:hAnsi="Palatino Linotype;Times New Roman"/>
        </w:rPr>
        <w:t>Подпись__________                                                                     Подпись___________</w:t>
      </w:r>
    </w:p>
    <w:p>
      <w:pPr>
        <w:pStyle w:val="Normal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</w:t>
      </w:r>
      <w:r>
        <w:rPr>
          <w:rFonts w:eastAsia="Palatino Linotype;Times New Roman" w:cs="Palatino Linotype;Times New Roman" w:ascii="Palatino Linotype;Times New Roman" w:hAnsi="Palatino Linotype;Times New Roman"/>
          <w:u w:val="single"/>
        </w:rPr>
        <w:t xml:space="preserve">   </w:t>
      </w: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_________________________</w:t>
        <w:tab/>
        <w:t xml:space="preserve">                                          __________________________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</w:t>
      </w:r>
      <w:r>
        <w:rPr>
          <w:rFonts w:cs="Palatino Linotype;Times New Roman" w:ascii="Palatino Linotype;Times New Roman" w:hAnsi="Palatino Linotype;Times New Roman"/>
        </w:rPr>
        <w:t xml:space="preserve">(почтовый индекс)                                                                    (почтовый индекс)                                                                                                                       </w:t>
        <w:tab/>
        <w:t xml:space="preserve">                                    </w:t>
      </w:r>
    </w:p>
    <w:p>
      <w:pPr>
        <w:pStyle w:val="Normal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 xml:space="preserve">__________________________                                              </w:t>
      </w:r>
      <w:r>
        <w:rPr>
          <w:rFonts w:cs="Palatino Linotype;Times New Roman" w:ascii="Palatino Linotype;Times New Roman" w:hAnsi="Palatino Linotype;Times New Roman"/>
          <w:u w:val="single"/>
        </w:rPr>
        <w:t xml:space="preserve">              </w:t>
      </w:r>
      <w:r>
        <w:rPr>
          <w:rFonts w:cs="Palatino Linotype;Times New Roman" w:ascii="Palatino Linotype;Times New Roman" w:hAnsi="Palatino Linotype;Times New Roman"/>
        </w:rPr>
        <w:t xml:space="preserve">                                                                 ______________________________                                                           (город)                                                                            (город)</w:t>
      </w:r>
    </w:p>
    <w:p>
      <w:pPr>
        <w:pStyle w:val="Normal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______________________________                                              __________________________                                                       (наименование банка)                                                                   (наименование банка)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Счет_______________________________                                  Счет___________________________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 xml:space="preserve">Расчетный счет_________________                       Расчетный счет  _______________                  </w:t>
      </w:r>
    </w:p>
    <w:p>
      <w:pPr>
        <w:pStyle w:val="Normal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Корреспонд. счет_______________                       Корреспонд. счет________________</w:t>
      </w:r>
    </w:p>
    <w:p>
      <w:pPr>
        <w:pStyle w:val="Normal"/>
        <w:rPr/>
      </w:pPr>
      <w:r>
        <w:rPr>
          <w:rFonts w:cs="Palatino Linotype;Times New Roman" w:ascii="Palatino Linotype;Times New Roman" w:hAnsi="Palatino Linotype;Times New Roman"/>
        </w:rPr>
        <w:t>МФО__________________________                        МФО__________________________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Форма 5.</w:t>
      </w:r>
    </w:p>
    <w:p>
      <w:pPr>
        <w:pStyle w:val="Normal"/>
        <w:ind w:firstLine="567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Форма спецификации договора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b/>
          <w:b/>
          <w:i/>
          <w:i/>
          <w:sz w:val="22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2"/>
          <w:szCs w:val="28"/>
        </w:rPr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b/>
          <w:b/>
          <w:sz w:val="22"/>
        </w:rPr>
      </w:pPr>
      <w:r>
        <w:rPr>
          <w:rFonts w:cs="Palatino Linotype;Times New Roman" w:ascii="Palatino Linotype;Times New Roman" w:hAnsi="Palatino Linotype;Times New Roman"/>
          <w:b/>
          <w:sz w:val="22"/>
        </w:rPr>
        <w:t>СПЕЦИФИКАЦИЯ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на поставку продукции и товара к договору № __________ от ____________г.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Поставщик: _______________________________________________________</w:t>
      </w:r>
    </w:p>
    <w:p>
      <w:pPr>
        <w:pStyle w:val="Normal"/>
        <w:ind w:firstLine="567"/>
        <w:rPr/>
      </w:pPr>
      <w:r>
        <w:rPr>
          <w:rFonts w:cs="Palatino Linotype;Times New Roman" w:ascii="Palatino Linotype;Times New Roman" w:hAnsi="Palatino Linotype;Times New Roman"/>
        </w:rPr>
        <w:t>Покупатель:_______________________________________________________</w:t>
      </w:r>
      <w:r>
        <w:rPr>
          <w:rFonts w:cs="Palatino Linotype;Times New Roman" w:ascii="Palatino Linotype;Times New Roman" w:hAnsi="Palatino Linotype;Times New Roman"/>
          <w:b/>
        </w:rPr>
        <w:br/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b/>
          <w:b/>
          <w:sz w:val="22"/>
        </w:rPr>
      </w:pPr>
      <w:r>
        <w:rPr>
          <w:rFonts w:cs="Palatino Linotype;Times New Roman" w:ascii="Palatino Linotype;Times New Roman" w:hAnsi="Palatino Linotype;Times New Roman"/>
          <w:b/>
          <w:sz w:val="22"/>
        </w:rPr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  <w:t>Поставщик: ____________________  Покупатель: _____________________</w:t>
      </w:r>
    </w:p>
    <w:p>
      <w:pPr>
        <w:pStyle w:val="Normal"/>
        <w:ind w:left="1440" w:firstLine="567"/>
        <w:rPr>
          <w:rFonts w:ascii="Palatino Linotype;Times New Roman" w:hAnsi="Palatino Linotype;Times New Roman" w:cs="Palatino Linotype;Times New Roman"/>
          <w:vertAlign w:val="superscript"/>
        </w:rPr>
      </w:pPr>
      <w:r>
        <w:rPr>
          <w:rFonts w:eastAsia="Palatino Linotype;Times New Roman" w:cs="Palatino Linotype;Times New Roman" w:ascii="Palatino Linotype;Times New Roman" w:hAnsi="Palatino Linotype;Times New Roman"/>
          <w:vertAlign w:val="superscript"/>
        </w:rPr>
        <w:t xml:space="preserve">         </w:t>
      </w:r>
      <w:r>
        <w:rPr>
          <w:rFonts w:cs="Palatino Linotype;Times New Roman" w:ascii="Palatino Linotype;Times New Roman" w:hAnsi="Palatino Linotype;Times New Roman"/>
          <w:vertAlign w:val="superscript"/>
        </w:rPr>
        <w:t xml:space="preserve">(подпись) </w:t>
        <w:tab/>
        <w:tab/>
        <w:tab/>
        <w:t xml:space="preserve">                                (подпись)</w:t>
      </w:r>
    </w:p>
    <w:p>
      <w:pPr>
        <w:pStyle w:val="Normal"/>
        <w:ind w:left="1440" w:firstLine="567"/>
        <w:rPr>
          <w:rFonts w:ascii="Palatino Linotype;Times New Roman" w:hAnsi="Palatino Linotype;Times New Roman" w:cs="Palatino Linotype;Times New Roman"/>
          <w:vertAlign w:val="superscript"/>
        </w:rPr>
      </w:pPr>
      <w:r>
        <w:rPr>
          <w:rFonts w:cs="Palatino Linotype;Times New Roman" w:ascii="Palatino Linotype;Times New Roman" w:hAnsi="Palatino Linotype;Times New Roman"/>
          <w:vertAlign w:val="superscript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vertAlign w:val="superscript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Для того чтобы учитывать остатки на складе, нужно чтобы в базу данных постоянно поступали и фиксировались данные из цеховых накладных. Они будут формировать данные о готовой продукции на складе. </w:t>
      </w:r>
    </w:p>
    <w:p>
      <w:pPr>
        <w:pStyle w:val="2"/>
        <w:spacing w:lineRule="auto" w:line="240" w:before="0" w:after="0"/>
        <w:ind w:left="-902" w:firstLine="539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Форма 6. </w:t>
      </w:r>
    </w:p>
    <w:p>
      <w:pPr>
        <w:pStyle w:val="2"/>
        <w:spacing w:lineRule="auto" w:line="240" w:before="0" w:after="0"/>
        <w:ind w:left="-902" w:firstLine="539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Цеховая накладная на сдачу готовой продукции на склад.</w:t>
      </w:r>
    </w:p>
    <w:p>
      <w:pPr>
        <w:pStyle w:val="2"/>
        <w:spacing w:lineRule="auto" w:line="240"/>
        <w:ind w:left="283" w:firstLine="540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p>
      <w:pPr>
        <w:pStyle w:val="2"/>
        <w:spacing w:lineRule="auto" w:line="240"/>
        <w:ind w:left="283" w:firstLine="540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6319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5pt" to="278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НАКЛАДНАЯ №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От______________________ «_____»____________200_ г.</w:t>
      </w:r>
    </w:p>
    <w:p>
      <w:pPr>
        <w:pStyle w:val="Normal"/>
        <w:tabs>
          <w:tab w:val="clear" w:pos="708"/>
          <w:tab w:val="left" w:pos="3480" w:leader="none"/>
        </w:tabs>
        <w:ind w:left="760" w:firstLine="567"/>
        <w:rPr>
          <w:rFonts w:ascii="Palatino Linotype;Times New Roman" w:hAnsi="Palatino Linotype;Times New Roman" w:cs="Palatino Linotype;Times New Roman"/>
          <w:sz w:val="28"/>
          <w:szCs w:val="28"/>
          <w:vertAlign w:val="superscript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vertAlign w:val="superscript"/>
        </w:rPr>
        <w:t>(наименование цеха)                                     (дата сдачи на склад)</w:t>
      </w:r>
    </w:p>
    <w:p>
      <w:pPr>
        <w:pStyle w:val="Normal"/>
        <w:ind w:firstLine="567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ому___________________________</w:t>
      </w:r>
    </w:p>
    <w:p>
      <w:pPr>
        <w:pStyle w:val="Normal"/>
        <w:ind w:firstLine="567"/>
        <w:rPr/>
      </w:pPr>
      <w:r>
        <w:rPr>
          <w:rFonts w:eastAsia="Palatino Linotype;Times New Roman"/>
        </w:rPr>
        <w:t xml:space="preserve">                              </w:t>
      </w:r>
      <w:r>
        <w:rPr/>
        <w:t>(наименование склада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097"/>
        <w:gridCol w:w="2295"/>
        <w:gridCol w:w="333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д издел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аименования издел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Единица измер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личество, отгруженное цехом</w:t>
            </w:r>
          </w:p>
        </w:tc>
      </w:tr>
      <w:tr>
        <w:trPr>
          <w:trHeight w:val="60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Остальные реквизиты накладной  относятся к справочной информации, которая к моменту решения задачи  находиться  в базе данных. Она должна поступать в БД с документов условно-постоянной информации на этапе первоначальной загрузки, так как эти документы являются первичными и соответственно достоверными носителями этой информации. Из «Справочника готовой продукции» берутся наименование изделия, ед. измерения, цена за единицу,  из «Цехов» — номер цеха, наиме</w:t>
        <w:softHyphen/>
        <w:t>нование цеха,  Ф.И.О начальника цеха и его телефон; из «Складов»- номер склада, наиме</w:t>
        <w:softHyphen/>
        <w:t>нование склада,  Ф.И.О начальника склада и его телефон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Описание реквизитов входной информации приведено в таблице 1. (см. ниже)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Таблица 1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</w:t>
      </w:r>
    </w:p>
    <w:p>
      <w:pPr>
        <w:pStyle w:val="Heading5"/>
        <w:spacing w:before="0" w:after="0"/>
        <w:jc w:val="right"/>
        <w:rPr/>
      </w:pPr>
      <w:r>
        <w:rPr/>
        <w:t xml:space="preserve">Описание реквизитов входной информации           </w:t>
      </w:r>
    </w:p>
    <w:tbl>
      <w:tblPr>
        <w:tblW w:w="89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484"/>
        <w:gridCol w:w="1485"/>
        <w:gridCol w:w="1173"/>
      </w:tblGrid>
      <w:tr>
        <w:trPr/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Наименование реквизитов</w:t>
            </w:r>
          </w:p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входных документов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Характеристика реквизитов</w:t>
            </w:r>
          </w:p>
        </w:tc>
      </w:tr>
      <w:tr>
        <w:trPr/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b/>
                <w:b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Ти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Макс. д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Точность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д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аименования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на за ед.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енеж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рмативный запа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ФИО начальника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Телефон начальника це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Номер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ФИО начальника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iCs/>
                <w:szCs w:val="28"/>
              </w:rPr>
              <w:t>Телефон начальника скл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Номер 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 заключения 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Период отгруз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символь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Количество заказанн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ховой накладн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целочис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 сдачи на скла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да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Входная запросная информация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получения плана сдачи изделий на склад необходимо обеспечить диалог с пользователем для ввода наименования изделия или месяца. Такая входная информация вводится с клавиатуры в ответ на сообщение-запрос на экране в процессе решения задачи.</w:t>
      </w:r>
    </w:p>
    <w:p>
      <w:pPr>
        <w:pStyle w:val="FR2"/>
        <w:ind w:left="1080" w:right="1200" w:firstLine="567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FR2"/>
        <w:ind w:left="1080" w:right="1200" w:firstLine="567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Введите наименование изделия </w:t>
      </w:r>
    </w:p>
    <w:p>
      <w:pPr>
        <w:pStyle w:val="FR2"/>
        <w:ind w:left="1080" w:right="120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11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95pt" to="146.0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FR2"/>
        <w:ind w:left="1080" w:right="120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FR2"/>
        <w:ind w:left="1080" w:right="120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и</w:t>
      </w:r>
    </w:p>
    <w:p>
      <w:pPr>
        <w:pStyle w:val="FR2"/>
        <w:ind w:left="1080" w:right="1200" w:firstLine="567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 xml:space="preserve">Введите название месяца сдачи изделий </w:t>
      </w:r>
    </w:p>
    <w:p>
      <w:pPr>
        <w:pStyle w:val="FR2"/>
        <w:ind w:left="1080" w:right="120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11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95pt" to="146.0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2.3 Описание выходной информации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ыходной информацией задачи для пользователя являются три документа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 сдачи готовых изделий  по заданному месяцу (кварталу). План должен быть выдан в разрезе  планируемого месяца (квартал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лан сдачи по заданному изделию, содержащий сведения о планируемом выпуске в течение заданного месяца (квартала);</w:t>
      </w:r>
    </w:p>
    <w:p>
      <w:pPr>
        <w:pStyle w:val="Normal"/>
        <w:numPr>
          <w:ilvl w:val="0"/>
          <w:numId w:val="4"/>
        </w:numPr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Cs/>
          <w:sz w:val="28"/>
          <w:szCs w:val="28"/>
        </w:rPr>
        <w:t>анализ плана сдачи готовой продукции цехом за заданный период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Эти документы должны выводиться на экран и печать. Формы выходных доку</w:t>
        <w:softHyphen/>
        <w:t>ментов приведены в формах 7, 8, 9.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bCs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sz w:val="28"/>
          <w:szCs w:val="28"/>
        </w:rPr>
        <w:t xml:space="preserve">Форма 7. </w:t>
      </w:r>
    </w:p>
    <w:p>
      <w:pPr>
        <w:pStyle w:val="Normal"/>
        <w:ind w:firstLine="567"/>
        <w:jc w:val="right"/>
        <w:rPr/>
      </w:pPr>
      <w:r>
        <w:rPr>
          <w:rFonts w:cs="Palatino Linotype;Times New Roman" w:ascii="Palatino Linotype;Times New Roman" w:hAnsi="Palatino Linotype;Times New Roman"/>
          <w:b/>
          <w:bCs/>
          <w:i/>
          <w:sz w:val="28"/>
          <w:szCs w:val="28"/>
        </w:rPr>
        <w:t>План сдачи готовых изделий по заданному месяцу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.</w:t>
      </w:r>
    </w:p>
    <w:p>
      <w:pPr>
        <w:pStyle w:val="Normal"/>
        <w:ind w:right="2000" w:hanging="0"/>
        <w:rPr/>
      </w:pPr>
      <w:r>
        <w:rPr>
          <w:b/>
          <w:sz w:val="28"/>
        </w:rPr>
        <w:t xml:space="preserve">                                     </w:t>
      </w:r>
      <w:r>
        <w:rPr>
          <w:rFonts w:cs="Palatino Linotype;Times New Roman" w:ascii="Palatino Linotype;Times New Roman" w:hAnsi="Palatino Linotype;Times New Roman"/>
          <w:sz w:val="28"/>
        </w:rPr>
        <w:t>Цех №________________</w:t>
      </w:r>
    </w:p>
    <w:p>
      <w:pPr>
        <w:pStyle w:val="Normal"/>
        <w:ind w:left="2000" w:right="2000" w:firstLine="567"/>
        <w:rPr/>
      </w:pPr>
      <w:r>
        <w:rPr>
          <w:rFonts w:cs="Palatino Linotype;Times New Roman" w:ascii="Palatino Linotype;Times New Roman" w:hAnsi="Palatino Linotype;Times New Roman"/>
          <w:sz w:val="28"/>
        </w:rPr>
        <w:t xml:space="preserve">Склад №______________  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2"/>
        <w:gridCol w:w="2390"/>
        <w:gridCol w:w="1850"/>
        <w:gridCol w:w="1977"/>
      </w:tblGrid>
      <w:tr>
        <w:trPr>
          <w:trHeight w:val="810" w:hRule="exac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Месяц________________      од издел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Количество по плану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</w:tc>
      </w:tr>
      <w:tr>
        <w:trPr>
          <w:trHeight w:val="370" w:hRule="exac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right="400" w:firstLine="567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bCs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sz w:val="28"/>
          <w:szCs w:val="28"/>
        </w:rPr>
        <w:t>Форма 8.</w:t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bCs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i/>
          <w:sz w:val="28"/>
          <w:szCs w:val="28"/>
        </w:rPr>
        <w:t>План сдачи по заданному изделию.</w:t>
      </w:r>
    </w:p>
    <w:p>
      <w:pPr>
        <w:pStyle w:val="Normal"/>
        <w:ind w:right="2000" w:hanging="0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</w:rPr>
        <w:t xml:space="preserve">             </w:t>
      </w:r>
      <w:r>
        <w:rPr>
          <w:rFonts w:cs="Palatino Linotype;Times New Roman" w:ascii="Palatino Linotype;Times New Roman" w:hAnsi="Palatino Linotype;Times New Roman"/>
          <w:i/>
          <w:sz w:val="28"/>
        </w:rPr>
        <w:t>План сдачи на склад заданного изделия</w:t>
      </w:r>
    </w:p>
    <w:p>
      <w:pPr>
        <w:pStyle w:val="Normal"/>
        <w:ind w:left="2000" w:right="2000" w:firstLine="567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Цех № _____________</w:t>
      </w:r>
    </w:p>
    <w:p>
      <w:pPr>
        <w:pStyle w:val="Normal"/>
        <w:ind w:left="2000" w:right="2000" w:firstLine="567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Склад № ______________</w:t>
      </w:r>
    </w:p>
    <w:p>
      <w:pPr>
        <w:pStyle w:val="Normal"/>
        <w:ind w:left="2000" w:right="2000" w:firstLine="567"/>
        <w:rPr>
          <w:rFonts w:ascii="Palatino Linotype;Times New Roman" w:hAnsi="Palatino Linotype;Times New Roman" w:cs="Palatino Linotype;Times New Roman"/>
          <w:sz w:val="28"/>
        </w:rPr>
      </w:pPr>
      <w:r>
        <w:rPr>
          <w:rFonts w:cs="Palatino Linotype;Times New Roman" w:ascii="Palatino Linotype;Times New Roman" w:hAnsi="Palatino Linotype;Times New Roman"/>
          <w:sz w:val="28"/>
        </w:rPr>
        <w:t>Товар____________________</w:t>
      </w:r>
    </w:p>
    <w:p>
      <w:pPr>
        <w:pStyle w:val="Normal"/>
        <w:ind w:left="2000" w:right="2000" w:firstLine="567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5168900" cy="965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2200"/>
                              <w:gridCol w:w="1800"/>
                              <w:gridCol w:w="2340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Код издел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Наименование издел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8"/>
                                      <w:szCs w:val="28"/>
                                    </w:rPr>
                                    <w:t>Цена за единиц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76pt;mso-wrap-distance-left:9pt;mso-wrap-distance-right:9pt;mso-wrap-distance-top:0pt;mso-wrap-distance-bottom:0pt;margin-top:9.6pt;mso-position-vertical-relative:text;margin-left:3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2200"/>
                        <w:gridCol w:w="1800"/>
                        <w:gridCol w:w="2340"/>
                      </w:tblGrid>
                      <w:tr>
                        <w:trPr>
                          <w:trHeight w:val="87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Код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Наименование издел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8"/>
                                <w:szCs w:val="28"/>
                              </w:rPr>
                              <w:t>Цена за единицу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-900" w:firstLine="900"/>
        <w:jc w:val="right"/>
        <w:rPr>
          <w:rFonts w:ascii="Palatino Linotype;Times New Roman" w:hAnsi="Palatino Linotype;Times New Roman" w:cs="Palatino Linotype;Times New Roman"/>
          <w:b/>
          <w:b/>
          <w:bCs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bCs/>
          <w:sz w:val="28"/>
          <w:szCs w:val="28"/>
        </w:rPr>
        <w:t>Форма 9.</w:t>
      </w:r>
    </w:p>
    <w:p>
      <w:pPr>
        <w:pStyle w:val="Normal"/>
        <w:ind w:left="-900" w:firstLine="900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bCs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bCs/>
          <w:i/>
          <w:sz w:val="28"/>
          <w:szCs w:val="28"/>
        </w:rPr>
        <w:t>Анализ плана сдачи готовой продукции цехом за заданный период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173"/>
        <w:gridCol w:w="2499"/>
        <w:gridCol w:w="1729"/>
        <w:gridCol w:w="1728"/>
      </w:tblGrid>
      <w:tr>
        <w:trPr>
          <w:trHeight w:val="16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Код издел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Наименование издели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Единица измерения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Количество</w:t>
            </w:r>
          </w:p>
        </w:tc>
      </w:tr>
      <w:tr>
        <w:trPr>
          <w:trHeight w:val="16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b/>
                <w:b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по план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;Times New Roman" w:hAnsi="Palatino Linotype;Times New Roman" w:cs="Palatino Linotype;Times New Roman"/>
              </w:rPr>
            </w:pPr>
            <w:r>
              <w:rPr>
                <w:rFonts w:cs="Palatino Linotype;Times New Roman" w:ascii="Palatino Linotype;Times New Roman" w:hAnsi="Palatino Linotype;Times New Roman"/>
              </w:rPr>
              <w:t>по факту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b/>
                <w:b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3. Разработка информационного обеспечения задачи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Разработка информационного обеспечения включает подготовку документов, содержащих информацию, необходимую для решения задачи, и анализ этой информации. Такой анализ позволит произвести нормализацию данных, которая имеет целью  их  однозначное определение для хранения, поиска и обработки во внутри - машинной  сфере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Для организации информационной базы будем использовать реляционную СУБД. Поэтому должна быть разработана логическая структура реляционной базы данных, на основе которой будет осуществляться решение задачи. Используем процессный подход к разработке базы данных, определяя состав только тех данных, которые необходимы для получения выходной информации задачи.</w:t>
      </w:r>
    </w:p>
    <w:p>
      <w:pPr>
        <w:pStyle w:val="3"/>
        <w:tabs>
          <w:tab w:val="clear" w:pos="708"/>
          <w:tab w:val="left" w:pos="0" w:leader="none"/>
        </w:tabs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1 Информационный анализ предметной области и выделение информационных объектов задачи.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sz w:val="28"/>
          <w:szCs w:val="28"/>
        </w:rPr>
        <w:t xml:space="preserve">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Произведем анализ исходной информации предметной области  с целью определения состава и структуры информации для последующей формализации и построения информационно-логической модели данных. Приведенные выше формы входных документов, а также дополнительные сведения из описания предметной области позволяют определить роль реквизитов во взаимосвязанной информации, содержащейся в документе. На основе такого анализа установим функциональные зависимости реквизитов в соответствии с рекомендациями и требованиями нормализации данных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Рассмотрим информацию, содержащуюся в документе Договор (см. форму 4).В заголовочной части Договора содержатся реквизиты (номер документа, дата заключения договора, наименование поставщика  и заказчик) общие для всего документа. Причем каждый из них имеет единственное значение, так как один документ Договора всегда привязан к одному заказчику. Среди этих реквизитов особую роль играет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номер договора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Поскольку номер договора уникален, т. е. его значение не может повторяться, он выполняет роль идентификатора всей информации по заказам продукции, содержащейся в документе с данным номером. Остальные рек</w:t>
        <w:softHyphen/>
        <w:t>визиты договора однозначно опреде</w:t>
        <w:softHyphen/>
        <w:t xml:space="preserve">ляются его номером. </w:t>
      </w:r>
    </w:p>
    <w:p>
      <w:pPr>
        <w:pStyle w:val="Normal"/>
        <w:ind w:firstLine="72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Табличная часть Договора содержит реквизиты, имеющие множество значений в соот</w:t>
        <w:softHyphen/>
        <w:t>ветствующих столбцах, так как договор может содержать несколько наименований заказываемых со склада изделий. Среди этих реквизитов особую роль играет код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заказчика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который является идентификатором каждой строки документа. Таким образом, количественные данные, содержащиеся в каждой строке, идентифици</w:t>
        <w:softHyphen/>
        <w:t>руются (однозначно определяются) общим идентификатором документа —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но</w:t>
        <w:softHyphen/>
        <w:t>мером договора,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а также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кодом заказчика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.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Описательные реквизиты изделия (в том числе единица измерения) определяются однозначно их кодами. На основе проведенного анализа установим функциональные зависимости реквизи</w:t>
        <w:softHyphen/>
        <w:t>тов документа «Договор на поставку готовой продукции» и отобразим их в таблице 2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огично проанализируем информацию, содержащуюся в «Справочнике изделий» (см. форму 9). В соответствии с описа</w:t>
        <w:softHyphen/>
        <w:t>нием предметной области установим функциональные зависимости их реквизитов (табл. 3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3"/>
        <w:spacing w:before="0" w:after="0"/>
        <w:ind w:left="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Таблица 2.</w:t>
      </w:r>
    </w:p>
    <w:p>
      <w:pPr>
        <w:pStyle w:val="3"/>
        <w:spacing w:before="0" w:after="0"/>
        <w:ind w:left="0" w:hanging="0"/>
        <w:jc w:val="right"/>
        <w:rPr/>
      </w:pPr>
      <w:r>
        <w:rPr/>
        <w:t>Функциональные зависимости реквизитов накладной</w:t>
      </w:r>
    </w:p>
    <w:tbl>
      <w:tblPr>
        <w:tblW w:w="92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39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  <w:t>Наименование реквизитов</w:t>
            </w:r>
          </w:p>
          <w:p>
            <w:pPr>
              <w:pStyle w:val="Normal"/>
              <w:ind w:right="-6" w:hanging="0"/>
              <w:rPr>
                <w:bCs/>
                <w:sz w:val="26"/>
                <w:szCs w:val="26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  <w:t>Догово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2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Имя реквизи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firstLine="108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>
          <w:trHeight w:val="24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bCs/>
                <w:sz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договора</w:t>
            </w:r>
          </w:p>
          <w:p>
            <w:pPr>
              <w:pStyle w:val="Normal"/>
              <w:ind w:right="-6" w:hanging="0"/>
              <w:rPr/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адрес заказчика</w:t>
            </w:r>
            <w:r>
              <w:rPr>
                <w:rFonts w:cs="Palatino Linotype;Times New Roman" w:ascii="Palatino Linotype;Times New Roman" w:hAnsi="Palatino Linotype;Times New Roman"/>
                <w:bCs/>
                <w:sz w:val="28"/>
                <w:lang w:val="en-US"/>
              </w:rPr>
              <w:t xml:space="preserve">                           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дата заключения договора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месяц выполнения договора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наименование заказчика</w:t>
            </w:r>
          </w:p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код заказчик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ADRZAK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ATA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MONT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ZAK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4770</wp:posOffset>
                      </wp:positionV>
                      <wp:extent cx="5715" cy="125476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25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5.1pt" to="54.45pt,10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59790</wp:posOffset>
                      </wp:positionV>
                      <wp:extent cx="565785" cy="2540"/>
                      <wp:effectExtent l="0" t="36195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67.7pt" to="53.55pt,6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31190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9.7pt" to="53.6pt,4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9055</wp:posOffset>
                      </wp:positionV>
                      <wp:extent cx="571500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.65pt" to="53.6pt,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316355</wp:posOffset>
                      </wp:positionV>
                      <wp:extent cx="571500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03.65pt" to="125.6pt,10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90830</wp:posOffset>
                      </wp:positionV>
                      <wp:extent cx="565785" cy="2540"/>
                      <wp:effectExtent l="0" t="3619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2.9pt" to="125.55pt,2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088390</wp:posOffset>
                      </wp:positionV>
                      <wp:extent cx="571500" cy="2540"/>
                      <wp:effectExtent l="0" t="38100" r="635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85.7pt" to="125.6pt,85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90830</wp:posOffset>
                      </wp:positionV>
                      <wp:extent cx="0" cy="10287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22.9pt" to="126.1pt,10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316990</wp:posOffset>
                      </wp:positionV>
                      <wp:extent cx="571500" cy="2540"/>
                      <wp:effectExtent l="635" t="38100" r="635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103.7pt" to="53.6pt,103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ind w:right="-7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</w:rPr>
        <w:t xml:space="preserve">Таблица 3. </w:t>
      </w:r>
    </w:p>
    <w:p>
      <w:pPr>
        <w:pStyle w:val="Normal"/>
        <w:ind w:right="-7" w:hanging="0"/>
        <w:jc w:val="right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</w:rPr>
        <w:t>Функциональные зависимости реквизитов  справоч</w:t>
      </w:r>
      <w:r>
        <w:rPr/>
        <w:t>ника изделий.</w:t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1"/>
        <w:gridCol w:w="295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</w:rPr>
              <w:t>Наименование реквизитов</w:t>
            </w:r>
          </w:p>
          <w:p>
            <w:pPr>
              <w:pStyle w:val="Normal"/>
              <w:ind w:right="-6" w:hanging="0"/>
              <w:rPr>
                <w:bCs/>
                <w:sz w:val="26"/>
                <w:szCs w:val="26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2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Имя реквизи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firstLine="108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>
          <w:trHeight w:val="21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код изделия</w:t>
            </w:r>
          </w:p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наименование изделия</w:t>
            </w:r>
          </w:p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единица измерения</w:t>
            </w:r>
          </w:p>
          <w:p>
            <w:pPr>
              <w:pStyle w:val="Normal"/>
              <w:ind w:right="-7" w:hanging="0"/>
              <w:rPr>
                <w:rFonts w:ascii="Palatino Linotype;Times New Roman" w:hAnsi="Palatino Linotype;Times New Roman" w:cs="Palatino Linotype;Times New Roman"/>
                <w:bCs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кол-во на складе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bCs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lang w:val="en-US"/>
              </w:rPr>
              <w:t>PRICE_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bCs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lang w:val="en-US"/>
              </w:rPr>
              <w:t>QUANT_ZAPAS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bCs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00330</wp:posOffset>
                      </wp:positionV>
                      <wp:extent cx="6350" cy="90868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90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7.9pt" to="57.5pt,7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786130</wp:posOffset>
                      </wp:positionV>
                      <wp:extent cx="565785" cy="2540"/>
                      <wp:effectExtent l="0" t="3619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61.9pt" to="56.55pt,6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2893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25.9pt" to="57.05pt,2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3980</wp:posOffset>
                      </wp:positionV>
                      <wp:extent cx="571500" cy="63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7.4pt" to="57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57530</wp:posOffset>
                      </wp:positionV>
                      <wp:extent cx="571500" cy="2540"/>
                      <wp:effectExtent l="0" t="38100" r="635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43.9pt" to="57.05pt,44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14730</wp:posOffset>
                      </wp:positionV>
                      <wp:extent cx="571500" cy="2540"/>
                      <wp:effectExtent l="635" t="38100" r="635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79.9pt" to="57.05pt,80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Аналогично проанализируем информацию, содержащуюся в, цеховой накладной на сдачу готовой продукции на склад, а также информацию о цехах, выпускающих готовую продукцию  и складах готовой продукции. В соответствии с описа</w:t>
        <w:softHyphen/>
        <w:t>нием предметной области установим функциональные зависимости их реквизитов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4. </w:t>
      </w:r>
    </w:p>
    <w:p>
      <w:pPr>
        <w:pStyle w:val="Normal"/>
        <w:ind w:firstLine="540"/>
        <w:jc w:val="right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Функциональные зависимости реквизи</w:t>
        <w:softHyphen/>
        <w:t>тов цеховой накладной на сдачу готовой продукции на склад.</w:t>
      </w:r>
      <w:r>
        <w:rPr/>
        <w:t xml:space="preserve"> 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ой накладной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та сдачи на склад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склад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единица измерен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личество, отгруженное цех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SSK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47955</wp:posOffset>
                      </wp:positionV>
                      <wp:extent cx="682625" cy="139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11.65pt" to="57.8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47955</wp:posOffset>
                      </wp:positionV>
                      <wp:extent cx="4445" cy="67691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11.65pt" to="58.1pt,6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76555</wp:posOffset>
                      </wp:positionV>
                      <wp:extent cx="679450" cy="22860"/>
                      <wp:effectExtent l="635" t="18415" r="635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29.65pt" to="57.8pt,3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05155</wp:posOffset>
                      </wp:positionV>
                      <wp:extent cx="679450" cy="17780"/>
                      <wp:effectExtent l="635" t="22860" r="635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47.65pt" to="57.8pt,4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833755</wp:posOffset>
                      </wp:positionV>
                      <wp:extent cx="679450" cy="22860"/>
                      <wp:effectExtent l="635" t="18415" r="635" b="355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65.65pt" to="57.8pt,6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739265</wp:posOffset>
                      </wp:positionV>
                      <wp:extent cx="454025" cy="13970"/>
                      <wp:effectExtent l="0" t="26670" r="635" b="361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136.95pt" to="111.5pt,13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071880</wp:posOffset>
                      </wp:positionV>
                      <wp:extent cx="682625" cy="508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84.4pt" to="57.8pt,8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080770</wp:posOffset>
                      </wp:positionV>
                      <wp:extent cx="3175" cy="43878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85.1pt" to="58pt,119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529080</wp:posOffset>
                      </wp:positionV>
                      <wp:extent cx="682625" cy="5080"/>
                      <wp:effectExtent l="0" t="33655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20.4pt" to="57.75pt,12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00480</wp:posOffset>
                      </wp:positionV>
                      <wp:extent cx="682625" cy="5080"/>
                      <wp:effectExtent l="0" t="33655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02.4pt" to="57.75pt,10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0.95pt" to="111.5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47955</wp:posOffset>
                      </wp:positionV>
                      <wp:extent cx="3175" cy="159131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59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5pt,11.65pt" to="111.75pt,13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53465</wp:posOffset>
                      </wp:positionV>
                      <wp:extent cx="4572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82.95pt" to="111.55pt,8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5. </w:t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/>
      </w:pPr>
      <w:r>
        <w:rPr/>
        <w:t>Функциональные зависимости реквизи</w:t>
        <w:softHyphen/>
        <w:t>тов цеха, выпускающего готовую продукцию.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ИО начальника 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телефон начальника цех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CEH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19405</wp:posOffset>
                      </wp:positionV>
                      <wp:extent cx="571500" cy="7620"/>
                      <wp:effectExtent l="0" t="37465" r="635" b="317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5.15pt" to="84.8pt,2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76605</wp:posOffset>
                      </wp:positionV>
                      <wp:extent cx="574675" cy="762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61.15pt" to="85.0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0805</wp:posOffset>
                      </wp:positionV>
                      <wp:extent cx="6350" cy="67818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.15pt" to="85.05pt,6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48005</wp:posOffset>
                      </wp:positionV>
                      <wp:extent cx="571500" cy="7620"/>
                      <wp:effectExtent l="635" t="37465" r="635" b="317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3.15pt" to="84.8pt,43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571500" cy="7620"/>
                      <wp:effectExtent l="0" t="37465" r="635" b="317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7.15pt" to="84.8pt,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i/>
          <w:i/>
        </w:rPr>
      </w:pPr>
      <w:r>
        <w:rPr>
          <w:rFonts w:cs="Palatino Linotype;Times New Roman" w:ascii="Palatino Linotype;Times New Roman" w:hAnsi="Palatino Linotype;Times New Roman"/>
          <w:b/>
          <w:i/>
        </w:rPr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>Таблица 6.</w:t>
      </w:r>
    </w:p>
    <w:p>
      <w:pPr>
        <w:pStyle w:val="Normal"/>
        <w:tabs>
          <w:tab w:val="clear" w:pos="708"/>
          <w:tab w:val="left" w:pos="9632" w:leader="none"/>
        </w:tabs>
        <w:ind w:left="-1080" w:right="-7" w:firstLine="900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b/>
          <w:i/>
          <w:sz w:val="28"/>
          <w:szCs w:val="28"/>
        </w:rPr>
        <w:t xml:space="preserve"> </w:t>
      </w:r>
      <w:r>
        <w:rPr/>
        <w:t>Функциональные зависимости реквизи</w:t>
        <w:softHyphen/>
        <w:t>тов склада готовой продукции.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ИО начальника склад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телефон начальника склада код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SKLA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19405</wp:posOffset>
                      </wp:positionV>
                      <wp:extent cx="571500" cy="7620"/>
                      <wp:effectExtent l="0" t="37465" r="635" b="317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5.15pt" to="84.8pt,2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76605</wp:posOffset>
                      </wp:positionV>
                      <wp:extent cx="574675" cy="762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61.15pt" to="85.0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0805</wp:posOffset>
                      </wp:positionV>
                      <wp:extent cx="6350" cy="67818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.15pt" to="85.05pt,6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48005</wp:posOffset>
                      </wp:positionV>
                      <wp:extent cx="571500" cy="7620"/>
                      <wp:effectExtent l="635" t="37465" r="635" b="317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3.15pt" to="84.8pt,43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0805</wp:posOffset>
                      </wp:positionV>
                      <wp:extent cx="571500" cy="7620"/>
                      <wp:effectExtent l="0" t="37465" r="635" b="317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7.15pt" to="84.8pt,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7. </w:t>
      </w:r>
    </w:p>
    <w:p>
      <w:pPr>
        <w:pStyle w:val="Normal"/>
        <w:jc w:val="right"/>
        <w:rPr/>
      </w:pPr>
      <w:r>
        <w:rPr/>
        <w:t>Функциональные зависимости реквизи</w:t>
        <w:softHyphen/>
        <w:t>тов спецификации.</w:t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именование реквиз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Имя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90" w:firstLine="126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Функциональные зависим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№</w:t>
            </w: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а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д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наименование изделия 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единица измерен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на за ед. изделия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ериод отгрузки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оличество заказа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RICE_IZD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OTG</w:t>
            </w:r>
          </w:p>
          <w:p>
            <w:pPr>
              <w:pStyle w:val="3"/>
              <w:spacing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DO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 w:eastAsia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59435</wp:posOffset>
                      </wp:positionV>
                      <wp:extent cx="454025" cy="7620"/>
                      <wp:effectExtent l="0" t="32385" r="635" b="368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4.05pt" to="39.5pt,4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0835</wp:posOffset>
                      </wp:positionV>
                      <wp:extent cx="454025" cy="762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6.05pt" to="39.55pt,2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38455</wp:posOffset>
                      </wp:positionV>
                      <wp:extent cx="6350" cy="6781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6.65pt" to="40.3pt,8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88035</wp:posOffset>
                      </wp:positionV>
                      <wp:extent cx="454025" cy="7620"/>
                      <wp:effectExtent l="0" t="32385" r="635" b="368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62.05pt" to="39.5pt,6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16635</wp:posOffset>
                      </wp:positionV>
                      <wp:extent cx="454025" cy="7620"/>
                      <wp:effectExtent l="0" t="32385" r="635" b="3683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80.05pt" to="39.5pt,8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2235</wp:posOffset>
                      </wp:positionV>
                      <wp:extent cx="454025" cy="762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05pt" to="102.3pt,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30835</wp:posOffset>
                      </wp:positionV>
                      <wp:extent cx="454025" cy="762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26.05pt" to="102.3pt,2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367155</wp:posOffset>
                      </wp:positionV>
                      <wp:extent cx="454025" cy="7620"/>
                      <wp:effectExtent l="0" t="32385" r="635" b="3683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07.65pt" to="102.5pt,10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8135</wp:posOffset>
                      </wp:positionV>
                      <wp:extent cx="454025" cy="7620"/>
                      <wp:effectExtent l="635" t="32385" r="635" b="3683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125.05pt" to="102.25pt,12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2235</wp:posOffset>
                      </wp:positionV>
                      <wp:extent cx="6350" cy="148590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8.05pt" to="103.05pt,1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3"/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3"/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оскольку код изделия уникален для всех характеристик изделия, то он их однозначно определяет. Аналогично установлены функциональные зависимости между номером склада и остальной информацией о складе, между номером цеха и остальной информацией о цехе. В результате такого анализа установлены функциональные зависимости реквизитов из ДОГОВОРА и справочников, которые представлены  в таблицах.</w:t>
      </w:r>
    </w:p>
    <w:p>
      <w:pPr>
        <w:pStyle w:val="3"/>
        <w:spacing w:before="0" w:after="0"/>
        <w:jc w:val="both"/>
        <w:rPr>
          <w:rFonts w:ascii="Palatino Linotype;Times New Roman" w:hAnsi="Palatino Linotype;Times New Roman" w:eastAsia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i/>
          <w:sz w:val="28"/>
          <w:szCs w:val="28"/>
        </w:rPr>
        <w:t xml:space="preserve"> </w:t>
      </w:r>
    </w:p>
    <w:p>
      <w:pPr>
        <w:pStyle w:val="3"/>
        <w:spacing w:before="0" w:after="0"/>
        <w:jc w:val="both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/>
          <w:i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Выделение информационных объектов.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Проанализируем установленные функциональные зависимости реквизитов и установим для каждого  из зависимых реквизитов, от каких реквизитов он зависит. Результаты отобразим в таблице соответствия зависимых (описательных) и ключевых реквизитов      (таб. 4).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spacing w:before="0" w:after="0"/>
        <w:ind w:left="0" w:firstLine="709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8. </w:t>
      </w:r>
    </w:p>
    <w:p>
      <w:pPr>
        <w:pStyle w:val="3"/>
        <w:spacing w:before="0" w:after="0"/>
        <w:ind w:left="0" w:firstLine="709"/>
        <w:jc w:val="right"/>
        <w:rPr/>
      </w:pPr>
      <w:r>
        <w:rPr/>
        <w:t>Соответствие описательных и ключевых реквизитов</w:t>
      </w:r>
    </w:p>
    <w:tbl>
      <w:tblPr>
        <w:tblW w:w="8977" w:type="dxa"/>
        <w:jc w:val="left"/>
        <w:tblInd w:w="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9"/>
        <w:gridCol w:w="2007"/>
        <w:gridCol w:w="1260"/>
        <w:gridCol w:w="3351"/>
      </w:tblGrid>
      <w:tr>
        <w:trPr>
          <w:trHeight w:val="1235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писательные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лючевые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Вид ключа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звание  ИО, в который, включается реквизит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ADRZA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</w:t>
            </w:r>
          </w:p>
        </w:tc>
      </w:tr>
      <w:tr>
        <w:trPr>
          <w:trHeight w:val="38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ZA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ZAK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MONT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CEH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CE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</w:tr>
      <w:tr>
        <w:trPr>
          <w:trHeight w:val="296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2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96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ZAP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</w:tr>
      <w:tr>
        <w:trPr>
          <w:trHeight w:val="355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RICE_IZ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</w:tr>
      <w:tr>
        <w:trPr>
          <w:trHeight w:val="317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,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,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 накладной</w:t>
            </w:r>
          </w:p>
        </w:tc>
      </w:tr>
      <w:tr>
        <w:trPr>
          <w:trHeight w:val="3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</w:tr>
      <w:tr>
        <w:trPr>
          <w:trHeight w:val="3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SS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</w:tr>
      <w:tr>
        <w:trPr>
          <w:trHeight w:val="4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OT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,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, 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</w:tr>
      <w:tr>
        <w:trPr>
          <w:trHeight w:val="28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DO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,KIZ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C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,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</w:tr>
    </w:tbl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Первая группа реквизитов получена на основе таблицы с реквизитами ДОГОВОРА, вторая – по  таблице с реквизитами справочников. 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группируем реквизиты, имеющие одинаковые ключи, в один информационный объект (таблица 9). Таким образом, выделены все информационные объекты, отображающие данные, которые используются в рассматриваемой задаче.</w:t>
      </w:r>
    </w:p>
    <w:p>
      <w:pPr>
        <w:pStyle w:val="3"/>
        <w:spacing w:before="0" w:after="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3"/>
        <w:spacing w:before="0" w:after="0"/>
        <w:ind w:left="0" w:hanging="0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9. </w:t>
      </w:r>
    </w:p>
    <w:p>
      <w:pPr>
        <w:pStyle w:val="3"/>
        <w:spacing w:before="0" w:after="0"/>
        <w:ind w:left="0" w:hanging="0"/>
        <w:jc w:val="right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Реквизитный состав информационных объектов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391"/>
        <w:gridCol w:w="1834"/>
        <w:gridCol w:w="1980"/>
        <w:gridCol w:w="2443"/>
      </w:tblGrid>
      <w:tr>
        <w:trPr>
          <w:trHeight w:val="62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Реквизиты ИО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ризнак ключ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Имя ИО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Название ИО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Семантика (описание)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CEH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о цехе</w:t>
            </w:r>
          </w:p>
        </w:tc>
      </w:tr>
      <w:tr>
        <w:trPr>
          <w:trHeight w:val="6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FIONCEH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TELNCE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OMENCLATURA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Данные об изделии предприятия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IZ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ED_IZM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RICE_IZ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QUANT_ZAPAS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DO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DOGOVOR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бщие сведения о договорах</w:t>
            </w:r>
          </w:p>
        </w:tc>
      </w:tr>
      <w:tr>
        <w:trPr>
          <w:trHeight w:val="7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 xml:space="preserve">DATA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MONT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DOG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IZ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SPECDOG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из договора о заказах готового изделия со слада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QUANT_DOG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POT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SKLA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Ы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Данные о складах</w:t>
            </w:r>
          </w:p>
        </w:tc>
      </w:tr>
      <w:tr>
        <w:trPr>
          <w:trHeight w:val="7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FIONSKLAD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TELNSKLA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ZA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Z</w:t>
            </w:r>
            <w:r>
              <w:rPr>
                <w:rFonts w:cs="Palatino Linotype;Times New Roman" w:ascii="Palatino Linotype;Times New Roman" w:hAnsi="Palatino Linotype;Times New Roman"/>
                <w:sz w:val="28"/>
              </w:rPr>
              <w:t>А</w:t>
            </w: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KAZCHIK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</w:rPr>
              <w:t>Данные о заказчиках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ZAK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ADRZA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lang w:val="en-US"/>
              </w:rPr>
              <w:t>NC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CEHNAK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 xml:space="preserve">ЦЕХОВАЯ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АКЛАДНА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о цеховой накладной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DSSK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CN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Z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OTGCE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овой накладной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анные об отгрузке из цеховой накладной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LOTGC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TextBodyIndent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2 Определение связей информационных объектов и построение ИЛМ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вязи между выявленными информационными объектами определяются реаль</w:t>
        <w:softHyphen/>
        <w:t>ными отношениями между парами объектов, показанными в таблице 10. При их определении учитывались сведения из описания ПО и семантика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  <w:t xml:space="preserve">Таблица 10. </w:t>
      </w:r>
    </w:p>
    <w:p>
      <w:pPr>
        <w:pStyle w:val="Normal"/>
        <w:ind w:firstLine="567"/>
        <w:jc w:val="right"/>
        <w:rPr/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  <w:lang w:val="en-US"/>
        </w:rPr>
        <w:t>Связи информационных объектов</w:t>
      </w:r>
      <w:r>
        <w:rPr/>
        <w:t>.</w:t>
      </w:r>
    </w:p>
    <w:tbl>
      <w:tblPr>
        <w:tblW w:w="8535" w:type="dxa"/>
        <w:jc w:val="left"/>
        <w:tblInd w:w="8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160"/>
        <w:gridCol w:w="2675"/>
        <w:gridCol w:w="1860"/>
      </w:tblGrid>
      <w:tr>
        <w:trPr>
          <w:trHeight w:val="7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Ключ связи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Главный ИО</w:t>
            </w:r>
          </w:p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Подчиненный И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Тип отношени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DO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1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ZA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Заказчик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Договор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SKL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C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>
          <w:trHeight w:val="651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пец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:М</w:t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before="0" w:after="120"/>
              <w:ind w:left="-68" w:hanging="0"/>
              <w:jc w:val="both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овой накладн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sz w:val="28"/>
                <w:szCs w:val="28"/>
              </w:rPr>
              <w:t xml:space="preserve">    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>
          <w:trHeight w:val="5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-68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C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>
          <w:trHeight w:val="52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-68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N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Цеховая накладн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Скла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-68" w:hanging="0"/>
              <w:rPr>
                <w:rFonts w:ascii="Palatino Linotype;Times New Roman" w:hAnsi="Palatino Linotype;Times New Roman" w:cs="Arial"/>
                <w:sz w:val="28"/>
                <w:szCs w:val="28"/>
                <w:lang w:val="en-US"/>
              </w:rPr>
            </w:pPr>
            <w:r>
              <w:rPr>
                <w:rFonts w:cs="Arial" w:ascii="Palatino Linotype;Times New Roman" w:hAnsi="Palatino Linotype;Times New Roman"/>
                <w:sz w:val="28"/>
                <w:szCs w:val="28"/>
                <w:lang w:val="en-US"/>
              </w:rPr>
              <w:t>KIZ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rial"/>
              <w:jc w:val="left"/>
              <w:rPr>
                <w:rFonts w:ascii="Palatino Linotype;Times New Roman" w:hAnsi="Palatino Linotype;Times New Roman" w:cs="Times New Roman"/>
                <w:sz w:val="28"/>
                <w:szCs w:val="28"/>
              </w:rPr>
            </w:pPr>
            <w:r>
              <w:rPr>
                <w:rFonts w:cs="Times New Roman" w:ascii="Palatino Linotype;Times New Roman" w:hAnsi="Palatino Linotype;Times New Roman"/>
                <w:sz w:val="28"/>
                <w:szCs w:val="28"/>
              </w:rPr>
              <w:t>Номенклату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8"/>
                <w:szCs w:val="28"/>
              </w:rPr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Отгружено по цеховой накладно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1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  <w:lang w:val="en-US"/>
              </w:rPr>
              <w:t>:</w:t>
            </w:r>
            <w:r>
              <w:rPr>
                <w:rFonts w:cs="Palatino Linotype;Times New Roman" w:ascii="Palatino Linotype;Times New Roman" w:hAnsi="Palatino Linotype;Times New Roman"/>
                <w:sz w:val="28"/>
                <w:szCs w:val="28"/>
              </w:rPr>
              <w:t>М</w:t>
            </w:r>
          </w:p>
        </w:tc>
      </w:tr>
    </w:tbl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Графическое изображение ИЛМ  в канонической форме, наглядно показывающей иерархические отношения подчиненности информационных объектов, приведено на рис. 1.</w:t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tabs>
          <w:tab w:val="clear" w:pos="180"/>
          <w:tab w:val="left" w:pos="0" w:leader="none"/>
        </w:tabs>
        <w:ind w:left="0" w:firstLine="72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07075</wp:posOffset>
                </wp:positionH>
                <wp:positionV relativeFrom="paragraph">
                  <wp:posOffset>19685</wp:posOffset>
                </wp:positionV>
                <wp:extent cx="914400" cy="544830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OTGCE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C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K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9pt;mso-wrap-distance-left:9pt;mso-wrap-distance-right:9pt;mso-wrap-distance-top:0pt;mso-wrap-distance-bottom:0pt;margin-top:1.5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OTGCE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K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1628775" cy="50038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5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OMENCL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9.4pt;mso-wrap-distance-left:9pt;mso-wrap-distance-right:9pt;mso-wrap-distance-top:0pt;mso-wrap-distance-bottom:0pt;margin-top:-8.9pt;mso-position-vertical-relative:text;margin-left:16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5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OMENCLATUR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1295400" cy="139827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PECD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DOG,K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0.1pt;mso-wrap-distance-left:0pt;mso-wrap-distance-right:9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95.4pt,11.5pt" to="170.95pt,11.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SPECDOG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45pt,29.5pt" to="45pt,92.4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DOG,K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1211580</wp:posOffset>
                </wp:positionH>
                <wp:positionV relativeFrom="paragraph">
                  <wp:posOffset>146050</wp:posOffset>
                </wp:positionV>
                <wp:extent cx="96012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1.5pt" to="170.95pt,11.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374650</wp:posOffset>
                </wp:positionV>
                <wp:extent cx="0" cy="8001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5pt" to="45pt,92.4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13505</wp:posOffset>
                </wp:positionH>
                <wp:positionV relativeFrom="paragraph">
                  <wp:posOffset>20955</wp:posOffset>
                </wp:positionV>
                <wp:extent cx="0" cy="205740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1.65pt" to="308.15pt,16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800100" cy="571500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215.9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685800" cy="571500"/>
                <wp:effectExtent l="0" t="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87.95pt,4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20975</wp:posOffset>
                </wp:positionH>
                <wp:positionV relativeFrom="paragraph">
                  <wp:posOffset>433070</wp:posOffset>
                </wp:positionV>
                <wp:extent cx="800100" cy="1200785"/>
                <wp:effectExtent l="0" t="0" r="0" b="0"/>
                <wp:wrapSquare wrapText="bothSides"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CEH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CE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55pt;mso-wrap-distance-left:9pt;mso-wrap-distance-right:9pt;mso-wrap-distance-top:0pt;mso-wrap-distance-bottom:0pt;margin-top:34.1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EH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18.45pt,33.85pt" to="72.4pt,75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KCE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78275</wp:posOffset>
                </wp:positionH>
                <wp:positionV relativeFrom="paragraph">
                  <wp:posOffset>433070</wp:posOffset>
                </wp:positionV>
                <wp:extent cx="858520" cy="1196340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KL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SKL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94.2pt;mso-wrap-distance-left:9pt;mso-wrap-distance-right:9pt;mso-wrap-distance-top:0pt;mso-wrap-distance-bottom:0pt;margin-top:34.1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KLAD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-8.55pt,33.85pt" to="36.4pt,75.1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KSKL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34315</wp:posOffset>
                </wp:positionH>
                <wp:positionV relativeFrom="paragraph">
                  <wp:posOffset>429895</wp:posOffset>
                </wp:positionV>
                <wp:extent cx="685800" cy="529590"/>
                <wp:effectExtent l="3175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33.85pt" to="72.4pt,75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-108585</wp:posOffset>
                </wp:positionH>
                <wp:positionV relativeFrom="paragraph">
                  <wp:posOffset>429895</wp:posOffset>
                </wp:positionV>
                <wp:extent cx="571500" cy="525145"/>
                <wp:effectExtent l="635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33.85pt" to="36.4pt,75.1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92735</wp:posOffset>
                </wp:positionV>
                <wp:extent cx="1245235" cy="1160780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1"/>
                            </w:tblGrid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DOGOV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DO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91.4pt;mso-wrap-distance-left:0pt;mso-wrap-distance-right:9pt;mso-wrap-distance-top:0pt;mso-wrap-distance-bottom:0pt;margin-top:2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1"/>
                      </w:tblGrid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OGOV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pict>
                                <v:line id="shape_0" from="45pt,28.8pt" to="45pt,73.7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DO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</wp:posOffset>
                </wp:positionV>
                <wp:extent cx="0" cy="571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8pt" to="45pt,73.7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3340</wp:posOffset>
                </wp:positionV>
                <wp:extent cx="1097280" cy="479425"/>
                <wp:effectExtent l="0" t="0" r="0" b="0"/>
                <wp:wrapSquare wrapText="bothSides"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CEHN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7.75pt;mso-wrap-distance-left:9pt;mso-wrap-distance-right:9pt;mso-wrap-distance-top:0pt;mso-wrap-distance-bottom:0pt;margin-top:-4.2pt;mso-position-vertical-relative:text;margin-left:1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CEHN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pict>
                                <v:line id="shape_0" from="82.9pt,22.45pt" to="217.85pt,22.4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1233805" cy="427990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ZAKAZCH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Z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33.7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ZAKAZCHIKI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Z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1052830</wp:posOffset>
                </wp:positionH>
                <wp:positionV relativeFrom="paragraph">
                  <wp:posOffset>285115</wp:posOffset>
                </wp:positionV>
                <wp:extent cx="17145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2.45pt" to="217.85pt,22.4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Palatino Linotype;Times New Roman" w:ascii="Palatino Linotype;Times New Roman" w:hAnsi="Palatino Linotype;Times New Roman"/>
          <w:b/>
          <w:szCs w:val="24"/>
        </w:rPr>
        <w:t>Рис. 1.</w:t>
      </w:r>
      <w:r>
        <w:rPr>
          <w:rFonts w:cs="Palatino Linotype;Times New Roman" w:ascii="Palatino Linotype;Times New Roman" w:hAnsi="Palatino Linotype;Times New Roman"/>
          <w:szCs w:val="24"/>
        </w:rPr>
        <w:t xml:space="preserve"> </w:t>
      </w:r>
      <w:r>
        <w:rPr>
          <w:rFonts w:cs="Palatino Linotype;Times New Roman" w:ascii="Palatino Linotype;Times New Roman" w:hAnsi="Palatino Linotype;Times New Roman"/>
          <w:b/>
          <w:i/>
          <w:szCs w:val="24"/>
        </w:rPr>
        <w:t>ИЛМ данных, обеспечивающая решение задачи формирования плана сдачи цехами готовой продукции на склад</w:t>
      </w:r>
    </w:p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p>
      <w:pPr>
        <w:pStyle w:val="TextBodyIndent"/>
        <w:ind w:left="360" w:hanging="0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3.3 Определение логической структуры реляционной базы данных.</w:t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Логическая структура реляционной базы данных определяется совокупностью логически взаимосвязанных реляционных таблиц.  Каждая реляционная таблица имеет структуру, определяемую реквизитным составом одного из информационных объектов полученной ИЛМ . Логические связи таблиц соответствуют структурным связям между объектами.</w:t>
      </w:r>
    </w:p>
    <w:p>
      <w:pPr>
        <w:pStyle w:val="TextBodyIndent"/>
        <w:ind w:left="0" w:hanging="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Логическая структура реляционной базы данных, построенная на основе полученной ИЛМ, приведена на рис. 2. На этой схеме реляционные таблицы представлены структурой, определяемой составом и последовательностью полей (атрибутов). Ключевые поля отмечены знаком *. Логические связи изображены линиями между одинаковыми</w:t>
      </w:r>
      <w:r>
        <w:rPr/>
        <w:t xml:space="preserve"> 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ключами связи.</w:t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Palatino Linotype;Times New Roman" w:hAnsi="Palatino Linotype;Times New Roman" w:cs="Palatino Linotype;Times New Roman"/>
          <w:sz w:val="26"/>
          <w:szCs w:val="26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17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2286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170.9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0" cy="5715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-9pt,4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8pt" to="198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;Times New Roman" w:ascii="Palatino Linotype;Times New Roman" w:hAnsi="Palatino Linotype;Times New Roman"/>
          <w:lang w:val="en-US"/>
        </w:rPr>
        <w:t xml:space="preserve"> CEHNAK.</w:t>
      </w:r>
    </w:p>
    <w:p>
      <w:pPr>
        <w:pStyle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772410</wp:posOffset>
                </wp:positionH>
                <wp:positionV relativeFrom="paragraph">
                  <wp:posOffset>73660</wp:posOffset>
                </wp:positionV>
                <wp:extent cx="2635885" cy="393700"/>
                <wp:effectExtent l="0" t="0" r="0" b="0"/>
                <wp:wrapSquare wrapText="bothSides"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681"/>
                              <w:gridCol w:w="779"/>
                              <w:gridCol w:w="840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CN*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ceh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DSS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skla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olotg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31pt;mso-wrap-distance-left:9pt;mso-wrap-distance-right:9pt;mso-wrap-distance-top:0pt;mso-wrap-distance-bottom:0pt;margin-top:5.8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4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681"/>
                        <w:gridCol w:w="779"/>
                        <w:gridCol w:w="840"/>
                        <w:gridCol w:w="1060"/>
                      </w:tblGrid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NCN*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ceh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DSSK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sklad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olotg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  <w:lang w:val="en-US"/>
        </w:rPr>
        <w:t xml:space="preserve">        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 xml:space="preserve">Sklad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Palatino Linotype;Times New Roman" w:ascii="Palatino Linotype;Times New Roman" w:hAnsi="Palatino Linotype;Times New Roman"/>
          <w:lang w:val="en-US"/>
        </w:rPr>
        <w:t xml:space="preserve">   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Таблица</w:t>
      </w:r>
      <w:r>
        <w:rPr>
          <w:rFonts w:cs="Palatino Linotype;Times New Roman" w:ascii="Palatino Linotype;Times New Roman" w:hAnsi="Palatino Linotype;Times New Roman"/>
          <w:lang w:val="en-US"/>
        </w:rPr>
        <w:t xml:space="preserve"> Ceh</w:t>
      </w:r>
      <w:r>
        <w:rPr>
          <w:rFonts w:cs="Palatino Linotype;Times New Roman" w:ascii="Palatino Linotype;Times New Roman" w:hAnsi="Palatino Linotype;Times New Roman"/>
        </w:rPr>
        <w:t xml:space="preserve">                                                                  </w:t>
      </w:r>
      <w:r>
        <w:rPr/>
        <w:t xml:space="preserve">                </w:t>
      </w:r>
    </w:p>
    <w:tbl>
      <w:tblPr>
        <w:tblW w:w="4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1108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sklad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nsklad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telskl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fiosklad</w:t>
            </w:r>
          </w:p>
        </w:tc>
      </w:tr>
    </w:tbl>
    <w:p>
      <w:pPr>
        <w:pStyle w:val="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43300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1pt" to="279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321175</wp:posOffset>
                </wp:positionH>
                <wp:positionV relativeFrom="paragraph">
                  <wp:posOffset>-85725</wp:posOffset>
                </wp:positionV>
                <wp:extent cx="2202180" cy="393700"/>
                <wp:effectExtent l="0" t="0" r="0" b="0"/>
                <wp:wrapSquare wrapText="bothSides"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54"/>
                              <w:gridCol w:w="900"/>
                              <w:gridCol w:w="10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ceh*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ceh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telceh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Fioce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31pt;mso-wrap-distance-left:9pt;mso-wrap-distance-right:9pt;mso-wrap-distance-top:0pt;mso-wrap-distance-bottom:0pt;margin-top:-6.7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754"/>
                        <w:gridCol w:w="900"/>
                        <w:gridCol w:w="10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ceh*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nceh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telceh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Fioce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3200400" cy="1143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269.95pt,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6985</wp:posOffset>
                </wp:positionV>
                <wp:extent cx="68580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5pt" to="332.9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pt" to="333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en-US"/>
        </w:rPr>
        <w:t>Nomenklatura</w:t>
      </w:r>
      <w:r>
        <w:rPr/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1260"/>
        <w:gridCol w:w="1558"/>
        <w:gridCol w:w="973"/>
        <w:gridCol w:w="720"/>
      </w:tblGrid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izd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nizd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eastAsia="Palatino Linotype;Times New Roman"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ed_iz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price_iz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quant_zapa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skl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Palatino Linotype;Times New Roman" w:hAnsi="Palatino Linotype;Times New Roman" w:cs="Palatino Linotype;Times New Roman"/>
                <w:sz w:val="22"/>
                <w:szCs w:val="22"/>
                <w:lang w:val="en-US"/>
              </w:rPr>
            </w:pPr>
            <w:r>
              <w:rPr>
                <w:rFonts w:cs="Palatino Linotype;Times New Roman" w:ascii="Palatino Linotype;Times New Roman" w:hAnsi="Palatino Linotype;Times New Roman"/>
                <w:sz w:val="22"/>
                <w:szCs w:val="22"/>
                <w:lang w:val="en-US"/>
              </w:rPr>
              <w:t>kceh</w:t>
            </w:r>
          </w:p>
        </w:tc>
      </w:tr>
    </w:tbl>
    <w:p>
      <w:pPr>
        <w:pStyle w:val="2"/>
        <w:ind w:left="-7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0" cy="14484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18pt,1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22860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</w:t>
      </w:r>
    </w:p>
    <w:p>
      <w:pPr>
        <w:pStyle w:val="Normal"/>
        <w:ind w:firstLine="567"/>
        <w:jc w:val="center"/>
        <w:rPr/>
      </w:pP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Zakazchiki</w:t>
      </w:r>
    </w:p>
    <w:p>
      <w:pPr>
        <w:pStyle w:val="Normal"/>
        <w:ind w:firstLine="360"/>
        <w:jc w:val="center"/>
        <w:rPr>
          <w:sz w:val="26"/>
          <w:szCs w:val="26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1668780" cy="393700"/>
                <wp:effectExtent l="0" t="0" r="0" b="0"/>
                <wp:wrapSquare wrapText="bothSides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zak*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zak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Palatino Linotype;Times New Roman"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Adrz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1pt;mso-wrap-distance-left:9pt;mso-wrap-distance-right:9pt;mso-wrap-distance-top:0pt;mso-wrap-distance-bottom:0pt;margin-top:-2.1pt;mso-position-vertical-relative:text;margin-left:1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zak*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nzak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Palatino Linotype;Times New Roman"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Adrz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Dogovor</w: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sz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2057400" cy="131445"/>
                <wp:effectExtent l="5080" t="5715" r="571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0" h="1">
                              <a:moveTo>
                                <a:pt x="0" y="0"/>
                              </a:moveTo>
                              <a:lnTo>
                                <a:pt x="3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0,1" path="m0,0l3210,0e" stroked="t" o:allowincell="f" style="position:absolute;margin-left:18pt;margin-top:6.3pt;width:161.95pt;height:1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0" cy="1257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pt" to="180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pt" to="396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2514600" cy="254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pt" to="395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firstLine="5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425190</wp:posOffset>
                </wp:positionH>
                <wp:positionV relativeFrom="paragraph">
                  <wp:posOffset>-35560</wp:posOffset>
                </wp:positionV>
                <wp:extent cx="3362325" cy="717550"/>
                <wp:effectExtent l="0" t="0" r="0" b="0"/>
                <wp:wrapSquare wrapText="bothSides"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900"/>
                              <w:gridCol w:w="1061"/>
                              <w:gridCol w:w="886"/>
                              <w:gridCol w:w="7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za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dog*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Adrz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Kzak *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56.5pt;mso-wrap-distance-left:9pt;mso-wrap-distance-right:9pt;mso-wrap-distance-top:0pt;mso-wrap-distance-bottom:0pt;margin-top:-2.8pt;mso-position-vertical-relative:text;margin-left:269.7pt;mso-position-horizontal-relative:page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900"/>
                        <w:gridCol w:w="1061"/>
                        <w:gridCol w:w="886"/>
                        <w:gridCol w:w="7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nza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pict>
                                <v:line id="shape_0" from="10.35pt,12.65pt" to="11.55pt,5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dog*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Adrz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Kzak *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131445</wp:posOffset>
                </wp:positionH>
                <wp:positionV relativeFrom="paragraph">
                  <wp:posOffset>160655</wp:posOffset>
                </wp:positionV>
                <wp:extent cx="15875" cy="54419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2.65pt" to="11.55pt,5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firstLine="540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OTGCEH.</w: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9290</wp:posOffset>
                </wp:positionH>
                <wp:positionV relativeFrom="paragraph">
                  <wp:posOffset>90170</wp:posOffset>
                </wp:positionV>
                <wp:extent cx="10287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7.1pt" to="133.6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9290</wp:posOffset>
                </wp:positionH>
                <wp:positionV relativeFrom="paragraph">
                  <wp:posOffset>90170</wp:posOffset>
                </wp:positionV>
                <wp:extent cx="0" cy="40957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7.1pt" to="52.7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</w:t>
      </w:r>
      <w:r>
        <w:rPr>
          <w:rFonts w:cs="Palatino Linotype;Times New Roman" w:ascii="Palatino Linotype;Times New Roman" w:hAnsi="Palatino Linotype;Times New Roman"/>
        </w:rPr>
        <w:t xml:space="preserve">Таблица </w:t>
      </w:r>
      <w:r>
        <w:rPr>
          <w:rFonts w:cs="Palatino Linotype;Times New Roman" w:ascii="Palatino Linotype;Times New Roman" w:hAnsi="Palatino Linotype;Times New Roman"/>
          <w:lang w:val="en-US"/>
        </w:rPr>
        <w:t>Specdo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-60325</wp:posOffset>
                </wp:positionV>
                <wp:extent cx="1910715" cy="243840"/>
                <wp:effectExtent l="0" t="0" r="0" b="0"/>
                <wp:wrapSquare wrapText="bothSides"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846"/>
                              <w:gridCol w:w="135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izd*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NCN*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OLOTG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9.2pt;mso-wrap-distance-left:0pt;mso-wrap-distance-right:9pt;mso-wrap-distance-top:0pt;mso-wrap-distance-bottom:0pt;margin-top:-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846"/>
                        <w:gridCol w:w="135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izd*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NCN*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OLOTG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sz w:val="26"/>
          <w:szCs w:val="26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0" cy="26098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54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5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2014220</wp:posOffset>
                </wp:positionH>
                <wp:positionV relativeFrom="paragraph">
                  <wp:posOffset>-40005</wp:posOffset>
                </wp:positionV>
                <wp:extent cx="3840480" cy="393700"/>
                <wp:effectExtent l="0" t="0" r="0" b="0"/>
                <wp:wrapSquare wrapText="bothSides"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910"/>
                              <w:gridCol w:w="1273"/>
                              <w:gridCol w:w="688"/>
                              <w:gridCol w:w="1040"/>
                              <w:gridCol w:w="1300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izd*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dog* 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quant_dog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ot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ED_iz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rice_iz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1pt;mso-wrap-distance-left:9pt;mso-wrap-distance-right:9pt;mso-wrap-distance-top:0pt;mso-wrap-distance-bottom:0pt;margin-top:-3.15pt;mso-position-vertical-relative:text;margin-left:158.6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910"/>
                        <w:gridCol w:w="1273"/>
                        <w:gridCol w:w="688"/>
                        <w:gridCol w:w="1040"/>
                        <w:gridCol w:w="1300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Kizd*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 xml:space="preserve">Ndog* 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quant_dog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Potg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ED_iz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2"/>
                                <w:szCs w:val="22"/>
                                <w:lang w:val="en-US"/>
                              </w:rPr>
                              <w:t>Price_iz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</w:p>
    <w:p>
      <w:pPr>
        <w:pStyle w:val="Normal"/>
        <w:ind w:firstLine="567"/>
        <w:jc w:val="center"/>
        <w:rPr>
          <w:rFonts w:ascii="Palatino Linotype;Times New Roman" w:hAnsi="Palatino Linotype;Times New Roman" w:cs="Palatino Linotype;Times New Roman"/>
          <w:b/>
          <w:b/>
        </w:rPr>
      </w:pPr>
      <w:r>
        <w:rPr>
          <w:rFonts w:cs="Palatino Linotype;Times New Roman" w:ascii="Palatino Linotype;Times New Roman" w:hAnsi="Palatino Linotype;Times New Roman"/>
          <w:b/>
        </w:rPr>
        <w:t xml:space="preserve">Рис. 2. </w:t>
      </w:r>
      <w:r>
        <w:rPr>
          <w:rFonts w:cs="Palatino Linotype;Times New Roman" w:ascii="Palatino Linotype;Times New Roman" w:hAnsi="Palatino Linotype;Times New Roman"/>
          <w:b/>
          <w:i/>
        </w:rPr>
        <w:t>Логическая структура реляционной базы данных задачи</w:t>
      </w:r>
    </w:p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1"/>
        <w:spacing w:before="0" w:after="0"/>
        <w:ind w:left="360" w:hanging="0"/>
        <w:jc w:val="both"/>
        <w:rPr/>
      </w:pPr>
      <w:r>
        <w:rPr>
          <w:rFonts w:cs="Palatino Linotype;Times New Roman" w:ascii="Palatino Linotype;Times New Roman" w:hAnsi="Palatino Linotype;Times New Roman"/>
          <w:b w:val="false"/>
          <w:i/>
        </w:rPr>
        <w:t>3.4 Исходные данные контрольного примера</w:t>
      </w:r>
      <w:r>
        <w:rPr>
          <w:rFonts w:cs="Times New Roman" w:ascii="Times New Roman" w:hAnsi="Times New Roman"/>
          <w:b w:val="false"/>
          <w:i/>
        </w:rPr>
        <w:t>.</w:t>
      </w:r>
    </w:p>
    <w:p>
      <w:pPr>
        <w:pStyle w:val="2"/>
        <w:spacing w:lineRule="auto" w:line="240"/>
        <w:ind w:left="283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Требования к данным курсовой работы — их представительность, учитыва</w:t>
        <w:softHyphen/>
        <w:t>ющая особенности информации, указанные в описании предметной области. Такие данные должны обеспечить отладку алгоритма на компьютере и подтвердить ра</w:t>
        <w:softHyphen/>
        <w:t>ботоспособность реализации алгоритма. В данных курсовой работы для поставленной задачи должно быть предусмотрено, что  изделию одного наименования может соответствовать несколько договоров, в одном договоре может быть несколько изделий. Данные курсовой работы, предназначенные для тестиро</w:t>
        <w:softHyphen/>
        <w:t xml:space="preserve">вания, отладки и демонстрации решения задачи формирования плана, приведены в табл.1 - 5. 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 xml:space="preserve">Таблица 1_1. 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  <w:lang w:val="en-US"/>
        </w:rPr>
        <w:t>Sklad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>.</w:t>
      </w:r>
    </w:p>
    <w:tbl>
      <w:tblPr>
        <w:tblW w:w="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336"/>
        <w:gridCol w:w="2076"/>
        <w:gridCol w:w="1227"/>
      </w:tblGrid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bookmarkStart w:id="0" w:name="RANGE!A1%3AE4"/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sklad</w:t>
            </w:r>
            <w:bookmarkEnd w:id="0"/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skla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fio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sklad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tel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sklad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  <w:lang w:val="en-US"/>
              </w:rPr>
              <w:t>3</w:t>
            </w: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 xml:space="preserve">склад </w:t>
            </w:r>
            <w:r>
              <w:rPr>
                <w:rFonts w:cs="Arial CYR;Times New Roman" w:ascii="Palatino Linotype;Times New Roman" w:hAnsi="Palatino Linotype;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Букин Г. А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5-76-23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склад 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Волкова И. В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-51-17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склад 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Дроздов С.Е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7-74-77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>Таблица 1_2.</w:t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>Ceh</w:t>
      </w:r>
      <w:r>
        <w:rPr/>
        <w:t>.</w:t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04"/>
        <w:gridCol w:w="2136"/>
        <w:gridCol w:w="1465"/>
      </w:tblGrid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ce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ceh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Fio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ceh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tel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ceh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Цех 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Гумилев М. С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-33-66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Цех 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Мухин Д.В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-01-10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0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Цех 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Подлаз М. А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-55-45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b w:val="false"/>
          <w:b w:val="false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b w:val="false"/>
          <w:szCs w:val="28"/>
        </w:rPr>
        <w:t xml:space="preserve"> 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/>
      </w:pPr>
      <w:r>
        <w:rPr>
          <w:rFonts w:eastAsia="Palatino Linotype;Times New Roman" w:cs="Palatino Linotype;Times New Roman" w:ascii="Palatino Linotype;Times New Roman" w:hAnsi="Palatino Linotype;Times New Roman"/>
          <w:b w:val="false"/>
          <w:szCs w:val="28"/>
        </w:rPr>
        <w:t xml:space="preserve"> </w:t>
      </w:r>
      <w:r>
        <w:rPr>
          <w:rFonts w:cs="Palatino Linotype;Times New Roman" w:ascii="Palatino Linotype;Times New Roman" w:hAnsi="Palatino Linotype;Times New Roman"/>
          <w:szCs w:val="28"/>
        </w:rPr>
        <w:t>Таблица 1_3.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>Nomenclatura</w:t>
      </w:r>
      <w:r>
        <w:rPr>
          <w:rFonts w:cs="Palatino Linotype;Times New Roman" w:ascii="Palatino Linotype;Times New Roman" w:hAnsi="Palatino Linotype;Times New Roman"/>
          <w:i/>
          <w:szCs w:val="28"/>
        </w:rPr>
        <w:t>.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335270" cy="3491865"/>
                <wp:effectExtent l="0" t="0" r="0" b="0"/>
                <wp:wrapSquare wrapText="bothSides"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1523"/>
                              <w:gridCol w:w="1130"/>
                              <w:gridCol w:w="1368"/>
                              <w:gridCol w:w="1783"/>
                              <w:gridCol w:w="1039"/>
                              <w:gridCol w:w="79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izd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nizd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zm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rice_izd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uant_zapas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sklad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bCs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ce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карандаш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тетрад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облож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резин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дневник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корректо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линейк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Palatino Linotype;Times New Roman" w:hAnsi="Palatino Linotype;Times New Roman" w:cs="Palatino Linotype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 xml:space="preserve">циркуль 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Arial CY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;Times New Roman" w:ascii="Palatino Linotype;Times New Roman" w:hAnsi="Palatino Linotype;Times New Roman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274.95pt;mso-wrap-distance-left:9pt;mso-wrap-distance-right:9pt;mso-wrap-distance-top:0pt;mso-wrap-distance-bottom:0pt;margin-top:7.1pt;mso-position-vertical-relative:text;margin-left: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1523"/>
                        <w:gridCol w:w="1130"/>
                        <w:gridCol w:w="1368"/>
                        <w:gridCol w:w="1783"/>
                        <w:gridCol w:w="1039"/>
                        <w:gridCol w:w="79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kizd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nizd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izm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price_izd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quant_zapas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ksklad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bCs/>
                                <w:i/>
                                <w:sz w:val="28"/>
                                <w:szCs w:val="28"/>
                                <w:lang w:val="en-US"/>
                              </w:rPr>
                              <w:t>kceh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карандаш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руч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тетрад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облож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резин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дневник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корректор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линейк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Palatino Linotype;Times New Roman" w:hAnsi="Palatino Linotype;Times New Roman" w:cs="Palatino Linotype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 xml:space="preserve">циркуль 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Arial CY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;Times New Roman" w:ascii="Palatino Linotype;Times New Roman" w:hAnsi="Palatino Linotype;Times New Roman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 xml:space="preserve">Таблица 1_4. </w:t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  <w:lang w:val="en-US"/>
        </w:rPr>
        <w:t>Zakazchiki</w:t>
      </w:r>
      <w:r>
        <w:rPr>
          <w:rFonts w:cs="Palatino Linotype;Times New Roman" w:ascii="Palatino Linotype;Times New Roman" w:hAnsi="Palatino Linotype;Times New Roman"/>
          <w:b w:val="false"/>
          <w:i/>
          <w:szCs w:val="28"/>
        </w:rPr>
        <w:t>.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59"/>
        <w:gridCol w:w="6128"/>
      </w:tblGrid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bookmarkStart w:id="1" w:name="RANGE!A1%3AC7"/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zak</w:t>
            </w:r>
            <w:bookmarkEnd w:id="1"/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zak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adrzak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Школьник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ПМР,    г. Тирасполь, ул. 25 Октября,8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Малыш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  г. Москва,      ул. Арбат,51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Ученик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Беларусь,  г. Минск,        ул. Ленина, 3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Кыргыстан, г. Бишкек,  ул. Московская, 12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Все для школы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г. Брянск,    ул. Ульянова, д. 5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Украина,    г. Днепропетровск,  ул. Артема,1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szCs w:val="28"/>
        </w:rPr>
        <w:t>Таблица 1_</w:t>
      </w:r>
      <w:r>
        <w:rPr>
          <w:rFonts w:cs="Palatino Linotype;Times New Roman" w:ascii="Palatino Linotype;Times New Roman" w:hAnsi="Palatino Linotype;Times New Roman"/>
          <w:szCs w:val="28"/>
          <w:lang w:val="en-US"/>
        </w:rPr>
        <w:t>5</w:t>
      </w:r>
      <w:r>
        <w:rPr>
          <w:rFonts w:cs="Palatino Linotype;Times New Roman" w:ascii="Palatino Linotype;Times New Roman" w:hAnsi="Palatino Linotype;Times New Roman"/>
          <w:szCs w:val="28"/>
        </w:rPr>
        <w:t>.</w:t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 xml:space="preserve">Данные таблицы </w:t>
      </w:r>
      <w:r>
        <w:rPr/>
        <w:t>Dogovor.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476"/>
        <w:gridCol w:w="4329"/>
        <w:gridCol w:w="1292"/>
        <w:gridCol w:w="1903"/>
      </w:tblGrid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do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za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Data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adrza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mounth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zak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1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ПМР,    г. Тирасполь, ул. 25 Октября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январ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Школьник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1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  г. Москва,      ул. Арбат,5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январ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Малыш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1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Беларусь,  г. Минск,        ул. Ленина, 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январ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Ученик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2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Кыргыстан, г. Бишкек,  ул. Московская, 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2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Россия,    г. Брянск,    ул. Победа, д. 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Все для школы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1.02.200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Украина,    г. Днепропетровск,  ул. Артема,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"Канцтовары"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</w:rPr>
      </w:r>
    </w:p>
    <w:p>
      <w:pPr>
        <w:pStyle w:val="FR1"/>
        <w:spacing w:before="0" w:after="0"/>
        <w:ind w:firstLine="709"/>
        <w:jc w:val="right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>Таблица 1_6.</w:t>
      </w:r>
    </w:p>
    <w:p>
      <w:pPr>
        <w:pStyle w:val="FR1"/>
        <w:spacing w:before="0" w:after="0"/>
        <w:ind w:firstLine="709"/>
        <w:jc w:val="right"/>
        <w:rPr/>
      </w:pPr>
      <w:r>
        <w:rPr>
          <w:rFonts w:cs="Palatino Linotype;Times New Roman" w:ascii="Palatino Linotype;Times New Roman" w:hAnsi="Palatino Linotype;Times New Roman"/>
          <w:i/>
          <w:szCs w:val="28"/>
        </w:rPr>
        <w:t xml:space="preserve">Данные таблицы </w:t>
      </w:r>
      <w:r>
        <w:rPr>
          <w:rFonts w:cs="Palatino Linotype;Times New Roman" w:ascii="Palatino Linotype;Times New Roman" w:hAnsi="Palatino Linotype;Times New Roman"/>
          <w:i/>
          <w:szCs w:val="28"/>
          <w:lang w:val="en-US"/>
        </w:rPr>
        <w:t>Specdog</w:t>
      </w:r>
      <w:r>
        <w:rPr/>
        <w:t>.</w:t>
      </w:r>
    </w:p>
    <w:tbl>
      <w:tblPr>
        <w:tblW w:w="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76"/>
        <w:gridCol w:w="1030"/>
        <w:gridCol w:w="1443"/>
        <w:gridCol w:w="1408"/>
      </w:tblGrid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Ndog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kizd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ed_izm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quant_dog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bCs/>
                <w:i/>
                <w:i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price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</w:rPr>
              <w:t>_</w:t>
            </w:r>
            <w:r>
              <w:rPr>
                <w:rFonts w:cs="Arial CYR;Times New Roman" w:ascii="Palatino Linotype;Times New Roman" w:hAnsi="Palatino Linotype;Times New Roman"/>
                <w:bCs/>
                <w:i/>
                <w:sz w:val="28"/>
                <w:szCs w:val="28"/>
                <w:lang w:val="en-US"/>
              </w:rPr>
              <w:t>izd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0,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1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шт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3,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;Times New Roman" w:hAnsi="Palatino Linotype;Times New Roman" w:cs="Arial CYR;Times New Roman"/>
                <w:sz w:val="28"/>
                <w:szCs w:val="28"/>
              </w:rPr>
            </w:pPr>
            <w:r>
              <w:rPr>
                <w:rFonts w:cs="Arial CYR;Times New Roman" w:ascii="Palatino Linotype;Times New Roman" w:hAnsi="Palatino Linotype;Times New Roman"/>
                <w:sz w:val="28"/>
                <w:szCs w:val="28"/>
              </w:rPr>
              <w:t>700</w:t>
            </w:r>
          </w:p>
        </w:tc>
      </w:tr>
    </w:tbl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  <w:lang w:val="en-US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b w:val="false"/>
          <w:szCs w:val="28"/>
          <w:lang w:val="en-US"/>
        </w:rPr>
      </w:r>
    </w:p>
    <w:p>
      <w:pPr>
        <w:pStyle w:val="FR1"/>
        <w:spacing w:before="0" w:after="0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Cs w:val="28"/>
        </w:rPr>
        <w:t>4</w:t>
      </w:r>
      <w:r>
        <w:rPr>
          <w:rFonts w:cs="Palatino Linotype;Times New Roman" w:ascii="Palatino Linotype;Times New Roman" w:hAnsi="Palatino Linotype;Times New Roman"/>
          <w:iCs/>
          <w:szCs w:val="28"/>
        </w:rPr>
        <w:t>. Разработка алгоритмов и технологии решения задачи.</w:t>
      </w:r>
    </w:p>
    <w:p>
      <w:pPr>
        <w:pStyle w:val="FR2"/>
        <w:ind w:firstLine="709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Общие сведения о содержании и алгоритме решения задачи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По мере поступления документов, содержащих данные о заказах, должен осуществляться ввод этих данных в БД, где они должны храниться. Таким образом, осуществляется накопление необходимой для решения задачи оперативно-учетной информации.</w:t>
      </w:r>
    </w:p>
    <w:p>
      <w:pPr>
        <w:pStyle w:val="TextBodyIndent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 данной курсовой работе необходимо проанализировать данные Договоров и текущие остатки изделий на складе, т.е. надо по запросу пользователя для задаваемого им изделия формировать отчет, содержащий сведения о планируемом к поступлению на склад количестве товаров. Для ввода запроса пользователю в диалоге дол</w:t>
        <w:softHyphen/>
        <w:t xml:space="preserve">жна быть выведена экранная форма, где он может непосредственно с клавиатуры ввести наименование изделия. Отчеты должны выводиться на экран и принтер. </w:t>
      </w:r>
    </w:p>
    <w:p>
      <w:pPr>
        <w:pStyle w:val="FR2"/>
        <w:ind w:right="1000" w:firstLine="709"/>
        <w:rPr/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4.1. Разработка технологии ввода и накопления входной информации.</w:t>
      </w:r>
    </w:p>
    <w:p>
      <w:pPr>
        <w:pStyle w:val="2"/>
        <w:spacing w:lineRule="auto" w:line="240"/>
        <w:ind w:left="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решения рассматриваемой задачи должен производиться ввод и накопление оперативно-учетной информации о заказах изделий по договорам и об остатках товаров на складе.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Справочная информация об изделиях, выпускаемых предприятием, о складах должна быть ранее загружена в базу данных в процессе решения дру</w:t>
        <w:softHyphen/>
        <w:t>гих задач данной предметной области с соответствующих документов — «Спра</w:t>
        <w:softHyphen/>
        <w:t>вочника готовых изделий» ,«Цехов» и «Складов», «Заказчиков». В соответствии с этим технология ввода входной оперативной информации и ре</w:t>
        <w:softHyphen/>
        <w:t xml:space="preserve">шение рассматриваемой задачи с помощью базы данных приведены на рис. 3.     </w:t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База данных</w:t>
      </w:r>
    </w:p>
    <w:p>
      <w:pPr>
        <w:pStyle w:val="2"/>
        <w:spacing w:lineRule="auto" w:line="240"/>
        <w:ind w:left="283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097915" cy="5171440"/>
                <wp:effectExtent l="0" t="0" r="0" b="0"/>
                <wp:wrapSquare wrapText="bothSides"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17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</w:tblGrid>
                            <w:tr>
                              <w:trPr>
                                <w:trHeight w:val="5745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  <w:u w:val="single"/>
                                    </w:rPr>
                                    <w:t>Справоч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  <w:u w:val="single"/>
                                    </w:rPr>
                                    <w:t>да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Номенкл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Це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Склады</w:t>
                                  </w: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u w:val="single"/>
                                    </w:rPr>
                                    <w:t>Данные уч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  <w:t>Догов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  <w:t>Цех.наклад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07.2pt;mso-wrap-distance-left:9pt;mso-wrap-distance-right:9pt;mso-wrap-distance-top:0pt;mso-wrap-distance-bottom:0pt;margin-top:-1.7pt;mso-position-vertical-relative:text;margin-left:1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</w:tblGrid>
                      <w:tr>
                        <w:trPr>
                          <w:trHeight w:val="5745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  <w:u w:val="single"/>
                              </w:rPr>
                              <w:t>Справ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  <w:u w:val="single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Номенкла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Склады</w:t>
                            </w: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@2 @2 0"/>
                                    <v:f eqn="sum height 0 @2"/>
                                    <v:f eqn="sum 10800 0 0"/>
                                    <v:f eqn="sum 10800 @5 0"/>
                                    <v:f eqn="sum 0 @3 @2"/>
                                    <v:f eqn="sum 0 21600 10800"/>
                                    <v:f eqn="sum @2 @4 0"/>
                                    <v:f eqn="sum 0 @8 10800"/>
                                    <v:f eqn="sum 0 @9 @2"/>
                                    <v:f eqn="sum 0 @2 @2"/>
                                    <v:f eqn="sum @2 @12 0"/>
                                    <v:f eqn="sum 0 @6 10800"/>
                                    <v:f eqn="sum @2 @13 0"/>
                                    <v:f eqn="sum 0 @14 10800"/>
                                    <v:f eqn="sum 0 @15 @2"/>
                                    <v:f eqn="sum 10800 @10 0"/>
                                    <v:f eqn="sum 0 @7 @2"/>
                                    <v:f eqn="sum 10800 @18 0"/>
                                    <v:f eqn="sum @2 @19 0"/>
                                  </v:formulas>
                                  <v:path gradientshapeok="t" o:connecttype="rect" textboxrect="0,@3,21600,@4"/>
                                  <v:handles>
                                    <v:h position="10800,@3"/>
                                  </v:handles>
                                </v:shapetype>
                                <v:shape id="shape_0" fillcolor="white" stroked="t" o:allowincell="t" style="position:absolute;margin-left:5.45pt;margin-top:5.9pt;width:53.95pt;height:71.95pt;mso-wrap-style:square;v-text-anchor:top" type="_x0000_t2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С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line id="shape_0" from="68.45pt,0.65pt" to="68.6pt,90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.55pt,0.65pt" to="68.4pt,0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line id="shape_0" from="68.55pt,2.25pt" to="122.4pt,2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.55pt;margin-top:15.1pt;width:53.85pt;height:71.8pt;mso-wrap-style:square;v-text-anchor:top" type="_x0000_t2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  <w:lang w:val="en-US" w:eastAsia="en-US"/>
                              </w:rPr>
                              <w:pict>
                                <v:line id="shape_0" from="59.55pt,9.7pt" to="68.5pt,9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  <w:u w:val="single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u w:val="single"/>
                              </w:rPr>
                              <w:t>Данные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t>Цех.наклад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69215</wp:posOffset>
                </wp:positionH>
                <wp:positionV relativeFrom="paragraph">
                  <wp:posOffset>74930</wp:posOffset>
                </wp:positionV>
                <wp:extent cx="685800" cy="914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45pt;margin-top:5.9pt;width:53.9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869315</wp:posOffset>
                </wp:positionH>
                <wp:positionV relativeFrom="paragraph">
                  <wp:posOffset>8255</wp:posOffset>
                </wp:positionV>
                <wp:extent cx="2540" cy="114109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0.65pt" to="68.6pt,90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756285</wp:posOffset>
                </wp:positionH>
                <wp:positionV relativeFrom="paragraph">
                  <wp:posOffset>8255</wp:posOffset>
                </wp:positionV>
                <wp:extent cx="113030" cy="190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0.65pt" to="68.4pt,0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8">
                <wp:simplePos x="0" y="0"/>
                <wp:positionH relativeFrom="column">
                  <wp:posOffset>870585</wp:posOffset>
                </wp:positionH>
                <wp:positionV relativeFrom="paragraph">
                  <wp:posOffset>28575</wp:posOffset>
                </wp:positionV>
                <wp:extent cx="684530" cy="190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.25pt" to="122.4pt,2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70485</wp:posOffset>
                </wp:positionH>
                <wp:positionV relativeFrom="paragraph">
                  <wp:posOffset>191770</wp:posOffset>
                </wp:positionV>
                <wp:extent cx="684530" cy="9124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912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15.1pt;width:53.85pt;height:71.8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75628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9.7pt" to="68.5pt,9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</w:rPr>
        <w:t>Выходные даннные задачи</w:t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left="11328" w:firstLine="709"/>
        <w:jc w:val="both"/>
        <w:rPr>
          <w:rFonts w:ascii="Palatino Linotype;Times New Roman" w:hAnsi="Palatino Linotype;Times New Roman" w:eastAsia="Palatino Linotype;Times New Roman" w:cs="Palatino Linotype;Times New Roman"/>
        </w:rPr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00710</wp:posOffset>
                </wp:positionH>
                <wp:positionV relativeFrom="paragraph">
                  <wp:posOffset>29845</wp:posOffset>
                </wp:positionV>
                <wp:extent cx="2618105" cy="3611880"/>
                <wp:effectExtent l="0" t="0" r="0" b="0"/>
                <wp:wrapSquare wrapText="bothSides"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"/>
                              <w:gridCol w:w="1850"/>
                              <w:gridCol w:w="682"/>
                              <w:gridCol w:w="1548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Договор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57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и нако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Цеховая накладная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284.4pt;mso-wrap-distance-left:9pt;mso-wrap-distance-right:9pt;mso-wrap-distance-top:0pt;mso-wrap-distance-bottom:0pt;margin-top:2.3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"/>
                        <w:gridCol w:w="1850"/>
                        <w:gridCol w:w="682"/>
                        <w:gridCol w:w="1548"/>
                      </w:tblGrid>
                      <w:tr>
                        <w:trPr>
                          <w:trHeight w:val="778" w:hRule="atLeast"/>
                        </w:trPr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pict>
                                <v:line id="shape_0" from="104.4pt,23.7pt" to="104.55pt,108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6.5pt,23.55pt" to="104.45pt,23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оговор</w:t>
                            </w:r>
                          </w:p>
                        </w:tc>
                        <w:tc>
                          <w:tcPr>
                            <w:tcW w:w="22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57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В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pict>
                                <v:line id="shape_0" from="-24.35pt,47.3pt" to="-6.4pt,4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4.65pt,56.3pt" to="105.2pt,5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 накопление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pict>
                                <v:line id="shape_0" from="84.25pt,108.5pt" to="102.2pt,10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Цеховая накладная</w:t>
                            </w:r>
                          </w:p>
                        </w:tc>
                        <w:tc>
                          <w:tcPr>
                            <w:tcW w:w="22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1325880</wp:posOffset>
                </wp:positionH>
                <wp:positionV relativeFrom="paragraph">
                  <wp:posOffset>300990</wp:posOffset>
                </wp:positionV>
                <wp:extent cx="2540" cy="107696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.7pt" to="104.55pt,108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1098550</wp:posOffset>
                </wp:positionH>
                <wp:positionV relativeFrom="paragraph">
                  <wp:posOffset>29908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23.55pt" to="104.45pt,23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-309245</wp:posOffset>
                </wp:positionH>
                <wp:positionV relativeFrom="paragraph">
                  <wp:posOffset>600710</wp:posOffset>
                </wp:positionV>
                <wp:extent cx="228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47.3pt" to="-6.4pt,4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948055</wp:posOffset>
                </wp:positionH>
                <wp:positionV relativeFrom="paragraph">
                  <wp:posOffset>715010</wp:posOffset>
                </wp:positionV>
                <wp:extent cx="3886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6.3pt" to="105.2pt,5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1069975</wp:posOffset>
                </wp:positionH>
                <wp:positionV relativeFrom="paragraph">
                  <wp:posOffset>1377950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08.5pt" to="102.2pt,10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0" cy="11430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14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3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48105</wp:posOffset>
                </wp:positionH>
                <wp:positionV relativeFrom="paragraph">
                  <wp:posOffset>36195</wp:posOffset>
                </wp:positionV>
                <wp:extent cx="457200" cy="5715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2.85pt;width:35.95pt;height:44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lang w:val="en-US" w:eastAsia="en-US"/>
        </w:rPr>
        <w:t xml:space="preserve">    </w:t>
      </w:r>
      <w:r>
        <w:rPr>
          <w:rFonts w:cs="Palatino Linotype;Times New Roman" w:ascii="Palatino Linotype;Times New Roman" w:hAnsi="Palatino Linotype;Times New Roman"/>
        </w:rPr>
        <w:tab/>
      </w:r>
    </w:p>
    <w:p>
      <w:pPr>
        <w:pStyle w:val="Normal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33805</wp:posOffset>
                </wp:positionH>
                <wp:positionV relativeFrom="paragraph">
                  <wp:posOffset>173990</wp:posOffset>
                </wp:positionV>
                <wp:extent cx="0" cy="1485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3.7pt" to="97.15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33805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3.7pt" to="106.1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5305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5.5pt" to="169.1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58410</wp:posOffset>
                </wp:positionH>
                <wp:positionV relativeFrom="paragraph">
                  <wp:posOffset>106680</wp:posOffset>
                </wp:positionV>
                <wp:extent cx="754380" cy="843280"/>
                <wp:effectExtent l="0" t="0" r="0" b="0"/>
                <wp:wrapSquare wrapText="bothSides"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Palatino Linotype;Times New Roman" w:hAnsi="Palatino Linotype;Times New Roman" w:cs="Arial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Зад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Palatino Linotype;Times New Roman" w:hAnsi="Palatino Linotype;Times New Roman" w:cs="Palatino Linotype;Times New Roman"/>
                                    </w:rPr>
                                  </w:pPr>
                                  <w:r>
                                    <w:rPr>
                                      <w:rFonts w:cs="Arial" w:ascii="Palatino Linotype;Times New Roman" w:hAnsi="Palatino Linotype;Times New Roman"/>
                                    </w:rPr>
                                    <w:t>формирования пл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6.4pt;mso-wrap-distance-left:9pt;mso-wrap-distance-right:9pt;mso-wrap-distance-top:0pt;mso-wrap-distance-bottom:0pt;margin-top:8.4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;Times New Roman" w:hAnsi="Palatino Linotype;Times New Roman" w:cs="Arial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Зада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Arial" w:ascii="Palatino Linotype;Times New Roman" w:hAnsi="Palatino Linotype;Times New Roman"/>
                              </w:rPr>
                              <w:t>формирования пл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9705</wp:posOffset>
                </wp:positionH>
                <wp:positionV relativeFrom="paragraph">
                  <wp:posOffset>13970</wp:posOffset>
                </wp:positionV>
                <wp:extent cx="800100" cy="4572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4.15pt;margin-top:1.1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11430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.1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14.1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</w:rPr>
      </w:pPr>
      <w:r>
        <w:rPr>
          <w:rFonts w:cs="Palatino Linotype;Times New Roman" w:ascii="Palatino Linotype;Times New Roman" w:hAnsi="Palatino Linotype;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982980" cy="359410"/>
                <wp:effectExtent l="0" t="0" r="0" b="0"/>
                <wp:wrapSquare wrapText="bothSides"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 Linotype;Times New Roman" w:ascii="Palatino Linotype;Times New Roman" w:hAnsi="Palatino Linotype;Times New Roman"/>
                                      <w:sz w:val="20"/>
                                      <w:szCs w:val="20"/>
                                    </w:rPr>
                                    <w:t>Видеограм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8.3pt;mso-wrap-distance-left:9pt;mso-wrap-distance-right:0pt;mso-wrap-distance-top:0pt;mso-wrap-distance-bottom:0pt;margin-top:-0.5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  <w:sz w:val="20"/>
                                <w:szCs w:val="20"/>
                              </w:rPr>
                              <w:t>Видеограм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15pt" to="395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b/>
        </w:rPr>
        <w:t xml:space="preserve">Рис. 3. </w:t>
      </w:r>
      <w:r>
        <w:rPr>
          <w:rFonts w:cs="Palatino Linotype;Times New Roman" w:ascii="Palatino Linotype;Times New Roman" w:hAnsi="Palatino Linotype;Times New Roman"/>
          <w:b/>
          <w:i/>
        </w:rPr>
        <w:t>Технологическая схема ввода информации и решения задачи формирования плана сдачи продукции на склад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ab/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left="-360" w:firstLine="709"/>
        <w:jc w:val="center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  <w:t>Таблицы базы данных</w:t>
      </w:r>
    </w:p>
    <w:p>
      <w:pPr>
        <w:pStyle w:val="Normal"/>
        <w:ind w:left="-360" w:firstLine="709"/>
        <w:jc w:val="center"/>
        <w:rPr>
          <w:rFonts w:ascii="Palatino Linotype;Times New Roman" w:hAnsi="Palatino Linotype;Times New Roman" w:cs="Palatino Linotype;Times New Roman"/>
          <w:b/>
          <w:b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9175</wp:posOffset>
                </wp:positionH>
                <wp:positionV relativeFrom="paragraph">
                  <wp:posOffset>71120</wp:posOffset>
                </wp:positionV>
                <wp:extent cx="1276350" cy="361950"/>
                <wp:effectExtent l="0" t="0" r="0" b="0"/>
                <wp:wrapNone/>
                <wp:docPr id="1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574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219075</wp:posOffset>
                </wp:positionV>
                <wp:extent cx="457200" cy="571500"/>
                <wp:effectExtent l="0" t="3175" r="381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25pt" to="116.95pt,6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219075</wp:posOffset>
                </wp:positionV>
                <wp:extent cx="457200" cy="571500"/>
                <wp:effectExtent l="3810" t="317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25pt" to="179.9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ab/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0" w:leader="none"/>
        </w:tabs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571500" cy="6858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.55pt;width:44.95pt;height:5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571500" cy="7315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31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55pt;width:44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Подчиненная                             Главная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*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zak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*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izd*                                          Ndog*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otg                                            Data</w:t>
      </w:r>
    </w:p>
    <w:p>
      <w:pPr>
        <w:pStyle w:val="Heading9"/>
        <w:spacing w:before="0" w:after="0"/>
        <w:jc w:val="both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  <w:lang w:val="en-US"/>
        </w:rPr>
        <w:t xml:space="preserve">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Ed_izm                                       Adrzak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rice_izd                                    Nzak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Month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Heading9"/>
        <w:ind w:left="-90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1047750" cy="546735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;Times New Roman" w:hAnsi="Palatino Linotype;Times New Roman" w:cs="Palatino Linotype;Times New Roman"/>
                              </w:rPr>
                            </w:pPr>
                            <w:r>
                              <w:rPr>
                                <w:rFonts w:cs="Palatino Linotype;Times New Roman" w:ascii="Palatino Linotype;Times New Roman" w:hAnsi="Palatino Linotype;Times New Roman"/>
                              </w:rPr>
                              <w:t>Цеховая наклад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3.05pt;mso-wrap-distance-left:9.05pt;mso-wrap-distance-right:9.05pt;mso-wrap-distance-top:0pt;mso-wrap-distance-bottom:0pt;margin-top: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;Times New Roman" w:hAnsi="Palatino Linotype;Times New Roman" w:cs="Palatino Linotype;Times New Roman"/>
                        </w:rPr>
                      </w:pPr>
                      <w:r>
                        <w:rPr>
                          <w:rFonts w:cs="Palatino Linotype;Times New Roman" w:ascii="Palatino Linotype;Times New Roman" w:hAnsi="Palatino Linotype;Times New Roman"/>
                        </w:rPr>
                        <w:t>Цеховая наклад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5740" w:leader="none"/>
        </w:tabs>
        <w:ind w:left="-36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1828800" cy="712470"/>
                <wp:effectExtent l="1905" t="4445" r="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215.95pt,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1257300" cy="1485900"/>
                <wp:effectExtent l="3810" t="317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5pt" to="116.95pt,1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главная</w:t>
      </w: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596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6858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;Times New Roman" w:hAnsi="Palatino Linotype;Times New Roman" w:eastAsia="Times New Roman" w:cs="Palatino Linotype;Times New Roman"/>
                                <w:color w:val="auto"/>
                                <w:lang w:val="en-US" w:bidi="ar-SA"/>
                              </w:rPr>
                              <w:t>CEHN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2pt;width:71.95pt;height:5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latino Linotype;Times New Roman" w:hAnsi="Palatino Linotype;Times New Roman" w:eastAsia="Times New Roman" w:cs="Palatino Linotype;Times New Roman"/>
                          <w:color w:val="auto"/>
                          <w:lang w:val="en-US" w:bidi="ar-SA"/>
                        </w:rPr>
                        <w:t>CEHN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ab/>
        <w:t>NCN*</w:t>
      </w:r>
    </w:p>
    <w:p>
      <w:pPr>
        <w:pStyle w:val="Normal"/>
        <w:tabs>
          <w:tab w:val="clear" w:pos="708"/>
          <w:tab w:val="left" w:pos="596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ab/>
        <w:t>KCEH</w:t>
      </w:r>
    </w:p>
    <w:p>
      <w:pPr>
        <w:pStyle w:val="Normal"/>
        <w:tabs>
          <w:tab w:val="clear" w:pos="708"/>
          <w:tab w:val="left" w:pos="604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DSSK</w:t>
      </w:r>
    </w:p>
    <w:p>
      <w:pPr>
        <w:pStyle w:val="Normal"/>
        <w:tabs>
          <w:tab w:val="clear" w:pos="708"/>
          <w:tab w:val="center" w:pos="4680" w:leader="none"/>
          <w:tab w:val="left" w:pos="5940" w:leader="none"/>
        </w:tabs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ab/>
        <w:tab/>
        <w:t>KSKLAD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 w:eastAsia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914400" cy="73152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;Times New Roman" w:hAnsi="Palatino Linotype;Times New Roman" w:eastAsia="Times New Roman" w:cs="Palatino Linotype;Times New Roman"/>
                                <w:color w:val="auto"/>
                                <w:lang w:val="en-US" w:bidi="ar-SA"/>
                              </w:rPr>
                              <w:t>OTGCE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.8pt;width:71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latino Linotype;Times New Roman" w:hAnsi="Palatino Linotype;Times New Roman" w:eastAsia="Times New Roman" w:cs="Palatino Linotype;Times New Roman"/>
                          <w:color w:val="auto"/>
                          <w:lang w:val="en-US" w:bidi="ar-SA"/>
                        </w:rPr>
                        <w:t>OTGCE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подчиненная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i/>
          <w:i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CN*</w:t>
      </w:r>
    </w:p>
    <w:p>
      <w:pPr>
        <w:pStyle w:val="Normal"/>
        <w:ind w:left="-36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  <w:lang w:val="en-US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 xml:space="preserve">KIZD*                                                                                                          </w:t>
      </w:r>
    </w:p>
    <w:p>
      <w:pPr>
        <w:pStyle w:val="Normal"/>
        <w:ind w:left="-36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 xml:space="preserve">KOLOTGC                                                                                                       </w:t>
      </w:r>
    </w:p>
    <w:p>
      <w:pPr>
        <w:pStyle w:val="Heading9"/>
        <w:ind w:left="-900" w:firstLine="709"/>
        <w:jc w:val="both"/>
        <w:rPr/>
      </w:pPr>
      <w:r>
        <w:rPr>
          <w:rFonts w:cs="Palatino Linotype;Times New Roman" w:ascii="Palatino Linotype;Times New Roman" w:hAnsi="Palatino Linotype;Times New Roman"/>
          <w:b/>
          <w:sz w:val="24"/>
          <w:szCs w:val="24"/>
        </w:rPr>
        <w:t>Рис</w:t>
      </w:r>
      <w:r>
        <w:rPr>
          <w:rFonts w:cs="Palatino Linotype;Times New Roman" w:ascii="Palatino Linotype;Times New Roman" w:hAnsi="Palatino Linotype;Times New Roman"/>
          <w:b/>
          <w:sz w:val="24"/>
          <w:szCs w:val="24"/>
          <w:lang w:val="en-US"/>
        </w:rPr>
        <w:t xml:space="preserve">. 4. </w:t>
      </w:r>
      <w:r>
        <w:rPr>
          <w:rFonts w:cs="Palatino Linotype;Times New Roman" w:ascii="Palatino Linotype;Times New Roman" w:hAnsi="Palatino Linotype;Times New Roman"/>
          <w:b/>
          <w:i/>
          <w:sz w:val="24"/>
          <w:szCs w:val="24"/>
        </w:rPr>
        <w:t>Источники загрузки таблиц базы данных по спецификации и цеховой накладной.</w:t>
      </w:r>
    </w:p>
    <w:p>
      <w:pPr>
        <w:pStyle w:val="Normal"/>
        <w:rPr>
          <w:rFonts w:ascii="Palatino Linotype;Times New Roman" w:hAnsi="Palatino Linotype;Times New Roman" w:cs="Palatino Linotype;Times New Roman"/>
          <w:b/>
          <w:b/>
          <w:i/>
          <w:i/>
          <w:sz w:val="24"/>
          <w:szCs w:val="24"/>
        </w:rPr>
      </w:pPr>
      <w:r>
        <w:rPr>
          <w:rFonts w:cs="Palatino Linotype;Times New Roman" w:ascii="Palatino Linotype;Times New Roman" w:hAnsi="Palatino Linotype;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Palatino Linotype;Times New Roman" w:hAnsi="Palatino Linotype;Times New Roman" w:eastAsia="Palatino Linotype;Times New Roman" w:cs="Palatino Linotype;Times New Roman"/>
          <w:sz w:val="28"/>
          <w:szCs w:val="28"/>
        </w:rPr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               </w:t>
      </w:r>
    </w:p>
    <w:p>
      <w:pPr>
        <w:pStyle w:val="FR2"/>
        <w:ind w:left="-18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i/>
          <w:sz w:val="28"/>
          <w:szCs w:val="28"/>
        </w:rPr>
        <w:t>4.2. Определение форм ввода-вывода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Для ввода информации по сдаче продукции должны быть создана экранная фор</w:t>
        <w:softHyphen/>
        <w:t>ма, соответствующая форме входного документа. Через экранную форму ввода-вывода должен обеспечиваться однократный ввод данных во взаи</w:t>
        <w:softHyphen/>
        <w:t xml:space="preserve">мосвязанные таблицы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–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и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CEHNAK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–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. Ниже приведены макеты эк</w:t>
        <w:softHyphen/>
        <w:t>ранных форм для ввода данных с документов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орма для загрузки данных с Спецификации  является многотабличной составной. Основная часть формы строится на основе главной из двух загружае</w:t>
        <w:softHyphen/>
        <w:t xml:space="preserve">мых таблиц. Включаемая многозаписевая форма строится на подчиненной и тоже загружаемой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в которой загружаются поля 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IZ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ot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E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_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izm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Price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_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iz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Включаемая форма связывается с основной по ключу связи таблиц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Причем значение ключа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вводится однократно в основную часть формы, но за счет связи с включа</w:t>
        <w:softHyphen/>
        <w:t>емой формой это ключевое поле загружается как в главную, так и в подчиненную таблицы. Таким образам, с одной экранной формы создаются одна запись в табли</w:t>
        <w:softHyphen/>
        <w:t xml:space="preserve">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DOG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и подчиненные ей записи в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                   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jc w:val="center"/>
        <w:rPr>
          <w:rFonts w:ascii="Palatino Linotype;Times New Roman" w:hAnsi="Palatino Linotype;Times New Roman" w:cs="Arial"/>
          <w:b/>
          <w:b/>
          <w:sz w:val="36"/>
          <w:szCs w:val="36"/>
        </w:rPr>
      </w:pPr>
      <w:r>
        <w:rPr>
          <w:rFonts w:cs="Arial" w:ascii="Palatino Linotype;Times New Roman" w:hAnsi="Palatino Linotype;Times New Roman"/>
          <w:b/>
          <w:sz w:val="36"/>
          <w:szCs w:val="36"/>
        </w:rPr>
        <w:t>Спецификация</w:t>
      </w:r>
    </w:p>
    <w:p>
      <w:pPr>
        <w:pStyle w:val="Normal"/>
        <w:ind w:left="-1080" w:firstLine="540"/>
        <w:rPr/>
      </w:pPr>
      <w:r>
        <w:rPr>
          <w:rFonts w:eastAsia="Palatino Linotype;Times New Roman" w:cs="Palatino Linotype;Times New Roman" w:ascii="Palatino Linotype;Times New Roman" w:hAnsi="Palatino Linotype;Times New Roman"/>
          <w:i/>
          <w:sz w:val="28"/>
          <w:szCs w:val="28"/>
        </w:rPr>
        <w:t xml:space="preserve">          </w:t>
      </w:r>
      <w:r>
        <w:rPr/>
        <w:t xml:space="preserve">На поставку продукции и товара к договору №____     от____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063"/>
        <w:gridCol w:w="1571"/>
        <w:gridCol w:w="1526"/>
        <w:gridCol w:w="1543"/>
        <w:gridCol w:w="1670"/>
      </w:tblGrid>
      <w:tr>
        <w:trPr>
          <w:trHeight w:val="46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Код издел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Наименование издел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Единица 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Цена за ед.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>Период отгруз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b/>
                <w:b/>
              </w:rPr>
            </w:pPr>
            <w:r>
              <w:rPr>
                <w:rFonts w:cs="Arial" w:ascii="Palatino Linotype;Times New Roman" w:hAnsi="Palatino Linotype;Times New Roman"/>
                <w:b/>
              </w:rPr>
              <w:t xml:space="preserve">Количество заказанное </w:t>
            </w:r>
          </w:p>
        </w:tc>
      </w:tr>
      <w:tr>
        <w:trPr>
          <w:trHeight w:val="35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b/>
                <w:b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b/>
                <w:sz w:val="40"/>
                <w:szCs w:val="4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;Times New Roman" w:hAnsi="Palatino Linotype;Times New Roman" w:cs="Palatino Linotype;Times New Roman"/>
                <w:sz w:val="40"/>
                <w:szCs w:val="40"/>
              </w:rPr>
            </w:pPr>
            <w:r>
              <w:rPr>
                <w:rFonts w:cs="Palatino Linotype;Times New Roman" w:ascii="Palatino Linotype;Times New Roman" w:hAnsi="Palatino Linotype;Times New Roman"/>
                <w:sz w:val="40"/>
                <w:szCs w:val="40"/>
              </w:rPr>
            </w:r>
          </w:p>
        </w:tc>
      </w:tr>
    </w:tbl>
    <w:p>
      <w:pPr>
        <w:pStyle w:val="FR1"/>
        <w:spacing w:before="0" w:after="0"/>
        <w:ind w:left="-1080" w:hanging="0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Style7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Макет формы ввода-вывода для загрузки данных с Спецификации в таблицы базы данных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DOG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 и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SPEC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Форма для загрузки данных с Цеховой накладной  является многотабличной составной. Основная часть формы строится на основе главной из двух загружае</w:t>
        <w:softHyphen/>
        <w:t xml:space="preserve">мых таблиц. Включаемая многозаписевая форма строится на подчиненной и тоже загружаемой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в которой загружаются поля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KIzd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CN</w:t>
      </w:r>
      <w:r>
        <w:rPr>
          <w:rFonts w:cs="Palatino Linotype;Times New Roman" w:ascii="Palatino Linotype;Times New Roman" w:hAnsi="Palatino Linotype;Times New Roman"/>
          <w:caps/>
          <w:sz w:val="28"/>
          <w:szCs w:val="28"/>
        </w:rPr>
        <w:t xml:space="preserve">, </w:t>
      </w:r>
      <w:r>
        <w:rPr>
          <w:rFonts w:cs="Palatino Linotype;Times New Roman" w:ascii="Palatino Linotype;Times New Roman" w:hAnsi="Palatino Linotype;Times New Roman"/>
          <w:caps/>
          <w:sz w:val="28"/>
          <w:szCs w:val="28"/>
          <w:lang w:val="en-US"/>
        </w:rPr>
        <w:t>KOLOTGC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Включаемая форма связывается с основной по ключу связи таблиц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CN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. Причем значение ключа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C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N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вводится однократно в основную часть формы, но за счет связи с включа</w:t>
        <w:softHyphen/>
        <w:t>емой формой это ключевое поле загружается как в главную, так и в подчиненную таблицы. Таким образам, с одной экранной формы создаются одна запись в табли</w:t>
        <w:softHyphen/>
        <w:t xml:space="preserve">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CEHNAK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 xml:space="preserve"> и подчиненные ей записи в таблице </w:t>
      </w:r>
      <w:r>
        <w:rPr>
          <w:rFonts w:cs="Palatino Linotype;Times New Roman" w:ascii="Palatino Linotype;Times New Roman" w:hAnsi="Palatino Linotype;Times New Roman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sz w:val="28"/>
          <w:szCs w:val="28"/>
        </w:rPr>
        <w:t>.</w:t>
      </w:r>
    </w:p>
    <w:p>
      <w:pPr>
        <w:pStyle w:val="FR2"/>
        <w:ind w:left="-90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2"/>
        <w:ind w:left="-90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FR2"/>
        <w:ind w:left="-900"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2"/>
        <w:ind w:left="-900" w:firstLine="540"/>
        <w:jc w:val="center"/>
        <w:rPr>
          <w:rFonts w:ascii="Palatino Linotype;Times New Roman" w:hAnsi="Palatino Linotype;Times New Roman" w:cs="Arial"/>
          <w:b/>
          <w:b/>
          <w:sz w:val="36"/>
          <w:szCs w:val="36"/>
        </w:rPr>
      </w:pPr>
      <w:r>
        <w:rPr>
          <w:rFonts w:cs="Arial" w:ascii="Palatino Linotype;Times New Roman" w:hAnsi="Palatino Linotype;Times New Roman"/>
          <w:b/>
          <w:sz w:val="36"/>
          <w:szCs w:val="36"/>
        </w:rPr>
        <w:t>Цеховая накладная №</w:t>
      </w:r>
    </w:p>
    <w:p>
      <w:pPr>
        <w:pStyle w:val="Normal"/>
        <w:ind w:left="-1080" w:firstLine="540"/>
        <w:rPr/>
      </w:pPr>
      <w:r>
        <w:rPr>
          <w:rFonts w:eastAsia="Palatino Linotype;Times New Roman" w:cs="Palatino Linotype;Times New Roman" w:ascii="Palatino Linotype;Times New Roman" w:hAnsi="Palatino Linotype;Times New Roman"/>
          <w:sz w:val="28"/>
          <w:szCs w:val="28"/>
        </w:rPr>
        <w:t xml:space="preserve">           </w:t>
      </w:r>
      <w:r>
        <w:rPr>
          <w:rFonts w:cs="Arial" w:ascii="Palatino Linotype;Times New Roman" w:hAnsi="Palatino Linotype;Times New Roman"/>
        </w:rPr>
        <w:t xml:space="preserve">От цеха     ____                                       Дата  ___                                                    </w:t>
      </w:r>
    </w:p>
    <w:p>
      <w:pPr>
        <w:pStyle w:val="Normal"/>
        <w:ind w:left="-1080" w:firstLine="540"/>
        <w:rPr/>
      </w:pPr>
      <w:r>
        <w:rPr>
          <w:rFonts w:eastAsia="Palatino Linotype;Times New Roman" w:cs="Palatino Linotype;Times New Roman" w:ascii="Palatino Linotype;Times New Roman" w:hAnsi="Palatino Linotype;Times New Roman"/>
        </w:rPr>
        <w:t xml:space="preserve">             </w:t>
      </w:r>
      <w:r>
        <w:rPr>
          <w:rFonts w:cs="Arial" w:ascii="Palatino Linotype;Times New Roman" w:hAnsi="Palatino Linotype;Times New Roman"/>
        </w:rPr>
        <w:t>Складу №</w:t>
      </w:r>
      <w:r>
        <w:rPr>
          <w:rFonts w:cs="Arial" w:ascii="Palatino Linotype;Times New Roman" w:hAnsi="Palatino Linotype;Times New Roman"/>
          <w:lang w:val="en-US"/>
        </w:rPr>
        <w:t>____</w:t>
      </w:r>
    </w:p>
    <w:p>
      <w:pPr>
        <w:pStyle w:val="Normal"/>
        <w:ind w:left="-1080" w:firstLine="540"/>
        <w:rPr>
          <w:rFonts w:ascii="Palatino Linotype;Times New Roman" w:hAnsi="Palatino Linotype;Times New Roman" w:cs="Arial"/>
          <w:sz w:val="28"/>
          <w:szCs w:val="28"/>
          <w:lang w:val="en-US"/>
        </w:rPr>
      </w:pPr>
      <w:r>
        <w:rPr>
          <w:rFonts w:cs="Arial" w:ascii="Palatino Linotype;Times New Roman" w:hAnsi="Palatino Linotype;Times New Roman"/>
          <w:sz w:val="28"/>
          <w:szCs w:val="28"/>
          <w:lang w:val="en-US"/>
        </w:rPr>
      </w:r>
    </w:p>
    <w:tbl>
      <w:tblPr>
        <w:tblW w:w="8251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274"/>
        <w:gridCol w:w="1722"/>
        <w:gridCol w:w="2880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Код издел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Наименование издел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;Times New Roman" w:hAnsi="Palatino Linotype;Times New Roman" w:cs="Arial"/>
                <w:szCs w:val="28"/>
              </w:rPr>
            </w:pPr>
            <w:r>
              <w:rPr>
                <w:rFonts w:cs="Arial" w:ascii="Palatino Linotype;Times New Roman" w:hAnsi="Palatino Linotype;Times New Roman"/>
                <w:szCs w:val="28"/>
              </w:rPr>
              <w:t>Количество, отгруженное цехо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FR2"/>
        <w:ind w:firstLine="709"/>
        <w:rPr>
          <w:rFonts w:ascii="Palatino Linotype;Times New Roman" w:hAnsi="Palatino Linotype;Times New Roman" w:cs="Palatino Linotype;Times New Roman"/>
          <w:b/>
          <w:b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Макет формы ввода-вывода для загрузки данных с Цеховой накладной в таблицы базы данных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CEHNAK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 xml:space="preserve"> и 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  <w:lang w:val="en-US"/>
        </w:rPr>
        <w:t>OTGCEH</w:t>
      </w: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  <w:t>.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b w:val="false"/>
          <w:b w:val="false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b w:val="false"/>
          <w:sz w:val="28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FR1"/>
        <w:spacing w:before="0" w:after="0"/>
        <w:ind w:firstLine="709"/>
        <w:jc w:val="center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  <w:t>Список используемой литературы.</w:t>
      </w:r>
    </w:p>
    <w:p>
      <w:pPr>
        <w:pStyle w:val="FR1"/>
        <w:spacing w:before="0" w:after="0"/>
        <w:ind w:firstLine="709"/>
        <w:jc w:val="both"/>
        <w:rPr>
          <w:rFonts w:ascii="Palatino Linotype;Times New Roman" w:hAnsi="Palatino Linotype;Times New Roman" w:cs="Palatino Linotype;Times New Roman"/>
          <w:szCs w:val="28"/>
        </w:rPr>
      </w:pPr>
      <w:r>
        <w:rPr>
          <w:rFonts w:cs="Palatino Linotype;Times New Roman" w:ascii="Palatino Linotype;Times New Roman" w:hAnsi="Palatino Linotype;Times New Roman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72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Г. Хансен "Базы данных: разработка и управление". -М.: ЗАО "Издат. БИНОМ, 1999.</w:t>
      </w:r>
    </w:p>
    <w:p>
      <w:pPr>
        <w:pStyle w:val="Normal"/>
        <w:widowControl w:val="false"/>
        <w:numPr>
          <w:ilvl w:val="0"/>
          <w:numId w:val="3"/>
        </w:numPr>
        <w:ind w:left="720" w:firstLine="709"/>
        <w:jc w:val="both"/>
        <w:rPr/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К. Дж. Дейт "Введение в системы баз данных".-К.;М.;СПб.: Издательский дом "Вильямс", 2000.</w:t>
      </w:r>
    </w:p>
    <w:p>
      <w:pPr>
        <w:pStyle w:val="Normal"/>
        <w:widowControl w:val="false"/>
        <w:numPr>
          <w:ilvl w:val="0"/>
          <w:numId w:val="3"/>
        </w:numPr>
        <w:ind w:left="720"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  <w:t>В. Евдокимов "Экономическая информатика. Учебник для вузов"-СПб.: Питер, 1997.</w:t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alatino Linotype;Times New Roman" w:hAnsi="Palatino Linotype;Times New Roman" w:cs="Palatino Linotype;Times New Roman"/>
          <w:sz w:val="28"/>
          <w:szCs w:val="28"/>
        </w:rPr>
      </w:pPr>
      <w:r>
        <w:rPr>
          <w:rFonts w:cs="Palatino Linotype;Times New Roman" w:ascii="Palatino Linotype;Times New Roman" w:hAnsi="Palatino Linotype;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87"/>
        </w:tabs>
        <w:ind w:left="1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540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Arial">
    <w:name w:val="Обычный+Arial"/>
    <w:basedOn w:val="2"/>
    <w:qFormat/>
    <w:pPr>
      <w:spacing w:lineRule="auto" w:line="240" w:before="0" w:after="0"/>
      <w:ind w:left="0" w:hanging="0"/>
      <w:jc w:val="center"/>
    </w:pPr>
    <w:rPr>
      <w:rFonts w:ascii="Arial" w:hAnsi="Arial" w:cs="Arial"/>
      <w:sz w:val="26"/>
      <w:szCs w:val="26"/>
    </w:rPr>
  </w:style>
  <w:style w:type="paragraph" w:styleId="Style7">
    <w:name w:val="Название объекта"/>
    <w:basedOn w:val="Normal"/>
    <w:next w:val="Normal"/>
    <w:qFormat/>
    <w:pPr>
      <w:widowControl w:val="fals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1:56:00Z</dcterms:created>
  <dc:creator>КАТЯ</dc:creator>
  <dc:description/>
  <dc:language>en-US</dc:language>
  <cp:lastModifiedBy>chook</cp:lastModifiedBy>
  <dcterms:modified xsi:type="dcterms:W3CDTF">2006-12-29T08:06:00Z</dcterms:modified>
  <cp:revision>1059</cp:revision>
  <dc:subject/>
  <dc:title/>
</cp:coreProperties>
</file>