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1158383928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1158383928"/>
                            <w:bookmarkStart w:id="1" w:name="__Fieldmark__0_1158383928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1158383928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1158383928"/>
                      <w:bookmarkStart w:id="3" w:name="__Fieldmark__0_1158383928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1158383928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1158383928"/>
                            <w:bookmarkStart w:id="5" w:name="__Fieldmark__2_1158383928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1158383928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1158383928"/>
                      <w:bookmarkStart w:id="7" w:name="__Fieldmark__2_1158383928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1158383928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1158383928"/>
                            <w:bookmarkStart w:id="9" w:name="__Fieldmark__3_1158383928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1158383928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1158383928"/>
                      <w:bookmarkStart w:id="11" w:name="__Fieldmark__3_1158383928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