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986371370"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225202324"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661778184"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1299643287"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1960233035"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210583258"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1817033299"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351465376"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1883806979"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1136762610"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156983612"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