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  <w:lang w:val="en-US"/>
        </w:rPr>
        <w:t>ИНСТИТУТ МЕЖДУНАРОДНЫХ ОТНОШЕНИЙ МОЛДОВЫ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КАФЕДРА: МЕЖДУНАРОДНЫЕ ЭКОНОМИЧЕСКИЕ ОТНОШ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0"/>
        </w:rPr>
        <w:t>НА ТЕМУ: «</w:t>
      </w:r>
      <w:r>
        <w:rPr>
          <w:i/>
          <w:spacing w:val="20"/>
          <w:sz w:val="28"/>
          <w:szCs w:val="28"/>
          <w:u w:val="single"/>
        </w:rPr>
        <w:t>Формирование предпринимательского капитала в Республике Молдова</w:t>
      </w:r>
      <w:r>
        <w:rPr>
          <w:b/>
          <w:spacing w:val="20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pacing w:val="20"/>
        </w:rPr>
        <w:t>Студент 2(3)курса, группа 2</w:t>
      </w:r>
      <w:r>
        <w:rPr>
          <w:spacing w:val="20"/>
          <w:lang w:val="en-US"/>
        </w:rPr>
        <w:t>REI2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  <w:t>Спыну Роман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  <w:t>Головатая Людмила Валерьяновна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u w:val="single"/>
        </w:rPr>
        <w:t>Кишинэу – 2006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НВЕСТИЦИОННОЙ ДЕЯТЕЛЬНОСТИ (в текущих ценах)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/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иллионов лей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– всего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0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9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59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315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04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62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140,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в том числе на строительно-</w:t>
              <w:br/>
              <w:t>   монтажные работы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9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4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5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5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0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2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548,1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на строительство объектов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производственного назначени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81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87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93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3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622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53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63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55,1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непроизводственного назначени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0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5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21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9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5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58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84,9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вод в действие основных средств – всего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93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9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8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9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079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65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17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316,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производственного назначени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39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0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03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0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603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15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43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359,2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непроизводственного назначени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5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76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49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84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56,8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дрядных рабо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5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4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39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3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09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67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57,0</w:t>
            </w:r>
          </w:p>
        </w:tc>
      </w:tr>
      <w:tr>
        <w:trPr/>
        <w:tc>
          <w:tcPr>
            <w:tcW w:w="9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ыдущий год = 10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в основной капитал – всег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в том числе на строительно-</w:t>
              <w:br/>
              <w:t>   монтажные работы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на строительство объектов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производственного назначени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непроизводственного назначения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дрядных рабо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ИНВЕСТИЦИИ В ОСНОВНОЙ КАПИТАЛ ПО ФОРМАМ СОБСТВЕННОСТИ</w:t>
      </w:r>
      <w:r>
        <w:rPr/>
        <w:t xml:space="preserve"> </w:t>
      </w:r>
      <w:r>
        <w:rPr>
          <w:b/>
          <w:bCs/>
        </w:rPr>
        <w:t>(в текущих ценах)</w:t>
      </w:r>
      <w:r>
        <w:rPr/>
        <w:br/>
      </w:r>
      <w:r>
        <w:rPr>
          <w:i/>
          <w:iCs/>
        </w:rPr>
        <w:t>(миллионов лей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4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– всего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0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4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9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59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315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804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62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140,0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в том числе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Публичная  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22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17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63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15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9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5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676,1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Част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24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58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52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92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6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3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19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655,0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Смешанная (публичная и частная), без </w:t>
              <w:br/>
              <w:t>  иностранного участи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4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8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8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7,1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Иностран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9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97,2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Совместных предприятий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7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0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8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6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5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24,6</w:t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УДЕЛНЫЙ ВЕС ПУБЛИЧНОГО СЕКТОРА ЭКОНОМИКИ ПО </w:t>
        <w:br/>
        <w:t xml:space="preserve">ОСНОВНЫМ ПОКОЗАТЕЛЯМ ИНВЕСТИЦИОННОЙ ДЕЯТЕЛЬНОСТИ </w:t>
      </w:r>
      <w:r>
        <w:rPr/>
        <w:br/>
      </w:r>
      <w:r>
        <w:rPr>
          <w:i/>
          <w:iCs/>
        </w:rPr>
        <w:t>(в процентах)</w:t>
      </w:r>
      <w:r>
        <w:rPr/>
        <w:t xml:space="preserve">  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7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8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9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0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1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2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,8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3,4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4,7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2,6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Вход в действие основных средств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5,1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,4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2,3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,4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,5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,8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дрядных рабо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ИНВЕСТИЦИИ В ОСНОВНОЙ КАПИТАЛ ПО ИСТОЧНИКАМ </w:t>
        <w:br/>
        <w:t>ФИНАНСИРОВАНИЯ</w:t>
      </w:r>
      <w:r>
        <w:rPr/>
        <w:t xml:space="preserve"> </w:t>
      </w:r>
      <w:r>
        <w:rPr>
          <w:b/>
          <w:bCs/>
        </w:rPr>
        <w:t>(в текущих ценах)</w:t>
      </w:r>
      <w:r>
        <w:rPr/>
        <w:t xml:space="preserve"> </w:t>
        <w:br/>
      </w:r>
      <w:r>
        <w:rPr>
          <w:i/>
          <w:iCs/>
        </w:rPr>
        <w:t>(миллионов лей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– всегo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59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15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04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62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140,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из них, финансируемые за счет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республиканского бюджета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3,7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местных бюджетов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8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5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8,3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собственных средств предприятий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5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07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92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2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54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51,9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средств населени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3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5,4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средств иностранных инвесторов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1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3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9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45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5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32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35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56,9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других источников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54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90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63,8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СТРОИТЕЛЬНО-МОНТАЖНЫЕ РАБОТЫ ПО ФОРМАМ СОБСТВЕННОСТИ</w:t>
      </w:r>
      <w:r>
        <w:rPr/>
        <w:t xml:space="preserve"> </w:t>
      </w:r>
      <w:r>
        <w:rPr>
          <w:b/>
          <w:bCs/>
        </w:rPr>
        <w:t>(в текущих ценах)</w:t>
      </w:r>
      <w:r>
        <w:rPr/>
        <w:br/>
      </w:r>
      <w:r>
        <w:rPr>
          <w:i/>
          <w:iCs/>
        </w:rPr>
        <w:t>(миллионов лей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48,1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в том числе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Публич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59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44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33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26,7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33,3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Част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3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9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5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1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41,4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32,7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Смешанная (публичная и частная), без </w:t>
              <w:br/>
              <w:t>  иностранного участи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1,4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Иностранная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9,0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64,3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совместнх предприятий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5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9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38,3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ИНВЕСТИЦИИ В ОСНОВНОЙ КАПИТАЛ ПО ВИДАМ ЭКОНОМИЧЕСКОЙ </w:t>
        <w:br/>
        <w:t>ДЕЯТЕЛЬНОСТИ</w:t>
      </w:r>
      <w:r>
        <w:rPr/>
        <w:t xml:space="preserve"> </w:t>
      </w:r>
      <w:r>
        <w:rPr>
          <w:b/>
          <w:bCs/>
        </w:rPr>
        <w:t>(в текущих ценах)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/>
        <w:tc>
          <w:tcPr>
            <w:tcW w:w="94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иллионов лей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9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59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15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04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62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140,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в том числе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охота и лесовод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8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3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6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8,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атывающая промышленность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59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30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5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17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5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44,5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- и теплоэнергия, газ и водоснабжение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6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5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07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87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8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8,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я и розничная тоpговля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9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96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9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2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92,3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иницы и рестораны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9,5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Тpанспоpт и связь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2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08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70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62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7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0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61,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посредниче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2,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ерации с недвижимым имуществом, аренда и услуги предприятиям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3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3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84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4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9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3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54,2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ое управление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1,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4,3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Здpавоохpанение и социальные услуги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5,3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коммунальные, социальные и персональные услуги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9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7,4</w:t>
            </w:r>
          </w:p>
        </w:tc>
      </w:tr>
      <w:tr>
        <w:trPr/>
        <w:tc>
          <w:tcPr>
            <w:tcW w:w="94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руктура, %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,0</w:t>
            </w:r>
            <w:r>
              <w:rPr/>
              <w:t xml:space="preserve"> 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в том числе: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охота и лесовод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атывающая промышленность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- и теплоэнергия, газ и водоснабжение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,6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я и розничная тоpговля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,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иницы и рестораны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Тpанспоpт и связь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посредничество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ерации с недвижимым имуществом, аренда и услуги предприятиям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ое управление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Здpавоохpанение и социальные услуги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коммунальные, социальные и персональные услуги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Style41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Включая ремонт автомобилей, мотоциклов, бытовых товаров и предметов личного пользовани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Таблиц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32"/>
        </w:rPr>
        <w:t xml:space="preserve">§2.1 </w:t>
      </w:r>
      <w:r>
        <w:rPr>
          <w:sz w:val="28"/>
          <w:szCs w:val="20"/>
        </w:rPr>
        <w:t>– Число виз на въезд в Республику Молдова,</w:t>
        <w:br/>
        <w:t>выданных в 2000-2002 гг.</w:t>
      </w:r>
    </w:p>
    <w:tbl>
      <w:tblPr>
        <w:tblW w:w="5000" w:type="pct"/>
        <w:jc w:val="left"/>
        <w:tblInd w:w="-1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46"/>
        <w:gridCol w:w="768"/>
        <w:gridCol w:w="928"/>
        <w:gridCol w:w="767"/>
        <w:gridCol w:w="928"/>
        <w:gridCol w:w="1234"/>
        <w:gridCol w:w="767"/>
        <w:gridCol w:w="927"/>
        <w:gridCol w:w="1235"/>
      </w:tblGrid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/2000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/2002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ана,</w:t>
              <w:br/>
              <w:t>выдавшая</w:t>
              <w:br/>
              <w:t>визу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исло</w:t>
              <w:br/>
              <w:t>виз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</w:t>
              <w:br/>
              <w:t>удельн.</w:t>
              <w:br/>
              <w:t>вес (%)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исло</w:t>
              <w:br/>
              <w:t>виз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</w:t>
              <w:br/>
              <w:t>удельн.</w:t>
              <w:br/>
              <w:t>вес (%)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ница</w:t>
              <w:br/>
              <w:t>(%)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исло</w:t>
              <w:br/>
              <w:t>ви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</w:t>
              <w:br/>
              <w:t>удельн.</w:t>
              <w:br/>
              <w:t>вес (%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ница</w:t>
              <w:br/>
              <w:t>(%)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встр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8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4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ларусь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9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4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льг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2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22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34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8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2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лгар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49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49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1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69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3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итай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26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8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4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вейцар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2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ц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11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5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рман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67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3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9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2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раиль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1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78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1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37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9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ал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38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1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59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4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33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8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5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льш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1,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3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5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мын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73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58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6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48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3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сс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8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урц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38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,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0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5,8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46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4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краин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0,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нгр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0,3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Ш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59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1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34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40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збекист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дано на границе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5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6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,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5,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1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5,4</w:t>
            </w:r>
          </w:p>
        </w:tc>
      </w:tr>
      <w:tr>
        <w:trPr/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: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3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31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6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7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1,6</w:t>
            </w:r>
          </w:p>
        </w:tc>
      </w:tr>
    </w:tbl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>Источник: Министерство иностранных дел.</w:t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 xml:space="preserve"> Динамика пассажирских перевозок</w:t>
        <w:br/>
        <w:t>через Международный аэропорт Кишинэу в 1998-2002 гг.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9"/>
        <w:gridCol w:w="2135"/>
        <w:gridCol w:w="2204"/>
        <w:gridCol w:w="1810"/>
        <w:gridCol w:w="2762"/>
      </w:tblGrid>
      <w:tr>
        <w:trPr/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д</w:t>
            </w:r>
          </w:p>
        </w:tc>
        <w:tc>
          <w:tcPr>
            <w:tcW w:w="61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везено пассажиров (тыс.)</w:t>
            </w:r>
          </w:p>
        </w:tc>
        <w:tc>
          <w:tcPr>
            <w:tcW w:w="2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пы по</w:t>
              <w:br/>
              <w:t>сравнению</w:t>
              <w:br/>
              <w:t>с пред. годом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адка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садка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</w:t>
            </w:r>
          </w:p>
        </w:tc>
        <w:tc>
          <w:tcPr>
            <w:tcW w:w="2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8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904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0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907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6,0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45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812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69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2,3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249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034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28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9,0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5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518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77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7,7</w:t>
            </w:r>
          </w:p>
        </w:tc>
      </w:tr>
      <w:tr>
        <w:trPr/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29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325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6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+7,6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Источник: Департамент статистики и социолог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t>Ожидаемый уровень прироста числа</w:t>
        <w:br/>
        <w:t>иностранных посетителей в 2000-2020 гг. (процентов по регионам)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485"/>
        <w:gridCol w:w="2707"/>
        <w:gridCol w:w="2708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нимающие регионы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- 2010 гг.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0 - 2020 гг.</w:t>
            </w:r>
          </w:p>
        </w:tc>
      </w:tr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вропа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2%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1%</w:t>
            </w:r>
          </w:p>
        </w:tc>
      </w:tr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ентральная Европа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%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0%</w:t>
            </w:r>
          </w:p>
        </w:tc>
      </w:tr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мире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5%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4%</w:t>
            </w:r>
          </w:p>
        </w:tc>
      </w:tr>
    </w:tbl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>Источник: Министерство иностранных дел.</w:t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240"/>
        <w:rPr>
          <w:sz w:val="28"/>
          <w:szCs w:val="20"/>
          <w:lang w:val="en-US"/>
        </w:rPr>
      </w:pPr>
      <w:r>
        <w:rPr>
          <w:sz w:val="28"/>
          <w:szCs w:val="20"/>
        </w:rPr>
        <w:br/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t>Посещения Республики Молдова - прогноз до 2015 года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075"/>
        <w:gridCol w:w="969"/>
        <w:gridCol w:w="968"/>
        <w:gridCol w:w="969"/>
        <w:gridCol w:w="1959"/>
        <w:gridCol w:w="1960"/>
      </w:tblGrid>
      <w:tr>
        <w:trPr/>
        <w:tc>
          <w:tcPr>
            <w:tcW w:w="3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г.</w:t>
            </w:r>
          </w:p>
        </w:tc>
        <w:tc>
          <w:tcPr>
            <w:tcW w:w="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0 г.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 г.</w:t>
            </w:r>
          </w:p>
        </w:tc>
        <w:tc>
          <w:tcPr>
            <w:tcW w:w="3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 прироста</w:t>
            </w:r>
          </w:p>
        </w:tc>
      </w:tr>
      <w:tr>
        <w:trPr/>
        <w:tc>
          <w:tcPr>
            <w:tcW w:w="3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- 2010 гг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- 2015 гг.</w:t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зкий прирост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0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24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4</w:t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ний прирост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7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21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,6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,4</w:t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тимальный прирост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0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390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940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,7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,0</w:t>
            </w:r>
          </w:p>
        </w:tc>
      </w:tr>
    </w:tbl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>Источник: Расчеты ДРТ согласно прогнозам ВТО.</w:t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>Расходы иностранных посетителей - прогноз до 2015 года</w:t>
        <w:br/>
        <w:t>(тыс.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101"/>
        <w:gridCol w:w="949"/>
        <w:gridCol w:w="948"/>
        <w:gridCol w:w="949"/>
        <w:gridCol w:w="1976"/>
        <w:gridCol w:w="1977"/>
      </w:tblGrid>
      <w:tr>
        <w:trPr/>
        <w:tc>
          <w:tcPr>
            <w:tcW w:w="3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г.</w:t>
            </w:r>
          </w:p>
        </w:tc>
        <w:tc>
          <w:tcPr>
            <w:tcW w:w="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0 г.</w:t>
            </w:r>
          </w:p>
        </w:tc>
        <w:tc>
          <w:tcPr>
            <w:tcW w:w="9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 г.</w:t>
            </w:r>
          </w:p>
        </w:tc>
        <w:tc>
          <w:tcPr>
            <w:tcW w:w="3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 прироста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- 2010 гг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0 - 2015 гг.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зкий прирост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69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80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,5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,1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ний прирост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5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47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8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,0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тимальный прирост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7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24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,4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,4</w:t>
            </w:r>
          </w:p>
        </w:tc>
      </w:tr>
    </w:tbl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>Источник: Расчеты ДРТ согласно прогнозам Всемирного совета по путешествиям и туризму.</w:t>
        <w:br/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240"/>
        <w:rPr>
          <w:sz w:val="28"/>
          <w:szCs w:val="20"/>
        </w:rPr>
      </w:pPr>
      <w:r>
        <w:rPr>
          <w:sz w:val="28"/>
          <w:szCs w:val="20"/>
        </w:rPr>
        <w:br/>
        <w:t>Прогноз совокупных расходов посетителей</w:t>
        <w:br/>
        <w:t>(млн.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399"/>
        <w:gridCol w:w="2167"/>
        <w:gridCol w:w="2167"/>
        <w:gridCol w:w="2167"/>
      </w:tblGrid>
      <w:tr>
        <w:trPr/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 - 2010 гг.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 - 2015 гг.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 - 2015 гг.</w:t>
            </w:r>
          </w:p>
        </w:tc>
      </w:tr>
      <w:tr>
        <w:trPr/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зкий прирост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</w:t>
            </w:r>
          </w:p>
        </w:tc>
      </w:tr>
      <w:tr>
        <w:trPr/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ний прирост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</w:tr>
      <w:tr>
        <w:trPr/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тимальный прирост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6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br/>
        <w:t>Источник: Расчеты ДРТ согласно прогнозам Всемирного совета по путешествиям и туризму.</w:t>
        <w:br/>
      </w:r>
    </w:p>
    <w:p>
      <w:pPr>
        <w:pStyle w:val="Normal"/>
        <w:spacing w:lineRule="auto" w:line="360"/>
        <w:ind w:firstLine="360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sectPr>
      <w:type w:val="nextPage"/>
      <w:pgSz w:w="11906" w:h="16838"/>
      <w:pgMar w:left="126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41">
    <w:name w:val="style4"/>
    <w:basedOn w:val="Normal"/>
    <w:qFormat/>
    <w:pPr>
      <w:spacing w:before="280" w:after="280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7:10:00Z</dcterms:created>
  <dc:creator>Admin</dc:creator>
  <dc:description/>
  <dc:language>en-US</dc:language>
  <cp:lastModifiedBy>Roman</cp:lastModifiedBy>
  <dcterms:modified xsi:type="dcterms:W3CDTF">2006-05-15T09:56:00Z</dcterms:modified>
  <cp:revision>17</cp:revision>
  <dc:subject/>
  <dc:title/>
</cp:coreProperties>
</file>