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eastAsia="Thorndale;Times New Roman"/>
          <w:b/>
          <w:sz w:val="28"/>
        </w:rPr>
        <w:t xml:space="preserve"> </w:t>
      </w:r>
      <w:r>
        <w:rPr>
          <w:b/>
          <w:sz w:val="28"/>
        </w:rPr>
        <w:t xml:space="preserve">СОВРЕМЕННЫЕ СИСТЕМНЫЕ ПЛАТЫ </w:t>
      </w:r>
    </w:p>
    <w:p>
      <w:pPr>
        <w:pStyle w:val="Normal"/>
        <w:jc w:val="both"/>
        <w:rPr>
          <w:sz w:val="28"/>
        </w:rPr>
      </w:pPr>
      <w:r>
        <w:rPr>
          <w:sz w:val="28"/>
        </w:rPr>
        <w:tab/>
        <w:t xml:space="preserve">Хорошо известно, что феноменальный взрыв популярности компьютеров в 80-е годы был обусловлен, не в последнюю очередь, открытостью архитектуры РС, предложенной фирмой IBM. Основу ее составлял ряд стандартных решений интерфейсов и шин, предназначенных для объединения самых различных устройств в единую систему. Большинство же конкурирующих компаний, из страха потерять часть прибыли, не решились пойти на такой смелый шаг и открыть для широкого, и бесплатного клонирования архитектуру своих систем, просчитались и уже давно исчезли с компьютерного горизонта. Из всех них лишь только Apple судорожно пытается остаться на плаву, чередуя относительные подъемы с вереницей провалов. Но в последние годы, в основном из-за недальновидной политики компании Intel, бессменного лидера в процессорной гонке, с помощью патентных ограничений пытавшегося отсечь основных конкурентов, в первую очередь AMD, от своих технологий системной шины процессоров, произошел раскол ранее единой архитектуры на два направления, не совместимых друг с другом. Тщетно пытавшаяся получить лицензию на системную шину GTL+ для создания своих новых процессоров, компания AMD вынуждена была при создании процессоров серии К7 лицензировать шину EV6, применяющуюся в процессорах Alpha. Не удовлетворившись борьбой с внешними конкурентами, "чиповый бегемот", выпустив на исходе прошлого года свою новую, достаточно спорную разработку, 32-разрядный процессор Pentium 4, и, продвигая его всеми своими силами на и так уже перенасыщенный компьютерный рынок, стал усиленно "давить" еще и не до конца исчерпавшую себя свою собственную архитектуру системной шины GTL+ предыдущего поколения, на которой базируются процессоры семейства Pentium II/III. </w:t>
      </w:r>
    </w:p>
    <w:p>
      <w:pPr>
        <w:pStyle w:val="Normal"/>
        <w:jc w:val="both"/>
        <w:rPr>
          <w:sz w:val="28"/>
        </w:rPr>
      </w:pPr>
      <w:r>
        <w:rPr>
          <w:sz w:val="28"/>
        </w:rPr>
        <w:tab/>
        <w:t xml:space="preserve">Все эти перипетии привели к тому, что все то многообразие современных системных плат, являющихся "железной" основой любого компьютера и определяющих пределы его потенциальных возможностей, можно условно разделить на 3 основные группы: дорогие высокопроизводительные системы на базе процессора Pentium 4, системы среднего уровня, работающие с процессорами семейства Pentium II/III и, наконец, весь спектр систем на базе процессоров фирмы AMD. Устаревшие модели системных плат, поддерживающие разнообразные модели процессоров типа Pentium и использующие разъем Socket 7, здесь не рассматриваются, как окончательно сошедшие со сцены, так же как и платы, базирующиеся на более современных чипсетах, но оснащенные не имеющими никакой перспективы процессорными разъемами Slot 1 или Slot А. </w:t>
      </w:r>
    </w:p>
    <w:p>
      <w:pPr>
        <w:pStyle w:val="Normal"/>
        <w:jc w:val="both"/>
        <w:rPr>
          <w:sz w:val="28"/>
        </w:rPr>
      </w:pPr>
      <w:r>
        <w:rPr>
          <w:sz w:val="28"/>
        </w:rPr>
      </w:r>
    </w:p>
    <w:p>
      <w:pPr>
        <w:pStyle w:val="Normal"/>
        <w:jc w:val="center"/>
        <w:rPr>
          <w:sz w:val="28"/>
        </w:rPr>
      </w:pPr>
      <w:r>
        <w:rPr>
          <w:sz w:val="28"/>
        </w:rPr>
        <w:t xml:space="preserve">Системы на базе процессора Pentium 4 </w:t>
      </w:r>
    </w:p>
    <w:p>
      <w:pPr>
        <w:pStyle w:val="Normal"/>
        <w:jc w:val="both"/>
        <w:rPr>
          <w:sz w:val="28"/>
        </w:rPr>
      </w:pPr>
      <w:r>
        <w:rPr>
          <w:sz w:val="28"/>
        </w:rPr>
      </w:r>
    </w:p>
    <w:p>
      <w:pPr>
        <w:pStyle w:val="Normal"/>
        <w:jc w:val="both"/>
        <w:rPr>
          <w:sz w:val="28"/>
        </w:rPr>
      </w:pPr>
      <w:r>
        <w:rPr>
          <w:sz w:val="28"/>
        </w:rPr>
        <w:t xml:space="preserve">Появившийся в конце прошлого года процессор Pentium 4, призванный, по мнению его создателей, совершить очередную революцию в компьютерном мире, и являющийся сосредоточением последних технических достижений инженеров Intel, пока совершенно не оправдал возлагающихся на него надежд. </w:t>
        <w:tab/>
        <w:t xml:space="preserve">К числу основных просчетов фирмы, связанных с новым процессором, обычно относят, в первую очередь, несоответствие его достаточно прогрессивной, но чрезвычайно сложной внутренней архитектуры современному уровню развития технологии производства, что вынудило разработчиков значительно сократить размеры внутренних кэшей 1-го и 2-го уровня, и полностью отказаться от кэша 3-го уровня. Конечно, это не могло не сказаться на производительности нового процессора по сравнению с предполагавшейся изначально, но, несмотря на все эти урезания, размер кристалла Pentium 4 очень велик и при использовании современного техпроцесса 0,18 мкм достигает 217 мм2. А это не может не сказаться и на его стоимости, и на слишком большом тепловыделении, вынуждающем принимать специальные меры для дополнительного охлаждения процессора. Вторым главным просчетом можно назвать набившую всем оскомину, просто маниакальную привязанность Intel к крайне непопулярной и среди производителей, и среди потребителей, системной памяти скандально известной фирмы Rambus. На сегодняшний день выпускается единственный поддерживающий Pentium 4 чипсет i850, который может работать только с памятью типа RDRAM. Однако Intel все тянет с выдачей лицензии компании VIA, своему самому серьезному конкуренту на рынке чипсетов, чей уже готовый чипсет P4X266, поддерживающий более дешевый вид памяти - DDR SDRAM, может придать дополнительный импульс в продвижении Pentium 4 на рынок. Тем более, что стоимость модулей памяти DDR в последнее время наконец-то стала падать, приближаясь, как и было обещано производителями в прошлом году, к стоимости обычной памяти SDRAM. Значительную роль в невысокой популярности систем на базе нового процессора играют очень высокая цена как самого чипсета i850, так и выполненных на его базе системных плат, что обусловлено их весьма сложной шестислойной, в отличие от гораздо более дешевой четырехслойной, конструкции. </w:t>
      </w:r>
    </w:p>
    <w:p>
      <w:pPr>
        <w:pStyle w:val="Normal"/>
        <w:jc w:val="both"/>
        <w:rPr>
          <w:sz w:val="28"/>
        </w:rPr>
      </w:pPr>
      <w:r>
        <w:rPr>
          <w:sz w:val="28"/>
        </w:rPr>
        <w:tab/>
        <w:t xml:space="preserve">Но, не смотря ни на что, системные платы под Pentium 4 разрабатываются и выпускаются, хотя далеко не в таких количествах, как хотелось бы Intel, поэтому в качестве примера стоит рассмотреть системную плату от самого популярного среди оверклокеров производителя Abit TH7-RAID. Как явствует из названия, в дополнение к обычному контроллеру Ultra ATA 100 на плате установлен двухканальный IDE RAID-контроллер, имеющий режимы работы 0/1/0+1 (связывание дисков, их зеркалирование и связывание+зеркалирование). Основные отличия новой платы от обычных системных плат формата АТХ заключаются в том, что на ней, кроме обычного 20-контактного питающего разъема, имеется дополнительный 4-контактный разъем для напряжения +12v, которое подается с блока питания спецификации ATX 2.03. Кроме того, для установки системной платы требуется новый корпус, так как в нем должны быть предусмотрены дополнительные отверстия для крепления массивного кулера процессора Pentium 4.  Ну и для того, чтобы у разных там умельцев при переходе на новую систему не возникали глупые мысли о возможности сэкономить хотя бы на новом корпусе, расположение выходных разъемов на плате несколько отличается от общепризнанного в последнее время стандарта. С одной стороны, появление третьего разъема популярной шины USB является очевидным плюсом такого решения, но расположение этих разъемов в достаточно труднодоступном месте, в задней части компьютера, сводит на нет все выгоды от возможности горячего подключения различных устройств. По-моему, гораздо более перспективно применение дополнительных панелей, использующие свободные 3- или 5-дюймовые посадочные места для дисковых устройств на передней панели компьютера, выпуск которых начат некоторыми производителями системных плат. </w:t>
      </w:r>
    </w:p>
    <w:p>
      <w:pPr>
        <w:pStyle w:val="Normal"/>
        <w:jc w:val="both"/>
        <w:rPr>
          <w:sz w:val="28"/>
        </w:rPr>
      </w:pPr>
      <w:r>
        <w:rPr>
          <w:sz w:val="28"/>
        </w:rPr>
        <w:tab/>
        <w:t xml:space="preserve"> Для облегчения процесса настройки системы в ТН7 впервые в практике Abit применена новинка - 2 семисегментных отладочных индикатора (Debug LEDs), отображающие условный код ошибки в случае нарушений функционирования платы. Опционально возможна установка на плате 10/100Мб сетевого контроллера, выполненного на базе чипа Intel 82559 PCI Fast Ethernet. Фирменная технология Abit настройки параметров системной платы из BIOS SoftMenu, к сожалению, ограничена не самой современной версией II. </w:t>
      </w:r>
    </w:p>
    <w:p>
      <w:pPr>
        <w:pStyle w:val="Normal"/>
        <w:jc w:val="both"/>
        <w:rPr>
          <w:sz w:val="28"/>
        </w:rPr>
      </w:pPr>
      <w:r>
        <w:rPr>
          <w:sz w:val="28"/>
        </w:rPr>
        <w:tab/>
        <w:t>Касаясь перспектив развития системных плат под процессор Pentium 4, можно отметить, что в ближайшем будущем они не очень радужные, и лишь к концу года ситуация для этой платформы может кардинально улучшиться. Это может быть связано с заменой не успевшего появиться, как сразу же устаревшего процессорного разъема Socket-423 (бесконечная чехарда с процессорными разъемами, похоже, становится фирменным стилем Intel) на Socket-478, которому, хочется надеяться, уготовано чуть более длительное существование. Вторым положительным моментом может стать выпуск целого ряда новых чипсетов, таких, например, как i845А, поддерживающий дешевую память РС133 SDRAM, и продемонстрированный фирмой Intel во время выставки Comdex. Системные платы на его основе будут, скорее всего, выпускаться исключительно под разъем Socket-478, поэтому появление их в продаже до начала выпуска процессоров Pentium 4 в этом форм-факторе, в ближайшем будущем не планируется. В августе-сентябре должны начаться массовые поставки чипсета VIA Р4Х266, ориентированного не только на настольные компьютеры, но и на серверы, и работающего как с PC133 SDRAM, так и с PC2100/PC1600 DDR SDRAM. А чуть позднее появится его интегрированный вариант P4M266, очень похожий на P4X266, но поддерживающий память только DDR SDRAM и способный работать как с Socket-423, так и с Socket-478 процессорами Pentium 4. Ближе к концу года ожидается появление целого ряда недорогих чипсетов от SiS и Ali, таких, как SiS-645 и ALi-1741, также ориентированных на использование системной памяти типа DDR. Вариант DDR-чипсета от Intel, i845В, ожидается не раньше начала следующего года.</w:t>
      </w:r>
    </w:p>
    <w:p>
      <w:pPr>
        <w:pStyle w:val="Normal"/>
        <w:jc w:val="both"/>
        <w:rPr>
          <w:sz w:val="28"/>
        </w:rPr>
      </w:pPr>
      <w:r>
        <w:rPr>
          <w:sz w:val="28"/>
        </w:rPr>
      </w:r>
    </w:p>
    <w:p>
      <w:pPr>
        <w:pStyle w:val="Normal"/>
        <w:jc w:val="center"/>
        <w:rPr>
          <w:b/>
          <w:b/>
          <w:sz w:val="28"/>
        </w:rPr>
      </w:pPr>
      <w:r>
        <w:rPr>
          <w:b/>
          <w:sz w:val="28"/>
        </w:rPr>
        <w:t xml:space="preserve">Системы на базе семейства процессоров Pentium II/III </w:t>
      </w:r>
    </w:p>
    <w:p>
      <w:pPr>
        <w:pStyle w:val="Normal"/>
        <w:jc w:val="center"/>
        <w:rPr>
          <w:b/>
          <w:b/>
          <w:sz w:val="28"/>
        </w:rPr>
      </w:pPr>
      <w:r>
        <w:rPr>
          <w:b/>
          <w:sz w:val="28"/>
        </w:rPr>
      </w:r>
    </w:p>
    <w:p>
      <w:pPr>
        <w:pStyle w:val="Normal"/>
        <w:jc w:val="both"/>
        <w:rPr>
          <w:sz w:val="28"/>
        </w:rPr>
      </w:pPr>
      <w:r>
        <w:rPr>
          <w:sz w:val="28"/>
        </w:rPr>
        <w:t xml:space="preserve">Несмотря на все возрастающее давление новейшего процессора Pentium 4 с одной стороны, и агрессивную ценовую политику AMD с ее очень удачным семейством Athlon/Duron с другой, процессоры типа Pentium III и их производные не только сохраняют свои лидирующие позиции на рынке, но и в ближайшей перспективе не намерены сдавать их. Так, наконец-то дошел до стадии крупномасштабного производства процессор VIA C3 (бывший Cyrix III), ориентированный на применение в недорогих мобильных системах и компьютерах начального уровня, на самом верхнем же "краю" семейства в ближайшее время должен появиться новый вариант Pentium III, выполненный на базе 0,13 мкм ядра, известного под условным названием Tualatin - в умелых руках хорошего оверклокера он, скорее всего, способен будет дать бой своим именитым конкурентам. </w:t>
      </w:r>
    </w:p>
    <w:p>
      <w:pPr>
        <w:pStyle w:val="Normal"/>
        <w:jc w:val="both"/>
        <w:rPr>
          <w:sz w:val="28"/>
        </w:rPr>
      </w:pPr>
      <w:r>
        <w:rPr>
          <w:sz w:val="28"/>
        </w:rPr>
        <w:tab/>
        <w:t xml:space="preserve">Весь последний год, да и, похоже, нынешний, прошли под знаком острейшей конкуренции чипсетов для системных плат двух лидеров - Intel 815 и VIA Apollo Pro 133/266. </w:t>
      </w:r>
    </w:p>
    <w:p>
      <w:pPr>
        <w:pStyle w:val="Normal"/>
        <w:jc w:val="both"/>
        <w:rPr>
          <w:sz w:val="28"/>
        </w:rPr>
      </w:pPr>
      <w:r>
        <w:rPr>
          <w:sz w:val="28"/>
        </w:rPr>
        <w:tab/>
        <w:t xml:space="preserve">После оглушительного фиаско с чипсетом i820, поддерживающим столь любимую Intel память Rambus, компании ничего не оставалось делать, как несколько подновить единственный в то время более или менее новый чипсет i810, добавив возможность использования внешней AGP-видеокарты. Новый чипсет был выпущен на рынок как i815, призванный заменить заслуженных ветеранов 440BX/ZX. И, надо сказать, замена прошла удачно, если не обращать внимание на ограниченный 512 мегабайтами объем поддерживаемой памяти и весьма хиленькое, по современным меркам, интегрированное графическое ядро i752, доставшееся, видимо, как тяжелое наследство от дешевого предшественника. Но рынок есть рынок, терпеть убытки ради непонятно каких принципов не будет никто, поэтому в конце прошлого года Intel сделала то, что от нее ожидали многие: выпустила модификацию i815ЕР без интегрированной графики, сразу ставший самым популярным чипсетом компании. Таким образом, на сегодняшний день в системных платах, базирующихся на чипсетах Intel используются два семейства: i810 и i815. </w:t>
      </w:r>
    </w:p>
    <w:p>
      <w:pPr>
        <w:pStyle w:val="Normal"/>
        <w:jc w:val="both"/>
        <w:rPr>
          <w:sz w:val="28"/>
        </w:rPr>
      </w:pPr>
      <w:r>
        <w:rPr>
          <w:sz w:val="28"/>
        </w:rPr>
        <w:tab/>
        <w:t xml:space="preserve">В системных платах сегодня используются чипсеты i815 трех основных модификаций: собственно i815, в состав которого входит контролер ввода-вывода ICH, поддерживающий протокол жестких дисков ATA/66 и двухканальный программный AC'97 звук, а также имеющий всего два USB порта. Системная плата Chaintech CT-6OJV, являющаяся одной из лучших плат на чипсете i815, отличается высокой стабильностью работы и для снижения нагрузки на процессор, и повышения качества звука, опционально может поставляться с интегрированным PCI звуковым контроллером Creative 5880. В качестве примера системной платы на более современной модификации чипсета, i815Е, использующего в качестве контроллера ввода-вывода более современный хаб ICH2, поддерживающий протокол жестких дисков ATA/100 и до 4 портов шины USB, можно привести плату GA-6OXM7E производства фирмы Gigabyte. Интересной ее особенностью, не часто встречающейся в платах на чипсетах семейства i815, является наличие 4 слотов DIMM для памяти SDRAM, учитывая, что этот чипсет поддерживает только ОЗУ емкостью не более 512Мбайт. Реально оценивая возможности "программного" звука, обеспечиваемого интегрированным контроллером АС97, фирма Gigabyte в этой плате, впрочем, как и в большинстве других своих разработок, не поскупилась на полноценный звуковой PCI контроллер Creative CT5880. Причем, в данном случае, в комплекте с четырехканальным кодеком, поэтому имеется возможность, через разъем Line In, подключить и вторую пару акустических систем. Еще одной особенностью Gigabyte GA-6OXM7E, которую нельзя не упомянуть, является фирменная технология Dual BIOS. Но, выбирая системные платы этого производителя, надо помнить, что, имея высокие стабильность и надежность в работе, они предоставляют крайне скудные возможности по разгону процессора, поэтому для оверклокеров они не годятся совершенно, чего не скажешь о следующем нашем герое - плате ASUS CUSL2-C на базе i815EP, любовно называемой в народе "сусликом".  Отличительной особенностью этой платы является невозможность использования ее с устаревшим процессором Celeron PPGA, что связано, по заявлениям представителей фирмы, с попыткой более строгого позиционирования системных плат ASUS по различным сегментам рынка. Может быть, в этом что-то и есть, но такая "сегментация рынка" не очень хорошо способствует возможности плавного апгрейда, когда компьютер заменяется не весь сразу, а постепенно, деталь за деталью. А ведь совсем еще недавно Celeron, особенно, как следует разогнанный, считался одним из лучших массовых процессоров, поэтому такую "сегментацию от ASUS" нельзя признать хорошо продуманной. А вот отказ от использования низкоэффективного программного звукового кодека АС97, который поддерживается чипсетом i815ЕР, наоборот, вполне оправдан. Чипсету i815, по всей вероятности, предстоит еще долгая жизнь, ведь уже сейчас начались анонсы системных плат, выполненных на i815Е/ЕР с В-степпингом, в котором появилась поддержка новейшего процессора Pentium III на ядре Tualatin. </w:t>
      </w:r>
    </w:p>
    <w:p>
      <w:pPr>
        <w:pStyle w:val="Normal"/>
        <w:jc w:val="both"/>
        <w:rPr>
          <w:sz w:val="28"/>
        </w:rPr>
      </w:pPr>
      <w:r>
        <w:rPr>
          <w:sz w:val="28"/>
        </w:rPr>
        <w:tab/>
        <w:t xml:space="preserve">А ближе к осени на смену старичку i810/i810Е должен придти i815G/i815ЕG, являющийся более дешевой версией i815/i815Е без возможности использования внешнего разъема AGP, но также поддерживающий новый процессор Tualatin. </w:t>
      </w:r>
    </w:p>
    <w:p>
      <w:pPr>
        <w:pStyle w:val="Normal"/>
        <w:jc w:val="both"/>
        <w:rPr>
          <w:sz w:val="28"/>
        </w:rPr>
      </w:pPr>
      <w:r>
        <w:rPr>
          <w:sz w:val="28"/>
        </w:rPr>
        <w:tab/>
        <w:t xml:space="preserve">Чипсет VIA Apollo Pro 133, в котором впервые был организована работа с системной шиной 133 МГц, и его модификация Apollo Pro 133А, поддерживающая режим работы AGP 4х, оказались настолько удачными и своевременными, что смогли разрушить, казалось бы, незыблемую гегемонию Intel в этом сегменте компьютерного рынка. Одной из лучших системных плат на чипсете Apollo Pro 133А можно назвать Chaintech CT-6АJА4, которая, сохранив в полной мере надежность и высокое качество системных плат Chaintech, обзавелась еще и весьма приличными возможностями по разгону процессора, частоту системной шины которого можно в BIOS изменять от 66 до 150 МГц с шагом в 1 МГц. Имеется и ее вариант CT-6АJR4 с очень модным дополнительным RAID-контроллером, а также фирменной системой Twin BIOS, помогающей защитить BIOS от вирусных атак и не менее разрушительных ошибок пользователей. </w:t>
      </w:r>
    </w:p>
    <w:p>
      <w:pPr>
        <w:pStyle w:val="Normal"/>
        <w:jc w:val="both"/>
        <w:rPr>
          <w:sz w:val="28"/>
        </w:rPr>
      </w:pPr>
      <w:r>
        <w:rPr>
          <w:sz w:val="28"/>
        </w:rPr>
        <w:t xml:space="preserve">Не останавливаясь на достигнутом, VIA смело вторглась на серверный рынок с чипсетом VIA 694XDP - модификацией Apollo Pro 133А с поддержкой двух процессоров. Поистине все мыслимые возможности, реализуемые этим чипсетом, вобрала в себя системная плата ASUS CUV4X-DLS. </w:t>
      </w:r>
    </w:p>
    <w:p>
      <w:pPr>
        <w:pStyle w:val="Normal"/>
        <w:jc w:val="both"/>
        <w:rPr>
          <w:sz w:val="28"/>
        </w:rPr>
      </w:pPr>
      <w:r>
        <w:rPr>
          <w:sz w:val="28"/>
        </w:rPr>
        <w:tab/>
        <w:t>Помимо нового южного моста VT82C686B, обеспечивающего все режимы работы двухканального контроллера IDE, вплоть до АТА/100, на плате имеется интегрированный двухканальный Ultra160 SCSI-контроллер и 10/100BaseTX сетевой адаптер, разъем RJ45 которого расположен над портами USB.</w:t>
      </w:r>
    </w:p>
    <w:p>
      <w:pPr>
        <w:pStyle w:val="Normal"/>
        <w:jc w:val="both"/>
        <w:rPr>
          <w:sz w:val="28"/>
        </w:rPr>
      </w:pPr>
      <w:r>
        <w:rPr>
          <w:sz w:val="28"/>
        </w:rPr>
        <w:tab/>
        <w:t xml:space="preserve">В отдельную группу можно выделить системные платы, построенные на базе чипсетов с интегрированными видеоконтроллерами. Чаще всего они применяются для создания недорогих офисных компьютеров или машин для комплектации учебных классов, не предъявляющих высоких требований к возможностям графической подсистемы. С целью снижения стоимости в таких машинах чаще всего применяются системные платы формата микро-АТХ, имеющих меньшее количество слотов для карт расширения. Наибольшей популярностью в таких платах пользуются чипсеты Intel i810/i810E/i810E2, которые, за счет хорошей сбалансированности параметров всех своих составных частей, являются оптимальным решением для большинства задач своего класса. Чипсет i810Е, в отличие от базового варианта, поддерживает процессоры со 133 МГц системной шиной, а самый последний его вариант i810E2, кроме того, оснащается контроллером ввода-вывода ICH2 с поддержкой протокола АТА/100, аналогичному применяемому в чипсете i815E. Замена i810 на i815G, по существу, является чисто маркетинговым ходом, так как не стоит забывать, что i815 появился на свет как i810Е с внешним слотом AGP. Слот прибавили, слот отняли - в результате остается что? </w:t>
      </w:r>
    </w:p>
    <w:p>
      <w:pPr>
        <w:pStyle w:val="Normal"/>
        <w:jc w:val="both"/>
        <w:rPr>
          <w:sz w:val="28"/>
        </w:rPr>
      </w:pPr>
      <w:r>
        <w:rPr>
          <w:sz w:val="28"/>
        </w:rPr>
        <w:tab/>
        <w:t xml:space="preserve">Число системных плат, построенных на интегрированных чипсетах других производителей, в нашей стране, впрочем, как и во всем остальном мире, не очень велико. Это объясняется тем, что остальные чипмейкеры так и не сумели создать интегрированный чипсет, способный на равных конкурировать с i810. Так, чипсет Ali Aladdin TNT2, имея довольно приличное графическое ядро TNT2 М64 от NVidia, оказался откровенно слаб во всех остальных своих ипостасях. Достаточно новый одночиповый набор системной логики SiS630s, имеющий интегрированный видеопроцессор, хорошо оптимизированный для просмотра DVD (ну очень нужное свойство для дешевого офисного компьютера!) и встроенный сетевой контроллер (а вот он-то действительно к месту), страдает общей болезнью всех последних продуктов от SiS - самостоятельно производя все свои чипы, фирма не способна обеспечить ими всех производителей системных плат в достаточных количествах. VIA, взяв за основу все тот же старый добрый Apollo Pro 133А, создала два интегрированных чипсета, используя в них разные графические ядра. ProSavage PM133, поддерживающий внешний разъем AGP и использующий в качестве графического ядра комбинацию печально известных Savage 4/2000, чьи извечные проблемы с драйверами, особенно при работе в Direct3D, инженеры VIA так и не смогли разрешить, не блистал высокой производительностью. Второй же чипсет VIA, PLE 133, не имеет возможности подключить внешнюю видеокарту, а встроенный видеопроцессор Trident Blade 3D настолько слаб, что просто не способен составить хоть какую-либо конкуренцию аналогичным продуктам других производителей, но зато этот чипсет очень дешев. </w:t>
      </w:r>
    </w:p>
    <w:p>
      <w:pPr>
        <w:pStyle w:val="Normal"/>
        <w:jc w:val="both"/>
        <w:rPr>
          <w:sz w:val="28"/>
        </w:rPr>
      </w:pPr>
      <w:r>
        <w:rPr>
          <w:sz w:val="28"/>
        </w:rPr>
        <w:tab/>
        <w:t xml:space="preserve">Завершая краткий обзор систем на базе процессоров семейства Pentium III нельзя не упомянуть новый класс системных плат, поддерживающих новый, перспективный тип памяти DDR SDRAM. Первым, и пока единственным чипсетом, рассчитанным на работу с такой памятью, стал VIA Apollo Pro 266, в котором сосредоточились все самые последние наработки фирмы в этой области. Среди них нельзя не отметить новую высокоскоростную (266 Мбит/с) шину V-Link, соединяющую северный и южные мосты чипсета и позволяющую устранить потенциально узкое место, которое могло возникнуть в результате существенно возросшей нагрузки на этот канал из-за применения в составе южного моста высокоскоростных контроллеров ATA/100, 6-канального звука AC97, а также 6 каналов USB. Всем хорош этот чипсет, только вот производительность… Никакого заметного выигрыша от применения быстродействующей памяти нет. Но это недостаток не чипсета. К сожалению, все системы, базирующиеся на системной шине типа AGTL+, просто физически не способны обеспечить "переработку" всего того объема информации, поступаемой от DDR-памяти, поэтому в данном случае в качестве "бутылочного горлышка" выступает сама системная шина процессора. Тем не менее, на подходе целая линейка новых интегрированных чипсетов от SiS, куда входят SiS635 и SiS635Т, имеющие поддержку как DDR, так и обычной, SDRAM-памяти; а также SiS633 и SiS633Т, работающие только с SDRAM и в составе отдельного южного моста имеющие интегрированный сетевой контроллер. Буква "Т" в обозначении чипсета означает поддержку новых процессоров Tualatin, что распространяется и на чипсеты от VIA, оперативно отреагировавшей на выпуск нового процессора: первые системные платы на Apollo Pro133T уже начали появляться в продаже. </w:t>
      </w:r>
    </w:p>
    <w:p>
      <w:pPr>
        <w:pStyle w:val="Normal"/>
        <w:jc w:val="both"/>
        <w:rPr>
          <w:sz w:val="28"/>
        </w:rPr>
      </w:pPr>
      <w:r>
        <w:rPr>
          <w:sz w:val="28"/>
        </w:rPr>
      </w:r>
    </w:p>
    <w:p>
      <w:pPr>
        <w:pStyle w:val="Normal"/>
        <w:jc w:val="center"/>
        <w:rPr>
          <w:b/>
          <w:b/>
          <w:sz w:val="28"/>
        </w:rPr>
      </w:pPr>
      <w:r>
        <w:rPr>
          <w:b/>
          <w:sz w:val="28"/>
        </w:rPr>
        <w:t xml:space="preserve">Системы на базе процессоров Athlon/Duron </w:t>
      </w:r>
    </w:p>
    <w:p>
      <w:pPr>
        <w:pStyle w:val="Normal"/>
        <w:jc w:val="center"/>
        <w:rPr>
          <w:b/>
          <w:b/>
          <w:sz w:val="28"/>
        </w:rPr>
      </w:pPr>
      <w:r>
        <w:rPr>
          <w:b/>
          <w:sz w:val="28"/>
        </w:rPr>
      </w:r>
    </w:p>
    <w:p>
      <w:pPr>
        <w:pStyle w:val="Normal"/>
        <w:jc w:val="both"/>
        <w:rPr>
          <w:sz w:val="28"/>
        </w:rPr>
      </w:pPr>
      <w:r>
        <w:rPr>
          <w:sz w:val="28"/>
        </w:rPr>
        <w:t xml:space="preserve">Только с конца прошлого - начала нынешнего года производители системных плат по настоящему повернулись лицом к процессорам фирмы AMD, начав выпуск не эксклюзивных образцов по запредельным ценам, как раньше, а действительно массовые поставки системных плат для всех сегментов рынка, от дорогих систем для серверов начального уровня и рабочих станций до дешевых интегрированных решений для офиса. Львиная доля успеха здесь принадлежит чипсетам VIA, и, в первую очередь, очень удачному семейству КТ133. Сегодня выпуск базового чипсета КТ133, поддерживающего частоту системной шины только 100 (200) МГц, потихоньку сворачивается, и на смену ему приходит новая модификация КТ133Е, абсолютно идентичный своему предшественнику, за исключением применяемого при его производстве более тонкого 0,18 мкм техпроцесса. Это позволит не только немного снизить его себестоимость, а, значит, и конечную цену продукта, но и значительно уменьшит тепловыделение в процессе работы, что очень благотворно скажется на "разгоняемости" систем на его базе, ведь именно чипсет КТ133 ограничивал возможности разгона по системной шине процессоров Athlon/Duron. Таким образом, чипсеты КТ133Е и 133-мегагерцовый КТ133А, который, вполне возможно, в ближайшем будущем заменит его 0,18 мкм вариант, будут определять облик систем на базе обычной SDRAM памяти до конца года. И тот, и другой чипсеты могут в своем составе иметь южный мост VT82C686B, поддерживающий режим АТА/100, применение которого постепенно становится правилом хорошего тона, хотя в реальной жизни от этого режима не очень много толку. </w:t>
      </w:r>
    </w:p>
    <w:p>
      <w:pPr>
        <w:pStyle w:val="Normal"/>
        <w:jc w:val="both"/>
        <w:rPr>
          <w:sz w:val="28"/>
        </w:rPr>
      </w:pPr>
      <w:r>
        <w:rPr>
          <w:sz w:val="28"/>
        </w:rPr>
        <w:tab/>
        <w:t xml:space="preserve">Более высокую ценовую нишу занимают системные платы, использующие новый тип памяти DDR SDRAM. Как раз в системах, использующих высокоскоростную шину EV6 процессоров AMD, применение этого вида памяти вполне оправдано и приносит ощутимый прирост производительности. Первым чипсетом для работы с DDR был Ali MAGiK 1, появившийся в конце прошлого года, но видимо, конструкторы так спешили с его выпуском, что умудрились сделать продукт, производительность которого хуже, чем у того же самого КТ133А, работающего с обычной, более медленной памятью. По настоящему быстр оказался вышедший чуть позже AMD 760. Но его высокая производительность была палкой о двух концах: во-первых, чип выполнен по синхронной схеме, что, при работе с 100 (200)-мегагерцовым процессором не позволяет использовать память, работающую на частоте 133 МГц, и наоборот. Во-вторых, кроме высокой цены самого чипсета, он требовал и достаточно дорогие системные платы, выполненные по 6-слойному дизайну. Все это, плюс отсутствие особого желания AMD активно продвигать новый чипсет, привело к тому, что платы на его основе не получили широкого распространения и постепенно исчезают, оставляя "поле боя" чипсету VIA КТ266, про который начали говорить раньше всех, но реальные продукты на его основе появились только сейчас. По своим основным возможностям данный чипсет практически аналогичен Apollo Pro 266, и отличается от него только типом поддерживаемой системной шины. </w:t>
      </w:r>
    </w:p>
    <w:p>
      <w:pPr>
        <w:pStyle w:val="Normal"/>
        <w:jc w:val="both"/>
        <w:rPr>
          <w:sz w:val="28"/>
        </w:rPr>
      </w:pPr>
      <w:r>
        <w:rPr>
          <w:rFonts w:eastAsia="Thorndale;Times New Roman"/>
          <w:sz w:val="28"/>
        </w:rPr>
        <w:t xml:space="preserve"> </w:t>
      </w:r>
      <w:r>
        <w:rPr>
          <w:sz w:val="28"/>
        </w:rPr>
        <w:tab/>
        <w:t xml:space="preserve">В качестве примера современной системной платы на чипсете КТ266 можно взять MS 6380 (K7T266 Pro) производства MicroStar. Кроме стандартных для этого чипсета функций, она обладает рядом уникальных особенностей, отличающих ее от аналогов. В первую очередь, это можно сказать о новой технологии PC2PC, позволяющей организовать локальную сеть, основой которой является системная плата MicroStar, с любой другой системой посредством обычного USB кабеля. Все необходимое для этого программное обеспечение и USB-кабель компания поставляет в комплекте платы. Второй, не менее интересной, особенностью MS 6380 является, правда, пока еще опциональная, возможность поддержки новейшей реализации универсальной последовательной шины USB 2.0, обеспечивающей скорость обмена информацией с внешними устройствами до 480 Мбит/с и обратно совместимой с устройствами нынешнего стандарта USB 1.1. Ну, а использование интегрированного ATA/100 IDE RAID контроллера и широчайшие возможности по разгону процессора, включающие в себя изменение коэффициента множителя, увеличения частоты FSB до 164 МГц (с шагом 1 МГц), увеличения напряжения питания процессорного ядра до 1.85 В и увеличения до 2.7 В напряжения, подаваемого на модули DDR DIMM, кажутся для платы такого класса само собой разумеющимися. </w:t>
      </w:r>
    </w:p>
    <w:p>
      <w:pPr>
        <w:pStyle w:val="Normal"/>
        <w:jc w:val="both"/>
        <w:rPr>
          <w:sz w:val="28"/>
        </w:rPr>
      </w:pPr>
      <w:r>
        <w:rPr>
          <w:sz w:val="28"/>
        </w:rPr>
        <w:tab/>
        <w:t xml:space="preserve">В последнее время в Сети стали очень популярны разговоры о высокой производительности нового чипсета SiS735, поддерживающего DDR SDRAM, и его более дешевого его варианта SiS733, работающего только с SDRAM, платы на которых обещаются в ближайшем будущем. Очень хотелось бы им верить, но опыт общения с более ранними изделиями этой заслуженной в прошлом компании говорит не в ее пользу. </w:t>
      </w:r>
    </w:p>
    <w:p>
      <w:pPr>
        <w:pStyle w:val="Normal"/>
        <w:jc w:val="both"/>
        <w:rPr>
          <w:sz w:val="28"/>
        </w:rPr>
      </w:pPr>
      <w:r>
        <w:rPr>
          <w:sz w:val="28"/>
        </w:rPr>
        <w:tab/>
        <w:t xml:space="preserve">В области дешевых интегрированных решений для процессоров Athlon/Duron сегодня доминируют два чипсета, КМ133 от VIA, являющимся ни чем иным, как КТ133 с встроенным графическим ядром Savage Pro, со всеми его достоинствами и недостатками (см. выше о ProSavage РМ 133), и SiS730s, отличающейся от SiS630 только системной шиной EV6. В ближайшее время их число должно увеличиться, в основном за счет еще более дешевых чипсетов VIA КL133 и SiS730SE, отличающихся от своих старших собратьев, КМ133 и SiS730S соответственно, отсутствием поддержки внешнего AGP видео. </w:t>
      </w:r>
    </w:p>
    <w:p>
      <w:pPr>
        <w:pStyle w:val="Normal"/>
        <w:jc w:val="both"/>
        <w:rPr>
          <w:sz w:val="28"/>
        </w:rPr>
      </w:pPr>
      <w:r>
        <w:rPr>
          <w:sz w:val="28"/>
        </w:rPr>
        <w:tab/>
        <w:t xml:space="preserve">Одним из самых громких событий недавно закончившейся выставки Computex был анонс нового набора системной логики nForce фирмы NVidia, монополиста на рынке видеопроцессоров. Как и подобает лидеру, компания не стала мелочиться и выпустила чипсет, содержащий в себе сразу несколько революционных решений. Хотя работой с DDR-памятью сегодня уже никого не удивишь, в новом чипсете имеется возможность 128-битного доступа к ней, что автоматически удваивает пропускную способность до фантастического значения 4.2 Гбайт/с, а латентность памяти снижена за счет технологии дополнительного кэширования памяти (вспомним кэш на системной плате у старого доброго Пентиума!), встроенный в южный мост звуковой процессор (APU), поддерживающий 6-канальный звук и Dolby Digital. Ну и NVidia не была бы NVidia, если бы забыла о своем коньке - интегрированное в чипсет видеоядро, построенное на базе GeForce 2MX, и обменивающееся данными по интерфейсу AGP 8x (наружный разъем AGP 4x), по своей производительности не уступает обычным видеокартам. В общем, до такой степени революционный чипсет, что, как мне кажется, вряд ли его ждет такой ошеломительный успех, как сейчас многие предрекают. Даже если инженерам NVidia удастся решить все технические проблемы в новой для них области, и они сумеют выполнить все обещанное, то остаются еще и проблемы с ценой. Видеочипы от NVidia никогда не были особо дешевыми, а такой сверхнавороченный чипсет будет, вероятнее всего, и таким же сверхдорогим. А для интегрированного чипсета низкая цена, по определению, является жизненно важной не только для завоевания рынка, но и просто для выживания на нем. </w:t>
      </w:r>
    </w:p>
    <w:p>
      <w:pPr>
        <w:pStyle w:val="Normal"/>
        <w:jc w:val="both"/>
        <w:rPr>
          <w:sz w:val="28"/>
        </w:rPr>
      </w:pPr>
      <w:r>
        <w:rPr>
          <w:sz w:val="28"/>
        </w:rPr>
        <w:tab/>
        <w:t xml:space="preserve">В заключение мне хотелось бы немного затронуть тему интеграции всего и вся на системной плате. На данном этапе развития технологий излишнее увлечение интеграцией различных устройств в одном чипе может сыграть дурную шутку, что можно видеть на примере SiS, попытавшейся в своих чипах серии 630/730 вместить все функции чипсета в один кристалл. Вместили, а дальше что? А то, что одной из причин неспособности фирмы обеспечить всех заказчиков своими микросхемами как раз и является низкий выход горных кристаллов, не последней причиной которого является их слишком большой размер. В итоге в своих новых разработках фирма вернулась к старой проверенной схеме двухчиповых решений. Сюда же можно отнести и постепенное охлаждение интереса разработчиков к очень популярной в прошлом году идее создания "компьютера-на-кристалле", выражающейся в интеграции в одном кристалле процессора и чипсета с интегрированным графическим ядром. Разработка компанией Intel такого устройства под кодовым названием Timna была прекращена в конце прошлого года, да и не очень слышно об особых успехах аналогичных проектов VIA и SiS. Постепенно уменьшается число системных плат, оснащенных интегрированным RAID-контроллером, и даже чипсеты с интегрированным графическим ядром, в повальном переходе на которые многие были уверены еще год-два назад (типичный тому пример - чипсет Intel 815), заняли подобающее им место в самых дешевых интеллектуальных пишущих машинках. </w:t>
      </w:r>
    </w:p>
    <w:p>
      <w:pPr>
        <w:pStyle w:val="Normal"/>
        <w:jc w:val="both"/>
        <w:rPr>
          <w:sz w:val="28"/>
        </w:rPr>
      </w:pPr>
      <w:r>
        <w:rPr>
          <w:sz w:val="28"/>
        </w:rPr>
        <w:tab/>
        <w:t>Наконец-то, производители начали осознавать, что потребитель сам имеет представление о том, какой состав и конфигурация системы лучше всего подойдет для решения его насущных задач, и меньше стали навязывать решения, в большей степени выгодные самим производителям.</w:t>
      </w:r>
    </w:p>
    <w:p>
      <w:pPr>
        <w:pStyle w:val="Normal"/>
        <w:jc w:val="both"/>
        <w:rPr>
          <w:sz w:val="28"/>
        </w:rPr>
      </w:pPr>
      <w:r>
        <w:rPr>
          <w:sz w:val="28"/>
        </w:rPr>
      </w:r>
    </w:p>
    <w:p>
      <w:pPr>
        <w:pStyle w:val="Normal"/>
        <w:jc w:val="both"/>
        <w:rPr>
          <w:rFonts w:eastAsia="Thorndale;Times New Roman"/>
          <w:sz w:val="28"/>
        </w:rPr>
      </w:pPr>
      <w:r>
        <w:rPr>
          <w:rFonts w:eastAsia="Thorndale;Times New Roman"/>
          <w:sz w:val="28"/>
        </w:rPr>
        <w:t xml:space="preserve"> </w:t>
      </w:r>
    </w:p>
    <w:p>
      <w:pPr>
        <w:pStyle w:val="Normal"/>
        <w:jc w:val="both"/>
        <w:rPr>
          <w:sz w:val="28"/>
        </w:rPr>
      </w:pPr>
      <w:r>
        <w:rPr>
          <w:sz w:val="28"/>
        </w:rPr>
      </w:r>
    </w:p>
    <w:p>
      <w:pPr>
        <w:pStyle w:val="Normal"/>
        <w:jc w:val="both"/>
        <w:rPr>
          <w:sz w:val="28"/>
        </w:rPr>
      </w:pPr>
      <w:r>
        <w:rPr>
          <w:sz w:val="28"/>
        </w:rPr>
        <w:t>интернет – кафе “САЙ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ru-RU" w:eastAsia="zxx"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TextBody"/>
    <w:qFormat/>
    <w:pPr>
      <w:suppressLineNumbers/>
    </w:pPr>
    <w:rPr/>
  </w:style>
  <w:style w:type="paragraph" w:styleId="Style15">
    <w:name w:val="Заголовок таблицы"/>
    <w:basedOn w:val="Style14"/>
    <w:qFormat/>
    <w:pPr>
      <w:suppressLineNumbers/>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3:01:55Z</dcterms:created>
  <dc:creator/>
  <dc:description/>
  <dc:language>en-US</dc:language>
  <cp:lastModifiedBy/>
  <dcterms:modified xsi:type="dcterms:W3CDTF">2002-10-12T13:21:02Z</dcterms:modified>
  <cp:revision>2</cp:revision>
  <dc:subject/>
  <dc:title/>
</cp:coreProperties>
</file>