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ind w:left="0" w:firstLine="72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Лекция №8 КДИ –сканеры</w:t>
      </w:r>
    </w:p>
    <w:p>
      <w:pPr>
        <w:pStyle w:val="FR4"/>
        <w:ind w:left="0" w:firstLine="72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FR4"/>
        <w:numPr>
          <w:ilvl w:val="0"/>
          <w:numId w:val="1"/>
        </w:numPr>
        <w:ind w:left="0" w:firstLine="72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ринцип действия КДИ сканера.</w:t>
      </w:r>
    </w:p>
    <w:p>
      <w:pPr>
        <w:pStyle w:val="FR4"/>
        <w:ind w:left="0" w:firstLine="72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2.Особенности применения объективов и источников освещения.</w:t>
      </w:r>
    </w:p>
    <w:p>
      <w:pPr>
        <w:pStyle w:val="FR4"/>
        <w:ind w:left="0" w:firstLine="72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3.Сравнительная характеристика  ПЗС и КДИ сканеров.</w:t>
      </w:r>
    </w:p>
    <w:p>
      <w:pPr>
        <w:pStyle w:val="FR4"/>
        <w:ind w:left="0" w:firstLine="72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4.Слайд-модули и слайд-сканеры.</w:t>
      </w:r>
    </w:p>
    <w:p>
      <w:pPr>
        <w:pStyle w:val="FR4"/>
        <w:ind w:left="0" w:firstLine="72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FR4"/>
        <w:ind w:left="0" w:firstLine="72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.Принцип действия КДИ сканера</w:t>
      </w:r>
    </w:p>
    <w:p>
      <w:pPr>
        <w:pStyle w:val="FR4"/>
        <w:ind w:left="0" w:firstLine="72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FR4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рис. 1 изображено устройство КДИ- сканеров.</w:t>
      </w:r>
    </w:p>
    <w:p>
      <w:pPr>
        <w:pStyle w:val="FR4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4"/>
        <w:ind w:left="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ис. 1. 1- сканирующая каретка; 2- источник освещения (светодиоды); 3- линзы; 4- КДИ- матри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4"/>
        <w:ind w:left="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ис. 2. КДИ-сканер </w:t>
      </w:r>
      <w:r>
        <w:rPr>
          <w:rFonts w:cs="Times New Roman" w:ascii="Times New Roman" w:hAnsi="Times New Roman"/>
          <w:b/>
          <w:sz w:val="28"/>
          <w:lang w:val="en-US"/>
        </w:rPr>
        <w:t>CanoScan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N</w:t>
      </w:r>
      <w:r>
        <w:rPr>
          <w:rFonts w:cs="Times New Roman" w:ascii="Times New Roman" w:hAnsi="Times New Roman"/>
          <w:b/>
          <w:sz w:val="28"/>
        </w:rPr>
        <w:t>650</w:t>
      </w:r>
      <w:r>
        <w:rPr>
          <w:rFonts w:cs="Times New Roman" w:ascii="Times New Roman" w:hAnsi="Times New Roman"/>
          <w:b/>
          <w:sz w:val="28"/>
          <w:lang w:val="en-US"/>
        </w:rPr>
        <w:t>U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ДИ-матрицы используются уже довольно долгое время в устройствах типа факса. Однако в сканерах их начали использовать совсем недавно. Первые серийные планшет</w:t>
        <w:softHyphen/>
        <w:t>ные сканеры, основанные на этой технологии, были выпу</w:t>
        <w:softHyphen/>
        <w:t>щены в 1998 году. Главной деталью КДИ-сканера, как и любого планшетного, является сканирующая головка. Ска</w:t>
        <w:softHyphen/>
        <w:t>нирующая головка состоит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из источников света — светодиодов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цилиндрической линзы (набора линз);</w:t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sz w:val="28"/>
        </w:rPr>
      </w:pPr>
      <w:r>
        <w:rPr>
          <w:sz w:val="28"/>
        </w:rPr>
        <w:t>печатной платы, на которой находятся чувствительные элементы (датчики), видеоусилитель, регистры и буферы. Подробная схема устройства головки изображена на рис. 3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0" w:firstLine="720"/>
        <w:rPr/>
      </w:pPr>
      <w:r>
        <w:rPr/>
        <w:t xml:space="preserve">Рис 3.Устройство сканирующей головки. 1- набор светодиодов; 2- линзы; 3- фотоэлементы; 4-  регистр сдвига; 5- видеоусилитель; 6- выход (АЦП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Излучение, идущее от светодиодов, отражается от оригина</w:t>
        <w:softHyphen/>
        <w:t>ла и, пройдя через линзу, фокусируется на датчике изобра</w:t>
        <w:softHyphen/>
        <w:t>жения. Датчик изображения — фототранзисторы, сделан</w:t>
        <w:softHyphen/>
        <w:t>ные на основе МОП (аналогично ПЗС). В результате получается аналоговый сигнал, который усиливается в ви</w:t>
        <w:softHyphen/>
        <w:t>деоусилителе и поступает на вход АЦП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атчик изображения обычно состоит не из одной, а из не</w:t>
        <w:softHyphen/>
        <w:t>скольких линеек, последовательно соединенных в одну. Отсутствие оптической системы налагает свои ограничения на такую технологию. Если, например, полный датчик изоб</w:t>
        <w:softHyphen/>
        <w:t>ражения длиной 216 мм (формат А4) состоит из 27 мень</w:t>
        <w:softHyphen/>
        <w:t>ших датчиков, каждый из которых имеет 96 светочувствитель</w:t>
        <w:softHyphen/>
        <w:t>ных элементов (одно из лучших значений), то в результате получится 12 элементов на миллиметр, что в пересчете на дюймы дает 300 элементов на дюй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сканирования полноцветного изображения используются три светодиода на один элемент датчика: красный, зеленый и синий, — которые при сканировании включаются по очереди.</w:t>
      </w:r>
    </w:p>
    <w:p>
      <w:pPr>
        <w:pStyle w:val="FR4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екоторых моделях сканеров встречаются головки, выполняющие полноцветное считывание за один раз. Достигается это за счет ис</w:t>
        <w:softHyphen/>
        <w:t>пользования специальных светофильтров на интегрированных схе</w:t>
        <w:softHyphen/>
        <w:t>мах. В качестве источника освещения в данном случае используются не светодиоды, а лампы с холодным катодом.</w:t>
      </w:r>
    </w:p>
    <w:p>
      <w:pPr>
        <w:pStyle w:val="FR4"/>
        <w:ind w:left="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4"/>
        <w:ind w:left="0" w:firstLine="72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3.Особенности применения объективов и источников освещения</w:t>
      </w:r>
    </w:p>
    <w:p>
      <w:pPr>
        <w:pStyle w:val="FR4"/>
        <w:ind w:left="0" w:firstLine="72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FR4"/>
        <w:ind w:left="0" w:firstLine="720"/>
        <w:rPr/>
      </w:pPr>
      <w:r>
        <w:rPr>
          <w:rFonts w:cs="Times New Roman" w:ascii="Times New Roman" w:hAnsi="Times New Roman"/>
          <w:b/>
          <w:sz w:val="28"/>
        </w:rPr>
        <w:t xml:space="preserve">Источник освещения. </w:t>
      </w:r>
      <w:r>
        <w:rPr>
          <w:rFonts w:cs="Times New Roman" w:ascii="Times New Roman" w:hAnsi="Times New Roman"/>
          <w:sz w:val="28"/>
        </w:rPr>
        <w:t>В КДИ-модификациях сканеров источник освещения заме</w:t>
        <w:softHyphen/>
        <w:t xml:space="preserve">няется светодиодами. При этом для цветного сканирования возникает необходимость в трех светодиодах на пиксел, в соответствии со стандартным разложением цвета </w:t>
      </w:r>
      <w:r>
        <w:rPr>
          <w:rFonts w:cs="Times New Roman" w:ascii="Times New Roman" w:hAnsi="Times New Roman"/>
          <w:sz w:val="28"/>
          <w:lang w:val="en-US"/>
        </w:rPr>
        <w:t>RGB</w:t>
      </w:r>
      <w:r>
        <w:rPr>
          <w:rFonts w:cs="Times New Roman" w:ascii="Times New Roman" w:hAnsi="Times New Roman"/>
          <w:sz w:val="28"/>
        </w:rPr>
        <w:t>. Зер</w:t>
        <w:softHyphen/>
        <w:t>кала и объектив в КДИ-сканерах не представлены, так как эта технология обеспечивает прямую проекцию полной повер</w:t>
        <w:softHyphen/>
        <w:t>хности рабочей области прямо на считывающую матрицу.</w:t>
      </w:r>
    </w:p>
    <w:p>
      <w:pPr>
        <w:pStyle w:val="Normal"/>
        <w:ind w:firstLine="720"/>
        <w:jc w:val="both"/>
        <w:rPr/>
      </w:pPr>
      <w:r>
        <w:rPr>
          <w:sz w:val="28"/>
        </w:rPr>
        <w:t>Во многих профессиональных планшетных сканерах уста</w:t>
        <w:softHyphen/>
        <w:t>новлен не один, а несколько объективов, что позволяет переключаться с одного на другой и таким образом зна</w:t>
        <w:softHyphen/>
        <w:t>чительно повысить оптическое разрешение, хотя при этом уменьшается рабочая область. Реализована эта возмож</w:t>
        <w:softHyphen/>
        <w:t>ность следующим образом: при сканировании полной ра</w:t>
        <w:softHyphen/>
        <w:t>бочей области объектив проецирует ее полную ширину на полную длину ПЗС-линейки. Например, если при фокуси</w:t>
        <w:softHyphen/>
        <w:t xml:space="preserve">ровке один дюйм проецируется на 600 элементов ПЗС-линейки, то разрешение будет 600 </w:t>
      </w:r>
      <w:r>
        <w:rPr>
          <w:sz w:val="28"/>
          <w:lang w:val="en-US"/>
        </w:rPr>
        <w:t>ppi</w:t>
      </w:r>
      <w:r>
        <w:rPr>
          <w:sz w:val="28"/>
        </w:rPr>
        <w:t>. Если на те же 600 элементов с помощью другого объектива фокусировать полдюйма, то разрешение, соответственно, увеличится вдвое — до 1200 ppi. Такая конструкция дает возможность получать очень высокое оптическое разрешение, однако при максимальном разрешении рабочая область становится очень мало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пример, модель </w:t>
      </w:r>
      <w:r>
        <w:rPr>
          <w:sz w:val="28"/>
          <w:lang w:val="en-US"/>
        </w:rPr>
        <w:t>ScanMate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</w:rPr>
        <w:t xml:space="preserve">8 </w:t>
      </w:r>
      <w:r>
        <w:rPr>
          <w:sz w:val="28"/>
          <w:lang w:val="en-US"/>
        </w:rPr>
        <w:t>Plus</w:t>
      </w:r>
      <w:r>
        <w:rPr>
          <w:sz w:val="28"/>
        </w:rPr>
        <w:t xml:space="preserve"> с разрешением 4000 </w:t>
      </w:r>
      <w:r>
        <w:rPr>
          <w:sz w:val="28"/>
          <w:lang w:val="en-US"/>
        </w:rPr>
        <w:t>ppi</w:t>
      </w:r>
      <w:r>
        <w:rPr>
          <w:sz w:val="28"/>
        </w:rPr>
        <w:t xml:space="preserve"> дает возможность сканировать оригинал, ширина которого не больше 54,9</w:t>
      </w:r>
      <w:r>
        <w:rPr>
          <w:b/>
          <w:sz w:val="28"/>
        </w:rPr>
        <w:t xml:space="preserve"> </w:t>
      </w:r>
      <w:r>
        <w:rPr>
          <w:sz w:val="28"/>
        </w:rPr>
        <w:t>мм. Для этой же модели разрешение на пол</w:t>
        <w:softHyphen/>
        <w:t>ной рабочей области (279,4х430,8 мм) — 700 ppi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Линза. </w:t>
      </w:r>
      <w:r>
        <w:rPr>
          <w:sz w:val="28"/>
        </w:rPr>
        <w:t>В ПЗС- и КДИ-сканерах линза играет несколько раз</w:t>
        <w:softHyphen/>
        <w:t>ные роли. В ПЗС-сканерах свет, идущий от оригинала, по</w:t>
        <w:softHyphen/>
        <w:t>падает с помощью зеркал на линзу-объектив (или прямо на призму), которая проецирует ширину рабочей области скане</w:t>
        <w:softHyphen/>
        <w:t>ра на ширину ПЗС-матрицы. При этом к качеству и точнос</w:t>
        <w:softHyphen/>
        <w:t>ти настройки линзы объектива (или призмы) предъявляют</w:t>
        <w:softHyphen/>
        <w:t>ся весьма высокие требования, особенно при проецировании краев рабочей области сканер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наиболее мощных моделях планшетных сканеров исполь</w:t>
        <w:softHyphen/>
        <w:t>зуются два и более объективов, причем режимы их исполь</w:t>
        <w:softHyphen/>
        <w:t>зования можно переключать. При этом помимо главного (то есть обычного) режима доступны усиленные режимы, когда один из дополнительных объективов проецирует на полную поверхность ПЗС-матрицы только часть полной рабочей поверхности сканера. Таким образом, для изобра</w:t>
        <w:softHyphen/>
        <w:t>жения меньшего размера использовано такое же количе</w:t>
        <w:softHyphen/>
        <w:t>ство точек (элементов) ПЗС-матрицы, как и для полного, то есть увеличивается качество сканирования (оптическое разрешение). В КДИ-сканерах может быть не одна линза, а много — по количеству элементов линейки фотоприемни</w:t>
        <w:softHyphen/>
        <w:t>ка. Каждая из них играет роль маленького проектора, кото</w:t>
        <w:softHyphen/>
        <w:t>рый фокусирует попадающий на него свет на соответству</w:t>
        <w:softHyphen/>
        <w:t>ющий фотоэлемент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зберем для наглядности характеристики сканера класса </w:t>
      </w:r>
      <w:r>
        <w:rPr>
          <w:sz w:val="28"/>
          <w:lang w:val="en-US"/>
        </w:rPr>
        <w:t>SOHO</w:t>
      </w:r>
      <w:r>
        <w:rPr>
          <w:sz w:val="28"/>
        </w:rPr>
        <w:t xml:space="preserve"> (</w:t>
      </w:r>
      <w:r>
        <w:rPr>
          <w:sz w:val="28"/>
          <w:lang w:val="en-US"/>
        </w:rPr>
        <w:t>Small</w:t>
      </w:r>
      <w:r>
        <w:rPr>
          <w:sz w:val="28"/>
        </w:rPr>
        <w:t xml:space="preserve"> </w:t>
      </w:r>
      <w:r>
        <w:rPr>
          <w:sz w:val="28"/>
          <w:lang w:val="en-US"/>
        </w:rPr>
        <w:t>Office</w:t>
      </w:r>
      <w:r>
        <w:rPr>
          <w:sz w:val="28"/>
        </w:rPr>
        <w:t xml:space="preserve">, </w:t>
      </w:r>
      <w:r>
        <w:rPr>
          <w:sz w:val="28"/>
          <w:lang w:val="en-US"/>
        </w:rPr>
        <w:t>Home</w:t>
      </w:r>
      <w:r>
        <w:rPr>
          <w:sz w:val="28"/>
        </w:rPr>
        <w:t xml:space="preserve"> </w:t>
      </w:r>
      <w:r>
        <w:rPr>
          <w:sz w:val="28"/>
          <w:lang w:val="en-US"/>
        </w:rPr>
        <w:t>Office</w:t>
      </w:r>
      <w:r>
        <w:rPr>
          <w:sz w:val="28"/>
        </w:rPr>
        <w:t xml:space="preserve">) </w:t>
      </w:r>
      <w:r>
        <w:rPr>
          <w:sz w:val="28"/>
          <w:lang w:val="en-US"/>
        </w:rPr>
        <w:t>Agfa</w:t>
      </w:r>
      <w:r>
        <w:rPr>
          <w:sz w:val="28"/>
        </w:rPr>
        <w:t xml:space="preserve"> </w:t>
      </w:r>
      <w:r>
        <w:rPr>
          <w:sz w:val="28"/>
          <w:lang w:val="en-US"/>
        </w:rPr>
        <w:t>SnapScan</w:t>
      </w:r>
      <w:r>
        <w:rPr>
          <w:sz w:val="28"/>
        </w:rPr>
        <w:t xml:space="preserve"> 1212</w:t>
      </w:r>
      <w:r>
        <w:rPr>
          <w:sz w:val="28"/>
          <w:lang w:val="en-US"/>
        </w:rPr>
        <w:t>u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ПЗС: цветная, 5100 элементов.</w:t>
      </w:r>
      <w:r>
        <w:rPr>
          <w:sz w:val="28"/>
        </w:rPr>
        <w:t xml:space="preserve"> Сканирование производится по технологии ПЗС (</w:t>
      </w:r>
      <w:r>
        <w:rPr>
          <w:sz w:val="28"/>
          <w:lang w:val="en-US"/>
        </w:rPr>
        <w:t>CCD</w:t>
      </w:r>
      <w:r>
        <w:rPr>
          <w:sz w:val="28"/>
        </w:rPr>
        <w:t>), причем линейка ПЗС — цветная. Количество элементов — стандартное для сканера такого класса (для профессиональных сканеров сейчас — 8640 элементов)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Число проходов: 1</w:t>
      </w:r>
      <w:r>
        <w:rPr>
          <w:sz w:val="28"/>
        </w:rPr>
        <w:t xml:space="preserve"> (трехпроходные сканеры сейчас практически отсутствуют на рынке)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Формат в отраженном свете: 216х297 мм (8,5х11,7").</w:t>
      </w:r>
      <w:r>
        <w:rPr>
          <w:i/>
          <w:sz w:val="28"/>
        </w:rPr>
        <w:t xml:space="preserve"> </w:t>
      </w:r>
      <w:r>
        <w:rPr>
          <w:sz w:val="28"/>
        </w:rPr>
        <w:t>Формат несколько больше А4 (210х297 мм). Форматы рабочей области сканеров могут варьироваться, но почти всегда они лежат близко к какому-либо стандартному фор</w:t>
        <w:softHyphen/>
        <w:t xml:space="preserve">мату.      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>Оптический диапазон: 1,8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>.</w:t>
      </w:r>
      <w:r>
        <w:rPr>
          <w:sz w:val="28"/>
        </w:rPr>
        <w:t>Довольно низкий диапазон, но для домашнего использования вполне пригоден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Глубина цвета: 36 бит.</w:t>
      </w:r>
      <w:r>
        <w:rPr>
          <w:sz w:val="28"/>
        </w:rPr>
        <w:t xml:space="preserve"> Здесь указана внутренняя разряд</w:t>
        <w:softHyphen/>
        <w:t>ность. Внешняя почти всегда равна 24 битам для совмести</w:t>
        <w:softHyphen/>
        <w:t>мости с программным обеспечением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Скорость сканирования: серый — 3,7 мс/линия, цвет - 11,1 мс/линия.</w:t>
      </w:r>
      <w:r>
        <w:rPr>
          <w:sz w:val="28"/>
        </w:rPr>
        <w:t xml:space="preserve"> Эта характеристика не имеет практического значения, так как здесь не учитывается время передачи дан</w:t>
        <w:softHyphen/>
        <w:t>ных по интерфейсу и производительность компьютера, от которой тоже зависит скорость считывания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Интерфейс: </w:t>
      </w:r>
      <w:r>
        <w:rPr>
          <w:b/>
          <w:sz w:val="28"/>
          <w:lang w:val="en-US"/>
        </w:rPr>
        <w:t>USB</w:t>
      </w:r>
      <w:r>
        <w:rPr>
          <w:b/>
          <w:sz w:val="28"/>
        </w:rPr>
        <w:t xml:space="preserve">. </w:t>
      </w:r>
      <w:r>
        <w:rPr>
          <w:sz w:val="28"/>
        </w:rPr>
        <w:t>Сканер рассчитан на шину USB, а с ней необходимо соблюдать аккуратность, так как существу</w:t>
        <w:softHyphen/>
        <w:t>ют USB-сканеры, не поддерживающие плату расшире</w:t>
        <w:softHyphen/>
        <w:t>ния USB и работающие только с портом USB на главной плате.</w:t>
      </w:r>
    </w:p>
    <w:p>
      <w:pPr>
        <w:pStyle w:val="FR4"/>
        <w:ind w:left="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меры: ширина 330 мм, высота 105 мм, глубина 450 мм. Вес: 4кг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Лампа: </w:t>
      </w:r>
      <w:r>
        <w:rPr>
          <w:b/>
          <w:sz w:val="28"/>
          <w:lang w:val="en-US"/>
        </w:rPr>
        <w:t>cold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cathode</w:t>
      </w:r>
      <w:r>
        <w:rPr>
          <w:b/>
          <w:sz w:val="28"/>
        </w:rPr>
        <w:t>, автоматическое отключение.</w:t>
      </w:r>
      <w:r>
        <w:rPr>
          <w:sz w:val="28"/>
        </w:rPr>
        <w:t xml:space="preserve"> Лампа — с холодным катодом, после некоторого времени бездей</w:t>
        <w:softHyphen/>
        <w:t>ствия отключается для экономии электроэнергии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Готовность к работе:</w:t>
      </w:r>
      <w:r>
        <w:rPr>
          <w:i/>
          <w:sz w:val="28"/>
        </w:rPr>
        <w:t xml:space="preserve"> —</w:t>
      </w:r>
      <w:r>
        <w:rPr>
          <w:sz w:val="28"/>
        </w:rPr>
        <w:t xml:space="preserve"> Под готовностью сканера к ра</w:t>
        <w:softHyphen/>
        <w:t>боте подразумевается время его «нагрева» после включе</w:t>
        <w:softHyphen/>
        <w:t>ния. Данный сканер не требует времени для прогрева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Температура: 10-40 °С; влажность: 20-85%.</w:t>
      </w:r>
      <w:r>
        <w:rPr>
          <w:sz w:val="28"/>
        </w:rPr>
        <w:t xml:space="preserve"> Характерис</w:t>
        <w:softHyphen/>
        <w:t>тики окружающей среды, при которых сканер будет нор</w:t>
        <w:softHyphen/>
        <w:t>мально работать. Если предполагается использовать ска</w:t>
        <w:softHyphen/>
        <w:t>нер в каких-либо нестандартных условиях, на этот параметр следует обратить внимание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Совместимость</w:t>
      </w:r>
      <w:r>
        <w:rPr>
          <w:b/>
          <w:sz w:val="28"/>
          <w:lang w:val="en-US"/>
        </w:rPr>
        <w:t>: Windows 98, MacOS withe iMac.</w:t>
      </w:r>
      <w:r>
        <w:rPr>
          <w:sz w:val="28"/>
          <w:lang w:val="en-US"/>
        </w:rPr>
        <w:t xml:space="preserve"> </w:t>
      </w:r>
      <w:r>
        <w:rPr>
          <w:sz w:val="28"/>
        </w:rPr>
        <w:t>На совме</w:t>
        <w:softHyphen/>
        <w:t>стимость тоже необходимо обратить внимание, так как от нее строго зависят рамки совместимости. Например, драйве</w:t>
        <w:softHyphen/>
        <w:t xml:space="preserve">ры сканера, работавшие под </w:t>
      </w:r>
      <w:r>
        <w:rPr>
          <w:sz w:val="28"/>
          <w:lang w:val="en-US"/>
        </w:rPr>
        <w:t>Windows</w:t>
      </w:r>
      <w:r>
        <w:rPr>
          <w:sz w:val="28"/>
        </w:rPr>
        <w:t xml:space="preserve"> 98, могут отказаться работать под </w:t>
      </w:r>
      <w:r>
        <w:rPr>
          <w:sz w:val="28"/>
          <w:lang w:val="en-US"/>
        </w:rPr>
        <w:t>Windows</w:t>
      </w:r>
      <w:r>
        <w:rPr>
          <w:sz w:val="28"/>
        </w:rPr>
        <w:t xml:space="preserve"> </w:t>
      </w:r>
      <w:r>
        <w:rPr>
          <w:sz w:val="28"/>
          <w:lang w:val="en-US"/>
        </w:rPr>
        <w:t>ME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R3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равнительная характеристика  ПЗС и КДИ сканеров</w:t>
      </w:r>
    </w:p>
    <w:p>
      <w:pPr>
        <w:pStyle w:val="FR3"/>
        <w:ind w:firstLine="7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4"/>
        <w:ind w:left="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язи с быстрым развитием и широкой рекламой КДИ-технологии возникает вопрос: а так ли хороши эти сканеры? Чтобы ответить на этот вопрос, рассмотрим основные осо</w:t>
        <w:softHyphen/>
        <w:t>бенности этой технологии и сравним характеристи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сли сравнить основные характеристики, результат явно ока</w:t>
        <w:softHyphen/>
        <w:t>зывается в пользу ПЗС-технологий. Однако и у КДИ-сканеров есть свои преимущества. Среди положительных сто</w:t>
        <w:softHyphen/>
        <w:t>рон этих сканеров необходимо отметить следующие: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- Меньшие габариты.</w:t>
      </w:r>
      <w:r>
        <w:rPr>
          <w:sz w:val="28"/>
        </w:rPr>
        <w:t xml:space="preserve"> Сканеры, использующие техноло</w:t>
        <w:softHyphen/>
        <w:t>гию КДИ, имеют меньшие размеры и вес, чем сканеры на основе ПЗС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- Меньшая стоимость.</w:t>
      </w:r>
      <w:r>
        <w:rPr>
          <w:sz w:val="28"/>
        </w:rPr>
        <w:t xml:space="preserve"> Вместо объектива, зеркал, призмы и самого фотоэлемента в этих сканерах используется только КДИ-линейка, что позволяет значительно сни</w:t>
        <w:softHyphen/>
        <w:t>зить стоимость сканеров такого типа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- Меньшая потребляемая мощность.</w:t>
      </w:r>
      <w:r>
        <w:rPr>
          <w:sz w:val="28"/>
        </w:rPr>
        <w:t xml:space="preserve"> Это достигается за счет применения светодиодов вместо лампы с холодным катодом. Если для ПЗС-сканера нормальная потребляе</w:t>
        <w:softHyphen/>
        <w:t>мая мощность 12 Вт, то для КДИ-сканера — 2,5 Вт.</w:t>
      </w:r>
    </w:p>
    <w:p>
      <w:pPr>
        <w:pStyle w:val="TextBodyIndent"/>
        <w:rPr/>
      </w:pPr>
      <w:r>
        <w:rPr>
          <w:b/>
        </w:rPr>
        <w:t>- Равномерность качества.</w:t>
      </w:r>
      <w:r>
        <w:rPr/>
        <w:t xml:space="preserve"> Для ПЗС-сканеров качество сканирования может существенно различаться в центре рабочей области и по краям. Этот эффект является следствием недостатков фокусировки оптической систе</w:t>
        <w:softHyphen/>
        <w:t>мы и неизбежен для любых приборов, в которых исполь</w:t>
        <w:softHyphen/>
        <w:t>зуется объектив (например, в обычных фотоаппаратах). В КДИ-сканерах качество сканирования абсолютно рав</w:t>
        <w:softHyphen/>
        <w:t>номерно, так как оптическая система отсутствует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- Работа в экстремальных условиях.</w:t>
      </w:r>
      <w:r>
        <w:rPr>
          <w:sz w:val="28"/>
        </w:rPr>
        <w:t xml:space="preserve"> КДИ-сканеры гораз</w:t>
        <w:softHyphen/>
        <w:t>до менее чувствительны к внешним условиям. Напри</w:t>
        <w:softHyphen/>
        <w:t>мер, некоторые модели сканеров могут работать, стоя на ребре (в таком случае для устойчивости им необхо</w:t>
        <w:softHyphen/>
        <w:t>дима специальная подставка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основном положительные стороны КДИ-сканеров объяс</w:t>
        <w:softHyphen/>
        <w:t>няются отсутствием оптической системы. Однако в целом они достаточно поверхностные, и большинство из них не связаны с качеством изображения. В этом отношении ПЗС-сканеры явно выигрывают в следующем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-  Лучшая глубина резкости.</w:t>
      </w:r>
      <w:r>
        <w:rPr>
          <w:sz w:val="28"/>
        </w:rPr>
        <w:t xml:space="preserve"> Глубина резкости КДИ-ска</w:t>
        <w:softHyphen/>
        <w:t>неров ±0,3 мм, тогда как для сканеров с ПЗС она равна ±3 мм. Это означает, что трехмерные предметы, находя</w:t>
        <w:softHyphen/>
        <w:t>щиеся на расстоянии 3 мм от общего уровня, будут нор</w:t>
        <w:softHyphen/>
        <w:t>мально отсканированы ПЗС-сканером, а изображение, полученное КДИ-сканером, будет нерезким и размытым. На практике такими предметами зачастую являются раз</w:t>
        <w:softHyphen/>
        <w:t>вернутые толстые книги.</w:t>
      </w:r>
    </w:p>
    <w:p>
      <w:pPr>
        <w:pStyle w:val="TextBodyIndent"/>
        <w:rPr/>
      </w:pPr>
      <w:r>
        <w:rPr>
          <w:b/>
        </w:rPr>
        <w:t>- Дольше срок службы.</w:t>
      </w:r>
      <w:r>
        <w:rPr/>
        <w:t xml:space="preserve"> Сканер на основе ПЗС обеспечи</w:t>
        <w:softHyphen/>
        <w:t>вает стабильное и неизменное качество в течение 10 000 часов работы, тогда как у КДИ-сканеров после 500 ча</w:t>
        <w:softHyphen/>
        <w:t>сов работы происходит падение яркости на величину до 30%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- Лучшая чувствительность к оттенкам.</w:t>
      </w:r>
      <w:r>
        <w:rPr>
          <w:sz w:val="28"/>
        </w:rPr>
        <w:t xml:space="preserve"> ПЗС-сканеры различают уровни оттенков с погрешностью ±20%, в то время как КДИсканеры — ±40%. Соответственно, передача деталей у ПЗС-сканеров будет значительно лучш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ньшая чувствительность к посторонней засветке. Это преимущество связано с тем, что ПЗС-линейка невели</w:t>
        <w:softHyphen/>
        <w:t>ка по длине, и благодаря системе зеркал «лишний» свет на нее не проецируется. В КДИ-сканерах линейка зна</w:t>
        <w:softHyphen/>
        <w:t>чительно больше, оптическая система практически отсутствует, поэтому любое лишнее освещение сразу зна</w:t>
        <w:softHyphen/>
        <w:t>чительно влияет на результат сканирования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-Разрешение сканера.</w:t>
      </w:r>
      <w:r>
        <w:rPr>
          <w:sz w:val="28"/>
        </w:rPr>
        <w:t xml:space="preserve"> Максимальное разрешение профес</w:t>
        <w:softHyphen/>
        <w:t xml:space="preserve">сиональных ПЗС-сканеров на данный момент — 3000 </w:t>
      </w:r>
      <w:r>
        <w:rPr>
          <w:sz w:val="28"/>
          <w:lang w:val="en-US"/>
        </w:rPr>
        <w:t>ppi</w:t>
      </w:r>
      <w:r>
        <w:rPr>
          <w:sz w:val="28"/>
        </w:rPr>
        <w:t xml:space="preserve">, тогда как для КДИ-сканеров верхний предел — 690 ppi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лайд-модули и слайд-сканеры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ольшинство планшетных сканеров предназначено для ска</w:t>
        <w:softHyphen/>
        <w:t>нирования непрозрачных оригиналов. Даже самые лучшие из таких сканеров сами по себе несмотря на высокие раз</w:t>
        <w:softHyphen/>
        <w:t>решение и динамический диапазон не дадут приемлемого качества при сканировании прозрачных материалов (нега</w:t>
        <w:softHyphen/>
        <w:t>тивов, слайдов). Конечно, существуют слайд-сканеры, но цена их намного выше, а возможность сканирования не</w:t>
        <w:softHyphen/>
        <w:t>прозрачных оригиналов у них отсутствует. Поэтому и по</w:t>
        <w:softHyphen/>
        <w:t>явилась необходимость в дополнении обычного планшет</w:t>
        <w:softHyphen/>
        <w:t>ного сканера модулем для сканирования слайдов.</w:t>
      </w:r>
    </w:p>
    <w:p>
      <w:pPr>
        <w:pStyle w:val="Normal"/>
        <w:ind w:firstLine="720"/>
        <w:jc w:val="both"/>
        <w:rPr/>
      </w:pPr>
      <w:r>
        <w:rPr>
          <w:sz w:val="28"/>
        </w:rPr>
        <w:t>Сегодня большинство сканеров, которые заявляются как 30 битные, либо стандартно комплектуются слайд-моду</w:t>
        <w:softHyphen/>
        <w:t>лями, либо имеют возможность установки этих моду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уществует несколько конструктивных решений слайд-модуля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«Зеркало».</w:t>
      </w:r>
      <w:r>
        <w:rPr>
          <w:sz w:val="28"/>
        </w:rPr>
        <w:t xml:space="preserve"> Такой слайд-модуль — это просто зеркало, устанавливаемое с внутренней стороны крышки скане</w:t>
        <w:softHyphen/>
        <w:t>ра. В данном варианте свет от лампы попадает на зерка</w:t>
        <w:softHyphen/>
        <w:t>ло, после чего его принимает фотоэлемент. По качеству этот вид слайд-модулей значительно уступает остальным вариантам, однако и цена его невысока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«Рассеивающее стекло».</w:t>
      </w:r>
      <w:r>
        <w:rPr>
          <w:sz w:val="28"/>
        </w:rPr>
        <w:t xml:space="preserve"> Эта конструкция выполнена в виде лампы, расположенной на внутренней стороне крышки сканера. По замыслу освещение, создаваемое лампой, должно быть равномерным по всей поверхнос</w:t>
        <w:softHyphen/>
        <w:t>ти сканирования. Однако обычно этого достичь не уда</w:t>
        <w:softHyphen/>
        <w:t>ется, поэтому область более или менее качественного сканирования не превышает 10х15 см. При сканирова</w:t>
        <w:softHyphen/>
        <w:t>нии с таким модулем необходимо обратить внимание на равномерность освещения, так как слайд, отсканиро</w:t>
        <w:softHyphen/>
        <w:t>ванный в этой области, будет иметь лучшее возможное при такой конструкции качество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«Подвижная лампа».</w:t>
      </w:r>
      <w:r>
        <w:rPr>
          <w:sz w:val="28"/>
        </w:rPr>
        <w:t xml:space="preserve"> В этой конструкции модуля под</w:t>
        <w:softHyphen/>
        <w:t>вижная лампа встраивается в верхнюю крышку скане</w:t>
        <w:softHyphen/>
        <w:t>ра. Иногда крышка с лампой делается съемной. Лампа при сканировании движется параллельно считывающей головке сканера,  поэтому головка считывает свет, про</w:t>
        <w:softHyphen/>
        <w:t>шедший через слайд, а не отраженный. Такая конструк</w:t>
        <w:softHyphen/>
        <w:t>ция дает самое лучшее качество, поскольку освещение получается реально равномерным. С помощью этого модуля можно сканировать даже сильно затемненные слайды, увеличив яркость лампы.</w:t>
      </w:r>
    </w:p>
    <w:p>
      <w:pPr>
        <w:pStyle w:val="Normal"/>
        <w:spacing w:before="0" w:after="0"/>
        <w:ind w:firstLine="720"/>
        <w:jc w:val="both"/>
        <w:rPr>
          <w:sz w:val="28"/>
        </w:rPr>
      </w:pPr>
      <w:r>
        <w:rPr>
          <w:sz w:val="28"/>
        </w:rPr>
        <w:t>Для любого варианта конструкции слайд-модуля качество сканирования все же сильно зависит от сканера. Минималь</w:t>
        <w:softHyphen/>
        <w:t>ная глубина цвета для работы с прозрачными оригинала</w:t>
        <w:softHyphen/>
        <w:t>ми — 30 бит, оптическая плотность должна быть не ниже 3,</w:t>
      </w:r>
      <w:r>
        <w:rPr>
          <w:sz w:val="28"/>
          <w:lang w:val="en-US"/>
        </w:rPr>
        <w:t>OD</w:t>
      </w:r>
      <w:r>
        <w:rPr>
          <w:sz w:val="28"/>
        </w:rPr>
        <w:t xml:space="preserve">, а оптическое разрешение — как минимум 600 </w:t>
      </w:r>
      <w:r>
        <w:rPr>
          <w:sz w:val="28"/>
          <w:lang w:val="en-US"/>
        </w:rPr>
        <w:t>ppi</w:t>
      </w:r>
      <w:r>
        <w:rPr>
          <w:sz w:val="28"/>
        </w:rPr>
        <w:t>. Очень важен также вопрос совместимости слайд-модуля и сканера. Нет никакого стандарта для слайд-модулей, поэтому большинство производителей сканеров поставляют слайд модули либо в комплекте сканера, либо отдельно. Но и тут не всегда гарантирована полная совместимость, поэтому всегда надо обращать на это особое внимание.</w:t>
      </w:r>
    </w:p>
    <w:p>
      <w:pPr>
        <w:pStyle w:val="FR3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/>
          <w:sz w:val="28"/>
        </w:rPr>
        <w:t>Слайд-сканеры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b w:val="false"/>
          <w:sz w:val="28"/>
        </w:rPr>
        <w:t xml:space="preserve"> Несмотря на то, что все преимущества на стороне цифровых камер, многие люди продолжают использовать обычные фо</w:t>
        <w:softHyphen/>
        <w:t>тоаппараты. Соответственно, растет потребность в каче</w:t>
        <w:softHyphen/>
        <w:t>ственном сканировании пленок и негативов. Сканирование таких оригиналов с помощью барабанных сканеров дает очень высокое качество, обычно не требуемое и потому неоправданно дорогое. Если же сканировать с помощью планшетного сканера со слайд-модулем, то качество может оказаться слишком низким. Поэтому и растет рынок слайд-сканеров, созданных для сканирования только прозрачных оригиналов.</w:t>
      </w:r>
    </w:p>
    <w:p>
      <w:pPr>
        <w:pStyle w:val="FR3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3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ис 35 миллемитровый слайд-сканер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По принципу действия обычный слайд-сканер практически аналогичен планшетному сканеру. Основным различием яв</w:t>
        <w:softHyphen/>
        <w:t>ляется то, что у слайд-сканеров осветитель и фотоприем</w:t>
        <w:softHyphen/>
        <w:t>ник находятся по разные стороны от сканируемого ори</w:t>
        <w:softHyphen/>
        <w:t>гинала. Это и дает возможность сканировать прозрачные изображен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/>
          <w:sz w:val="28"/>
        </w:rPr>
        <w:t>Главной проблемой при сканировании слайдов и пленок является их широкий диапазон оптических плотностей — 2,9-4,0. Соответственно, для такого типа сканеров качество ПЗС-матрицы должно быть значительно выше, чем для планшетных сканеров среднего класса. Поэтому минималь</w:t>
        <w:softHyphen/>
        <w:t>ный динамический диапазон слайд-сканеров — от 3,</w:t>
      </w:r>
      <w:r>
        <w:rPr>
          <w:rFonts w:cs="Times New Roman"/>
          <w:sz w:val="28"/>
          <w:lang w:val="en-US"/>
        </w:rPr>
        <w:t>OD</w:t>
      </w:r>
      <w:r>
        <w:rPr>
          <w:rFonts w:cs="Times New Roman"/>
          <w:sz w:val="28"/>
        </w:rPr>
        <w:t xml:space="preserve"> и выше, а для хороших слайд-сканеров — от 3,4</w:t>
      </w:r>
      <w:r>
        <w:rPr>
          <w:rFonts w:cs="Times New Roman"/>
          <w:sz w:val="28"/>
          <w:lang w:val="en-US"/>
        </w:rPr>
        <w:t>D</w:t>
      </w:r>
      <w:r>
        <w:rPr>
          <w:rFonts w:cs="Times New Roman"/>
          <w:sz w:val="28"/>
        </w:rPr>
        <w:t xml:space="preserve"> и выше. Это значение — минимальное, при котором результат ска</w:t>
        <w:softHyphen/>
        <w:t>нирования негатива будет качественным. Для достижения такого широкого диапазона необходима внутренняя разряд</w:t>
        <w:softHyphen/>
        <w:t>ность как минимум в 30 бит, а для сканеров классом выше — 36 бит, а иногда и 48. Это обеспечивает более эффективное отсечение шумов, возникающих как на АЦП, так и прямо на ПЗС-матрице. Важную роль играет и малый размер пле</w:t>
        <w:softHyphen/>
        <w:t>нок: для получения приличного качества необходимо вы</w:t>
        <w:softHyphen/>
        <w:t xml:space="preserve">сокое оптическое разрешение. Для слайд-сканера среднего класса нормальным является разрешение 2000 </w:t>
      </w:r>
      <w:r>
        <w:rPr>
          <w:rFonts w:cs="Times New Roman"/>
          <w:sz w:val="28"/>
          <w:lang w:val="en-US"/>
        </w:rPr>
        <w:t>ppi</w:t>
      </w:r>
      <w:r>
        <w:rPr>
          <w:rFonts w:cs="Times New Roman"/>
          <w:sz w:val="28"/>
        </w:rPr>
        <w:t>. Однако, если есть необходимость вывести результат сканирования 35-миллиметровой пленки, например, на формат А4, то тако</w:t>
        <w:softHyphen/>
        <w:t>го разрешения не хватит — необходимо, как минимум,</w:t>
      </w:r>
      <w:r>
        <w:rPr>
          <w:sz w:val="28"/>
        </w:rPr>
        <w:t xml:space="preserve">  </w:t>
      </w:r>
      <w:r>
        <w:rPr>
          <w:rFonts w:cs="Times New Roman"/>
          <w:sz w:val="28"/>
        </w:rPr>
        <w:t xml:space="preserve">2500 </w:t>
      </w:r>
      <w:r>
        <w:rPr>
          <w:rFonts w:cs="Times New Roman"/>
          <w:sz w:val="28"/>
          <w:lang w:val="en-US"/>
        </w:rPr>
        <w:t>ppi</w:t>
      </w:r>
      <w:r>
        <w:rPr>
          <w:rFonts w:cs="Times New Roman"/>
          <w:sz w:val="28"/>
        </w:rPr>
        <w:t>. При этом существуют такие слайд-сканеры, которые (аналогично планшетным со сменными объективами) могут обеспечить максимальное разрешение только на пленках 35 мм, а для оригиналов больших размеров — снижают его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Самые дешевые слайд-сканеры обычно предназначены толь</w:t>
        <w:softHyphen/>
        <w:t>ко для сканирования фотопленок, более профессиональные модели комплектуются наборами рамок разного формата. Иногда в комплект включаются планшеты на несколько оригиналов или даже устройство автоматической подачи слайдов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/>
          <w:sz w:val="28"/>
        </w:rPr>
        <w:t xml:space="preserve">Аналогично барабанным сканерам в высококачественных моделях слайд-сканеров используются </w:t>
      </w:r>
      <w:r>
        <w:rPr>
          <w:rFonts w:cs="Times New Roman"/>
          <w:sz w:val="28"/>
          <w:lang w:val="en-US"/>
        </w:rPr>
        <w:t>DSP</w:t>
      </w:r>
      <w:r>
        <w:rPr>
          <w:rFonts w:cs="Times New Roman"/>
          <w:sz w:val="28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32"/>
      <w:szCs w:val="20"/>
      <w:lang w:val="ru-RU" w:eastAsia="zh-CN" w:bidi="hi-IN"/>
    </w:rPr>
  </w:style>
  <w:style w:type="paragraph" w:styleId="FR4">
    <w:name w:val="FR4"/>
    <w:qFormat/>
    <w:pPr>
      <w:widowControl w:val="false"/>
      <w:autoSpaceDE w:val="false"/>
      <w:bidi w:val="0"/>
      <w:ind w:left="480" w:hanging="0"/>
      <w:jc w:val="both"/>
    </w:pPr>
    <w:rPr>
      <w:rFonts w:ascii="Arial" w:hAnsi="Arial" w:eastAsia="Times New Roman" w:cs="Arial"/>
      <w:color w:val="auto"/>
      <w:sz w:val="16"/>
      <w:szCs w:val="20"/>
      <w:lang w:val="ru-RU" w:eastAsia="zh-CN" w:bidi="hi-IN"/>
    </w:rPr>
  </w:style>
  <w:style w:type="paragraph" w:styleId="FR5">
    <w:name w:val="FR5"/>
    <w:qFormat/>
    <w:pPr>
      <w:widowControl w:val="false"/>
      <w:autoSpaceDE w:val="false"/>
      <w:bidi w:val="0"/>
      <w:ind w:left="240" w:hanging="0"/>
    </w:pPr>
    <w:rPr>
      <w:rFonts w:ascii="Arial" w:hAnsi="Arial" w:eastAsia="Times New Roman" w:cs="Arial"/>
      <w:i/>
      <w:color w:val="auto"/>
      <w:sz w:val="12"/>
      <w:szCs w:val="20"/>
      <w:lang w:val="en-US" w:eastAsia="zh-CN" w:bidi="hi-I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07:03:00Z</dcterms:created>
  <dc:creator>БезугловДА</dc:creator>
  <dc:description/>
  <dc:language>en-US</dc:language>
  <cp:lastModifiedBy>БезугловДА</cp:lastModifiedBy>
  <dcterms:modified xsi:type="dcterms:W3CDTF">2002-09-23T10:40:00Z</dcterms:modified>
  <cp:revision>8</cp:revision>
  <dc:subject/>
  <dc:title>Лекция №8 КДИ –сканеры</dc:title>
</cp:coreProperties>
</file>