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Мышечными тканями (</w:t>
      </w:r>
      <w:r>
        <w:rPr>
          <w:sz w:val="28"/>
          <w:lang w:val="en-US"/>
        </w:rPr>
        <w:t>textus muscularis</w:t>
      </w:r>
      <w:r>
        <w:rPr>
          <w:sz w:val="28"/>
        </w:rPr>
        <w:t xml:space="preserve">) называют ткани, различные по строению и происхождению, но сходные по способности к выраженным сокращениям. Они обеспечивают перемещения в пространстве организма в целом, его частей и движение органов внутри организма (сердце, язык, кишечник и др.). </w:t>
      </w:r>
    </w:p>
    <w:p>
      <w:pPr>
        <w:pStyle w:val="2"/>
        <w:ind w:firstLine="567"/>
        <w:rPr/>
      </w:pPr>
      <w:r>
        <w:rPr/>
        <w:t xml:space="preserve">Свойством изменения формы обладают клетки многих тканей, но в мышечных тканях эта способность становится главной функцией. </w:t>
      </w:r>
    </w:p>
    <w:p>
      <w:pPr>
        <w:pStyle w:val="TextBodyIndent"/>
        <w:rPr/>
      </w:pPr>
      <w:r>
        <w:rPr/>
        <w:t xml:space="preserve">Основные морфологические признаки элементов мышечных тканей – удлиненная форма, наличие продольно расположенных миофибрилл и миофиламентов – специальных органелл, обеспечивающих сократимость, расположение митохондрий рядом с сократительными элементами, наличие включений гликогена, липидов и миоглобина. </w:t>
      </w:r>
    </w:p>
    <w:p>
      <w:pPr>
        <w:pStyle w:val="TextBodyIndent"/>
        <w:rPr/>
      </w:pPr>
      <w:r>
        <w:rPr/>
        <w:t xml:space="preserve">Специальные сократительные органеллы – миофиламенты или миофибриллы обеспечивают сокращение, которое возникает при взаимодействии в них двух основных фибриллярных белков – актина и миозина при обязательном участии ионов кальция. Митохондрии обеспечивают эти процессы энергией. Запас источников энергии образуют гликоген и липиды. Миоглобин – белок, обеспечивающий связывание кислорода и создание его запаса на момент сокращения мышцы, когда сдавливаются кровеносные сосуды (поступление кислорода при этом резко падает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Классификация</w:t>
      </w:r>
      <w:r>
        <w:rPr>
          <w:sz w:val="28"/>
        </w:rPr>
        <w:t xml:space="preserve">. В основу классификации мышечных тканей положены два принципа – морфофункциональный и гистогенетический. В соответствии с морфофункциональным принципом, в зависимости от структуры органелл сокращения, мышечные ткани подразделяют на две под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вая подгруппа – </w:t>
      </w:r>
      <w:r>
        <w:rPr>
          <w:i/>
          <w:sz w:val="28"/>
        </w:rPr>
        <w:t>поперечнополосатые (исчерченные) мышечные ткани</w:t>
      </w:r>
      <w:r>
        <w:rPr>
          <w:sz w:val="28"/>
        </w:rPr>
        <w:t xml:space="preserve"> (</w:t>
      </w:r>
      <w:r>
        <w:rPr>
          <w:sz w:val="28"/>
          <w:lang w:val="en-US"/>
        </w:rPr>
        <w:t>textus muscularis striatus</w:t>
      </w:r>
      <w:r>
        <w:rPr>
          <w:sz w:val="28"/>
        </w:rPr>
        <w:t xml:space="preserve">). В цитоплазме их элементов миозиновые филаменты постоянно полимеризованы, образуют с актиновыми нитями постоянно существующие миофибриллы. Последние организованы в характерные комплексы – с а р к о м е р ы. В соседних миофибриллах структурные субъединицы саркомеров расположены на одинаковом уровне и создают поперечную исчерченность. Исчерченные мышечные ткани сокращаются быстрее, чем гладк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торая подгруппа – </w:t>
      </w:r>
      <w:r>
        <w:rPr>
          <w:i/>
          <w:sz w:val="28"/>
        </w:rPr>
        <w:t>гладкие (неисчерченные) мышечные ткани</w:t>
      </w:r>
      <w:r>
        <w:rPr>
          <w:sz w:val="28"/>
        </w:rPr>
        <w:t xml:space="preserve"> (</w:t>
      </w:r>
      <w:r>
        <w:rPr>
          <w:sz w:val="28"/>
          <w:lang w:val="en-US"/>
        </w:rPr>
        <w:t>textus muscularis nonstriatus</w:t>
      </w:r>
      <w:r>
        <w:rPr>
          <w:sz w:val="28"/>
        </w:rPr>
        <w:t xml:space="preserve">). Эти ткани характеризуются тем, что вне сокращения миозиновые филаменты деполимеризованы. В присутствии ионов кальция они полимеризуются и вступают во взаимодействие с филаментами актина. Образующиеся при этом миофибриллы не имеют поперечной исчерченности: при специальных окрасках они представлены равномерно окрашенными по всей длине (гладкими) нитями. </w:t>
      </w:r>
    </w:p>
    <w:p>
      <w:pPr>
        <w:pStyle w:val="TextBodyIndent"/>
        <w:rPr/>
      </w:pPr>
      <w:r>
        <w:rPr/>
        <w:t xml:space="preserve">В соответствии с гистогенетическим принципом в зависимости от источников развития (эмбриональных зачатков) мышечные ткани подразделяются на 5 типов: мезенхимные (из десмального зачатка в составе мезенхимы), эпидермальные (из кожной эктодермы и из прехордальной пластинки), нейральные (из нервной трубки), целомические (из миоэпикардиальной пластинки висцерального листка сомита) и соматические (миотомные). </w:t>
      </w:r>
    </w:p>
    <w:p>
      <w:pPr>
        <w:pStyle w:val="TextBodyIndent"/>
        <w:rPr/>
      </w:pPr>
      <w:r>
        <w:rPr/>
        <w:t xml:space="preserve">Первые три типа относятся к подгруппе гладких мышечных тканей, четвертый и пятый – к подгруппе поперечнополосаты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оперечнополосатые мышечные ткан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Имеется две основные разновидности поперечнополосатых (исчерченных) тканей – скелетная и сердечна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келетная мышечная ткань</w:t>
      </w:r>
    </w:p>
    <w:p>
      <w:pPr>
        <w:pStyle w:val="Normal"/>
        <w:spacing w:lineRule="auto" w:line="360" w:before="158" w:after="0"/>
        <w:ind w:firstLine="567"/>
        <w:jc w:val="both"/>
        <w:rPr/>
      </w:pPr>
      <w:r>
        <w:rPr>
          <w:b/>
          <w:sz w:val="28"/>
        </w:rPr>
        <w:t>Гистогенез</w:t>
      </w:r>
      <w:r>
        <w:rPr>
          <w:sz w:val="28"/>
        </w:rPr>
        <w:t>. Источником развития элементов скелетной (соматической) поперечнополосатой мышечной ткани (</w:t>
      </w:r>
      <w:r>
        <w:rPr>
          <w:sz w:val="28"/>
          <w:lang w:val="en-US"/>
        </w:rPr>
        <w:t>textus muscularis striatus sceletalis</w:t>
      </w:r>
      <w:r>
        <w:rPr>
          <w:sz w:val="28"/>
        </w:rPr>
        <w:t xml:space="preserve">) являются клетки миотомов – </w:t>
      </w:r>
      <w:r>
        <w:rPr>
          <w:i/>
          <w:sz w:val="28"/>
        </w:rPr>
        <w:t>миобласты</w:t>
      </w:r>
      <w:r>
        <w:rPr>
          <w:sz w:val="28"/>
        </w:rPr>
        <w:t xml:space="preserve">. Одни из них дифференцируются на месте и участвуют в образовании так называемых аутохтонных мышц. Другие клетки мигрируют из миотомов в мезенхиму. Они уже детерминированы, хотя внешне не отличаются от других клеток мезенхимы. Их дифференцировка продолжается в местах закладки других мышц тела. В ходе дифференцировки возникают две клеточные линии. Клетки одной из линий сливаются, образуя удлиненные симпласты – </w:t>
      </w:r>
      <w:r>
        <w:rPr>
          <w:i/>
          <w:sz w:val="28"/>
        </w:rPr>
        <w:t>мышечные трубочки (миотубы)</w:t>
      </w:r>
      <w:r>
        <w:rPr>
          <w:sz w:val="28"/>
        </w:rPr>
        <w:t xml:space="preserve">. В них происходит дифференцировка специальных органелл – миофибрилл. В это время в миотубах отмечается хорошо развитая гранулярная эндоплазматическая сеть. Миофибриллы сначала располагаются под плазмолеммой, а затем заполняют большую часть миотубы. Ядра, напротив, из центральных отделов смещаются к периферии. Клеточные центры и микротрубочки при этом полностью исчезают. Гранулярная эндоплазматическая сеть редуцируется в значительной степени. Такие дефинитивные структуры называют миосимпластам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Клетки другой линии остаются самостоятельными и дифференцируются в миосателлитоциты (миосателлиты). Эти клетки располагаются на поверхности миосимплас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Строение</w:t>
      </w:r>
      <w:r>
        <w:rPr>
          <w:sz w:val="28"/>
        </w:rPr>
        <w:t xml:space="preserve">. Основной структурной единицей скелетной мышечной ткани является мышечное волокно, состоящее из миосимпласта и миосателлитоцитов, покрытых общей базальной мембраной (рис.1 </w:t>
      </w:r>
      <w:r>
        <w:rPr>
          <w:sz w:val="28"/>
          <w:lang w:val="en-US"/>
        </w:rPr>
        <w:t>I, II</w:t>
      </w:r>
      <w:r>
        <w:rPr>
          <w:sz w:val="28"/>
        </w:rPr>
        <w:t xml:space="preserve">). 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94360</wp:posOffset>
            </wp:positionH>
            <wp:positionV relativeFrom="paragraph">
              <wp:posOffset>635</wp:posOffset>
            </wp:positionV>
            <wp:extent cx="4535170" cy="3676015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46120</wp:posOffset>
            </wp:positionH>
            <wp:positionV relativeFrom="paragraph">
              <wp:posOffset>1554480</wp:posOffset>
            </wp:positionV>
            <wp:extent cx="2218690" cy="36055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90</wp:posOffset>
            </wp:positionH>
            <wp:positionV relativeFrom="paragraph">
              <wp:posOffset>3641090</wp:posOffset>
            </wp:positionV>
            <wp:extent cx="2536190" cy="9144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12874" r="-14" b="4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Длина всего волокна может измеряться сантиметрами при толщине 50 – 100 мкм. Комплекс, состоящий из плазмолеммы миосимпласта и базальной мембраны, называют сарколеммой. </w:t>
      </w:r>
    </w:p>
    <w:p>
      <w:pPr>
        <w:pStyle w:val="2"/>
        <w:ind w:firstLine="567"/>
        <w:rPr/>
      </w:pPr>
      <w:r>
        <w:rPr>
          <w:b/>
        </w:rPr>
        <w:t>Строение миосимпласта</w:t>
      </w:r>
      <w:r>
        <w:rPr/>
        <w:t xml:space="preserve">. Миосимпласт имеет множество продолговатых ядер, расположенных непосредственно под сарколеммой. Их количество в одном симпласте может достигать нескольких десятков тысяч. У полюсов ядер располагаются органеллы общего значения – аппарат Гольджи и небольшие фрагменты гранулярной эндоплазматической сети. Миофибриллы заполняют основную часть миосимпласта и расположены продольно.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94360</wp:posOffset>
            </wp:positionH>
            <wp:positionV relativeFrom="paragraph">
              <wp:posOffset>2194560</wp:posOffset>
            </wp:positionV>
            <wp:extent cx="4441190" cy="29171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аркомер – структурная единица миофибриллы. Каждая миофибрилла имеет поперечные темные и светлые диски, имеющие неодинаковое лучепреломление (анизотропные А-диски и изотропные </w:t>
      </w:r>
      <w:r>
        <w:rPr>
          <w:sz w:val="28"/>
          <w:lang w:val="en-US"/>
        </w:rPr>
        <w:t>I</w:t>
      </w:r>
      <w:r>
        <w:rPr>
          <w:sz w:val="28"/>
        </w:rPr>
        <w:t xml:space="preserve">-диски). Каждая миофибрилла окружена продольно расположенными и анастомозирующими между собой петлями агранулярной эндоплазматической сети – саркоплазматической сети. Соседние саркомеры имеют общую пограничную структуру – </w:t>
      </w:r>
      <w:r>
        <w:rPr>
          <w:sz w:val="28"/>
          <w:lang w:val="en-US"/>
        </w:rPr>
        <w:t>Z</w:t>
      </w:r>
      <w:r>
        <w:rPr>
          <w:sz w:val="28"/>
        </w:rPr>
        <w:t>-</w:t>
      </w:r>
      <w:r>
        <w:rPr>
          <w:i/>
          <w:sz w:val="28"/>
        </w:rPr>
        <w:t>линию</w:t>
      </w:r>
      <w:r>
        <w:rPr>
          <w:sz w:val="28"/>
        </w:rPr>
        <w:t xml:space="preserve"> (рис. 2).</w:t>
      </w:r>
    </w:p>
    <w:p>
      <w:pPr>
        <w:pStyle w:val="Normal"/>
        <w:spacing w:lineRule="auto" w:line="360" w:before="36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на построена в виде сети из белковых фибриллярных молекул, среди которых существенную роль играет </w:t>
      </w:r>
      <w:r>
        <w:rPr>
          <w:rFonts w:cs="Symbol" w:ascii="Symbol" w:hAnsi="Symbol"/>
          <w:sz w:val="28"/>
          <w:lang w:eastAsia="ru-RU"/>
        </w:rPr>
        <w:t></w:t>
      </w:r>
      <w:r>
        <w:rPr>
          <w:sz w:val="28"/>
        </w:rPr>
        <w:t xml:space="preserve">-актинин. С этой сетью связаны концы актиновых филаментов. От соседних </w:t>
      </w:r>
      <w:r>
        <w:rPr>
          <w:sz w:val="28"/>
          <w:lang w:val="en-US"/>
        </w:rPr>
        <w:t>Z</w:t>
      </w:r>
      <w:r>
        <w:rPr>
          <w:sz w:val="28"/>
        </w:rPr>
        <w:t xml:space="preserve">-линий актиновые филаменты направляются к центру саркомера, но не доходят до его середины. Филаменты актина объединены с </w:t>
      </w:r>
      <w:r>
        <w:rPr>
          <w:sz w:val="28"/>
          <w:lang w:val="en-US"/>
        </w:rPr>
        <w:t>Z</w:t>
      </w:r>
      <w:r>
        <w:rPr>
          <w:sz w:val="28"/>
        </w:rPr>
        <w:t xml:space="preserve">-линией и нитями миозина фибриллярными нерастяжимыми молекулами небулина. Посередине темного диска саркомера располагается сеть, построенная из миомезина. Она образует в сечении М-линию. В узлах этой М-линии закреплены концы миозиновых филаментов. Другие их концы направляются в сторону </w:t>
      </w:r>
      <w:r>
        <w:rPr>
          <w:sz w:val="28"/>
          <w:lang w:val="en-US"/>
        </w:rPr>
        <w:t>Z</w:t>
      </w:r>
      <w:r>
        <w:rPr>
          <w:sz w:val="28"/>
        </w:rPr>
        <w:t xml:space="preserve">-линий и располагаются между филаментами актина, но до самих </w:t>
      </w:r>
      <w:r>
        <w:rPr>
          <w:sz w:val="28"/>
          <w:lang w:val="en-US"/>
        </w:rPr>
        <w:t>Z</w:t>
      </w:r>
      <w:r>
        <w:rPr>
          <w:sz w:val="28"/>
        </w:rPr>
        <w:t xml:space="preserve">-линий тоже не доходят. Вместе с тем эти концы фиксированы по отношению к </w:t>
      </w:r>
      <w:r>
        <w:rPr>
          <w:sz w:val="28"/>
          <w:lang w:val="en-US"/>
        </w:rPr>
        <w:t>Z</w:t>
      </w:r>
      <w:r>
        <w:rPr>
          <w:sz w:val="28"/>
        </w:rPr>
        <w:t xml:space="preserve">-линиям растяжимыми гигантскими белковыми молекулами титина. </w:t>
      </w:r>
    </w:p>
    <w:p>
      <w:pPr>
        <w:pStyle w:val="TextBodyIndent"/>
        <w:rPr/>
      </w:pPr>
      <w:r>
        <w:rPr/>
        <w:t xml:space="preserve">Молекулы миозина имеют длинный хвост и на одном из его концов две головки. При повышении концентрации ионов кальция в области присоединения головок (шарнирный участок) молекула изменяет свою конфигурацию. При этом (поскольку между миозиновыми филаментами расположены актиновые) головки миозина связываются с актином (при участии вспомогательных белков – тропомиозина и тропонина). Затем головка миозина наклоняется и тянет за собой актиновую молекулу в сторону М-линии. </w:t>
      </w:r>
      <w:r>
        <w:rPr>
          <w:lang w:val="en-US"/>
        </w:rPr>
        <w:t>Z</w:t>
      </w:r>
      <w:r>
        <w:rPr/>
        <w:t xml:space="preserve">-линии сближаются, саркомер укорачивае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Альфа-актининовые сети </w:t>
      </w:r>
      <w:r>
        <w:rPr>
          <w:sz w:val="28"/>
          <w:lang w:val="en-US"/>
        </w:rPr>
        <w:t>Z</w:t>
      </w:r>
      <w:r>
        <w:rPr>
          <w:sz w:val="28"/>
        </w:rPr>
        <w:t xml:space="preserve">-линий соседних миофибрилл связаны друг с другом промежуточными филаментами. Они подходят к внутренней поверхности плазмолеммы и закрепляются в кортикальном слое цитоплазмы, так что саркомеры всех миофибрилл располагаются на одном уровне. Это и создает при наблюдении в микроскоп впечатление поперечной исчерченности всего волок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Типы мышечных волокон</w:t>
      </w:r>
      <w:r>
        <w:rPr>
          <w:sz w:val="28"/>
        </w:rPr>
        <w:t xml:space="preserve">. Разные мышцы (как органы) функционируют в неодинаковых биомеханических условиях. Поэтому и мышечные волокна в составе разных мышц обладают разной силой, скоростью и длительностью сокращения, а также утомляемостью. Ферменты в них обладают разной активностью и представлены в различных изомерных формах. Заметно различие в них содержания дыхательных ферментов – гликолитических и окислительны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соотношению миофибрилл, митохондрий и миоглобина различают </w:t>
      </w:r>
      <w:r>
        <w:rPr>
          <w:i/>
          <w:sz w:val="28"/>
        </w:rPr>
        <w:t>белые, красные</w:t>
      </w:r>
      <w:r>
        <w:rPr>
          <w:sz w:val="28"/>
        </w:rPr>
        <w:t xml:space="preserve"> и </w:t>
      </w:r>
      <w:r>
        <w:rPr>
          <w:i/>
          <w:sz w:val="28"/>
        </w:rPr>
        <w:t>промежуточные волокна</w:t>
      </w:r>
      <w:r>
        <w:rPr>
          <w:sz w:val="28"/>
        </w:rPr>
        <w:t xml:space="preserve">. По функциональным особенностям мышечные волокна подразделяют на </w:t>
      </w:r>
      <w:r>
        <w:rPr>
          <w:i/>
          <w:sz w:val="28"/>
        </w:rPr>
        <w:t>быстрые, медленные</w:t>
      </w:r>
      <w:r>
        <w:rPr>
          <w:sz w:val="28"/>
        </w:rPr>
        <w:t xml:space="preserve"> и </w:t>
      </w:r>
      <w:r>
        <w:rPr>
          <w:i/>
          <w:sz w:val="28"/>
        </w:rPr>
        <w:t>промежуточные</w:t>
      </w:r>
      <w:r>
        <w:rPr>
          <w:sz w:val="28"/>
        </w:rPr>
        <w:t xml:space="preserve">. Наиболее заметно мышечные волокна различаются особенностями молекулярной организации миозина. Среди различных его изоформ существуют две основных – «быстрая» и «медленная». При постановке гистохимических реакций их различают по АТФазной активности. С этими свойствами коррелирует и активность дыхательных ферментов. Обычно в быстрых волокнах преобладают гликолитические процессы, они более богаты гликогеном, в них меньше миоглобина, поэтому их называют также белыми. В медленных волокнах, напротив, выше активность окислительных ферментов, они богаче миоглобином, выглядят более красными. </w:t>
      </w:r>
    </w:p>
    <w:p>
      <w:pPr>
        <w:pStyle w:val="TextBodyIndent"/>
        <w:spacing w:before="19" w:after="0"/>
        <w:rPr/>
      </w:pPr>
      <w:r>
        <w:rPr/>
        <w:t xml:space="preserve">Если по активности АТФазы мышечные волокна различаются довольно резко, то степень активности дыхательных ферментов варьирует весьма значительно, поэтому наряду с белыми и красными существуют и промежуточные волокна. В мышечной ткани разные волокна часто расположены мозаичн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>Сердечная мышечная ткань</w:t>
      </w:r>
    </w:p>
    <w:p>
      <w:pPr>
        <w:pStyle w:val="Normal"/>
        <w:spacing w:lineRule="auto" w:line="360" w:before="216" w:after="0"/>
        <w:ind w:firstLine="567"/>
        <w:jc w:val="both"/>
        <w:rPr/>
      </w:pPr>
      <w:r>
        <w:rPr>
          <w:b/>
          <w:sz w:val="28"/>
        </w:rPr>
        <w:t>Гистогенез и виды клеток</w:t>
      </w:r>
      <w:r>
        <w:rPr>
          <w:sz w:val="28"/>
        </w:rPr>
        <w:t xml:space="preserve">. Источники развития сердечной поперечнополосатой мышечной ткани (textus muscularis striatus cardiacus) – симметричные участки висцерального листка спланхнотома в шейной части зародыша – </w:t>
      </w:r>
      <w:r>
        <w:rPr>
          <w:i/>
          <w:sz w:val="28"/>
        </w:rPr>
        <w:t>миоэпикардиальные пластинки</w:t>
      </w:r>
      <w:r>
        <w:rPr>
          <w:sz w:val="28"/>
        </w:rPr>
        <w:t xml:space="preserve">. Из них дифференцируются также клетки мезотелия эпикарда. В ходе гистогенеза возникает 5 видов кардиомиоцитов – рабочие (сократительные), синусные (пейсмекерные), переходные, проводящие, а также секретор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Рабочие (сократительные) кардиомиоциты</w:t>
      </w:r>
      <w:r>
        <w:rPr>
          <w:sz w:val="28"/>
        </w:rPr>
        <w:t xml:space="preserve"> образуют свои цепочки. Именно они, укорачиваясь, обеспечивают силу сокращения всей сердечной мышцы. Рабочие кардиомиоциты способны передавать управляющие сигналы друг другу. </w:t>
      </w:r>
      <w:r>
        <w:rPr>
          <w:i/>
          <w:sz w:val="28"/>
        </w:rPr>
        <w:t>Синусные (пейсмекерные) кардиомиоциты</w:t>
      </w:r>
      <w:r>
        <w:rPr>
          <w:sz w:val="28"/>
        </w:rPr>
        <w:t xml:space="preserve"> способны автоматически в определенном ритме сменять состояние сокращения на состояние расслабления. Именно они воспринимают управляющие сигналы от нервных волокон, в ответ, на что изменяют ритм сократительной деятельности. Синусные (пейсмекерные) кардиомиоциты передают управляющие сигналы переходным кардиомиоцитам, а последние – проводящим. </w:t>
      </w:r>
      <w:r>
        <w:rPr>
          <w:i/>
          <w:sz w:val="28"/>
        </w:rPr>
        <w:t>Проводящие кардиомиоциты</w:t>
      </w:r>
      <w:r>
        <w:rPr>
          <w:sz w:val="28"/>
        </w:rPr>
        <w:t xml:space="preserve"> образуют цепочки клеток, соединенных своими концами. Первая клетка в цепочке воспринимает управляющие сигналы от синусных кардиомиоцитов и передает их далее – другим проводящим кардиомиоцитам. Клетки, замыкающие цепочку, передают сигнал через переходные кардиомиоциты рабочим. </w:t>
      </w:r>
      <w:r>
        <w:rPr>
          <w:i/>
          <w:sz w:val="28"/>
        </w:rPr>
        <w:t>Секреторные кардиомиоциты</w:t>
      </w:r>
      <w:r>
        <w:rPr>
          <w:sz w:val="28"/>
        </w:rPr>
        <w:t xml:space="preserve"> выполняют особую функцию. Они вырабатывают натрийуретический фактор (гормон), участвующий в процессах регуляции мочеобразования и в некоторых других процессах. Все кардиомиоциты покрыты базальной мембран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ладкие мышечные ткан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азличают три группы гладких (неисчерченных) мышечных тканей (textus muscularis </w:t>
      </w:r>
      <w:r>
        <w:rPr>
          <w:sz w:val="28"/>
          <w:lang w:val="en-US"/>
        </w:rPr>
        <w:t>non</w:t>
      </w:r>
      <w:r>
        <w:rPr>
          <w:sz w:val="28"/>
        </w:rPr>
        <w:t xml:space="preserve">striatus) – </w:t>
      </w:r>
      <w:r>
        <w:rPr>
          <w:i/>
          <w:sz w:val="28"/>
        </w:rPr>
        <w:t>мезенхимные, эпидермальные</w:t>
      </w:r>
      <w:r>
        <w:rPr>
          <w:sz w:val="28"/>
        </w:rPr>
        <w:t xml:space="preserve"> и </w:t>
      </w:r>
      <w:r>
        <w:rPr>
          <w:i/>
          <w:sz w:val="28"/>
        </w:rPr>
        <w:t>нейральные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ышечная ткань мезенхимного происхождения</w:t>
      </w:r>
    </w:p>
    <w:p>
      <w:pPr>
        <w:pStyle w:val="Normal"/>
        <w:spacing w:lineRule="auto" w:line="360" w:before="177" w:after="0"/>
        <w:ind w:firstLine="567"/>
        <w:jc w:val="both"/>
        <w:rPr/>
      </w:pPr>
      <w:r>
        <w:rPr>
          <w:b/>
          <w:sz w:val="28"/>
        </w:rPr>
        <w:t>Гистогенез</w:t>
      </w:r>
      <w:r>
        <w:rPr>
          <w:sz w:val="28"/>
        </w:rPr>
        <w:t xml:space="preserve">. Стволовые клетки и клетки-предшественники в гладкой мышечной ткани на этапах эмбрионального развития пока точно не отождествлены. По-видимому, они родственны механоцитам тканей внутренней среды. Вероятно, в мезенхиме они мигрируют к местам закладки органов, будучи уже детерминированными. Дифференцируясь, они синтезируют компоненты матрикса и коллагена базальной мембраны, а также эластина. У дефинитивных клеток (миоцитов) синтетическая способность снижена, но не исчезает полность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Строение клеток</w:t>
      </w:r>
      <w:r>
        <w:rPr>
          <w:sz w:val="28"/>
        </w:rPr>
        <w:t>. Гладкий миоцит – веретеновидная клетка длиной 20 – 500 мкм, шириной 5 – 8 мкм (рис.3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517271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Ядро палочковидное, находится в ее центральной части. Когда миоцит сокращается, его ядро изгибается и даже закручивается. Органеллы общего значения, среди которых много митохондрий, сосредоточены около полюсов ядра (в эндоплазме). Аппарат Гольджи и гранулярная эндоплазматическая сеть развиты слабо, что свидетельствует о малой активности синтетических функций. Рибосомы в большинстве своем расположены свободно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581275</wp:posOffset>
            </wp:positionH>
            <wp:positionV relativeFrom="paragraph">
              <wp:posOffset>918845</wp:posOffset>
            </wp:positionV>
            <wp:extent cx="2429510" cy="1359535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ышечная ткань мезенхимного типа в составе органов</w:t>
      </w:r>
    </w:p>
    <w:p>
      <w:pPr>
        <w:pStyle w:val="TextBodyIndent"/>
        <w:spacing w:before="172" w:after="0"/>
        <w:rPr/>
      </w:pPr>
      <w:r>
        <w:rPr/>
        <w:t xml:space="preserve">Миоциты объединяются в пучки, между которыми располагаются тонкие прослойки соединительной ткани. В эти прослойки вплетаются ретикулярные и эластические волокна, окружающие миоциты. В прослойках проходят кровеносные сосуды и нервные волокна. Терминали последних оканчиваются не непосредственно на миоцитах, а между ними. Поэтому после поступления нервного импульса медиатор распространяется диффузно, возбуждая сразу многие клетки. Гладкая мышечная ткань мезенхимного происхождения представлена главным образом в стенках кровеносных сосудов и многих трубчатых внутренних органов, а также образует отдельные мелкие мышцы (цилиарные). </w:t>
      </w:r>
    </w:p>
    <w:p>
      <w:pPr>
        <w:pStyle w:val="TextBodyIndent"/>
        <w:rPr/>
      </w:pPr>
      <w:r>
        <w:rPr/>
        <w:t xml:space="preserve">Гладкая мышечная ткань в составе конкретных органов имеет неодинаковые функциональные свойства. Это обусловлено тем, что на поверхности органов имеются разные рецепторы к конкретным биологически активным веществам. Поэтому и на многие лекарственные препараты их реакция неодинакова. Возможно, разные функциональные свойства тканей связаны и с конкретной молекулярной организацией актиновых филамент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ышечная ткань эпидермального происхождения</w:t>
      </w:r>
    </w:p>
    <w:p>
      <w:pPr>
        <w:pStyle w:val="TextBodyIndent"/>
        <w:spacing w:before="163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68680</wp:posOffset>
            </wp:positionH>
            <wp:positionV relativeFrom="paragraph">
              <wp:posOffset>649605</wp:posOffset>
            </wp:positionV>
            <wp:extent cx="4297680" cy="26885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иоэпителиальные клетки развиваются из эпидермального зачатка. </w:t>
      </w:r>
    </w:p>
    <w:p>
      <w:pPr>
        <w:pStyle w:val="TextBodyIndent"/>
        <w:spacing w:before="360" w:after="0"/>
        <w:ind w:hanging="0"/>
        <w:rPr/>
      </w:pPr>
      <w:r>
        <w:rPr/>
        <w:t xml:space="preserve">Они встречаются в потовых, молочных, слюнных и слезных железах и имеют общих предшественников с их секреторными клетками. Миоэпителиальные клетки непосредственно прилежат к собственно эпителиальным и имеют общую с ними базальную мембрану. При регенерации те и другие клетки тоже восстанавливаются из общих малодифференцированных предшественников. Большинство миоэпителиальных клеток имеют звездчатую форму. Эти клетки нередко называют корзинчатыми: их отростки охватывают концевые отделы и мелкие протоки желез (рис.4). В теле клетки располагаются ядро и органеллы общего значения, а в отростках – сократительный аппарат, организованный, как и в клетках мышечной ткани мезенхимного типа. </w:t>
      </w:r>
    </w:p>
    <w:p>
      <w:pPr>
        <w:pStyle w:val="Normal"/>
        <w:spacing w:lineRule="auto" w:line="360" w:before="163" w:after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ышечная ткань нейрального происхождения</w:t>
      </w:r>
    </w:p>
    <w:p>
      <w:pPr>
        <w:pStyle w:val="TextBodyIndent"/>
        <w:spacing w:before="120" w:after="0"/>
        <w:rPr/>
      </w:pPr>
      <w:r>
        <w:rPr/>
        <w:t xml:space="preserve">Миоциты этой ткани развиваются из клеток нейрального зачатка в составе внутренней стенки глазного бокала. Тела этих клеток располагаются в эпителии задней поверхности радужки. Каждая из них имеет отросток, который направляется в толщу радужки и ложится параллельно ее поверхности. В отростке находится сократительный аппарат, организованный так же, как и во всех гладких миоцитах. В зависимости от направления отростков (перпендикулярно или параллельно краю зрачка) миоциты образуют две мышцы – суживающую и расширяющую зрачок. 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окращение мышц</w:t>
      </w:r>
    </w:p>
    <w:p>
      <w:pPr>
        <w:pStyle w:val="TextBodyIndent"/>
        <w:spacing w:before="120" w:after="0"/>
        <w:jc w:val="center"/>
        <w:rPr>
          <w:b/>
          <w:b/>
        </w:rPr>
      </w:pPr>
      <w:r>
        <w:rPr>
          <w:b/>
        </w:rPr>
        <w:t>Теория скольжения нитей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Н.Е. </w:t>
      </w:r>
      <w:r>
        <w:rPr>
          <w:sz w:val="28"/>
          <w:lang w:val="en-US"/>
        </w:rPr>
        <w:t xml:space="preserve">Huxley </w:t>
      </w:r>
      <w:r>
        <w:rPr>
          <w:sz w:val="28"/>
        </w:rPr>
        <w:t xml:space="preserve">и </w:t>
      </w:r>
      <w:r>
        <w:rPr>
          <w:sz w:val="28"/>
          <w:lang w:val="en-US"/>
        </w:rPr>
        <w:t>A.F. Huxley</w:t>
      </w:r>
      <w:r>
        <w:rPr>
          <w:sz w:val="28"/>
        </w:rPr>
        <w:t xml:space="preserve"> независимо друг от друг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1954 г. предложили для объяснения механизма мышечного сокращения теорию скольжения нитей. Согласно данной теории, укорочение саркомера, а, следовательно, и мышечного волокна в момент сокращения происходит благодаря активному скольжению тонких (актиновых) нитей относительно толстых (миозиновых) нитей. Укорочение заканчивается, когда актиновые филаменты глубоко втягиваются по направлению к центру диска, который определяет границы саркомеров. При расслаблении или растяжении мышцы область взаимного перекрывания тонких и толстых филаментов сужается. </w:t>
      </w:r>
    </w:p>
    <w:p>
      <w:pPr>
        <w:pStyle w:val="TextBodyIndent"/>
        <w:rPr/>
      </w:pPr>
      <w:r>
        <w:rPr/>
        <w:t xml:space="preserve">Скользящее движение миозиновых и актиновых филаментов друг относительно друга обусловлено силами, генерируемыми при взаимодействии поперечных мостиков с актиновыми филаментами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оперечные мостики должны последовательно прикрепиться к актиновому филаменту, развить силу, отойти и вновь прикрепиться в другом месте. Для того чтобы поддерживать активное сокращение, поперечные мостики должны работать асинхронно, т.е. в любой момент времени часть из них прикреплена к актину, тогда как другие отсоединены. После отсоединения поперечный мостик должен вновь прикрепиться к актиновому филаменту, но уже дальше, в сторону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-пластинок, внося тем самым вклад в активное скольжение вдоль указанного направления. </w:t>
      </w:r>
    </w:p>
    <w:p>
      <w:pPr>
        <w:pStyle w:val="TextBodyIndent"/>
        <w:rPr/>
      </w:pPr>
      <w:r>
        <w:rPr/>
        <w:t xml:space="preserve">Один из основных вопросов по поводу функционирования поперечных мостиков относится к преобразованию химической энергии в механическую. Как же все-таки поперечные мостики генерируют силу для скольжения толстых и тонких филаментов друг относительно друга? По этому поводу высказан ряд гипотез. Широкое распространение получила точка зрения, что сила генерируется за счет колебания или вращения миозиновой головки и затем передается на толстую нить через шейку молекулы миозина. Шейка образует мостиковый шарнир, расположенный между головкой миозиновой молекулы и толстым филаментом. В данной гипотезе мостиковый шарнир выступает как соединение между головкой миозина и толстым филаментом, которое передает силу, развиваемую при вращении головки на актиновом филаменте. </w:t>
      </w:r>
    </w:p>
    <w:p>
      <w:pPr>
        <w:pStyle w:val="TextBodyIndent"/>
        <w:rPr/>
      </w:pPr>
      <w:r>
        <w:rPr/>
        <w:t xml:space="preserve">Исследования механических свойств сокращающейся мышцы, проведенные Хаксли и Симмонсом, подтвердили такую точку зрения на функцию поперечных мостиков. Авторы показали, что основная часть упругого компонента мышцы, включенная последовательно с сократительным элементом, находится в самих поперечных мостиках, предположительно в мостиковом шарнире. Они высказали мысль, что упругое растяжение шарнира служит важным моментом в процессе запасания механической энергии при вращении головки миозина вокруг актинового филамента. В соответствии с данной гипотезой вращение генерируется несколькими центрами миозиновой головки, которые поочередно взаимодействуют с центрами на актиновом филаменте. 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угость мостикового шарнира способствует вращению головки без заметных скачкообразных колебаний развиваемой силы. Растянувшись, мостиковый шарнир будет передавать свое усилие толстому филаменту мягко, содействуя активации скольжения филаментов. Один из главных аргументов-это то, что, по данным Хаксли и Симмонса, последовательно соединенный упругий компонент мышечного волокна пропорционален величине взаимного перекрывания тонких и толстых филаментов, а следовательно, пропорционален числу присоединенных поперечных мостиков. Авторы также установили, что внезапно возникающее небольшое укорочение сопровождается очень быстрым возрастанием развиваемого усилия; они объясняют это лишь поворотом головок поперечных мостиков, взаимодействующих с актином, в более стабильное положение. 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Роль кальция в процессе сокращения</w:t>
      </w:r>
    </w:p>
    <w:p>
      <w:pPr>
        <w:pStyle w:val="Normal"/>
        <w:spacing w:lineRule="auto" w:line="360" w:before="96" w:after="0"/>
        <w:ind w:firstLine="567"/>
        <w:jc w:val="both"/>
        <w:rPr/>
      </w:pPr>
      <w:r>
        <w:rPr>
          <w:sz w:val="28"/>
        </w:rPr>
        <w:t>Данные о роли ионов кальция в сократительной активности мышц накапливались довольно медленно. Кальций активен в саркоплазме при такой низкой (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 и менее) концентрации, что до открытия кальцийхелатных реагентов, например ЭДТА и ЭГТА, ее невозможно было поддерживать в экспериментальных растворах. Дело в том, что даже в бидистиллированной воде концентрация ионов кальция превышает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. Самые первые доказательства физиологической роли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представлены в работах Рингера и Бакстона. Авторы обнаружили, что изолированное сердце лягушки прекращает сокращения при отсутствии кальция в омывающем растворе. Так появились раствор Рингера и другие физиологические солевые раство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мада и Киносита, а затем Хейлбрун и Вертинский проверяли участие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регуляции мышечного сокращения путем введения разных катионов внутрь мышечных волокон. Из всех изученных ионов только кальций вызывал сокращение при концентрациях, соизмеримых с концентрациями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обычно наблюдаемыми в живой ткани. Впоследствии было обнаружено, что скелетная мышца не сокращается в ответ на деполяризацию мембраны, если исчерпаны запасы кальция во внутренних депо, а подвергнутые предварительной экстракции препараты волокон скелетной мышцы не сокращаются при добавлении АТФ, если отсутствует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. </w:t>
      </w:r>
    </w:p>
    <w:p>
      <w:pPr>
        <w:pStyle w:val="Normal"/>
        <w:spacing w:lineRule="auto" w:line="360" w:before="9" w:after="0"/>
        <w:ind w:firstLine="567"/>
        <w:jc w:val="both"/>
        <w:rPr/>
      </w:pPr>
      <w:r>
        <w:rPr>
          <w:sz w:val="28"/>
        </w:rPr>
        <w:t>Количественная зависимость между концентрацией свободного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саркоплазме и силой мышечного сокращения была установлена сравнительно недавно. Для проведения анализа удаляли поверхностную мембрану и оголенные миофибриллы обрабатывали растворами кальция различной концентрации. Сила возрастает от нуля при концентрации кальция около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М до максимального значения при концентрации кальция около 5х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. Данная зависимость между силой и концентрацией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аналогична зависимости между АТФазной активностью (скоростью гидролиза АТФ) гомогенизированных миофибрилл и концентрацией Са</w:t>
      </w:r>
      <w:r>
        <w:rPr>
          <w:sz w:val="28"/>
          <w:vertAlign w:val="superscript"/>
        </w:rPr>
        <w:t>2+</w:t>
      </w:r>
      <w:r>
        <w:rPr>
          <w:sz w:val="28"/>
        </w:rPr>
        <w:t>. Такое совпадение характеристик наводило на мысль, что Са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служит кофактором АТФазной активности миозина. Но оказалось, что это не так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АТФазная активность чистого раствора миозина довольно низкая, но сильно возрастает при добавлении очищенного актина. Это указывает на то, что АТФазный центр миозина активируется при связывании миозина с актином. В интактной мышце активация АТФазного центра миозина осуществляется при присоединении поперечного мостика к активному филаменту. Эксперименты, проведенные в лаборатории Эбаши, показали, что тропонин и тропомиозин, лежащие вдоль актиновой спирали, препятствуют присоединению миозиновых поперечных мостиков к актину. Тропонин – единственный белок в актиновых и миозиновых филаментах поперечнополосатых мышц позвоночных животных, имеющий высокое химическое сродство к С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>. Каждый тропониновый комплекс связывает четыре иона кальция. Тропониновые комплексы расположены вдоль актинового филамента через каждые 40 нм, прикрепляясь одновременно к актиновому филаменту и молекуле тропомиозина. В состоянии покоя положение тропомиозина конформационно препятствует соединению головок миозина с актиновым филаментом. Связывая С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>, тропонин претерпевает конформационные изменения, в результате чего молекула тропомиозина смещается и освобождает дорогу миозиновым поперечным мостикам для прикрепления к актиновым центрам. Следовательно, присоединение С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к тропонину устраняет постоянно существующее препятствие для взаимодействия поперечных мостиков с актином. Из результатов экспериментов, сделан вывод, что ингибирование присоединения мостиков снимается при концентрации свободного С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свыше 10</w:t>
      </w:r>
      <w:r>
        <w:rPr>
          <w:rFonts w:cs="Times New Roman" w:ascii="Times New Roman" w:hAnsi="Times New Roman"/>
          <w:sz w:val="28"/>
          <w:vertAlign w:val="superscript"/>
        </w:rPr>
        <w:t>-7</w:t>
      </w:r>
      <w:r>
        <w:rPr>
          <w:rFonts w:cs="Times New Roman" w:ascii="Times New Roman" w:hAnsi="Times New Roman"/>
          <w:sz w:val="28"/>
        </w:rPr>
        <w:t xml:space="preserve"> М. </w:t>
      </w:r>
    </w:p>
    <w:p>
      <w:pPr>
        <w:pStyle w:val="Normal"/>
        <w:spacing w:lineRule="auto" w:line="360" w:before="14" w:after="0"/>
        <w:ind w:firstLine="567"/>
        <w:jc w:val="both"/>
        <w:rPr/>
      </w:pPr>
      <w:r>
        <w:rPr>
          <w:sz w:val="28"/>
        </w:rPr>
        <w:t>Сказанное выше объясняет роль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регуляции актин-миозинового взаимодействия в скелетных и сердечной мышце позвоночных животных. В большинстве других мышц роль кальция иная. Есть еще по крайней мере два механизма кальцийзависимой регуляции актин-миозинового взаимодействия. В поперечнополосатых мышцах большинства беспозвоночных животных кальций инициирует сокращение, присоединяясь к легким полипептидным цепям миозина в головках поперечных мостиков. В гладких мышцах позвоночных животных и в немышечном актомиозине сокращение контролируется кальцийзависимым фосфорилированием миозиновой головки. </w:t>
      </w:r>
    </w:p>
    <w:p>
      <w:pPr>
        <w:pStyle w:val="Normal"/>
        <w:spacing w:lineRule="auto" w:line="360" w:before="14" w:after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нактивация поперечных мостиков и расслабление мышцы</w:t>
      </w:r>
    </w:p>
    <w:p>
      <w:pPr>
        <w:pStyle w:val="Normal"/>
        <w:spacing w:lineRule="auto" w:line="360" w:before="312" w:after="0"/>
        <w:ind w:firstLine="567"/>
        <w:jc w:val="both"/>
        <w:rPr/>
      </w:pPr>
      <w:r>
        <w:rPr>
          <w:sz w:val="28"/>
        </w:rPr>
        <w:t xml:space="preserve">В мышце, находящейся в состоянии покоя, внутренняя система ограниченных мембранами компартментов, называемая </w:t>
      </w:r>
      <w:r>
        <w:rPr>
          <w:i/>
          <w:sz w:val="28"/>
        </w:rPr>
        <w:t>саркоплазматическим ретикулумом</w:t>
      </w:r>
      <w:r>
        <w:rPr>
          <w:sz w:val="28"/>
        </w:rPr>
        <w:t>, активно поглощает Са</w:t>
      </w:r>
      <w:r>
        <w:rPr>
          <w:sz w:val="28"/>
          <w:vertAlign w:val="superscript"/>
        </w:rPr>
        <w:t>2+</w:t>
      </w:r>
      <w:r>
        <w:rPr>
          <w:sz w:val="28"/>
        </w:rPr>
        <w:t>. Благодаря этому процессу уровень свободных ионов кальция не поднимается выше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М. При такой концентрации поперечные мостики неактивны, потому что с тропонином связывается лишь очень небольшое количество кальция. Таким образом, удаление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из саркоплазмы в ретикулуме заставляет мышцу расслабляться после сокращения. </w:t>
      </w:r>
    </w:p>
    <w:p>
      <w:pPr>
        <w:pStyle w:val="TextBodyIndent"/>
        <w:rPr/>
      </w:pPr>
      <w:r>
        <w:rPr/>
        <w:t xml:space="preserve">Поскольку АТФ поставляет энергию для сокращения, напрашивается вывод, что удаление АТФ тоже вызовет расслабление мышцы. Но оказалось, что этого не происходи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ышца становится напряженной и не поддается растяжению при исчерпании всех ее запасов АТФ и фосфагенов. Это состояние известно как </w:t>
      </w:r>
      <w:r>
        <w:rPr>
          <w:i/>
          <w:sz w:val="28"/>
        </w:rPr>
        <w:t>трупное окоченение</w:t>
      </w:r>
      <w:r>
        <w:rPr>
          <w:sz w:val="28"/>
        </w:rPr>
        <w:t>, и обусловлено оно тем, что поперечные мостики не могут отделиться от актиновых филаментов. О том, что для расслабления мышцы нужен М</w:t>
      </w:r>
      <w:r>
        <w:rPr>
          <w:sz w:val="28"/>
          <w:lang w:val="en-US"/>
        </w:rPr>
        <w:t>g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>-АТФ, известно со времени проведения первых экспериментов с экстрагированными глицерином препаратами мышц. В присутствии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и М</w:t>
      </w:r>
      <w:r>
        <w:rPr>
          <w:sz w:val="28"/>
          <w:lang w:val="en-US"/>
        </w:rPr>
        <w:t>g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>-АТФ глицеринизированная мышца сокращается, а при удалении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– расслабляется. Расслабление, как и сокращение, происходит только в присутствии М</w:t>
      </w:r>
      <w:r>
        <w:rPr>
          <w:sz w:val="28"/>
          <w:lang w:val="en-US"/>
        </w:rPr>
        <w:t>g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>-АТФ. В нормальных условиях, когда мышца обеспечена АТФ, мостики легко отделяются. Затем, если концентрация свободного саркоплазматического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становится ниже уровня, необходимого для процесса присоединения поперечных мостиков к актиновым филаментам, мышца расслабляе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так, расслабление мышцы зависит от наличия М</w:t>
      </w:r>
      <w:r>
        <w:rPr>
          <w:sz w:val="28"/>
          <w:lang w:val="en-US"/>
        </w:rPr>
        <w:t>g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>-АТФ, необходимого для разрушения актомиозинового комплекса, и от внутриклеточной концентрации кальция, которая должна быть достаточно низкой для предотвращения нового прикрепления мостиков к актиновым филамента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аркоплазматический ретикулум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С чего начинается поступление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СР? Если мембраны СР выделить с помощью фракционирования, они образуют микроскопические везикулы диаметром 1 мкм. Везикулы способны поглощать кальций из окружающей среды. Если к ним добавить щавелевую кислоту, то внутри везикул по мере увеличения в них концентрации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будет осаждаться оксалат кальция. Это говорит об активном транспорте кальция мембраной ретикулума. В нефракционированной мышечной ткани осадок оксалата кальция можно обнаружить с помощью электронного микроскопа в терминальных цистернах. Способность СР к накоплению кальция довольно высокая, что обеспечивает поддержание концентрации свободного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саркоплазме расслабленной мышцы ниже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М. Этот уровень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достаточен для разрушения связи кальция с тропонином и предотвращения сокращения. Способность СР поглощать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из миоплазмы зависит от активности молекул кальциевого насоса. На электронных микрофотографиях, полученных методом замораживания-скалывания, молекулы насоса плотно прижаты («плечом к плечу») в мембранах, формирующих продольные элементы СР. Как и в других активных транспортных системах, в качестве источника энергии кальциевый насос СР использует АТФ.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268" w:after="0"/>
        <w:rPr/>
      </w:pPr>
      <w:r>
        <w:rPr/>
        <w:t>Высвобождение кальция саркоплазматическим ретикулумом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Как только стало известно, что в СР накапливаются ионы кальция, исследователи начали склоняться к мысли о том, что мышечное сокращение инициируется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высвобождаемым в саркоплазму из внутренней среды цистерн СР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окращение активируется кальцием, высвобожденным из СР, а поверхностный электрический сигнал, т.е. ПД, поступает в глубокие области мышечного волокна с помощью Т-трубочек. Более того, Т-трубочки образуют тесные контакты с концевыми цистернами саркоплазматического ретикулума. Но как электрический сигнал из Т-трубочек передается в СР, давая команду к высвобождению С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в ответ на деполяризацию Т-трубочки, долгое время оставалось загадкой. Сейчас, кажется, на этот важный вопрос можно ответить. Очевидно, что при деполяризации Т-трубочек сигнал доставляется к концевым цистернам СР посредством внутриклеточных молекул-посредников. Недавние исследования, проведенные в Калифорнийском университете, показали, что высвобождение С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из СР и последующее сокращение одиночного поперечного волокна могут индуцироваться инозитол-1,4,5- трифосфатом (ИФ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. Это внутриклеточная молекула-посредник, образующаяся при разложении связанного с мембраной фосфатидилинозитола, которая, как известно, стимулирует высвобождение С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из внутриклеточных хранилищ в некоторых тканях. В отношении мышц есть сведения, что вещества, блокирующие образование ИФ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нарушают сопряжение процессов сокращения волокна и деполяризации мембран. Показано, что такими вещества мешают нормальному высвобождению С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из СР в ответ на электрическое возбуждение мышцы. И наконец, вещества, блокирующие ферментативное разложение ИФ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напротив, усиливают эффективность ИФ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в инициации сокращения мышечного волокна. Такого рода данные послужили поводом для возникновения гипотезы, утверждающей, что деполяризация Т-трубочек вызывает образование ИФ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а уже затем ИФ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, действует как внутриклеточный посредник, индуцирующий 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040</wp:posOffset>
            </wp:positionH>
            <wp:positionV relativeFrom="paragraph">
              <wp:posOffset>1280160</wp:posOffset>
            </wp:positionV>
            <wp:extent cx="5120640" cy="48056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высвобождение С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из СР (рис.5).</w:t>
      </w:r>
    </w:p>
    <w:p>
      <w:pPr>
        <w:pStyle w:val="TextBody"/>
        <w:spacing w:lineRule="auto" w:line="360" w:before="360" w:after="0"/>
        <w:jc w:val="both"/>
        <w:rPr/>
      </w:pPr>
      <w:r>
        <w:rPr>
          <w:rFonts w:cs="Times New Roman" w:ascii="Times New Roman" w:hAnsi="Times New Roman"/>
          <w:sz w:val="28"/>
        </w:rPr>
        <w:t>Согласно этой гипотезе, начальная стадия сопряжения процесса «возбуждение – сокращение» сопровождается распространением возбуждения по поверхности системы Т-трубочек и представляет собой активацию чувствительных к электрическому напряжению ферментов, расположенных на мембране данных трубочек рядом с концевыми цистернами СР. Эти гипотетические ферменты, по-видимому, столь же чувствительны к изменению электрического поля мембраны, как натриевый канал, и реагируют на это изменение конформационным сдвигом. Вызванный деполяризацией мембраны конформационный сдвиг переводит фермент из неактивной формы в активную. И уже этот активный фермент прямо или косвенно определяет образование ИФ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. Затем ИФ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диффундирует на короткое расстояние и достигает мембраны концевой цистерны СР, где, связавшись с рецептором, заставляет открываться кальциевые каналы. Ионы кальция, скопившиеся в относительно высокой концентрации в просвете СР, продолжают выходить наружу до тех пор, пока не произойдет ферментативное разрушение ИФ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и каналы не закроются. Потом с помощью активного транспорта высвобожденные из СР ионы кальция возвращаются на прежнее мест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/>
      </w:pPr>
      <w:r>
        <w:rPr/>
        <w:t>Краткое описание процессов сокращения и расслабления</w:t>
      </w:r>
    </w:p>
    <w:p>
      <w:pPr>
        <w:pStyle w:val="TextBodyIndent"/>
        <w:spacing w:before="120" w:after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</wp:posOffset>
            </wp:positionH>
            <wp:positionV relativeFrom="paragraph">
              <wp:posOffset>160020</wp:posOffset>
            </wp:positionV>
            <wp:extent cx="2346960" cy="5005070"/>
            <wp:effectExtent l="0" t="0" r="0" b="0"/>
            <wp:wrapSquare wrapText="righ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цессы, контролирующие сокращение скелетной мышцы, изображены в общем виде на рис.6. Приведем их перечень. </w:t>
      </w:r>
    </w:p>
    <w:p>
      <w:pPr>
        <w:pStyle w:val="2"/>
        <w:rPr/>
      </w:pPr>
      <w:r>
        <w:rPr/>
        <w:t xml:space="preserve">1. Поверхностная мембрана мышечного волокна деполяризуется под влиянием потенциала действия или (в некоторых мышцах) под влиянием синаптических потенциал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Потенциал действия поступает в глубь мышечного волокна по Т-трубочка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В ответ на деполяризацию Т-трубочек сигнал, который, вероятно, опосредуется молекулами ИФ3, распространяется от этих трубочек к концевым цистернам саркоплазматического ретикулум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Этот химический посредник вызывает открытие кальциевых каналов в СР и высвобождение секвестированных там ионов кальц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Концентрация свободного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миоплазме возрастает от значения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М и ниже (в покое) до приблизительно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 и более (в активном состоянии). Кальций соединяется с тропонином, вызывая в молекуле этого белка конформационные измен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6. Конформационные изменения молекулы тропомиозина устраняют пространственное препятствие для присоединения поперечных мостиков к актиновым филаментам. </w:t>
      </w:r>
    </w:p>
    <w:p>
      <w:pPr>
        <w:pStyle w:val="Normal"/>
        <w:spacing w:lineRule="auto" w:line="360" w:before="14" w:after="0"/>
        <w:jc w:val="both"/>
        <w:rPr>
          <w:sz w:val="28"/>
        </w:rPr>
      </w:pPr>
      <w:r>
        <w:rPr>
          <w:sz w:val="28"/>
        </w:rPr>
        <w:t>7. Миозиновые поперечные мостики прикрепляются к актиновым филаментам и вступают в последовательное взаимодействие с их центрами, что вызывает вращение миозиновой головки относительно актиновых филаментов и натяжение мостикового шарнира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Натяжение мостикового шарнира приводит к активному вхождению актиновых филаментов в А-диск. Саркомер слегка укорачиваетс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9. Прежде чем произойдет следующий цикл движения миозинового поперечного мостика, АТФ (связанная с АТФазным центром на миозиновой головке) гидролизуется и освобожденная при этом энергия запасается в виде конформационного изменения в молекуле миозина. Миозиновая головка отходит и затем вновь готова присоединиться к следующему центру, расположенному по длине актинового филамента, и повторить цикл, описанный в пп. 7 и 8. Во время одиночного сокращения каждый поперечный мостик по мере своего продвижения к </w:t>
      </w:r>
      <w:r>
        <w:rPr>
          <w:sz w:val="28"/>
          <w:lang w:val="en-US"/>
        </w:rPr>
        <w:t>Z</w:t>
      </w:r>
      <w:r>
        <w:rPr>
          <w:sz w:val="28"/>
        </w:rPr>
        <w:t xml:space="preserve">-пластинке вдоль актинового филамента прикрепляется, подтягивается и отсоединяется множество раз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0. Наконец, в результате активной работы СР уровень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саркоплазме снова понижается, и тропомиозин начинает препятствовать присоединению поперечных мостиков. Мышца остается расслабленной до тех пор, пока не произойдет следующая деполяризации мембраны. </w:t>
      </w:r>
    </w:p>
    <w:p>
      <w:pPr>
        <w:pStyle w:val="TextBodyIndent"/>
        <w:rPr/>
      </w:pPr>
      <w:r>
        <w:rPr/>
        <w:t>Между структурой саркотубулярной системы и функцией мышцы существует интересная связь. Те мышцы, которые сокращаются и расслабляются очень быстро, имеют высокоразвитый СР и обширную сеть Т-трубочек. А те мышцы, сокращение и расслабление которых происходит медленно, соответственно имеют менее развитый СР. Различные скорости сокращения и расслабления, по-видимому, коррелируют с эффективностью СР в регуляции изменений концентрации кальция, которые в свою очередь запускают и останавливают сократительный механизм.</w:t>
      </w:r>
    </w:p>
    <w:p>
      <w:pPr>
        <w:pStyle w:val="TextBodyIndent"/>
        <w:rPr/>
      </w:pPr>
      <w:r>
        <w:rPr/>
      </w:r>
    </w:p>
    <w:p>
      <w:pPr>
        <w:pStyle w:val="Heading2"/>
        <w:spacing w:lineRule="exact" w:line="206" w:before="163" w:after="240"/>
        <w:rPr/>
      </w:pPr>
      <w:r>
        <w:rPr/>
        <w:t>Заключение</w:t>
      </w:r>
    </w:p>
    <w:p>
      <w:pPr>
        <w:pStyle w:val="3"/>
        <w:spacing w:lineRule="auto" w:line="360"/>
        <w:ind w:firstLine="567"/>
        <w:jc w:val="both"/>
        <w:rPr/>
      </w:pPr>
      <w:r>
        <w:rPr/>
        <w:t>Как уже было отмечено, мышечные ткани – это группа тканей организма различного происхождения, объединяемых по признаку сократимости: поперечнополосатая (скелетная и сердечная), гладкая, а также специализированные сократимые ткани – эпителиально-мышечная и нейроглиальная, входящая в состав радужки глаз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перечнополосатая скелетная мышечная ткань возникает из миотомов, входящих в состав элементов сегментированной мезодермы – соми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дкая мышечная ткань человека и позвоночных животных развивается в составе производных мезенхимы, так же как и ткани внутренней среды. Однако для всех мышечных тканей характерно сходное обособление в составе эмбрионального зачатка в виде клеток веретенообразной формы – мышцеобразовательных клеток, или миоблас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кращение мышечного волокна заключается в укорочении миофибрилл в пределах каждого саркомера. Толстые (миозиновые) и тонкие (актиновые) нити, в расслабленном состоянии связанные только концевыми отделами, в момент сокращения осуществляют скользящие движения навстречу друг другу. Выделение необходимой для сокращения энергии происходит в результате превращения АТФ в АДФ под влиянием миозина. Ферментная активность миозина проявляется при условии оптимального содержания Са</w:t>
      </w:r>
      <w:r>
        <w:rPr>
          <w:sz w:val="28"/>
          <w:vertAlign w:val="superscript"/>
        </w:rPr>
        <w:t>2+</w:t>
      </w:r>
      <w:r>
        <w:rPr>
          <w:sz w:val="28"/>
        </w:rPr>
        <w:t>, которые накапливаются в саркоплазматической сети.</w:t>
      </w:r>
      <w:r>
        <w:br w:type="page"/>
      </w:r>
    </w:p>
    <w:p>
      <w:pPr>
        <w:pStyle w:val="Normal"/>
        <w:spacing w:lineRule="auto" w:line="360" w:before="0" w:after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истология. Под редакцией Ю.И. Афанасьевой, Н.А. Юриной. М.: «Медицина», 199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. Эккерт, Д. Рендел, Дж. Огастин «Физиология животных» – 1 т. М.: «Мир», 198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.П. Рябов «Гистология с основами эмбриологии» Минск: «Высшая школа», 1990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истология. Под редакцией Улумбекова, проф. Ю.А. Челышева. М.: 199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истология. Под редакцией В.Г. Елисеева. М.: «Медицина», 1983 г.</w:t>
      </w:r>
    </w:p>
    <w:sectPr>
      <w:footerReference w:type="default" r:id="rId11"/>
      <w:type w:val="nextPage"/>
      <w:pgSz w:w="11906" w:h="16838"/>
      <w:pgMar w:left="1800" w:right="991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19" w:after="0"/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6:16:00Z</dcterms:created>
  <dc:creator>Валера</dc:creator>
  <dc:description/>
  <dc:language>en-US</dc:language>
  <cp:lastModifiedBy>Валера</cp:lastModifiedBy>
  <cp:lastPrinted>2001-12-24T17:22:00Z</cp:lastPrinted>
  <dcterms:modified xsi:type="dcterms:W3CDTF">2001-12-24T12:39:00Z</dcterms:modified>
  <cp:revision>20</cp:revision>
  <dc:subject/>
  <dc:title>МЫШЕЧНЫЕ ТКАНИ </dc:title>
</cp:coreProperties>
</file>