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</w:rPr>
        <w:t>Список используемой литературы</w:t>
      </w:r>
      <w:r>
        <w:rPr>
          <w:sz w:val="48"/>
        </w:rPr>
        <w:t>: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История Украины «С древних времен до наших дней» В.И. Семененко Л.А. Радченко. Харьков 1999г.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«Иллюстрированная история Украины» М.Грушевский Киев 1997г.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«История Древней Руси» Под редакцией «Аванта+» Москва 1995г.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</w:rPr>
        <w:t>Материалы из «Летописи временных лет».</w:t>
      </w:r>
      <w:r>
        <w:rPr>
          <w:sz w:val="36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5:38:00Z</dcterms:created>
  <dc:creator>Karma</dc:creator>
  <dc:description/>
  <dc:language>en-US</dc:language>
  <cp:lastModifiedBy>Karma</cp:lastModifiedBy>
  <cp:lastPrinted>2000-09-24T18:46:00Z</cp:lastPrinted>
  <dcterms:modified xsi:type="dcterms:W3CDTF">2000-09-24T15:48:00Z</dcterms:modified>
  <cp:revision>1</cp:revision>
  <dc:subject/>
  <dc:title>Список используемой литературы:</dc:title>
</cp:coreProperties>
</file>