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</w:r>
      <w:r>
        <w:rPr>
          <w:sz w:val="28"/>
        </w:rPr>
        <w:t>«Предание нарекло Ольгу - Хитрою, Церковь – Святою, История – Мудрою»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Н.М. Карамзин.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век. Древняя Русь. Полулегендарное время, полусказочные события, былинные персонажи… Очень мало известно об этом периоде нашей истории, немногое сохранилось в памяти людей к тому времени, когда</w:t>
      </w:r>
      <w:r>
        <w:rPr>
          <w:sz w:val="32"/>
        </w:rPr>
        <w:t xml:space="preserve"> писались первые русские летописи, в которых быль переплеталась с преданиями, легендами и народной молвой. И только самые легендарные личности остаются в памяти народной, только о них повествуют летописи. </w:t>
      </w:r>
    </w:p>
    <w:p>
      <w:pPr>
        <w:pStyle w:val="Normal"/>
        <w:rPr>
          <w:sz w:val="32"/>
        </w:rPr>
      </w:pPr>
      <w:r>
        <w:rPr>
          <w:sz w:val="32"/>
        </w:rPr>
        <w:t>Кто же она, эта княгиня, выдающийся государственный деятель, первая русская святая?</w:t>
      </w:r>
    </w:p>
    <w:p>
      <w:pPr>
        <w:pStyle w:val="Normal"/>
        <w:rPr/>
      </w:pPr>
      <w:r>
        <w:rPr>
          <w:sz w:val="32"/>
        </w:rPr>
        <w:t xml:space="preserve">О происхождении Ольги известно немного. Возможно, что она родом из Пскова. В древнейшей русской летописи – «Повести временных лет» - записано: «…И привели ему (Игорю. – </w:t>
      </w:r>
      <w:r>
        <w:rPr>
          <w:i/>
          <w:sz w:val="32"/>
        </w:rPr>
        <w:t>Прим.</w:t>
      </w:r>
      <w:r>
        <w:rPr>
          <w:sz w:val="32"/>
        </w:rPr>
        <w:t xml:space="preserve">) жену из Пскова именем Ольгу». Но, несмотря на это некоторые историки утверждают, что происходила она из полулегендарного новгородского рода Гостомысла, другие видят в ней дочь князя Олега, третьи считают её простой крестьянкой, прельстившей князя Игоря своей красотой. Но, скорее всего она была не славянкой, а родилась в семье варяга, об этом свидетельствует её варяжское имя – Ольга  (Хельга). Но как бы там ни было, она стала достойной женой князя киевского. Занимая высокое положение в политической  иерархии, Ольга была достаточно самостоятельной в делах. Она владела землями и городами, не исключено, что она владела и собственными вооруженными отрядами. По-видимому, Ольга, располагая определённой политической властью, ведала государственными делами и вершила суд в отсутствии мужа. В </w:t>
      </w:r>
      <w:r>
        <w:rPr>
          <w:b/>
          <w:sz w:val="32"/>
        </w:rPr>
        <w:t xml:space="preserve">945 </w:t>
      </w:r>
      <w:r>
        <w:rPr>
          <w:sz w:val="32"/>
        </w:rPr>
        <w:t>г. погибает князь Игорь. Он был убит древлянами во время сбора «полюдья» (дани, которую они были обязаны платить Киеву). Для Ольги это было трудное время. К этому времени единственным наследником был их сын – молодой князь Святослав, но он был к этому времени еще слишком мал для правления государством. И по этому на плечи княгини ложится вся тяжесть управления государством, на период пока Святослав не станет совершеннолетним.</w:t>
      </w:r>
    </w:p>
    <w:p>
      <w:pPr>
        <w:pStyle w:val="Normal"/>
        <w:rPr/>
      </w:pPr>
      <w:r>
        <w:rPr>
          <w:sz w:val="32"/>
        </w:rPr>
        <w:t xml:space="preserve">В те древние времена считалось, что «месть есть дело святое». Так же считалось, что кто не отомстит, «за того и бог не отомстит». И Ольга сочла своим долгом отомстить за смерть мужа и усмирить непокорных древлян. В народе, в те времена, ходило много рассказов о том, какими хитрыми способами и как безжалостно мстила княгиня Ольга. В «летописи времен» сохранилось несколько версий мести. 1.Сначала она закапывала в землю древлянских послов, потом приказывает их сжечь, отослав их в баню помыться. 2.Вторая повесть описывает поход Ольги на древлянскую землю, предпринятый ею, чтобы отомстить за смерть мужа. Там рассказывается, что она приказывает убивать людей, а часть взять в плен. Отомстив таким образом, она налагает на древлян ещё большую дань. Половину дани она приказывает выплачивать в Киевскую казну, а половину в свою (Ольги. – </w:t>
      </w:r>
      <w:r>
        <w:rPr>
          <w:i/>
          <w:sz w:val="32"/>
        </w:rPr>
        <w:t>Прим.</w:t>
      </w:r>
      <w:r>
        <w:rPr>
          <w:sz w:val="32"/>
        </w:rPr>
        <w:t>). 3.Наверное, самой распространённой версией её мести была третья версия: в  ней повествуется об этом же походе, о хитростях Ольги  в завоевании Искорестьян: город никак не сдавался, а Ольга передала жителям, что ни требует от них ничего ценного, кроме как по три голубя от каждого дома. Жители исполнили её просьбу, а Ольга приказала своим войнам привязать к ногам птиц тлеющий кусок материи. Птицы вернулись по дома и тем самым поджигали их. Когда люди бросились убегать из города, Ольга приказала своим войнам избивать их.</w:t>
      </w:r>
    </w:p>
    <w:p>
      <w:pPr>
        <w:pStyle w:val="Normal"/>
        <w:rPr>
          <w:sz w:val="32"/>
        </w:rPr>
      </w:pPr>
      <w:r>
        <w:rPr>
          <w:sz w:val="32"/>
        </w:rPr>
        <w:t xml:space="preserve">После покорения древлян Ольга занялась укреплением княжеской власти и в других землях. Ольга объездила все свои земли. Не один год заняла у неё эта работа, и не случайно молчит летопись о делах Ольги с </w:t>
      </w:r>
      <w:r>
        <w:rPr>
          <w:b/>
          <w:sz w:val="32"/>
        </w:rPr>
        <w:t>948</w:t>
      </w:r>
      <w:r>
        <w:rPr>
          <w:sz w:val="32"/>
        </w:rPr>
        <w:t xml:space="preserve"> по </w:t>
      </w:r>
      <w:r>
        <w:rPr>
          <w:b/>
          <w:sz w:val="32"/>
        </w:rPr>
        <w:t>954</w:t>
      </w:r>
      <w:r>
        <w:rPr>
          <w:sz w:val="32"/>
        </w:rPr>
        <w:t xml:space="preserve"> г. Эта будничная, утомительная деятельность не принесла ей славы. Не происходило никаких ярких, запоминающихся событий, молва о которых переходила бы из уст в уста, но значение этих лет трудно переоценить: благодаря административно хозяйственным реформам Ольги традиционная власть старейшин на местах постепенно сменялась управлением княжеских «тиунов» (управителей), слабела племенная власть, укреплялась княжеская. Это был важный шаг в управлении государством. Годы правления Ольги не отмечены крупными внешними завоеваниями. Не было победных походов княжеской дружины, не присоединялись новые земли. Но значило ли это, что княгиню не интересовали внешнеполитические дела?</w:t>
      </w:r>
    </w:p>
    <w:p>
      <w:pPr>
        <w:pStyle w:val="TextBody"/>
        <w:rPr>
          <w:sz w:val="32"/>
        </w:rPr>
      </w:pPr>
      <w:r>
        <w:rPr>
          <w:sz w:val="32"/>
        </w:rPr>
        <w:t>Вполне естественно, что уладив внутригосударственные дела, Ольга смогла уделять больше внимания внешней политике. Такая последовательность развития событий   даёт возможность провести аналогию между первыми годами правления Ольги и князя Олега. Историк С.М. Соловьёв подчёркивал сходство их характеров, если судить по тому, как они отражены в летописи. Оба отличались мудростью, хитростью, оба заботились о внутреннем устройстве государства и, лишь укрепи</w:t>
      </w:r>
      <w:r>
        <w:rPr/>
        <w:t>в позиции великокняжеской власти</w:t>
      </w:r>
      <w:r>
        <w:rPr>
          <w:sz w:val="32"/>
        </w:rPr>
        <w:t>, приступали к решению внешне политических задач.</w:t>
      </w:r>
    </w:p>
    <w:p>
      <w:pPr>
        <w:pStyle w:val="Normal"/>
        <w:rPr/>
      </w:pPr>
      <w:r>
        <w:rPr>
          <w:sz w:val="32"/>
        </w:rPr>
        <w:t>Княгиня Ольга пыталась повысить престиж Руси не военными походами, не завоеваниями, а умелой мудрой дипломатией. И в связи с этим особое значение приобрело крещение Ольги. По свидетельству летописца, она «с малых лет искала мудростью, что есть самое лучшее в свете этом, и нашла многоценный жемчуг - Христа». Но дело не только в том, что княгиня, расположенная к христианству, обрела истинную веру, несмотря на своё языческое окружение. Её крещение стало не только частным делом благочестивой пожилой женщины, но приобрело важное политическое значение и способствовало укреплению международного положения Руси.</w:t>
      </w:r>
    </w:p>
    <w:p>
      <w:pPr>
        <w:pStyle w:val="Normal"/>
        <w:rPr/>
      </w:pPr>
      <w:r>
        <w:rPr>
          <w:sz w:val="32"/>
        </w:rPr>
        <w:t>До сих пор идет спор, когда и где именно – в Киеве или Константинополе – крестилась Ольга.</w:t>
      </w:r>
    </w:p>
    <w:p>
      <w:pPr>
        <w:pStyle w:val="Normal"/>
        <w:rPr/>
      </w:pPr>
      <w:r>
        <w:rPr>
          <w:sz w:val="32"/>
        </w:rPr>
        <w:t>Согласно летописи, в середине 50-х гг. Х столетия она отправилась в Константинополь и там «возлюбила свет и оставила тьму», приняв новую веру. Народная молва вновь расцветила реальные события красочными подробностями. Византийский цесарь, прельстившись красотой и разумом Ольги (на самом деле ей было в ту пору уже около 60), якобы предложил ей стать его женой. Но княгиня, проявив мудрость и хитрость, «переклюкала» (обманула) его: по её просьбе император стал крёстным отцом Ольги, что по христианским канонам исключало возможность брака между ними.</w:t>
      </w:r>
    </w:p>
    <w:p>
      <w:pPr>
        <w:pStyle w:val="Normal"/>
        <w:rPr>
          <w:sz w:val="32"/>
        </w:rPr>
      </w:pPr>
      <w:r>
        <w:rPr>
          <w:sz w:val="32"/>
        </w:rPr>
        <w:t>Скорее всего, Ольга была знакома с христианством еще в Киеве, в её дружине были христиане, в Константинополь её сопровождал киевский священник Григорий. Однако крещение княгини именно в Византии приобрело ярко выраженную политическую окраску: получив титул «дщери» (дочери) византийского императора, что выделяло её среди прочих государей, приняв крещение из его рук, Ольга тем самым необычайно повысила престиж светской власти Киева в международном плане. На византийском императоре всё еще лежал отблеск славы великого Рима, и часть этого отблеска озаряла и киевский стол.</w:t>
      </w:r>
    </w:p>
    <w:p>
      <w:pPr>
        <w:pStyle w:val="Normal"/>
        <w:rPr/>
      </w:pPr>
      <w:r>
        <w:rPr>
          <w:sz w:val="32"/>
        </w:rPr>
        <w:t>Однако крещение Ольги не повлекло за собой введения христианства на Руси. Даже её сын Святослав «не думал и не прислушивался к этому… продолжая жить по языческим обычаям». Святослав в данном случае выражал настроения своей дружины: «Как мне одному принять иную веру? А дружина моя станет насмехаться».</w:t>
      </w:r>
    </w:p>
    <w:p>
      <w:pPr>
        <w:pStyle w:val="Normal"/>
        <w:rPr/>
      </w:pPr>
      <w:r>
        <w:rPr>
          <w:sz w:val="32"/>
        </w:rPr>
        <w:t xml:space="preserve">Вскоре Ольга отошла от государственных дел. Она занималась пропагандой христианства, построила несколько церквей. Скончалась Ольга в </w:t>
      </w:r>
      <w:r>
        <w:rPr>
          <w:b/>
          <w:sz w:val="32"/>
        </w:rPr>
        <w:t>969</w:t>
      </w:r>
      <w:r>
        <w:rPr>
          <w:sz w:val="32"/>
        </w:rPr>
        <w:t xml:space="preserve"> г., и, как пишет летописец, «плакали по ней плачем великим сын её, и внуки её, и все люди». Хоронили её по христианскому обряду.</w:t>
      </w:r>
    </w:p>
    <w:p>
      <w:pPr>
        <w:pStyle w:val="Normal"/>
        <w:rPr/>
      </w:pPr>
      <w:r>
        <w:rPr>
          <w:sz w:val="32"/>
        </w:rPr>
        <w:t>Блестящую оценку правлению Ольги дал историк Н.М. Карамзин. Он писал, что она «мудрым правлением доказала, что слабая жена может иногда равняться с великими</w:t>
      </w:r>
      <w:r>
        <w:rPr/>
        <w:t xml:space="preserve"> </w:t>
      </w:r>
      <w:r>
        <w:rPr>
          <w:sz w:val="32"/>
        </w:rPr>
        <w:t>мужами».</w:t>
      </w:r>
      <w:r>
        <w:rPr/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0:18:00Z</dcterms:created>
  <dc:creator>Karma</dc:creator>
  <dc:description/>
  <dc:language>en-US</dc:language>
  <cp:lastModifiedBy>Karma</cp:lastModifiedBy>
  <cp:lastPrinted>2000-09-24T18:02:00Z</cp:lastPrinted>
  <dcterms:modified xsi:type="dcterms:W3CDTF">2000-09-24T15:05:00Z</dcterms:modified>
  <cp:revision>11</cp:revision>
  <dc:subject/>
  <dc:title/>
</cp:coreProperties>
</file>