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3.85pt;margin-top:36pt;width:295.15pt;height:73.05pt;mso-wrap-style:none;v-text-anchor:middle" type="_x0000_t136">
            <v:path textpathok="t"/>
            <v:textpath on="t" fitshape="t" string="Реферат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1.6pt;margin-top:237.6pt;width:144.7pt;height:41.2pt;mso-wrap-style:none;v-text-anchor:middle" type="_x0000_t136">
            <v:path textpathok="t"/>
            <v:textpath on="t" fitshape="t" string="На тему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6.8pt;margin-top:324pt;width:287.95pt;height:75.25pt;mso-wrap-style:none;v-text-anchor:middle" type="_x0000_t136">
            <v:path textpathok="t"/>
            <v:textpath on="t" fitshape="t" string="Гладиаторы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black" stroked="t" o:allowincell="f" style="position:absolute;margin-left:97.2pt;margin-top:7.4pt;width:191.95pt;height:41.2pt;mso-wrap-style:none;v-text-anchor:middle" type="_x0000_t136">
            <v:path textpathok="t"/>
            <v:textpath on="t" fitshape="t" string="По истории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ецебал с усилием открыл глаза. Он лежал на утоптанной земле спиною к забору. Рядом сидели или лежали товарищи по несчастью, привезённые в город, раскинувшийся у подножия зелёной горы.</w:t>
      </w:r>
    </w:p>
    <w:p>
      <w:pPr>
        <w:pStyle w:val="Normal"/>
        <w:rPr>
          <w:sz w:val="28"/>
        </w:rPr>
      </w:pPr>
      <w:r>
        <w:rPr>
          <w:sz w:val="28"/>
        </w:rPr>
        <w:t>Никто им не объяснил, что это за город и как называется гора, возвышающаяся над местностью и далеко видная с моря. На корабле с ними не разговаривали. Только за час до высадки их вывели из трюмы и отделали молодых от старых. Высадив на берег, молодых повели задворками к этому забору и открыли железные воро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гда Децебал помешкал, стражник ударил его по лицу, крикнув: «Сервус». Это слово напоминало скрип закрывавшихся ворот. В нём был привкус крови, - капли её стекали в рот. Так Децебал ещё вчера узнал первое слово языка римлян - «раб».</w:t>
      </w:r>
    </w:p>
    <w:p>
      <w:pPr>
        <w:pStyle w:val="Normal"/>
        <w:rPr>
          <w:sz w:val="28"/>
        </w:rPr>
      </w:pPr>
      <w:r>
        <w:rPr>
          <w:sz w:val="28"/>
        </w:rPr>
        <w:t>Внезапно он увидел быстро идущего человека с татуировкой на мощной обнажённой груди. «Такие знаки выжигают только дакийцы», - подумал Децебал и вскочил на ноги.</w:t>
      </w:r>
    </w:p>
    <w:p>
      <w:pPr>
        <w:pStyle w:val="Normal"/>
        <w:rPr>
          <w:sz w:val="28"/>
        </w:rPr>
      </w:pPr>
      <w:r>
        <w:rPr>
          <w:sz w:val="28"/>
        </w:rPr>
        <w:t>Дакиец шёл прямо на него, но при виде. Децебала не остановился, а с силой оттолкнув, крикнул на его языке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чь, деревяшка!</w:t>
      </w:r>
    </w:p>
    <w:p>
      <w:pPr>
        <w:pStyle w:val="Normal"/>
        <w:rPr>
          <w:sz w:val="28"/>
        </w:rPr>
      </w:pPr>
      <w:r>
        <w:rPr>
          <w:sz w:val="28"/>
        </w:rPr>
        <w:t>Децебал оторопел, недоумевая, чем он заслужил подобное обращение и почему его обозвали «деревяшкой ». Но, опомнившись, решил, что не надо давать списку, и кинулся за обидчиком. На его тунике сзади была вышита красным буква «П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становись, добрый человек! – послышался окрик сзади.</w:t>
      </w:r>
    </w:p>
    <w:p>
      <w:pPr>
        <w:pStyle w:val="Normal"/>
        <w:rPr>
          <w:sz w:val="28"/>
        </w:rPr>
      </w:pPr>
      <w:r>
        <w:rPr>
          <w:sz w:val="28"/>
        </w:rPr>
        <w:t>Децебал обернулся. Перед ним был курчавоволосый юноша. Незнакомец говорил по-гречески. Этот язык Децебал понимал, хотя и с трудом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е стоит гневаться. В каждом доме свои законы. А здесь – самые жестоки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о он меня толкнул и обозвал деревяшкой, - возмущённо объяснял новичок. – Я ещё земляк…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Ты дакиец? – спросил курчавоголовый. </w:t>
      </w:r>
    </w:p>
    <w:p>
      <w:pPr>
        <w:pStyle w:val="Normal"/>
        <w:rPr>
          <w:sz w:val="28"/>
        </w:rPr>
      </w:pPr>
      <w:r>
        <w:rPr>
          <w:sz w:val="28"/>
        </w:rPr>
        <w:t>Децебал кивнул голово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имляне напали на наше селение ночью и увезли всех, - пояснил он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 мы восстали против них всем народом. Три года длилась страшная война. Оставшиеся в живых стали рабами…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ы иудей, - догадался  Децебал. На родине он слышал о восстании иудеев. На подавление его были брошены стоявшие на Данувии войска, и несколько лет римляне вернулись ещё более злым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Иудей, - подтвердил курчавоголовый. – Меня зовут Давидом. Но по эту сторону забора нет иудеев, дакийцев, галлов. Здесь есть гладиаторы и деревяшки. Гладиаторами называют тех, кто прошёл обучение и получил право на железное оружие. Новичков, которых учат сражаться деревянными мечами, зовут деревяшками. Гладиаторы - патриции этого Содома, а деревяшки- плебе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Этот город называется Содомом? – поинтересовался Децеб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вид улыбнулся одними губам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ы попал в Помпеи. Содом и Гоморра – два города Палестины, на которые в далёкие времена господь обрушил свой гнев и стёр с лица земли. Теперь не найдёшь и места, где стояли эти города. Содом и Гоморра теперь в Италии. И их ждёт та же судьб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Я вижу, ты гладиатор, - сказал Децебал, разглядев на Давиде такую же тунику, что на земляк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а, гладиатор, - ответил юноша со вздохом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о почему ты не стыдишься разговаривать со мною, новичком, а мой земляк толкнул меня? Давид ответил не сразу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верное, потому, - проговорил он после раздумья, - что твой земляк – первый меч нашей школы – непобедимый Студиоз. И ещё потому, что он – язычник, а я живу по заветам Христ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Ты - христианин! – воскликнул Децебал с ужасом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го! – сказал Давид. – Я вижу, что не только в Риме, но и в Дакии о нас распространяют небылиц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о ведь вы – враги рода человеческого, - проговорил Децеба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Да, так называют нас римляне, живущие по волчьим закон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                </w:t>
      </w:r>
      <w:r>
        <w:rPr>
          <w:sz w:val="48"/>
        </w:rPr>
        <w:t xml:space="preserve">***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шёл весёлый Кванкватр, а вместе с ним желанный для всех помпейцев день гладиаторских боёв. И не только для них. Ещё вчера из соседних городков в Помпеи нахлынули любители кровавых зрелищ. Их привлекло известие, что устроитель игр Помпедий Руф выставляет на аренду тридцать гладиаторов, и среди них известных по схваткам прошлых лет Юбу и Давида. Люди шли по узким улицам к городскому амфитеатру на окраине Помпеи. То в одном, то в другом месте над головами плыли крытые носилки, скрывавшие от любопытных взоров знатную матрону или богатого старца. Толпа с шумом ломилась в амфитеатр, чтобы занять лучшие места. В ложах видели даже двух римских сенаторов. Они прибыли в Помпеи из своих поместий под Неапол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случаю предстоящего праздника гладиаторов выпустили из камер и освободили от занятий. В казарме остались одни стражники, проклинавшие свою судьбу: им приходилось наблюдать лишь учебные бои тупым оружием. </w:t>
      </w:r>
    </w:p>
    <w:p>
      <w:pPr>
        <w:pStyle w:val="Normal"/>
        <w:rPr>
          <w:sz w:val="28"/>
        </w:rPr>
      </w:pPr>
      <w:r>
        <w:rPr>
          <w:sz w:val="28"/>
        </w:rPr>
        <w:t>В проёме ворот виднелся Везувий. – Туда из гладиаторской казармы в Капуе бежало восемьдесят гладиаторов, среди которых был Спартак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Спартак был фракийцем, он попал в Капую и прославился там, на арене, получил свободу. Но этого ему было мало. Он подговорил гладиаторов бежать. С ним на волю вырвалось восемьдесят бойцов. На вершине Везувия Спартак скрывался несколько месяцев, а когда римляне заняли единственно удобный спуск с горы, он не растерялся. Из ивовых прутьев и виноградных лоз была сплетена длинная, прочная лестница. Беглецы спустились по ней там, где их не ждали. Римский легион был разбит. Узнав о победе, сотни тысяч рабов бежали от господ и присоединились к Спартаку. </w:t>
      </w:r>
    </w:p>
    <w:p>
      <w:pPr>
        <w:pStyle w:val="Normal"/>
        <w:rPr>
          <w:sz w:val="28"/>
        </w:rPr>
      </w:pPr>
      <w:r>
        <w:rPr>
          <w:sz w:val="28"/>
        </w:rPr>
        <w:t>Гладиаторы нередко кончали самоубийством. Говорят, что это были просто трусы. Но Давид показал храбрость и искусство. Он закололся, чтобы бросить вызов толпе, чтобы выразить ей своё презрение. И толпа ревела, требуя продолжения борьбы.</w:t>
      </w:r>
    </w:p>
    <w:p>
      <w:pPr>
        <w:pStyle w:val="Normal"/>
        <w:rPr>
          <w:sz w:val="28"/>
        </w:rPr>
      </w:pPr>
      <w:r>
        <w:rPr>
          <w:sz w:val="28"/>
        </w:rPr>
        <w:t>Чтобы успокоить зрителей, устроитель игр выставил на аренду дакийца Студиоза, равного которому не было среди гладиаторов. В схватке погибли оба, Юба и Студиоз. Ланиста рвал на себе волосы. Потерял трёх первоклассных бойцов в один день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48"/>
        </w:rPr>
        <w:t>***</w:t>
      </w:r>
    </w:p>
    <w:p>
      <w:pPr>
        <w:pStyle w:val="TextBody"/>
        <w:rPr/>
      </w:pPr>
      <w:r>
        <w:rPr/>
        <w:t>Децебал всё чаще смотрел на Везувий. До самой вершины гигантская гора была покрыта деревьями и кустарником, и только раздвоенная вершина была пепельной, в расщелинах – цвета жжёного кирпича. Где – то там прятался Спартак. Нет, не прятался, а гордо стоял, бросая вызов Риму.</w:t>
      </w:r>
    </w:p>
    <w:p>
      <w:pPr>
        <w:pStyle w:val="Normal"/>
        <w:rPr>
          <w:sz w:val="28"/>
        </w:rPr>
      </w:pPr>
      <w:r>
        <w:rPr>
          <w:sz w:val="28"/>
        </w:rPr>
        <w:t>В июльские календы в казарму прибыла новая партия гладиаторов.</w:t>
      </w:r>
    </w:p>
    <w:p>
      <w:pPr>
        <w:pStyle w:val="Normal"/>
        <w:rPr>
          <w:sz w:val="28"/>
        </w:rPr>
      </w:pPr>
      <w:r>
        <w:rPr>
          <w:sz w:val="28"/>
        </w:rPr>
        <w:t>Вновь прибывшие были опытными бойцами из школ в Пренесте. И у  Децебала появилась надежда: не знает ли кто из них о Спартаке? О великий фракийце слышал Марк Арторий. Это был человек необычной судьбы. С детства Арторий бредил амфитеатром и знал всех знаменитых гладиаторов. Не проходило ни одного представления в Капуе или в Риме, на котором он бы не побывал. После смерти  отца Арторий сам явился к ланисте римской школе, предложив свои услуги. Его заставили принести клятву в том, что он позволил сечь себе розгами, жечь огнём и убить мечом. К товарищам по ремеслу Арторий относился с некоторым пренебрежением, так как он не был «варваро» и сражался в римском амфитеатре в присутствии самого императора Тит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Спартак! Знаю, знаю…- снисходительно и равнодушно ответил Арторий дрожавшему от нетерпения Децебалу. – Из школы Лентула Батиата в Капуе. Недурно владел мечом. Сражался без забрала. Но в Риме его бы засмеяли. Я видел бойцов капуанской школы. Щенки Тройным выпадом не владеют. А ещё хвалятся, что из школы, где был рудиарием Спартак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у а как он освободил рабов? – тихо спросил Децеба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аких рабов? Разве раб может сражаться, как свободный?</w:t>
      </w:r>
    </w:p>
    <w:p>
      <w:pPr>
        <w:pStyle w:val="Normal"/>
        <w:rPr>
          <w:sz w:val="28"/>
        </w:rPr>
      </w:pPr>
      <w:r>
        <w:rPr>
          <w:sz w:val="28"/>
        </w:rPr>
        <w:t>Это всё, что удалось Децебалу выжать из Артория. Может быть, римляне забыли о восстании рабов? Или Арторию известна одна лишь история фехтовального искусства?</w:t>
      </w:r>
    </w:p>
    <w:p>
      <w:pPr>
        <w:pStyle w:val="Normal"/>
        <w:rPr>
          <w:sz w:val="28"/>
        </w:rPr>
      </w:pPr>
      <w:r>
        <w:rPr>
          <w:sz w:val="28"/>
        </w:rPr>
        <w:t xml:space="preserve">Очень мало узнал Децебал о Спартаке. Но всё же образ великого фракийца стал вырисовываться полнее. Среди учителей фехтования в школе было немало рудиариев, и среди них Пап. Это настоящие цепные псы, признававшие лишь своего господина – ла – нисту. Чтобы получить полное освобождение, они притесняли новичков, издевались на ними. «Спартак был не таким, - думал Децебал. – Ему, получившему рапиру, не угрожала смерть на арене. А он заботился не о себе. Он хотел завоевать свободу для всех и превратил в аренду всю Италию»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0:23:00Z</dcterms:created>
  <dc:creator>User</dc:creator>
  <dc:description/>
  <dc:language>en-US</dc:language>
  <cp:lastModifiedBy>User</cp:lastModifiedBy>
  <cp:lastPrinted>2001-05-24T09:38:00Z</cp:lastPrinted>
  <dcterms:modified xsi:type="dcterms:W3CDTF">2002-02-17T07:55:00Z</dcterms:modified>
  <cp:revision>5</cp:revision>
  <dc:subject/>
  <dc:title> </dc:title>
</cp:coreProperties>
</file>