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Тема: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лияние электро-магнитных полей на живые организмы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Раздел: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иофизика или биологи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Назначение :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урсовая работ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Формат :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" w:cs="Times New Roman"/>
          <w:sz w:val="24"/>
          <w:szCs w:val="24"/>
        </w:rPr>
        <w:t>WinWord20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Автор: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Зинковская Марина, </w:t>
      </w:r>
      <w:r>
        <w:rPr>
          <w:rFonts w:eastAsia="Times New Roman" w:cs="Times New Roman"/>
          <w:sz w:val="24"/>
          <w:szCs w:val="24"/>
        </w:rPr>
        <w:t>zima@omen.ru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Использование: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давался на кафедре экспериментальной физики физического факультета Днепропетровского национального университета проф.Шугурову О.А.,оценка-5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