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ведение. ……………………………………………………………….. 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ои-пограничники……………………………………………………. 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г Виктора Талалихина…………………………………………… 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г Александра Панкратова……………………………………….. 9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зм защитников Севастополя…………………………………….. 1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г подводной лодки «Щ-408»……………………………………. 11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на Москвы……………………………………………………….. 1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тизанское движение………………………………………………... 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она Сталинграда…………………………………………………... 1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ги советских патриотов…………………………………………. 1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Заключение……………………………………………………………… 2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..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jc w:val="center"/>
        <w:rPr/>
      </w:pPr>
      <w:r>
        <w:rPr/>
        <w:tab/>
        <w:tab/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 xml:space="preserve">      Россия русскими штыками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Себя спасла и нас спасла</w:t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 xml:space="preserve">  </w:t>
      </w:r>
      <w:r>
        <w:rPr/>
        <w:t>Ребята! Не Москва ль за нами?</w:t>
      </w:r>
    </w:p>
    <w:p>
      <w:pPr>
        <w:pStyle w:val="Normal"/>
        <w:spacing w:lineRule="auto" w:line="360"/>
        <w:jc w:val="right"/>
        <w:rPr/>
      </w:pPr>
      <w:r>
        <w:rPr/>
        <w:t xml:space="preserve">         </w:t>
      </w:r>
      <w:r>
        <w:rPr/>
        <w:t>Нет, много больше, чем Москва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Я всегда с большим интересом слушала рассказы папы о моем дедушке, прошедшем Великую Отечественную войну. К сожалению, сам дедушка давно умер. Я слушала и думала, а смогла ли я или мои друзья поступить также как те, кто отстоял нашу Родину в той войне. Может, та молодежь думала по-другому, а может быть, у них было что-то, чего не хватает нам. К сожалению, в школе тема войны ограничивалась датой начала и датой конца войны и изучением основных сражений. Но было непонятно, что двигало ими, молодыми, ведь им ничего не обещали, не платили деньги, они сами рвались на фронт: приписывали себе годы, если их не брали в армию, они сражались в тылу, у станка, в партизанских отрядах. Может быть, написав этот доклад, я сумею хоть немножко понять, чем мы отличаемся от них или мы все-таки такие же.</w:t>
      </w:r>
    </w:p>
    <w:p>
      <w:pPr>
        <w:pStyle w:val="Normal"/>
        <w:spacing w:lineRule="auto" w:line="360"/>
        <w:ind w:firstLine="708"/>
        <w:rPr/>
      </w:pPr>
      <w:r>
        <w:rPr/>
        <w:t>22 июня 1941 года около 4 часов утра,  когда миллионы советских граждан еще спокойно спали, фашистская германия без предъявления каких-либо претензий вероломно напала на Советский Союз. Почти на всем протяжении западной государственной границы СССР стали рвать тысячи бомб и снарядов, предутренняя тишина огласилась ревом немецких самолетов и гулом моторов танков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У западных границ СССР гитлеровцы сосредоточили 82% общей численности сил действующих сухопутной армии. Вместе с войсками стран – сателлитов здесь было развернуто 190 полностью укомплектованных дивизий. Армия вторжения насчитывала 5,5 миллионов солдат и офицеров, около 4300 танков, 4980 боевых самолетов, 47 200 орудий и минометов.</w:t>
      </w:r>
    </w:p>
    <w:p>
      <w:pPr>
        <w:pStyle w:val="Normal"/>
        <w:spacing w:lineRule="auto" w:line="360"/>
        <w:rPr/>
      </w:pPr>
      <w:r>
        <w:rPr/>
        <w:tab/>
        <w:t>Пользуясь трехкратным, а на ряде направлений пятикратным превосходством, немецко–фашистские полчища устремились в глубь нашей страны. На главных направлениях: южном – на Киев, северном – на Ленинград и центральном – на Москву – создалась тяжелая военная обстановка.</w:t>
      </w:r>
    </w:p>
    <w:p>
      <w:pPr>
        <w:pStyle w:val="Normal"/>
        <w:spacing w:lineRule="auto" w:line="360"/>
        <w:rPr/>
      </w:pPr>
      <w:r>
        <w:rPr/>
        <w:tab/>
        <w:t xml:space="preserve"> Над нашей Родиной нависла смертельная опасность – быть свободными или впасть в зависимость от фашистских захватчиков.</w:t>
      </w:r>
    </w:p>
    <w:p>
      <w:pPr>
        <w:pStyle w:val="Normal"/>
        <w:spacing w:lineRule="auto" w:line="360"/>
        <w:rPr/>
      </w:pPr>
      <w:r>
        <w:rPr/>
        <w:tab/>
        <w:t>Коммунистическая партия Советское правительство тотчас же приняли необходимые меры для защиты Родины от фашистского порабощения, для мобилизации людских и материальных ресурсов на разгром врага.</w:t>
      </w:r>
    </w:p>
    <w:p>
      <w:pPr>
        <w:pStyle w:val="Normal"/>
        <w:spacing w:lineRule="auto" w:line="360"/>
        <w:rPr/>
      </w:pPr>
      <w:r>
        <w:rPr/>
        <w:tab/>
        <w:t>Руководство Вооруженными силами страны возглавила созданная 10 июля ставка Верховного Командования (с 8 августа 1941 г. – Ставка Верховного Главнокомандования), председателем которой был назначен И.В.Сталин.</w:t>
      </w:r>
    </w:p>
    <w:p>
      <w:pPr>
        <w:pStyle w:val="Normal"/>
        <w:spacing w:lineRule="auto" w:line="360"/>
        <w:rPr/>
      </w:pPr>
      <w:r>
        <w:rPr/>
        <w:tab/>
        <w:t xml:space="preserve"> В целях объединения усилий фронта и тыла 30 июня был образован Государственный Комитет Обороны под председательством И.В.Сталина, сосредоточившего в своих руках всю полноту власти. ГКО руководил перестройкой экономики, мобилизацией сил и ресурсов страны.</w:t>
      </w:r>
    </w:p>
    <w:p>
      <w:pPr>
        <w:pStyle w:val="Normal"/>
        <w:spacing w:lineRule="auto" w:line="360"/>
        <w:rPr/>
      </w:pPr>
      <w:r>
        <w:rPr/>
        <w:tab/>
        <w:t>3 июля И.В.Сталин выступил с речью, в которой была изложена развернутая программа партии и Советского правительства, направленная на обеспечение победы над врагом. И.В.Сталин разъяснял народу справедливый характер Великой Отечественной войны, священную обязанность каждого советского человека защищать Родину, отстаивать завоевания социализма, призывал к мужеству и героизму на фронте  и самоотверженному труду в тылу. Председатель ГКО обратился к рабочему классу, колхозному крестьянству и интеллигенции с призывом « Все для фронта! Все для победы!». Перед Красной Армией ставилась задача отстаивать каждую пядь земли, драться до последней капли крови за свои города и села, измотать и обескровить в оборонительных боях немецко-фашистские войска, разгромить и изгнать их с советской земли, помочь народам Европы сбросить фашистское иго.</w:t>
      </w:r>
    </w:p>
    <w:p>
      <w:pPr>
        <w:pStyle w:val="Normal"/>
        <w:spacing w:lineRule="auto" w:line="360"/>
        <w:rPr/>
      </w:pPr>
      <w:r>
        <w:rPr/>
        <w:tab/>
        <w:t>В первый день Отечественной войны было подготовлено постановление ЦК ВЛКСМ, опубликованное 23 июня. « В связи вероломным, разбойничьим нападение германских фашистов на нашу страну, - говорилось в документе, - ЦК  ВЛКСМ требует от всех комсомольских организаций удесятеренной бдительности, сплоченности, дисциплины, организованности». ЦК ВЛКСМ потребовал, чтобы « каждый комсомолец был готов с оружием в руках биться против напавшего, зазнавшегося врага за Родину, за честь, за свободу».</w:t>
      </w:r>
    </w:p>
    <w:p>
      <w:pPr>
        <w:pStyle w:val="Normal"/>
        <w:spacing w:lineRule="auto" w:line="360"/>
        <w:rPr/>
      </w:pPr>
      <w:r>
        <w:rPr/>
        <w:tab/>
        <w:t>Комсомол живо откликнулся на призыв своего руководства встать на защиту Родины. Юные патриоты столицы, уходя на фронт, так писали в обращении к московской молодежи: « Мы выросли, получили образование и специальность при Советской власти, на советской земле, под советским солнцем. Что может быть почетнее для нас, как защищать любимую Родину о нашествия гитлеровских банд! Мы обязаны, а потому с полным правом требуем послать нас на фронт. Мы будем мстить врагам с полным сознанием долга перед Родиной». Всего в Москве за три дня войны было подано 50 тыс. заявлений о добровольном уходе на фронт. « Все комсомольцы ленинградской организации подали заявления о направлении их добровольцами на фронт», - сообщал Ленинградский горком ЦК ВЛКСМ.</w:t>
      </w:r>
    </w:p>
    <w:p>
      <w:pPr>
        <w:pStyle w:val="Normal"/>
        <w:spacing w:lineRule="auto" w:line="360"/>
        <w:rPr/>
      </w:pPr>
      <w:r>
        <w:rPr/>
        <w:tab/>
        <w:t>Беспримерный порыв советской молодежи, прежде всего, проявился в том, что каждый юноша, девушка в райкоме комсомола, в военкомате или на предприятии заявили о своем желании немедленно пойти в бой против фашизма. Более 100 тыс. комсомольцев Москвы и Подмосковья, в большинстве добровольно, влились в ряды Советской Армии уже в первые месяцы войны.</w:t>
      </w:r>
    </w:p>
    <w:p>
      <w:pPr>
        <w:pStyle w:val="Normal"/>
        <w:spacing w:lineRule="auto" w:line="360"/>
        <w:rPr/>
      </w:pPr>
      <w:r>
        <w:rPr/>
        <w:t>С  первых же дней войны, проявляя массовый героизм, мужественно сражались с захватчиками пехотинцы, артиллеристы, танкисты, моряки, летчики – войны всех родов войск Советских Вооруженных Сил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рои-пограничники.</w:t>
      </w:r>
    </w:p>
    <w:p>
      <w:pPr>
        <w:pStyle w:val="Normal"/>
        <w:spacing w:lineRule="auto" w:line="360"/>
        <w:ind w:firstLine="708"/>
        <w:rPr/>
      </w:pPr>
      <w:r>
        <w:rPr/>
        <w:t>Первыми вступили в бой с врагом советские герои-пограничники.</w:t>
      </w:r>
    </w:p>
    <w:p>
      <w:pPr>
        <w:pStyle w:val="Normal"/>
        <w:spacing w:lineRule="auto" w:line="360"/>
        <w:rPr/>
      </w:pPr>
      <w:r>
        <w:rPr/>
        <w:tab/>
        <w:t>На одной из пограничных застав, сообщил лейтенант И.С.Рубаник, произошел ожесточенный бой с превосходящими силами противника. « За погибших в неравном бою враг заплатил черной фашистской кровью, оставив на поле боя до 1000 убитых и раненых солдат и офицеров». Потери пограничников составили убитыми и ранеными 40 человек.</w:t>
      </w:r>
    </w:p>
    <w:p>
      <w:pPr>
        <w:pStyle w:val="Normal"/>
        <w:spacing w:lineRule="auto" w:line="360"/>
        <w:rPr/>
      </w:pPr>
      <w:r>
        <w:rPr/>
        <w:tab/>
        <w:t>На западной границе, возле украинского села Парипсы, пали смертью храбрых 136 пограничников. Полтора часа они сдерживали натиск 16 фашистских танков. Один из героев, младший лейтенант Н.Д.Синокоп, написал на клочке бумаги: «Погибну за Родину, но живым врагу не сдамся».</w:t>
      </w:r>
    </w:p>
    <w:p>
      <w:pPr>
        <w:pStyle w:val="Normal"/>
        <w:spacing w:lineRule="auto" w:line="360"/>
        <w:rPr/>
      </w:pPr>
      <w:r>
        <w:rPr/>
        <w:tab/>
        <w:t>Гарнизон Брестской крепости, состоящий из небольшой части боевых пограничных сил, почти на месяц задержал продвижение двух пехотных дивизий врага и нанес им большие потери.</w:t>
      </w:r>
    </w:p>
    <w:p>
      <w:pPr>
        <w:pStyle w:val="Normal"/>
        <w:spacing w:lineRule="auto" w:line="360"/>
        <w:rPr/>
      </w:pPr>
      <w:r>
        <w:rPr/>
        <w:tab/>
        <w:t>Фронтовики, не кривя душой, правдиво говорили о тяжелых потерях и отступлении, особенно в 1941 г. Об этом свидетельствует, в частности, письмо красноармейца Егора Злобина, отправленное родным 20 июля 1941г. Сошлемся на небольшую выдержку из него: «… Папа и мам, вы знаете, что германец напал на Советский Союз 22 июня 1941 года и нахожусь уже в бою с 22 июня: с 5 часов ночи германец перешел, а мы были не более 20 километров от него в лагерях, и вот с этих дней, папа и мама, повидал я страну. Как с первых дней германец начал нас лупить, не найдем места. Мы попали в окружение его. Он нас и потрепал. От полка осталось человек 50, а то и погибло или в поен забрали. Ну, я насилу из жарких лап его выскочил и бежал… А германец встретили новые части Красной Армии. Как начали его лупить, только перья летят…»</w:t>
      </w:r>
    </w:p>
    <w:p>
      <w:pPr>
        <w:pStyle w:val="Normal"/>
        <w:spacing w:lineRule="auto" w:line="360"/>
        <w:rPr/>
      </w:pPr>
      <w:r>
        <w:rPr/>
        <w:tab/>
        <w:t>Не просто Егору Злобину давались такие строки. И все же он решился написать правду. Одна деталь: в письме нет жалоб, нытья. А в словах «начали его лупить, только перья летят» - уверенность в том, что враг будет разбит, во что бы то ни стало.</w:t>
      </w:r>
    </w:p>
    <w:p>
      <w:pPr>
        <w:pStyle w:val="Normal"/>
        <w:spacing w:lineRule="auto" w:line="360"/>
        <w:rPr/>
      </w:pPr>
      <w:r>
        <w:rPr/>
        <w:tab/>
        <w:t xml:space="preserve">Грозные дни газета «Правда»  писала: «Как львы, дрались советские пограничники, принявшие на себя первый внезапный удар подлого врага… Они бились врукопашную, и только через мертвые их тела враг смог продвинуться вперед»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г Виктора Талалихина.</w:t>
      </w:r>
    </w:p>
    <w:p>
      <w:pPr>
        <w:pStyle w:val="Normal"/>
        <w:spacing w:lineRule="auto" w:line="360"/>
        <w:ind w:firstLine="708"/>
        <w:rPr/>
      </w:pPr>
      <w:r>
        <w:rPr/>
        <w:t>Но особенно отличились в боях с врагом советские летчики. В ночь на 22 июля 1941 года был первый вражеский налет самолетов на Москву, а в</w:t>
      </w:r>
      <w:r>
        <w:rPr>
          <w:i/>
          <w:iCs/>
        </w:rPr>
        <w:t xml:space="preserve"> </w:t>
      </w:r>
      <w:r>
        <w:rPr/>
        <w:t>июле - августе налеты немецкой авиации участились. 25 июля летчики полка открыли счет, капитан Иван Самсонов сбил «юнкерс-88». В последних числах июля 1941 года Виктора Талалихина назначили заместителем командира первой эскадрильи, а потом он стал исполнять обязанности командира.</w:t>
      </w:r>
    </w:p>
    <w:p>
      <w:pPr>
        <w:pStyle w:val="Normal"/>
        <w:spacing w:lineRule="auto" w:line="360"/>
        <w:ind w:firstLine="708"/>
        <w:rPr/>
      </w:pPr>
      <w:r>
        <w:rPr/>
        <w:t>Первый бомбардировщик Виктор Талалихин сбил в ночь с 5 на 6 августа - это был немецкий бомбардировщик</w:t>
      </w:r>
      <w:r>
        <w:rPr>
          <w:b/>
          <w:bCs/>
        </w:rPr>
        <w:t xml:space="preserve"> </w:t>
      </w:r>
      <w:r>
        <w:rPr/>
        <w:t xml:space="preserve">«юнкерс-88». </w:t>
      </w:r>
    </w:p>
    <w:p>
      <w:pPr>
        <w:pStyle w:val="Normal"/>
        <w:spacing w:lineRule="auto" w:line="360"/>
        <w:ind w:firstLine="708"/>
        <w:rPr/>
      </w:pPr>
      <w:r>
        <w:rPr/>
        <w:t>Под Москвой август 1941 года - это беспокойное, тревожное и грозное военное время. Бесконечные ночные бомбежки немецкими самолетами Москвы и се пригородов. Мне, пережившему те тяжелые летние и осенние месяцы первого года войны, бывавшему</w:t>
      </w:r>
      <w:r>
        <w:rPr>
          <w:b/>
          <w:bCs/>
        </w:rPr>
        <w:t xml:space="preserve"> </w:t>
      </w:r>
      <w:r>
        <w:rPr/>
        <w:t xml:space="preserve">мод бомбежками и обстрелами из пулеметов, запомнилось обостренное чувство опасности, и победа советских летчиков и зенитчиков в московском небе вселяла надежду. </w:t>
      </w:r>
    </w:p>
    <w:p>
      <w:pPr>
        <w:pStyle w:val="Normal"/>
        <w:spacing w:lineRule="auto" w:line="360"/>
        <w:ind w:firstLine="708"/>
        <w:rPr/>
      </w:pPr>
      <w:r>
        <w:rPr/>
        <w:t>О ночном таране летчиком-истребителем</w:t>
      </w:r>
      <w:r>
        <w:rPr>
          <w:b/>
          <w:bCs/>
        </w:rPr>
        <w:t xml:space="preserve"> </w:t>
      </w:r>
      <w:r>
        <w:rPr/>
        <w:t>Виктором Талалихиным немецкого самолета «хейнкель-111» мы узнали 8 августа 1941 года.</w:t>
      </w:r>
    </w:p>
    <w:p>
      <w:pPr>
        <w:pStyle w:val="Normal"/>
        <w:spacing w:lineRule="auto" w:line="360"/>
        <w:ind w:firstLine="708"/>
        <w:rPr/>
      </w:pPr>
      <w:r>
        <w:rPr/>
        <w:t>С самого раннего утра 6 августа авиационные техники и авиамеханики Сергей Борзов, Филипп Усатюк и Владимир Цветков готовили истребители к полетам.</w:t>
      </w:r>
    </w:p>
    <w:p>
      <w:pPr>
        <w:pStyle w:val="Normal"/>
        <w:spacing w:lineRule="auto" w:line="360"/>
        <w:rPr/>
      </w:pPr>
      <w:r>
        <w:rPr/>
        <w:t>«Ястребок» Талалихина был подготовлен к полету. Борзов доложил инженеру полка A.M. Меньшову о выполнении задания: опробован мотор, заправлены бензобаки, произведен предварительный осмотр самолета.</w:t>
      </w:r>
    </w:p>
    <w:p>
      <w:pPr>
        <w:pStyle w:val="Normal"/>
        <w:spacing w:lineRule="auto" w:line="360"/>
        <w:ind w:firstLine="708"/>
        <w:rPr/>
      </w:pPr>
      <w:r>
        <w:rPr/>
        <w:t>В. Талалихин должен вылететь на ночное дежурство, он подошел к самолету. Виктор в кожаном реглане, пилотке и хромовых сапожках, с планшетом. Он все досконально проверил и попросил переставить педали ножного управления, укоротив их. Виктор Талалихин</w:t>
      </w:r>
      <w:r>
        <w:rPr>
          <w:b/>
          <w:bCs/>
        </w:rPr>
        <w:t xml:space="preserve"> </w:t>
      </w:r>
      <w:r>
        <w:rPr/>
        <w:t>сел в кабину самолета и подготовился к боевому дежурству. Ночь с 6 на 7 августа была теплой, тихой, звездной. В московском небе заработали прожектора. Множество ярких лучей пронзали темное небо, ища неприятельские самолеты.</w:t>
      </w:r>
    </w:p>
    <w:p>
      <w:pPr>
        <w:pStyle w:val="Normal"/>
        <w:spacing w:lineRule="auto" w:line="360"/>
        <w:ind w:firstLine="708"/>
        <w:rPr/>
      </w:pPr>
      <w:r>
        <w:rPr/>
        <w:t>Истребители стояли в укрытии на опушке небольшого леса, вблизи поселка, ожидая боевого сигнала. Самолеты Виктора Талалихина, Петра Фунтова, Александра Печеневского, Ивана Тяпина, Александра Богданова, Григория Финогенова получили сообщение: «Самолеты противника появились в квадрате 82 на высоте 4 тысяч метров». Командир полка вызвал 1-ю эскадрилью в 22 часа 55 минут. Талалихин услышал команду: «Воздух!». «Ястребок» Талалихина поднялся в небо и набрал высоту. Внизу железнодорожные станции Львовская,</w:t>
      </w:r>
      <w:r>
        <w:rPr>
          <w:b/>
          <w:bCs/>
        </w:rPr>
        <w:t xml:space="preserve"> </w:t>
      </w:r>
      <w:r>
        <w:rPr/>
        <w:t>Столбовая. Талалихин заметил блестящую точку, от которой шли зелено-красные вспышки. Это от моторов вражеского самолета.</w:t>
      </w:r>
    </w:p>
    <w:p>
      <w:pPr>
        <w:pStyle w:val="Normal"/>
        <w:spacing w:lineRule="auto" w:line="360"/>
        <w:ind w:firstLine="708"/>
        <w:rPr/>
      </w:pPr>
      <w:r>
        <w:rPr/>
        <w:t>Талалихин стремительно вел «ястребок» к цели - бомбардировщику «хейнкель-111». Он шел на высоте 4,5 км. Бомбардировщик вооружен семью пулеметами и одной пушкой. Талалихин зашел бомбардировщику в хвост, стал ловить «хейнкеля» в свой прицел, нажал гашетку. Правый мотор фашистского бомбардировщика задымил, «хейнкель-111» вздрогнул. Талалихин вновь атаковал, целясь в кабину самолета. Немецкий самолет изменил курс, повернув на запад. Талалихин снова и снова атакует, выпускает несколько огненных очередей. Увеличив скорость, «хейнкель-111» пошел на снижение, но «ястребок» преследовал его.</w:t>
      </w:r>
    </w:p>
    <w:p>
      <w:pPr>
        <w:pStyle w:val="Normal"/>
        <w:spacing w:lineRule="auto" w:line="360"/>
        <w:ind w:firstLine="708"/>
        <w:rPr/>
      </w:pPr>
      <w:r>
        <w:rPr/>
        <w:t>Продолжался воздушный ночной поединок. Подбитый, но недобитый фашистский бомбардировщик продолжал лететь, снова атака - шестая. Талалихин жмет на гашетку, но пулемет молчит, кончились патроны,</w:t>
      </w:r>
    </w:p>
    <w:p>
      <w:pPr>
        <w:pStyle w:val="Normal"/>
        <w:spacing w:lineRule="auto" w:line="360"/>
        <w:ind w:firstLine="708"/>
        <w:rPr/>
      </w:pPr>
      <w:r>
        <w:rPr/>
        <w:t>«Хейнкель-111» уходит в темень ночи. Талалихин мгновенно принимает решение - идти на таран, информирует на землю - кончились боеприпасы. Талалихин догоняет «хейнкеля-111», приближается к нему, пристраивается мастерски к хвосту самолета, из «хейнкеля-111» сверкнула пулеметная очередь, обожгло правую руку Талалихину - рука прострелена. Но «ястребок»</w:t>
      </w:r>
      <w:r>
        <w:rPr>
          <w:b/>
          <w:bCs/>
        </w:rPr>
        <w:t xml:space="preserve"> </w:t>
      </w:r>
      <w:r>
        <w:rPr/>
        <w:t>у цели - осталось 10 метров. Всей своей машиной Талалихин протаранил бомбардировщик, «ястребок» перевернулся в воздухе, летчик покидает самолет и около тысячи метров летит затяжным прыжком, а потом раскрывает парашют.</w:t>
      </w:r>
    </w:p>
    <w:p>
      <w:pPr>
        <w:pStyle w:val="Normal"/>
        <w:spacing w:lineRule="auto" w:line="360"/>
        <w:rPr/>
      </w:pPr>
      <w:r>
        <w:rPr/>
        <w:t>Фашистский бомбардировщик «хейнкель-111» падает у березовой рощи между селами Добрыниха</w:t>
      </w:r>
      <w:r>
        <w:rPr>
          <w:b/>
          <w:bCs/>
        </w:rPr>
        <w:t xml:space="preserve"> </w:t>
      </w:r>
      <w:r>
        <w:rPr/>
        <w:t>и Щеглятьево.</w:t>
      </w:r>
    </w:p>
    <w:p>
      <w:pPr>
        <w:pStyle w:val="Normal"/>
        <w:spacing w:lineRule="auto" w:line="360"/>
        <w:ind w:firstLine="708"/>
        <w:rPr/>
      </w:pPr>
      <w:r>
        <w:rPr/>
        <w:t>Это был первый в истории войны ночной таран, героический подвиг Виктора Талалихина. Таран - это наивысшая степень геройства</w:t>
      </w:r>
      <w:r>
        <w:rPr>
          <w:b/>
          <w:bCs/>
        </w:rPr>
        <w:t xml:space="preserve">, </w:t>
      </w:r>
      <w:r>
        <w:rPr/>
        <w:t>когда на весах жизнь летчика, когда впереди неизвестность: можно ли выпрыгнуть из смятого и поврежденного самолета? Таран - это особая смелость летчика. Таран - это на грани самопожертвования. Советские летчики совершили дневной таpaн в первый день войны под Ленинградом, а за годы войны советские летчики совершили сотни таранов. Были летчики, которые таранили дважды и трижды. Немецкие летчики на таран в войну не шли.</w:t>
      </w:r>
    </w:p>
    <w:p>
      <w:pPr>
        <w:pStyle w:val="Normal"/>
        <w:spacing w:lineRule="auto" w:line="360"/>
        <w:ind w:firstLine="708"/>
        <w:rPr/>
      </w:pPr>
      <w:r>
        <w:rPr/>
        <w:t>Выбросившись из самолета, Талалихин приземлился на дно неглубокой речки. Северки у окраины деревни Мансурово. Выбравшись на берег, Bиктop Талалихин</w:t>
      </w:r>
      <w:r>
        <w:rPr>
          <w:b/>
          <w:bCs/>
        </w:rPr>
        <w:t xml:space="preserve"> </w:t>
      </w:r>
      <w:r>
        <w:rPr/>
        <w:t>почувствовал</w:t>
      </w:r>
      <w:r>
        <w:rPr>
          <w:b/>
          <w:bCs/>
        </w:rPr>
        <w:t xml:space="preserve"> </w:t>
      </w:r>
      <w:r>
        <w:rPr/>
        <w:t>боль в ногах, в пояснице, особенно сильно беспокоила рана на руке.</w:t>
      </w:r>
    </w:p>
    <w:p>
      <w:pPr>
        <w:pStyle w:val="Normal"/>
        <w:spacing w:lineRule="auto" w:line="360"/>
        <w:ind w:firstLine="708"/>
        <w:rPr/>
      </w:pPr>
      <w:r>
        <w:rPr/>
        <w:t>Часы Талалихина остановились в 23 часа 28 минут (именно в этот момент произошел таран). Летчик в полете находился 33 минуты. Обнаружили летчика на берегу реки Северки мансуровцы. К нему отнеслись осторожно - не знали, кто это. Талалихина первыми увидели и подошли к нему И.М. Буралкин</w:t>
      </w:r>
      <w:r>
        <w:rPr>
          <w:b/>
          <w:bCs/>
        </w:rPr>
        <w:t xml:space="preserve">, </w:t>
      </w:r>
      <w:r>
        <w:rPr/>
        <w:t>В.Д. Заелкин и В.Г. Ларионов, колхозники из Мансурова.</w:t>
      </w:r>
    </w:p>
    <w:p>
      <w:pPr>
        <w:pStyle w:val="Normal"/>
        <w:spacing w:lineRule="auto" w:line="360"/>
        <w:ind w:firstLine="708"/>
        <w:rPr/>
      </w:pPr>
      <w:r>
        <w:rPr/>
        <w:t>Летчик сказал: «Я свой», - и, превозмогая боль, встал. Раненого Виктора Талалихина колхозники осторожно повели к крайнему дому деревни, в котором жил Е.И. Ларионов. Марфа Ивановна Ларинова</w:t>
      </w:r>
      <w:r>
        <w:rPr>
          <w:b/>
          <w:bCs/>
        </w:rPr>
        <w:t xml:space="preserve"> </w:t>
      </w:r>
      <w:r>
        <w:rPr/>
        <w:t>сразу перевязала Виктору руку, принесла белье, напоила молоком и уложила отдыхать.</w:t>
      </w:r>
    </w:p>
    <w:p>
      <w:pPr>
        <w:pStyle w:val="Normal"/>
        <w:spacing w:lineRule="auto" w:line="360"/>
        <w:ind w:firstLine="708"/>
        <w:rPr/>
      </w:pPr>
      <w:r>
        <w:rPr/>
        <w:t>Виктор, проснувшись на рассвете, выглянул из окна, невдалеке виднелась опушка леса. Утром Виктора напоили чаем, и Егор Иванович Ларионов проводил Талалихина к месту падения самолета. Осмотрев остатки самолета, они вернулись в дом. Дома у Ларионовых уже стояла подвода по распоряжению председателя колхоза Н.И. Заелкина. Все мансуровцы. проводили Виктора Талалихина в деревню Степыгино.</w:t>
      </w:r>
    </w:p>
    <w:p>
      <w:pPr>
        <w:pStyle w:val="Normal"/>
        <w:spacing w:lineRule="auto" w:line="360"/>
        <w:ind w:firstLine="708"/>
        <w:rPr/>
      </w:pPr>
      <w:r>
        <w:rPr/>
        <w:t xml:space="preserve">В ту августовскую ночь на аэродроме ждали летчика В. Талалихина, а его все не было и не было. Все спрашивали: «Где же Талалихин, что же с ним?» Друг Виктора летчик Александр Печеневский переживал, время уже третий час, а товарища все нет и нет... </w:t>
      </w:r>
    </w:p>
    <w:p>
      <w:pPr>
        <w:pStyle w:val="Normal"/>
        <w:spacing w:lineRule="auto" w:line="360"/>
        <w:ind w:firstLine="708"/>
        <w:rPr/>
      </w:pPr>
      <w:r>
        <w:rPr/>
        <w:t>Утро: 9 часов 45 минут... над Подольском показался самолет У-2, летевший к аэродрому... Из самолета вышел Талалихин с перевязанной</w:t>
      </w:r>
      <w:r>
        <w:rPr>
          <w:b/>
          <w:bCs/>
        </w:rPr>
        <w:t xml:space="preserve"> </w:t>
      </w:r>
      <w:r>
        <w:rPr/>
        <w:t>рукой. Виктора окружают однополчане.</w:t>
      </w:r>
    </w:p>
    <w:p>
      <w:pPr>
        <w:pStyle w:val="Normal"/>
        <w:spacing w:lineRule="auto" w:line="360"/>
        <w:ind w:firstLine="708"/>
        <w:rPr/>
      </w:pPr>
      <w:r>
        <w:rPr/>
        <w:t>Командир полка Королев срочно сообщил в штаб авиасоединения о подвиге Талалихина. Командир авиационного корпуса И.Д. Климов дал указания майору Королеву лично выехать на место падения фашистского бомбардировщика и представить материалы к присвоению летчику Виктору Талалихину звания Героя Советского Союза. К сбитому самолету «хейнкель-111» майор Королев выехал вместе с Талалихиным. Четверо фашистов лежали неподвижно в десятке метров. Находясь у сбитого самолета, МИ. Королев и В.В. Талалихин увидели прибывших из Москвы корреспондентов и фотокора. На снимке Виктор Талалихин стоит у протараненного им фашистского бомбардировщика в длинном плаще. Правая рука Талалихина на перевязи.</w:t>
      </w:r>
    </w:p>
    <w:p>
      <w:pPr>
        <w:pStyle w:val="Normal"/>
        <w:spacing w:lineRule="auto" w:line="360"/>
        <w:ind w:firstLine="708"/>
        <w:rPr/>
      </w:pPr>
      <w:r>
        <w:rPr/>
        <w:t>О героическом подвиге Виктора родители его узнали из сообщения по радио. В тот же день вечером Виктор Талалихин приедет в Москву.</w:t>
      </w:r>
    </w:p>
    <w:p>
      <w:pPr>
        <w:pStyle w:val="Normal"/>
        <w:spacing w:lineRule="auto" w:line="360"/>
        <w:rPr/>
      </w:pPr>
      <w:r>
        <w:rPr/>
        <w:t xml:space="preserve">8 августа 1941 года все центральные газеты рассказали о боевом подвиге летчика истребителя В. Талалихина, поместив «указ Президиума Верховного совета СССР», в котором говорилось: </w:t>
      </w:r>
      <w:r>
        <w:rPr>
          <w:i/>
          <w:iCs/>
        </w:rPr>
        <w:t>«...за образцовое выполнение боевых заданий командования на фронте борьбы с германским фашизмом и проявленные при этом отвагу и геройство присвоить звание Героя Советского Союза с вручением орденов Ленина и медали «Золотая звезда» летчику-истребителю младшему лейтенанту Талалихину Виктору Васильевичу».</w:t>
      </w:r>
    </w:p>
    <w:p>
      <w:pPr>
        <w:pStyle w:val="Normal"/>
        <w:spacing w:lineRule="auto" w:line="360"/>
        <w:ind w:firstLine="708"/>
        <w:rPr/>
      </w:pPr>
      <w:r>
        <w:rPr/>
        <w:t>Раннее утро 27 октября, холодное, ясное. К середине дня появились тучи, задул пронзительный холодный ветер. Фашисты рвутся к Москве, колонны танков движутся по Варшавскому шоссе, бомбардировщики волнами налетают на пригород.</w:t>
      </w:r>
    </w:p>
    <w:p>
      <w:pPr>
        <w:pStyle w:val="Normal"/>
        <w:spacing w:lineRule="auto" w:line="360"/>
        <w:rPr/>
      </w:pPr>
      <w:r>
        <w:rPr/>
        <w:t>Эскадрилья «ястребков» под командованием Виктора Талалихина утром 27 октября вылетела в сторону деревни Каменки, шли на бреющем полете. Каменки расположены на 85-м км Варшавского шоссе. Сюда днем и ночью залетают фашистские разведчики. Эскадрилья подлетела к Каменке к 11 часам утра. В сплошных облаках шестерка «ястребков» обнаружила шестерку «мессершмиттов».</w:t>
      </w:r>
    </w:p>
    <w:p>
      <w:pPr>
        <w:pStyle w:val="Normal"/>
        <w:spacing w:lineRule="auto" w:line="360"/>
        <w:rPr/>
      </w:pPr>
      <w:r>
        <w:rPr/>
        <w:t>- «Мессеры» слева! Атакуют! Действовать смело и решительно!» - приказал по радио Талалихин.</w:t>
      </w:r>
    </w:p>
    <w:p>
      <w:pPr>
        <w:pStyle w:val="Normal"/>
        <w:spacing w:lineRule="auto" w:line="360"/>
        <w:rPr/>
      </w:pPr>
      <w:r>
        <w:rPr/>
        <w:t>И первым ринулся в бой. За ним ведомые. От огня В. Талалихин и А. Богданова рухнул вниз один «мессершмитт». Остальные ушли. Боевым заданием эскадрильи Талалихина было обнаружить полевой аэродром противника, откуда «юнкерсы» и «хейнкели» вылетали бомбить наши боевые позиции. Но вдруг из облаков вынырнула большая эскадрилья «мессершмиттов» и направила огонь на самолет Талалихина. Сбит один «мессершмитт», но в тот же момент самолет Талалихина стал снижаться. «Товарищ командир!», - взывали ведомые, но Виктор Талалихин молчал. «Ястребок» Талалихина был изрешечен пулями трех «мсссершмиттов». Командир эскадрильи погиб геройской смертью. Самолет врезался в густой лес, Виктор Талалихин не отклонился от боя, он смело шел на врага в те нависшие над страной тяжелые октябрьские дни 1941 года. Надо было победить, надо было спасать Россию, но погибают и герои. На место гибели вылетел на самолете У-2 начальник штаба полка. В чаще леса нашли останки самолета и погибшего Героя Советского Союза Виктора Талалихина. Похороны Виктора состоялись в Москве в клубе мясокомбината.</w:t>
      </w:r>
    </w:p>
    <w:p>
      <w:pPr>
        <w:pStyle w:val="Normal"/>
        <w:spacing w:lineRule="auto" w:line="360"/>
        <w:ind w:firstLine="708"/>
        <w:rPr/>
      </w:pPr>
      <w:r>
        <w:rPr/>
        <w:t>«Воздушный таран, - пишет маршал авиации А.А.Новиков, - это не только молниеносный расчет, исключительная храбрость и самообладание. Таран в небе – это прежде всего готовность к самопожертвованию, последнее испытание на верность своему народу, своим идеалам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г Александра Панкратова.</w:t>
      </w:r>
    </w:p>
    <w:p>
      <w:pPr>
        <w:pStyle w:val="Normal"/>
        <w:spacing w:lineRule="auto" w:line="360"/>
        <w:rPr/>
      </w:pPr>
      <w:r>
        <w:rPr/>
        <w:tab/>
        <w:t xml:space="preserve">В годы Великой Отечественной войны первый подвиг воина-героя, закрывшего телом амбразуру вражеского дзота, совершил политрук танковой роты Александр Константинович Панкратов из 125-го танкового полка 28-й танковой дивизии, которой командовал полковник И.Д.Черняховский. </w:t>
      </w:r>
      <w:r>
        <w:rPr>
          <w:color w:val="000000"/>
        </w:rPr>
        <w:t xml:space="preserve">Токарь вологодского завода "Северный коммунар" комсомолец Александр Панкратов пошел служить в армию добровольцем в октябре 1938 года. Его направили в 21-ю танковую бригаду. Там он окончил школу младших командиров, научился водить танк, стрелять из танковой пушки.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Командование направило его в Смоленское военно-политическое училище, которое он окончил в январе 1941 года в звании младшего политрука. А вскоре грянула война.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Тяжело переживая неудачу первых дней войны, Александр писал домой: "Не горюй, мама! Фашистов мы все равно разобьем, и если придется погибнуть, умру героем". Это была настоящая клятва Панкратова, данная родине и родной матери, что он готов к подвигу, который он и совершил в боях за Новгород 24 августа 1941 года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Оставив Новгород, наши части отошли на восток и заняли оборону на восточных берегах рек Волхова и Малого Волховца. Здесь стоял Кириллов монастырь, который гитлеровцы использовали как артиллерийский наблюдательный пункт.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В ночь с 24 на 25 августа 125-му танковому полку была поставлена задача: скрытно переправиться через Малый Волховец и овладеть Кирилловым монастырем. Выполнение этой задачи поручили роте, в которой политруком был Панкратов. Рота незаметно переправилась, без единого выстрела, и стала пробираться к монастырю. Фашисты заметили наших бойцов и открыли пулеметный огонь. Рота залегла. Панкратов с группой смельчаков пополз к монастырю. Гитлеровцы обнаружили и их, начали из дота поливать свинцом. Политрук вырвался немного вперед и оказался в "мертвом" пространстве. Сжав последнюю гранату-лимонку, Панкратов подполз поближе к амбразуре и бросил гранату внутрь. В доте раздался взрыв. Тогда Панкратов сделал резкий рывок к амбразуре с возгласом: "В атаку, вперед!" и своим телом закрыл ствол пулемета врага. А его рота с криком "ура" прорвалась к монастырю.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Родина высоко оценила подвиг героя. Указом Президиума Верховного Совета СССР от 16 марта 1942 года младшему политруку Александру Константиновичу Панкратову присвоено высокое звание Героя Советского Союза.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Аналогичный подвиг совершил 23 февраля 1943 года Александр Матросов. Всех тех, кто совершил такие подвиги до Матросова и после стали называть матросовцами, а Панкратова первым матросовцем. Хуже не придумали, но это факт. Если уж называть таких героев как-то, следовало бы их называть панкратовцами. Ведь первым в истории войны подвиг-самопожертвование, закрыв своей грудью пулемет врага, - совершил он - Александр Панкратов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ероизм защитников Севастополя.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>Невиданное мужество и стойкость проявили защитники Севастополя. 30 октября 1941г. Бои носили небывало ожесточенный характер. Защитники Севастополя стояли насмерть, но не сдавались врагу: «Драться с врагом по-севастопольски, до последней капли крови!»</w:t>
      </w:r>
    </w:p>
    <w:p>
      <w:pPr>
        <w:pStyle w:val="Normal"/>
        <w:spacing w:lineRule="auto" w:line="360"/>
        <w:ind w:firstLine="708"/>
        <w:rPr/>
      </w:pPr>
      <w:r>
        <w:rPr/>
        <w:t>В записке матроса-пулеметчика «Родина моя! Земля русская! Я, сын Ленинского комсомола, его воспитанник, дрался так, как подсказывало мое сердце, уничтожал гадов, пока в груди моей билось сердце. Я умираю, но знаю, что мы победим. Врагу не бывать в Севастополе! Моряки-черноморцы! Держитесь крепче! Уничтожайте фашистских бешены собак!»</w:t>
      </w:r>
    </w:p>
    <w:p>
      <w:pPr>
        <w:pStyle w:val="Normal"/>
        <w:spacing w:lineRule="auto" w:line="360"/>
        <w:rPr/>
      </w:pPr>
      <w:r>
        <w:rPr/>
        <w:tab/>
        <w:t>Во время тяжелого боя за одну из высот многие моряки оказались контуженными или ранеными. И хотя подошли десантники, принесли боеприпасы, немного продовольствия и воды, силы явно были неравными. Но лишь 20 декабря, когда в живых осталось только трое раненых моряков, фашисты сумели захватить дзот и овладеть высотой. Мужественные черноморцы бутылками с горючей жидкостью уничтожили несколько немецких танков. А когда был израсходован запас бутылок с горючей смесью, они обвязывались гранатами и бросались под танки.</w:t>
      </w:r>
    </w:p>
    <w:p>
      <w:pPr>
        <w:pStyle w:val="Normal"/>
        <w:spacing w:lineRule="auto" w:line="360"/>
        <w:rPr/>
      </w:pPr>
      <w:r>
        <w:rPr/>
        <w:tab/>
        <w:t>В конце 1941 года немецкие войска прорвались к Ленинграду. Все ленинградцы, способные держать в руках оружие вступили в ряды армии. Семьсот тысяч молодых людей строили пояс оборонительных сооружений вокруг города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г подводной лодки «Щ-408».</w:t>
      </w:r>
    </w:p>
    <w:p>
      <w:pPr>
        <w:pStyle w:val="Normal"/>
        <w:spacing w:lineRule="auto" w:line="360"/>
        <w:ind w:firstLine="708"/>
        <w:rPr/>
      </w:pPr>
      <w:r>
        <w:rPr/>
        <w:t xml:space="preserve">За Ленинград героически сражались не только пехотинцы, но и моряки. Из подводных лодок, пытавшихся весной 1943 г. прорваться на просторы Балтики, некоторые погибли. Известна судьба подводной лодки «Щ-408» под командованием капитан-лейтенанта П.С.Кузьмина. </w:t>
      </w:r>
      <w:r>
        <w:rPr>
          <w:color w:val="000000"/>
        </w:rPr>
        <w:t xml:space="preserve">25 мая 1943 года подводная лодка «Щ-408» под командованием капитан-лейтенанта Павла Кузьмина трое суток пыталась преодолеть немецкие сети и мины, выставленные в районе острова Вайндло на пути из Финского залива в Балтийское море. Аккумуляторная батарея разрядилась, запасы воздуха иссякли, люди начали задыхаться и терять сознание. Из топливных цистерн, поврежденных взрывами мин, на поверхность всплывали и лопались пузыри соляра. По этим пятнам подлодку обнаружили вражеские авиация и катера.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Командир корабля Павел Кузьмин, уроженец города Грозного, доложил о создавшемся тяжелом положении на командный пункт флота. После чего приказал продуть цистерны главного балласта и идти на всплытие. Подлодку сразу же окружили торпедные катера противника и открыли по ней огонь. Павел Кузьмин поднялся на мостик и вызвал на палубу артиллерийский расчет. Лодка, находясь в надводном положении, вступила в неравный бой. А на берег ушла радиограмма с просьбой срочно прислать самолеты. С флотских аэродромов на помощь подводникам вылетели три авиационные группы 71-го полка, четыре наших самолета были сбиты, но усилия оказались напрасны - летчики опоздали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«Щ-408» смогла поразить артиллерийским огнем два катера противника. А когда снаряды закончились, ушла под воду, не спустив флага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орона Москвы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Героическая оборона Киева, Ленинграда, Одессы, Севастополя и Смоленска имела большое значение для срыва фашистского плана «молниеносной войны» и для защиты Москвы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Готовясь к захвату Москвы, Гитлер дал зловещую, варварскую директиву: «Город должен быть окружен так, чтобы ни один русский солдат, ни один житель  - будь то мужчина, женщина, ребенок – не мог его покинуть. Всякую попытку подавлять силой. Произвести необходимые приготовления, чтобы Москва и ее окрестности с помощью огромных сооружений были затоплены водой. Там, где сегодня стоит Москва, должно возникнуть море, которое навсегда скроет  от цивилизованного мира столицу русского народа»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В исторической битве за Москву главный удар приняли на себя стрелковые дивизии И.В.Панфилова, группа войск генерала Л.М.Доватора, 1-я гвардейская танковая бригада М.Е.Катукова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sz w:val="28"/>
          <w:szCs w:val="28"/>
          <w:u w:val="single"/>
        </w:rPr>
        <w:t xml:space="preserve">316-я стрелковая дивизия под командованием генерала Панфилова </w:t>
      </w:r>
      <w:r>
        <w:rPr/>
        <w:t>явилась той силой, что должна была не пропустить врага на волоколамском направлении. Последний эшелон бойцов из района Крестцов и Боровичей прибыл на станцию Волоколамск 11 октября 1941 года. Подготовленной обороны не было, как не было и других войск.</w:t>
      </w:r>
    </w:p>
    <w:p>
      <w:pPr>
        <w:pStyle w:val="Normal"/>
        <w:spacing w:lineRule="auto" w:line="360"/>
        <w:rPr/>
      </w:pPr>
      <w:r>
        <w:rPr/>
        <w:t> </w:t>
      </w:r>
      <w:r>
        <w:rPr/>
        <w:tab/>
        <w:t xml:space="preserve">Дивизия заняла оборону на фронте 41-й километр от Рузы до Лотошино и сразу же начала  создавать узлы сопротивления на вероятных направлениях удара врага. Иван Васильевич Панфилов был уверен, что враг станет делать ставки на танки как главную ударную силу. Но… «Смелому и умелому танк не страшен», - говорил Панфилов. </w:t>
      </w:r>
    </w:p>
    <w:p>
      <w:pPr>
        <w:pStyle w:val="Normal"/>
        <w:spacing w:lineRule="auto" w:line="360"/>
        <w:rPr/>
      </w:pPr>
      <w:r>
        <w:rPr/>
        <w:t>«Врагу Москвы не сдадим, - писал И.В.Панфилов жене Марии Ивановне, - уничтожаем гада тысячами, сотни его танков. Дивизия бьется хорошо...» Только с 20-го по 27-е октября</w:t>
      </w:r>
      <w:r>
        <w:rPr>
          <w:rStyle w:val="StrongEmphasis"/>
          <w:color w:val="480000"/>
        </w:rPr>
        <w:t xml:space="preserve"> </w:t>
      </w:r>
      <w:r>
        <w:rPr/>
        <w:t xml:space="preserve">316-й стрелковой дивизией было подбито и сожжено 80 танков, уничтожено более девяти тысяч солдат и офицеров врага. </w:t>
      </w:r>
    </w:p>
    <w:p>
      <w:pPr>
        <w:pStyle w:val="Normal"/>
        <w:spacing w:lineRule="auto" w:line="360"/>
        <w:rPr/>
      </w:pPr>
      <w:r>
        <w:rPr/>
        <w:t> </w:t>
      </w:r>
      <w:r>
        <w:rPr/>
        <w:tab/>
        <w:t xml:space="preserve">Изнуряющие бои не прекращались, к концу октября фронт дивизии составлял уже 20 километров - от разъезда Дубосеково до населенного пункта Теряево. Подтянув новые силы, заменив разбитые дивизии новыми и сосредоточив против дивизии Панфилова более 350 танков, к середине ноября противник был готов к генеральному наступлению. «Завтракать будем в Волоколамске, а поужинаем в Москве», - рассчитывали фашисты. </w:t>
      </w:r>
    </w:p>
    <w:p>
      <w:pPr>
        <w:pStyle w:val="Normal"/>
        <w:spacing w:lineRule="auto" w:line="360"/>
        <w:ind w:firstLine="708"/>
        <w:rPr/>
      </w:pPr>
      <w:r>
        <w:rPr/>
        <w:t xml:space="preserve">На правом фланге держал оборону 1077-й полк стрелковой дивизии, в центре находились два батальона 1073-го полка майора Елина, на левом фланге, на самом ответственном участке Дубосеково — Нелидово, в семи километрах к юго-востоку от Волоколамска,  находился 1075-й полк полковника Ильи Васильевича Капрова. Именно против него были сосредоточены главные силы противника, пытавшегося прорваться к Волоколамскому шоссе и к железной дороге. </w:t>
      </w:r>
    </w:p>
    <w:p>
      <w:pPr>
        <w:pStyle w:val="Normal"/>
        <w:spacing w:lineRule="auto" w:line="360"/>
        <w:ind w:firstLine="708"/>
        <w:rPr/>
      </w:pPr>
      <w:r>
        <w:rPr/>
        <w:t>16 ноября 1941 года наступление врага началось. Бой, который дала ночью под Дубосеково группа истребителей танков 4-й роты 2-го батальона 1075-го полка во главе с политруком Василием Георгиевичем Клочковым, вошел во все учебники истории. В течение четырех часов панфиловцы сдерживали танки и пехоту врага. Они отразили несколько атак противника и уничтожили 18 танков.</w:t>
      </w:r>
      <w:r>
        <w:rPr>
          <w:rStyle w:val="StrongEmphasis"/>
          <w:color w:val="480000"/>
        </w:rPr>
        <w:t xml:space="preserve"> </w:t>
      </w:r>
      <w:r>
        <w:rPr/>
        <w:t>Большинство совершивших этот беспримерный подвиг легендарных воинов, в том числе и Василий Клочков, пали в ту ночь смертью храбрых. Остальные (Д.Ф.Тимофеев, Г.М.Шемякин, И.Д.Шадрин, Д.А.Кожубергенов и И.Р.Васильев) были тяжело ранены. Бой под Дубосеково вошёл в историю как подвиг 28 панфиловцев, всем его участникам в 1942-м году советским командованием присвоено звание героев Советского Союза…</w:t>
      </w:r>
    </w:p>
    <w:p>
      <w:pPr>
        <w:pStyle w:val="Normal"/>
        <w:spacing w:lineRule="auto" w:line="360"/>
        <w:ind w:firstLine="708"/>
        <w:rPr/>
      </w:pPr>
      <w:r>
        <w:rPr/>
        <w:t>Панфиловцы стали для фашистов страшным проклятием, о силе и мужестве героев ходили легенды. 17 ноября 1941 года</w:t>
      </w:r>
      <w:r>
        <w:rPr>
          <w:rStyle w:val="StrongEmphasis"/>
          <w:color w:val="480000"/>
        </w:rPr>
        <w:t xml:space="preserve"> </w:t>
      </w:r>
      <w:r>
        <w:rPr/>
        <w:t xml:space="preserve">316-я стрелковая дивизия была переименована в 8-ю гвардейскую стрелковую дивизию и награждена орденом Красного Знамени. Сотни гвардейцев были награждены орденами и медалями. </w:t>
      </w:r>
    </w:p>
    <w:p>
      <w:pPr>
        <w:pStyle w:val="Normal"/>
        <w:spacing w:lineRule="auto" w:line="360"/>
        <w:ind w:firstLine="708"/>
        <w:rPr/>
      </w:pPr>
      <w:r>
        <w:rPr/>
        <w:t>19-го  ноября</w:t>
      </w:r>
      <w:r>
        <w:rPr>
          <w:rStyle w:val="StrongEmphasis"/>
          <w:color w:val="480000"/>
        </w:rPr>
        <w:t xml:space="preserve"> </w:t>
      </w:r>
      <w:r>
        <w:rPr/>
        <w:t xml:space="preserve">дивизия потеряла своего командира… 36 суток сражалась под командованием генерала И.В. Панфилова 316-я стрелковая дивизия, защищая столицу на главном направлении. Еще при его жизни воины дивизии в ожесточенных боях уничтожили свыше 30 тысяч фашистских солдат и офицеров и более 150 танков. </w:t>
      </w:r>
    </w:p>
    <w:p>
      <w:pPr>
        <w:pStyle w:val="Normal"/>
        <w:spacing w:lineRule="auto" w:line="360"/>
        <w:ind w:firstLine="708"/>
        <w:rPr/>
      </w:pPr>
      <w:r>
        <w:rPr/>
        <w:t xml:space="preserve">Не добившись решающих успехов на Волоколамском направлении, главные силы противника повернули на Солнечногорск , где они намеревались прорваться сначала на Ленинградское, потом на Дмитровское шоссе и с северо-запада войти в Москву.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тизанское движение.</w:t>
      </w:r>
    </w:p>
    <w:p>
      <w:pPr>
        <w:pStyle w:val="Normal"/>
        <w:spacing w:lineRule="auto" w:line="360"/>
        <w:ind w:firstLine="708"/>
        <w:rPr/>
      </w:pPr>
      <w:r>
        <w:rPr/>
        <w:t>Серьезную помощь Советской Армии оказали партизаны, действовавшие в тылу врага.</w:t>
      </w:r>
    </w:p>
    <w:p>
      <w:pPr>
        <w:pStyle w:val="Normal"/>
        <w:spacing w:lineRule="auto" w:line="360"/>
        <w:rPr/>
      </w:pPr>
      <w:r>
        <w:rPr/>
        <w:tab/>
        <w:t>За время боевых операций отличились партизанские отряды Можайского, Волоколамского, Лотошинского, Рузского и других районов Московской области.</w:t>
      </w:r>
    </w:p>
    <w:p>
      <w:pPr>
        <w:pStyle w:val="Normal"/>
        <w:spacing w:lineRule="auto" w:line="360"/>
        <w:rPr/>
      </w:pPr>
      <w:r>
        <w:rPr/>
        <w:tab/>
        <w:t xml:space="preserve">Бессмертный подвиг совершила </w:t>
      </w:r>
      <w:r>
        <w:rPr>
          <w:b/>
          <w:sz w:val="28"/>
          <w:szCs w:val="28"/>
          <w:u w:val="single"/>
        </w:rPr>
        <w:t>героиня Зоя Космодемьянская</w:t>
      </w:r>
      <w:r>
        <w:rPr/>
        <w:t>. 29 ноября 1941 года, в деревне Петрищево под Москвой немцами была повешена партизанка Таня, которая подожгла конюшню с немецкими лошадьми. Под именем Таня скрывалась московская школьница Зоя Космодемьянская, посмертно удостоенная за свой подвиг звания Героя Советского Союза. Немцы не сами поймали партизанку, ее предал ее же товарищ и ровесник, который шел вместе с нею в роковую ночь на 26 ноября, который одновременно с ней должен был бросить свою зажигательную бутылку. Он струсил в последнюю минуту, он побоялся быть повешенным немцами, но был расстрелян русскими.</w:t>
        <w:br/>
        <w:t>Василий Клубков струсил и был пойман. Зоя не струсила, она сделала свое дело и ушла в условленное место. Она могла уйти дальше в глубь леса, но она не хотела покинуть товарища в опасности. Зоя доверчиво ждала Клубкова, но вместо него на опушку пришли посланные им немецкие солдаты.</w:t>
        <w:br/>
        <w:t>Зою допрашивали в присутствии Клубкова. Она отказалась назвать себя, отказалась отвечать, откуда и зачем пришла. Она сказала, что не знает Клубкова и видит его в первый раз.</w:t>
        <w:br/>
        <w:t>Тогда офицер поглядел на Клубкова. Клубков сказал: "Она врет, мы с ней из одного отряда. Мы вместе выполняли задание. Ее зовут Зоя Космодемьянская..."</w:t>
        <w:br/>
        <w:t>История с Клубковым не только объяснила, как немцы установили подлинное имя партизанки Тани, но и делала бессмысленным допрос ее немцами. Ведь от предателя враги уже узнали имя и настоящую биографию героини, и место дислокации партизанского отряда. И подвиг Зои измерялся не нанесенным врагу ущербом, а в нравственном превосходстве над ним, выразившемся в отказе купить себе жизнь или хотя бы легкую смерть ценой предательства.</w:t>
        <w:br/>
        <w:t>Клубков же, засланный в качестве германского агента в Москву, то ли сам явился с повинной, то ли был изобличен как неприятельский шпион. Его расстреляли по законам военного времени. Очевидно, перед смертью предатель и поведал о последних часах Зои.</w:t>
        <w:br/>
        <w:t>Вот отрывки из очерка Петра Лидова:</w:t>
        <w:br/>
        <w:t>"...И вот ввели Зою, указали на нары. Она села. Против нее на столе стояли телефоны, пишущая машинка, радиоприемник и были разложены штабные бумаги.</w:t>
        <w:br/>
        <w:t xml:space="preserve">Стали сходиться офицеры. Хозяевам дома (Ворониным) было велено выйти. Старуха замешкалась, и офицер прикрикнул: "Матка, фьють!" - и подтолкнул ее в спину. </w:t>
        <w:br/>
        <w:t>Командир 332-го пехотного полка 197-й дивизии подполковник Рюдерер сам допрашивал Зою.</w:t>
        <w:br/>
        <w:t>Сидя на кухне, Воронины все же могли слышать, что происходит в комнате. Офицер задавал вопросы, и Зоя (тут она и назвалась Таней) отвечала на них без запинки, громко и дерзко.</w:t>
        <w:br/>
        <w:t>- Кто вы? - спросил подполковник.</w:t>
        <w:br/>
        <w:t>- Не скажу.</w:t>
        <w:br/>
        <w:t>- Это вы подожгли конюшню?</w:t>
        <w:br/>
        <w:t>- Да, я.</w:t>
        <w:br/>
        <w:t>- Ваша цель?</w:t>
        <w:br/>
        <w:t>- Уничтожить вас.</w:t>
        <w:br/>
        <w:t>Пауза.</w:t>
        <w:br/>
        <w:t>- Когда вы перешли через линию фронта?</w:t>
        <w:br/>
        <w:t>- В пятницу.</w:t>
        <w:br/>
        <w:t>- Вы слишком быстро дошли.</w:t>
        <w:br/>
        <w:t>- Что ж, зевать, что ли?</w:t>
        <w:br/>
        <w:t>Зою спрашивали о том, кто послал ее и кто был с нею. Требовали, чтоб выдала своих друзей. Через дверь доносились ответы: "нет", "не знаю", "не скажу", "нет". Потом в воздухе засвистели ремни, и слышно было, как стегали по телу. Через несколько минут молоденький офицерик выскочил из комнаты в кухню, уткнул голову в ладони и просидел так до конца допроса, зажмурив глаза и заткнув уши. Не выдержали даже нервы фашиста... Четверо дюжих мужчин, сняв пояса, избивали девушку. Хозяева дома насчитали двести ударов, но Зоя не издала ни одного звука. А после опять отвечала: "нет", "не скажу"; только голос ее звучал глуше, чем прежде...</w:t>
        <w:br/>
        <w:t>Унтер-офицер Карл Бауэрлейн (позже попавший в плен) присутствовал при пытках, которым подверг Зою Космодемьянскую подполковник Рюдерер. В своих показаниях он писал:</w:t>
        <w:br/>
        <w:t xml:space="preserve">"Маленькая героиня вашего народа осталась тверда. Она не знала, что такое предательство... Она посинела от мороза, раны ее кровоточили, но она не сказала ничего". </w:t>
        <w:br/>
        <w:t>Два часа провела Зоя в избе Ворониных. После допроса ее повели в избу Василия Кулика. Она шла под конвоем, по-прежнему раздетая, ступая по снегу босыми ногами.</w:t>
        <w:br/>
        <w:t>Когда ее вводили в избу Кулика, на лбу у нее было большое иссиня-черное пятно и ссадины на ногах и руках. Она тяжело дышала, волосы ее растрепались, и черные пряди слиплись на высоком, покрытом каплями пота лбу. Руки девушки были связаны сзади веревкой, губы искусаны в кровь и вздулись. Наверно, кусала их, когда пытками хотели вырвать признание.</w:t>
        <w:br/>
        <w:t>Она села на лавку. Немецкий часовой стоял у двери. Сидела спокойно и неподвижно, потом попросила пить. Василий Кулик подошел было к кадушке с водой, но часовой опередил его, схватил со стола лампу и поднес Зое ко рту. Он хотел этим сказать, что напоить надо керосином, а не водой.</w:t>
        <w:br/>
        <w:t>Кулик стал просить за девушку. Часовой огрызнулся, но потом нехотя уступил и разрешил подать Зое напиться. Она жадно выпила две большие кружки.</w:t>
        <w:br/>
        <w:t>Солдаты, жившие в избе, окружили девушку и громко потешались. Одни шпыняли кулаками, другие подносили к подбородку зажженные спички, а кто-то провел по ее спине пилой.</w:t>
        <w:br/>
        <w:t>Вдосталь натешившись, солдаты ушли спать. Тогда часовой вскинул винтовку наизготовку и велел Зое подняться и выйти из дома. Шел по улице сзади, почти вплотную приставив штык к ее спине. Потом крикнул: "Цурюк!" - и повел девушку в обратную сторону. Босая, в одной белье, ходила она по снегу до тех пор, пока мучитель сам не продрог и не решил, что пора вернуться под теплый кров.</w:t>
        <w:br/>
        <w:t>Этот часовой караулил Зою с десяти часов вечера до двух часов ночи и через каждый час выводил ее на улицу на пятнадцать - двадцать минут...</w:t>
        <w:br/>
        <w:t>Наконец на пост встал новый часовой. Несчастной разрешили прилечь на лавку. Улучив минутку, Прасковья Кулик заговорила с Зоей.</w:t>
        <w:br/>
        <w:t>- Ты чья будешь? - спросила она.</w:t>
        <w:br/>
        <w:t>- А вам зачем это?</w:t>
        <w:br/>
        <w:t>- Сама-то откуда?</w:t>
        <w:br/>
        <w:t>- Я из Москвы.</w:t>
        <w:br/>
        <w:t>- Родители есть?</w:t>
        <w:br/>
        <w:t>Девушка не ответила. Она пролежала до утра без движения, ничего не сказав более и даже не застонав, хотя ноги ее были отморожены и, видимо, сильно болели.</w:t>
        <w:br/>
        <w:t>Поутру солдаты начали строить посреди деревни виселицу.</w:t>
        <w:br/>
        <w:t>Прасковья снова заговорила с девушкой:</w:t>
        <w:br/>
        <w:t>- Позавчера - это ты была?</w:t>
        <w:br/>
        <w:t>- Я... Немцы сгорели?</w:t>
        <w:br/>
        <w:t>- Нет.</w:t>
        <w:br/>
        <w:t>- Жаль. А что сгорело?</w:t>
        <w:br/>
        <w:t>- Кони ихние сгорели. Сказывают - оружие сгорело...</w:t>
        <w:br/>
        <w:t>В десять часов утра пришли офицеры. Один из них снова спросил Зою:</w:t>
        <w:br/>
        <w:t>- Скажите: кто вы?</w:t>
        <w:br/>
        <w:t xml:space="preserve">Зоя не ответила... </w:t>
        <w:br/>
        <w:t>Продолжения допроса хозяева дома не слышали: их вытолкнули из дому и впустили, когда допрос уже был окончен.</w:t>
        <w:br/>
        <w:t>Принесли Зоины вещи: кофточку, брюки, чулки. Тут же был ее вещевой мешок, и в нем - спички и соль. Шапка, меховая куртка, пуховая вязаная фуфайка и сапоги исчезли. Их успели поделить между собой унтер-офицеры, а рукавицы достались рыжему повару с офицерской кухни.</w:t>
        <w:br/>
        <w:t>Зою одели, и хозяева помогли ей натягивать чулки на почерневшие ноги. На грудь повесили отобранные у нее бутылки с бензином и доску с надписью: "Поджигатель". Так и вывели на площадь, где стояла виселица.</w:t>
        <w:br/>
        <w:t>Место казни окружали десятеро конных с саблями наголо, больше сотни немецких солдат и несколько офицеров. Местным жителям было приказано собраться и присутствовать при казни, но их пришло немного, а некоторые, придя и постояв, потихоньку разошлись по домам, чтобы не быть свидетелями страшного зрелища.</w:t>
        <w:br/>
        <w:t>Под спущенной с перекладины петлей были поставлены один на другой два ящика. Девушку приподняли, поставили на ящик и накинули на шею петлю. Один из офицеров стал наводить на виселицу объектив своего кодака. Комендант сделал солдатам, выполнявшим обязанность палачей, знак подождать.</w:t>
        <w:br/>
        <w:t>Зоя воспользовалась этим и, обращаясь к колхозникам и колхозницам, крикнула громким и чистым голосом:</w:t>
        <w:br/>
        <w:t>- Эй, товарищи! Чего смотрите невесело? Будьте смелее, боритесь, бейте фашистов, жгите, травите!</w:t>
        <w:br/>
        <w:t>Стоявший рядом фашист замахнулся и хотел то ли ударить ее, то ли зажать ей рот, но она оттолкнула его руку и продолжала:</w:t>
        <w:br/>
        <w:t>- Мне не страшно умирать, товарищи! Это счастье - умереть за свой народ!</w:t>
        <w:br/>
        <w:t>Фотограф снял виселицу издали и вблизи и теперь пристраивался, чтобы сфотографировать ее сбоку. Палачи беспокойно поглядывали на коменданта, и тот крикнул фотографу:</w:t>
        <w:br/>
        <w:t>- Абер дох шнеллер! (Поскорее!)</w:t>
        <w:br/>
        <w:t>Тогда Зоя повернулась в сторону коменданта и крикнула ему и немецким солдатам:</w:t>
        <w:br/>
        <w:t>- Вы меня сейчас повесите, но я не одна. Нас двести миллионов, всех не перевешаете. Вам отомстят за меня. Солдаты! Пока не поздно, сдавайтесь в плен: все равно победа будет за нами!</w:t>
        <w:br/>
        <w:t>Палач подтянул веревку, и петля сдавила Зоино горло. Но она обеими руками раздвинула петлю, приподнялась на носках и крикнула, напрягая все силы:</w:t>
        <w:br/>
        <w:t>- Прощайте, товарищи! Боритесь, не бойтесь...</w:t>
        <w:br/>
        <w:t>Палач уперся кованым башмаком в ящик, который заскрипел по скользкому, утоптанному снегу. Верхний ящик свалился вниз и гулко стукнулся оземь. Толпа отшатнулась. Раздался и замер чей-то вопль, и эхо повторило его на опушке леса..."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она Сталинграда.</w:t>
      </w:r>
    </w:p>
    <w:p>
      <w:pPr>
        <w:pStyle w:val="Normal"/>
        <w:spacing w:lineRule="auto" w:line="360"/>
        <w:ind w:firstLine="708"/>
        <w:rPr/>
      </w:pPr>
      <w:r>
        <w:rPr/>
        <w:t>В 1942 г. немецкие войска прорвались на Северный Кавказ и вели наступление на Сталинградском направлении.</w:t>
      </w:r>
    </w:p>
    <w:p>
      <w:pPr>
        <w:pStyle w:val="Normal"/>
        <w:spacing w:lineRule="auto" w:line="360"/>
        <w:rPr/>
      </w:pPr>
      <w:r>
        <w:rPr/>
        <w:tab/>
        <w:t>Оборона Сталинграда была возложена на 62-ю армию генерала В.И.Чуйкова. Всему миру известны слова легендарного героя, произнесенные им при назначении командующим армией: «Я понимаю задачу очень хорошо, задачу буду выполнять, а вообще я или умру или Сталинград отстою».</w:t>
      </w:r>
    </w:p>
    <w:p>
      <w:pPr>
        <w:pStyle w:val="Normal"/>
        <w:spacing w:lineRule="auto" w:line="360"/>
        <w:ind w:firstLine="708"/>
        <w:rPr/>
      </w:pPr>
      <w:r>
        <w:rPr/>
        <w:t>Каждая великая битва рождает своих героев. Сталинградское сражение не имеет себе равных в истории.</w:t>
      </w:r>
    </w:p>
    <w:p>
      <w:pPr>
        <w:pStyle w:val="Normal"/>
        <w:spacing w:lineRule="auto" w:line="360"/>
        <w:rPr/>
      </w:pPr>
      <w:r>
        <w:rPr/>
        <w:tab/>
        <w:t xml:space="preserve">В непрерывных воздушных боях с противником доблестно сражались советские летчики. Экипаж летчика </w:t>
      </w:r>
      <w:r>
        <w:rPr>
          <w:b/>
          <w:sz w:val="28"/>
          <w:szCs w:val="28"/>
          <w:u w:val="single"/>
        </w:rPr>
        <w:t>Н.Дивиченко</w:t>
      </w:r>
      <w:r>
        <w:rPr/>
        <w:t>, ежедневно совершавшего по три боевых вылета, 21 декабря 1942 г. ушел на одиночную охоту. Сбросив бомбы на вражеский аэродром в районе Морозовской, самолет получил повреждение и возвращался на одном моторе. Затем зенитным огнем был поврежден и загорелся второй мотор. Произошел сильный взрыв в машине. Кабину штурмана оторвало, и он выбросился на парашюте. Дивиченко и стрелки погибли.</w:t>
      </w:r>
    </w:p>
    <w:p>
      <w:pPr>
        <w:pStyle w:val="Normal"/>
        <w:spacing w:lineRule="auto" w:line="360"/>
        <w:rPr/>
      </w:pPr>
      <w:r>
        <w:rPr/>
        <w:tab/>
        <w:t xml:space="preserve">Бывшая студентка ГИТИСа </w:t>
      </w:r>
      <w:r>
        <w:rPr>
          <w:b/>
          <w:sz w:val="28"/>
          <w:szCs w:val="28"/>
          <w:u w:val="single"/>
        </w:rPr>
        <w:t>Наташа Качуевская</w:t>
      </w:r>
      <w:r>
        <w:rPr/>
        <w:t>, добровольно ушедшая на фронт, на Сталинградском фронте в качестве медсестры совершила, казалось, невероятный подвиг. После длительного боя было ранено 20 человек. Качуевская их вынесла вместе с оружием, оказала первую помощь и по приказу командира повезла несколько тяжело раненых в санбат. Вдруг она заметила группу немецких автоматчиков, просочившихся в наш тыл. Они преследовали машину. Наташа перенесла раненых в блиндаж, а сама, вооружившись винтовками и гранатами, укрылась рядом. Фашисты окружили блиндаж. Меткими выстрелами вывела из строя двух гитлеровцев, но и сама была смертельно ранена. Собрав последние силы, Наташа вставила запалы в гранаты и подорвала их в тот момент, когда не менее десятка фашистов подошли к ней вплотную. Одни из них были убиты, другие ранены. Погибла и Наташа Качуевская, но раненые были спасены. Их доставили в госпиталь подоспевшие солдаты соседней роты.</w:t>
      </w:r>
    </w:p>
    <w:p>
      <w:pPr>
        <w:pStyle w:val="Normal"/>
        <w:spacing w:lineRule="auto" w:line="360"/>
        <w:rPr/>
      </w:pPr>
      <w:r>
        <w:rPr/>
        <w:tab/>
        <w:t>2 февраля 1943 г. грандиозное  сражение под Сталинградом закончилось. С этой крупнейшей битвы начинается перелом в ходе Великой Отечественной войны, стратегическая инициатива с этого момента перешла на сторону советского командования.</w:t>
      </w:r>
    </w:p>
    <w:p>
      <w:pPr>
        <w:pStyle w:val="Normal"/>
        <w:spacing w:lineRule="auto" w:line="360"/>
        <w:rPr/>
      </w:pPr>
      <w:r>
        <w:rPr/>
        <w:tab/>
        <w:t>Крупнейшим сражением Второй мировой войны явилась битва на Курской дуге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ги советских патриотов.</w:t>
      </w:r>
    </w:p>
    <w:p>
      <w:pPr>
        <w:pStyle w:val="Normal"/>
        <w:spacing w:lineRule="auto" w:line="360"/>
        <w:ind w:firstLine="708"/>
        <w:rPr/>
      </w:pPr>
      <w:r>
        <w:rPr/>
        <w:t>В летописи Великой Отечественной войны запечатлены сотни тысяч замечательных подвигов советских патриотов.</w:t>
      </w:r>
    </w:p>
    <w:p>
      <w:pPr>
        <w:pStyle w:val="Normal"/>
        <w:spacing w:lineRule="auto" w:line="360"/>
        <w:rPr/>
      </w:pPr>
      <w:r>
        <w:rPr/>
        <w:tab/>
        <w:t xml:space="preserve">Комсомолка </w:t>
      </w:r>
      <w:r>
        <w:rPr>
          <w:b/>
          <w:sz w:val="28"/>
          <w:szCs w:val="28"/>
          <w:u w:val="single"/>
        </w:rPr>
        <w:t>Галина Киевская</w:t>
      </w:r>
      <w:r>
        <w:rPr/>
        <w:t xml:space="preserve"> зимой 1942 г. оказалась на фронте под Старой Руссой в качестве политрука роты. В бою она получила тяжелое ранение, и медицинская комиссия признала ее негодной к военной службе. Но, поправившись после ранения, патриотка вновь рвалась на фронт. И с помощью ЦК комсомола она получила разрешение. В начале мая 1943 г. Г.Киевскую назначили комсоргом батальона 125-й стрелковой дивизии. Во время оного боя атака наших красноармейцев захлебнулась. И в этот критический момент встала во весь рост девушка и с криком «За Родину!» бросилась вперед. Солдаты, увлеченные героическим примером комсомолки, поднялись, противник не выдержал такого натиска и оставил высоту.</w:t>
      </w:r>
    </w:p>
    <w:p>
      <w:pPr>
        <w:pStyle w:val="Normal"/>
        <w:spacing w:lineRule="auto" w:line="360"/>
        <w:rPr/>
      </w:pPr>
      <w:r>
        <w:rPr/>
        <w:tab/>
        <w:t xml:space="preserve">Студент 2 курса Чувашского пединститута </w:t>
      </w:r>
      <w:r>
        <w:rPr>
          <w:b/>
          <w:sz w:val="28"/>
          <w:szCs w:val="28"/>
          <w:u w:val="single"/>
        </w:rPr>
        <w:t>Иван Алексеев</w:t>
      </w:r>
      <w:r>
        <w:rPr/>
        <w:t>, призванный в Красную Армию, участвовал в боях в качестве зенитчика. После первого ранения он писал сестре: «Сейчас я окреп, на здоровье не жалуюсь. А вы не забывайте старшего брата – он из своих пушек много вражеских самолетов сбивал… Скоро, победив врага, домой вернется». В другом письме дает совет: «Учитесь, читайте, чем можете помогайте фронту». Получив известие о гибели брата Василия, ответил скупо: «Ждать – нет надежды. За него отомщу я!»</w:t>
      </w:r>
    </w:p>
    <w:p>
      <w:pPr>
        <w:pStyle w:val="Normal"/>
        <w:spacing w:lineRule="auto" w:line="360"/>
        <w:rPr/>
      </w:pPr>
      <w:r>
        <w:rPr/>
        <w:tab/>
        <w:t>13 июня 1944г. смерть вырвала Ивана Алексеева из рядов советских воинов. В предсмертной записке он просил передать «седому отцу» такие слова: «Ваш сын Ваня Ваши советы и наказы отцовские выполнил, не жалея ни сил, ни самой жизни»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sz w:val="28"/>
          <w:szCs w:val="28"/>
          <w:u w:val="single"/>
        </w:rPr>
        <w:t>Людмила Павлинченко</w:t>
      </w:r>
      <w:r>
        <w:rPr/>
        <w:t xml:space="preserve"> воевала под Одессой и в Севастополе. Армейские газеты, листовки призывали учиться у снайперов искусству меткой стрельбы. На счету Людмилы было 309 убитых гитлеровцев. На фронте она была ранена, и контужена, и обморожена, но об отправке в тыл даже не хотела слышать. За совершенный ратный подвиг Л.Павлинчнко была удостоена звания Героя Советского Союза.</w:t>
      </w:r>
    </w:p>
    <w:p>
      <w:pPr>
        <w:pStyle w:val="Normal"/>
        <w:spacing w:lineRule="auto" w:line="360"/>
        <w:rPr/>
      </w:pPr>
      <w:r>
        <w:rPr/>
        <w:tab/>
        <w:t xml:space="preserve">По всей огромной стране прокатилась весть о подвигах </w:t>
      </w:r>
      <w:r>
        <w:rPr>
          <w:b/>
          <w:u w:val="single"/>
        </w:rPr>
        <w:t>«Молодой гвардии»</w:t>
      </w:r>
      <w:r>
        <w:rPr/>
        <w:t xml:space="preserve"> в Краснодаре. Верные клятве, молодогвардейцы проводили большую массово-политическую работу среди населения. Всего за время оккупации они выпустили более 30 названий листовок, которые заканчивались словами: «Смерть немецким оккупантам!» В ночь на 7 ноября 1942 г. комсомольцы укрепили красные флаги на ряде зданий города. Сразу же после ноябрьских праздников подпольщики организовали побег 20 военнопленных из Первомайской больницы и освободили более 70 бойцов и командиров из лагеря на хуторе Волчанок.</w:t>
      </w:r>
    </w:p>
    <w:p>
      <w:pPr>
        <w:pStyle w:val="Normal"/>
        <w:spacing w:lineRule="auto" w:line="360"/>
        <w:rPr/>
      </w:pPr>
      <w:r>
        <w:rPr/>
        <w:tab/>
        <w:t>Все молодогвардейцы стали символом стойкости, величия духа, любви к Родине и ненависти к ее врагам.</w:t>
      </w:r>
    </w:p>
    <w:p>
      <w:pPr>
        <w:pStyle w:val="Normal"/>
        <w:spacing w:lineRule="auto" w:line="360"/>
        <w:rPr/>
      </w:pPr>
      <w:r>
        <w:rPr/>
        <w:tab/>
        <w:t>1 января 1943 г. неожиданно наступил провал – по вине предателя. Начались аресты и пытки. Подпольщиков подвешивали за шею к оконной раме, им давили дверью пальцы на руках и загоняли под ногти иголки, их били палками и плетьми. Кабинет следователя, в котором пытали комсомольцев, походили скорее на бойню, так он был забрызган кровью.</w:t>
      </w:r>
    </w:p>
    <w:p>
      <w:pPr>
        <w:pStyle w:val="Normal"/>
        <w:spacing w:lineRule="auto" w:line="360"/>
        <w:rPr/>
      </w:pPr>
      <w:r>
        <w:rPr/>
        <w:tab/>
        <w:t>На стенах тюремных камер они оставили прощальные надписи, которые свидетельствуют о стойкости и мужестве молодогвардейцев.</w:t>
      </w:r>
    </w:p>
    <w:p>
      <w:pPr>
        <w:pStyle w:val="Normal"/>
        <w:spacing w:lineRule="auto" w:line="360"/>
        <w:rPr/>
      </w:pPr>
      <w:r>
        <w:rPr/>
        <w:tab/>
        <w:t>И.А.Земнухов начертал: «Дорогие мама и папа! Нужно все перенести стойко! Привет от любящего сына Земнухова». Надпись Л.Шевцовой была лаконичной и трагичной: «Прощай мама, твоя дочь Любка уходит в сырую землю».</w:t>
      </w:r>
    </w:p>
    <w:p>
      <w:pPr>
        <w:pStyle w:val="Normal"/>
        <w:spacing w:lineRule="auto" w:line="360"/>
        <w:rPr/>
      </w:pPr>
      <w:r>
        <w:rPr/>
        <w:tab/>
        <w:t xml:space="preserve">30 января 1945 г. советская </w:t>
      </w:r>
      <w:r>
        <w:rPr>
          <w:b/>
          <w:sz w:val="28"/>
          <w:szCs w:val="28"/>
          <w:u w:val="single"/>
        </w:rPr>
        <w:t>подводная лодка «С-13»</w:t>
      </w:r>
      <w:r>
        <w:rPr/>
        <w:t xml:space="preserve"> под командованием капитана 3-го ранга </w:t>
      </w:r>
      <w:r>
        <w:rPr>
          <w:b/>
          <w:sz w:val="28"/>
          <w:szCs w:val="28"/>
          <w:u w:val="single"/>
        </w:rPr>
        <w:t>А.И.Маринеско</w:t>
      </w:r>
      <w:r>
        <w:rPr/>
        <w:t xml:space="preserve"> совершила поистине героический подвиг. Она выследила немецкий лайнер «Вильгельм Густов», перевозивший более 6 тыс. гитлеровцев из Данцига в Киль. Несмотря на свирепствовавший шторм, за час до полуночи наша подлодка атаковала неприятельское судно. Несколько торпед одна за другой стремительно понеслись к цели. После сильного взрыва лайнер был взорван.</w:t>
      </w:r>
    </w:p>
    <w:p>
      <w:pPr>
        <w:pStyle w:val="Normal"/>
        <w:spacing w:lineRule="auto" w:line="360"/>
        <w:rPr/>
      </w:pPr>
      <w:r>
        <w:rPr/>
        <w:tab/>
        <w:t xml:space="preserve">Молодой летчик коммунист </w:t>
      </w:r>
      <w:r>
        <w:rPr>
          <w:b/>
          <w:sz w:val="28"/>
          <w:szCs w:val="28"/>
          <w:u w:val="single"/>
        </w:rPr>
        <w:t>А.К. Горовец</w:t>
      </w:r>
      <w:r>
        <w:rPr/>
        <w:t xml:space="preserve"> в районе деревни Засоринье вступил в бой с 20 вражескими бомбардировщиками, 9 из них сбил. Остальные, бросая бомбы, повернули обратно. В авиации еще не бывало такого, чтобы в одном воздушном бою летчик сбил девять самолетов противника! Коммунисту А.К.Горовцу, погибшему в этой неравной схватке, посмертно присвоено звание Героя Советского Союза.</w:t>
      </w:r>
    </w:p>
    <w:p>
      <w:pPr>
        <w:pStyle w:val="Normal"/>
        <w:spacing w:lineRule="auto" w:line="360"/>
        <w:rPr/>
      </w:pPr>
      <w:r>
        <w:rPr/>
        <w:tab/>
        <w:t xml:space="preserve">Комсомолец гвардии младший лейтенант </w:t>
      </w:r>
      <w:r>
        <w:rPr>
          <w:b/>
          <w:sz w:val="28"/>
          <w:szCs w:val="28"/>
          <w:u w:val="single"/>
        </w:rPr>
        <w:t>А.А.Деревянко</w:t>
      </w:r>
      <w:r>
        <w:rPr/>
        <w:t xml:space="preserve"> писал своей матери: Погибну, так только геройски». И он остался верен своей клятве. В бою под Белгородом Деревянко подбил три танка «тигр». Через несколько минут на его зенитное орудие пошли новые танки. С возгласом «Мы русские! Мы не отступим!» Деревянко подбил еще один танк. Не успев зарядить орудие, советский патриот был раздавлен гусеницами танка. Мужественному артиллеристу было присвоено звание Героя Советского Союза.</w:t>
      </w:r>
    </w:p>
    <w:p>
      <w:pPr>
        <w:pStyle w:val="Normal"/>
        <w:spacing w:lineRule="auto" w:line="360" w:before="35" w:after="123"/>
        <w:ind w:firstLine="708"/>
        <w:rPr/>
      </w:pPr>
      <w:r>
        <w:rPr>
          <w:color w:val="000000"/>
        </w:rPr>
        <w:t xml:space="preserve">В 1939 году старший </w:t>
      </w:r>
      <w:r>
        <w:rPr>
          <w:b/>
          <w:color w:val="000000"/>
        </w:rPr>
        <w:t xml:space="preserve">лейтенант </w:t>
      </w:r>
      <w:r>
        <w:rPr>
          <w:b/>
          <w:color w:val="000000"/>
          <w:sz w:val="28"/>
          <w:szCs w:val="28"/>
          <w:u w:val="single"/>
        </w:rPr>
        <w:t>А. И. Покрышкин</w:t>
      </w:r>
      <w:r>
        <w:rPr>
          <w:color w:val="000000"/>
        </w:rPr>
        <w:t xml:space="preserve"> заканчивает с отличными оценками авиашколу и выезжает в Кировоград, в 55-й истребительный авиаполк. Здесь и началась его летная биография. Войну Покрышкин встретил в Молдавии. И уже 23 июня открывает счет - сбивает первый Me -109. 3 июля, уже имея несколько побед в воздухе, он был сбит зенитным огнем над рекой Прут. Самолет в ходе приземления на опушке леса был разрушен. Летчику, несмотря на повреждение ноги, удалось на четвертый день добраться до расположения полка. </w:t>
      </w:r>
    </w:p>
    <w:p>
      <w:pPr>
        <w:pStyle w:val="Normal"/>
        <w:spacing w:lineRule="auto" w:line="360" w:before="35" w:after="123"/>
        <w:ind w:firstLine="708"/>
        <w:rPr>
          <w:color w:val="000000"/>
        </w:rPr>
      </w:pPr>
      <w:r>
        <w:rPr>
          <w:color w:val="000000"/>
        </w:rPr>
        <w:t xml:space="preserve">5 октября 1941 года в районе Запорожья Покрышкин был сбит второй раз. Несколько дней выходит он из окружения с боями во главе группы солдат. </w:t>
      </w:r>
    </w:p>
    <w:p>
      <w:pPr>
        <w:pStyle w:val="Normal"/>
        <w:spacing w:lineRule="auto" w:line="360" w:before="35" w:after="123"/>
        <w:rPr>
          <w:color w:val="000000"/>
        </w:rPr>
      </w:pPr>
      <w:r>
        <w:rPr>
          <w:color w:val="000000"/>
        </w:rPr>
        <w:t xml:space="preserve">В конце 1941 года основная боевая работа Покрышкина - разведчик, способный дать достоверную информацию командованию Южного фронта. В ноябре в условиях, когда нижняя кромка облаков опускалась до 30 метров, на бреющем полете Покрышкин в одиночку (перед этим с тем же заданием вылетели два истребителя И-16 и не вернулись) находит в районе Ростова-на-Дону основную группировку танковой армии генерала фон Клейста - более 200 машин. За этот подвиг он награжден орденом Ленина. </w:t>
      </w:r>
    </w:p>
    <w:p>
      <w:pPr>
        <w:pStyle w:val="Normal"/>
        <w:spacing w:lineRule="auto" w:line="360" w:before="35" w:after="123"/>
        <w:ind w:firstLine="708"/>
        <w:rPr/>
      </w:pPr>
      <w:r>
        <w:rPr>
          <w:color w:val="000000"/>
        </w:rPr>
        <w:t xml:space="preserve">Началось воздушное сражение на Кубани. Особенную славу стяжал 16-й гвардейский полк, первой эскадрильей которого командовал Александр Покрышкин. 12 апреля в одном из первых же боев по прибытии на Кубань он на глазах у командующего ВВС фронта генерал-лейтенанта К. А. Вершинина сбил четыре 'мессершмитта'. За этот успех летчик-новатор награжден орденом Красного Знамени. Через несколько недель имя Покрышкина уже гремело во фронтовой и центральной прессе. 24 мая 1943 года А. И. Покрышкину было присвоено звание Героя Советекого Союза. Широко известен легендарный бой 29 апреля 1943 года, в котором он сбивает 5 бомбардировщиков. В очерке 'Хозяин неба- Александр Покрышкин' фронтовые корреспонденты А. Малышко и А. Верхолетов писали: 'Разве он стреляет? - говорят о нем друзья. - Он наваливается всем огнем, сжигает, как доменная печь'. Все огневые точки на машине Покрышкина были переведены на одну гашетку. Вчетвером против 50, втроем против 23, в одиночку против 8 вступал в бой Покрышкин. И никогда не знал поражений. Обладая ясным слогом, А. И. Покрышкин сам выступает со статьями в военной печати, где пишет о созданной им знаменитой 'формуле грозы': 'Высота - скорость - маневр - огонь!', о 'кубанской этажерке', о 'соколином ударе', о новом методе патрулирования на больших скоростях по принципу движения маятника часов и других тактических новшествах. 'Подвиг требует мысли, мастерства и риска' - таким было кредо легендарного летчика, которого Герой Советского Союза известный пилот </w:t>
      </w:r>
    </w:p>
    <w:p>
      <w:pPr>
        <w:pStyle w:val="Normal"/>
        <w:spacing w:lineRule="auto" w:line="360" w:before="35" w:after="123"/>
        <w:rPr>
          <w:color w:val="000000"/>
        </w:rPr>
      </w:pPr>
      <w:r>
        <w:rPr>
          <w:color w:val="000000"/>
        </w:rPr>
        <w:t xml:space="preserve">и писатель М. Л. Галлай точно назвал 'мыслителем в нашем деле'. </w:t>
      </w:r>
    </w:p>
    <w:p>
      <w:pPr>
        <w:pStyle w:val="Normal"/>
        <w:spacing w:lineRule="auto" w:line="360" w:before="35" w:after="123"/>
        <w:ind w:firstLine="708"/>
        <w:rPr>
          <w:color w:val="000000"/>
        </w:rPr>
      </w:pPr>
      <w:r>
        <w:rPr>
          <w:color w:val="000000"/>
        </w:rPr>
        <w:t xml:space="preserve">В феврале 1944 года последовал вызов к высокому начальству. Прославленному асу предлагают генеральскую должность начальника отдела боевой подготовки истребительной авиации ВВС. Покрышкин без раздумья отказывается от повышения и возвращается на фронт. В марте 1944 года Покрышкин становится командиром 16-го гвардейского истребительного авиаполка (4-й Украинский фронт). </w:t>
      </w:r>
    </w:p>
    <w:p>
      <w:pPr>
        <w:pStyle w:val="Normal"/>
        <w:spacing w:lineRule="auto" w:line="360" w:before="35" w:after="123"/>
        <w:ind w:firstLine="708"/>
        <w:rPr>
          <w:color w:val="000000"/>
        </w:rPr>
      </w:pPr>
      <w:r>
        <w:rPr>
          <w:color w:val="000000"/>
        </w:rPr>
        <w:t xml:space="preserve">8   июле 1944 года он получает   звание    полковника,    назначается     командиром     9-й гвардейской    истребительной авиадивизии. </w:t>
      </w:r>
    </w:p>
    <w:p>
      <w:pPr>
        <w:pStyle w:val="Normal"/>
        <w:spacing w:lineRule="auto" w:line="360" w:before="35" w:after="123"/>
        <w:ind w:firstLine="708"/>
        <w:rPr>
          <w:color w:val="000000"/>
        </w:rPr>
      </w:pPr>
      <w:r>
        <w:rPr>
          <w:color w:val="000000"/>
        </w:rPr>
        <w:t xml:space="preserve">9 августа 1944 года за 550 боевых вылетов и 53 сбитых самолета   ему   в   третий     раз присваивается    звание    Героя Советского Союза. А.   И.   Покрышкин стал первым, кто был удостоен этого звания, и оставался    единственным    трижды Героем   до   дня    Победы над Германией. </w:t>
      </w:r>
    </w:p>
    <w:p>
      <w:pPr>
        <w:pStyle w:val="Normal"/>
        <w:spacing w:lineRule="auto" w:line="360" w:before="35" w:after="123"/>
        <w:ind w:firstLine="708"/>
        <w:rPr>
          <w:color w:val="000000"/>
        </w:rPr>
      </w:pPr>
      <w:r>
        <w:rPr>
          <w:color w:val="000000"/>
        </w:rPr>
        <w:t xml:space="preserve">Официально за Покрышкиным - 650 боевых вылетов и 59 лично сбитых самолетов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spacing w:lineRule="auto" w:line="360"/>
        <w:ind w:firstLine="708"/>
        <w:rPr/>
      </w:pPr>
      <w:r>
        <w:rPr/>
        <w:t>9 мая 1945 г. советский народ, все прогрессивное человечество отмечало великий праздник – День Победы, возвестивший об окончании самой кровопролитной войны.</w:t>
      </w:r>
    </w:p>
    <w:p>
      <w:pPr>
        <w:pStyle w:val="Normal"/>
        <w:spacing w:lineRule="auto" w:line="360"/>
        <w:rPr/>
      </w:pPr>
      <w:r>
        <w:rPr/>
        <w:tab/>
        <w:t>Ликованию нашего народа в этот «праздник со слезами на глазах» не было предела. Закончилась ужасное кровопролитие, и началась новая, мирная жизнь.</w:t>
      </w:r>
    </w:p>
    <w:p>
      <w:pPr>
        <w:pStyle w:val="Normal"/>
        <w:spacing w:lineRule="auto" w:line="360"/>
        <w:rPr/>
      </w:pPr>
      <w:r>
        <w:rPr/>
        <w:tab/>
        <w:t>В первых рядах воинов, сражавшихся на земле, море и в воздухе была молодежь. Прославленный советский полководец Г.К.Жуков с необычной теплотой отзывается о героизме и мужестве молодых воинов: « Я много раз видел, как солдаты подымались в атаку. Это нелегко – подняться в рост, когда смертоносным металлом пронизан воздух. Но они подымались! А ведь многие из них едва узнали вкус жизни: 19-20 лет – лучший возраст для человека – все впереди! А для них очень часто впереди был только немецкий блиндаж, извергающий пулеметный огонь!»</w:t>
      </w:r>
    </w:p>
    <w:p>
      <w:pPr>
        <w:pStyle w:val="Normal"/>
        <w:spacing w:lineRule="auto" w:line="360"/>
        <w:rPr/>
      </w:pPr>
      <w:r>
        <w:rPr/>
        <w:tab/>
        <w:t>Мы победили и потому, что у орудий, в танках, на самолетах находились те, чья энергия, неугасимая страсть к подвигу во имя спасения Родины творили чудеса.</w:t>
      </w:r>
    </w:p>
    <w:p>
      <w:pPr>
        <w:pStyle w:val="Normal"/>
        <w:spacing w:lineRule="auto" w:line="360"/>
        <w:rPr/>
      </w:pPr>
      <w:r>
        <w:rPr/>
        <w:tab/>
        <w:t>За годы войны 7 тыс. воспитанников Союза молодежи стали Героями Советского Союза, 60 комсомольцев были удостоены этого звания дважды. 9 млн. юношей и девушек, вступивших в комсомол в годы войны, своими ратными и трудовыми подвигами внесли неоценимый вклад в достижение Победы.</w:t>
      </w:r>
    </w:p>
    <w:p>
      <w:pPr>
        <w:pStyle w:val="Normal"/>
        <w:spacing w:lineRule="auto" w:line="360"/>
        <w:jc w:val="center"/>
        <w:rPr/>
      </w:pPr>
      <w:r>
        <w:rPr/>
        <w:t>Поклонимся великим тем годам,</w:t>
      </w:r>
    </w:p>
    <w:p>
      <w:pPr>
        <w:pStyle w:val="Normal"/>
        <w:spacing w:lineRule="auto" w:line="360"/>
        <w:jc w:val="center"/>
        <w:rPr/>
      </w:pPr>
      <w:r>
        <w:rPr/>
        <w:t>Тема славным командирам и бойцам.</w:t>
      </w:r>
    </w:p>
    <w:p>
      <w:pPr>
        <w:pStyle w:val="Normal"/>
        <w:spacing w:lineRule="auto" w:line="360"/>
        <w:jc w:val="center"/>
        <w:rPr/>
      </w:pPr>
      <w:r>
        <w:rPr/>
        <w:t>И маршалам страны и рядовым,</w:t>
      </w:r>
    </w:p>
    <w:p>
      <w:pPr>
        <w:pStyle w:val="Normal"/>
        <w:spacing w:lineRule="auto" w:line="360"/>
        <w:jc w:val="center"/>
        <w:rPr/>
      </w:pPr>
      <w:r>
        <w:rPr/>
        <w:t xml:space="preserve">Поклонимся и мертвым и живым, -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Всем тем, которых забывать нельзя,</w:t>
      </w:r>
    </w:p>
    <w:p>
      <w:pPr>
        <w:pStyle w:val="Normal"/>
        <w:spacing w:lineRule="auto" w:line="360"/>
        <w:jc w:val="center"/>
        <w:rPr/>
      </w:pPr>
      <w:r>
        <w:rPr/>
        <w:t>Поклонимся, поклонимся, друзья.</w:t>
      </w:r>
    </w:p>
    <w:p>
      <w:pPr>
        <w:pStyle w:val="Normal"/>
        <w:spacing w:lineRule="auto" w:line="360"/>
        <w:jc w:val="center"/>
        <w:rPr/>
      </w:pPr>
      <w:r>
        <w:rPr/>
        <w:t xml:space="preserve">Всем миром, всем народом, всей Землей – </w:t>
      </w:r>
    </w:p>
    <w:p>
      <w:pPr>
        <w:pStyle w:val="Normal"/>
        <w:spacing w:lineRule="auto" w:line="360"/>
        <w:jc w:val="center"/>
        <w:rPr/>
      </w:pPr>
      <w:r>
        <w:rPr/>
        <w:t>Поклонимся за тот великий бой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/>
        <w:ind w:firstLine="293"/>
        <w:rPr>
          <w:b/>
          <w:b/>
          <w:color w:val="000000"/>
        </w:rPr>
      </w:pPr>
      <w:r>
        <w:rPr>
          <w:b/>
          <w:color w:val="000000"/>
        </w:rPr>
        <w:t xml:space="preserve">. Александр Верт. Россия в войне 1941-1945 г. Издательство «Прогресс». </w:t>
      </w:r>
    </w:p>
    <w:p>
      <w:pPr>
        <w:pStyle w:val="Style15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Москва 1967 г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.С.Степанов, Триумф и трагедия: о молодежи 1917-1991 – М.: Республика,2005. – 383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еликая Отечественная война. 1941-1945. События. Люди. Документы / Под ред. О.А.Ржешевского. М.,199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еликая Отечественная война в оценке молодежи / Отв. Ред. Н.А.Кирсанов. М.,199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ноземец Н. Цена победы в той самой войне. Фронтовые дневники. М.,199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2">
        <w:r>
          <w:rPr>
            <w:rStyle w:val="InternetLink"/>
          </w:rPr>
          <w:t>http://www.listovka.net/partizan/partizan04/art_03.php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3">
        <w:r>
          <w:rPr>
            <w:rStyle w:val="InternetLink"/>
          </w:rPr>
          <w:t>http://region.adm.nov.ru/pressa.nsf/ab3d542f2f5a0104c3256cc300273712/249f785900371e18c3256ce0004895b6!OpenDocument</w:t>
        </w:r>
      </w:hyperlink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ovka.net/partizan/partizan04/art_03.php" TargetMode="External"/><Relationship Id="rId3" Type="http://schemas.openxmlformats.org/officeDocument/2006/relationships/hyperlink" Target="http://region.adm.nov.ru/pressa.nsf/ab3d542f2f5a0104c3256cc300273712/249f785900371e18c3256ce0004895b6!OpenDocumen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20:49:00Z</dcterms:created>
  <dc:creator>Mariya</dc:creator>
  <dc:description/>
  <cp:keywords/>
  <dc:language>en-US</dc:language>
  <cp:lastModifiedBy>Mariya</cp:lastModifiedBy>
  <dcterms:modified xsi:type="dcterms:W3CDTF">2006-11-26T23:52:00Z</dcterms:modified>
  <cp:revision>1</cp:revision>
  <dc:subject/>
  <dc:title>22 июня 1941 года около 4 часов утра,  когда миллионы советских граждан еще спокойно спали, фашистская германия без предъявления каких-либо претензий вероломно напала на Советский Союз</dc:title>
</cp:coreProperties>
</file>