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Web"/>
        <w:numPr>
          <w:ilvl w:val="0"/>
          <w:numId w:val="3"/>
        </w:numPr>
        <w:spacing w:lineRule="auto" w:line="360" w:before="280" w:after="0"/>
        <w:jc w:val="both"/>
        <w:rPr>
          <w:sz w:val="28"/>
        </w:rPr>
      </w:pPr>
      <w:r>
        <w:rPr>
          <w:sz w:val="28"/>
        </w:rPr>
        <w:t>Начало реформы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Первые правовые акты земельной реформы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>
          <w:sz w:val="28"/>
        </w:rPr>
      </w:pPr>
      <w:r>
        <w:rPr>
          <w:sz w:val="28"/>
        </w:rPr>
        <w:t>Земельная реформа и развитие земельных отношений в постсоветский период</w:t>
      </w:r>
    </w:p>
    <w:p>
      <w:pPr>
        <w:pStyle w:val="Web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>Земельный кодекс РСФСР 1991 г.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1990 г. в Российской Федерации началось осуществление земельной реформы. Следует различать два этапа: 1-й этап, когда она развивалась на основе ранее действовавшей Конституции РСФСР 1978 г., и 2-й этап, когда была принята на референдуме 12 декабря 1993 г. новая Конституц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чало реформы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форма осуществляется, во-первых, на ос</w:t>
        <w:softHyphen/>
        <w:t>нове специальных земельно-правовых актов; во-вторых, на основе развития общего законодательства: о прива</w:t>
        <w:softHyphen/>
        <w:t>тизации; о собственности; о предприятиях и предпринимательской деятельности; о банках; о налоговой системе; об акционерных обще</w:t>
        <w:softHyphen/>
        <w:t>ствах; об антимонопольной деятельности; о банкротстве; об инвес</w:t>
        <w:softHyphen/>
        <w:t>тиционной деятельности; о залоге. В-третьих, поскольку земельная реформа неразрывно взаимосвязана с аграрной реформой, то зе</w:t>
        <w:softHyphen/>
        <w:t>мельно-правовые нормы находят свое место и в аграрно-правовых актах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 земельной реформы были сформулированы в правовых же актах о земельной рефор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 соответствии с законодательством</w:t>
      </w:r>
      <w:r>
        <w:rPr>
          <w:rFonts w:cs="Times New Roman" w:ascii="Times New Roman" w:hAnsi="Times New Roman"/>
          <w:b/>
          <w:bCs/>
        </w:rPr>
        <w:t xml:space="preserve"> земельная реформа</w:t>
      </w:r>
      <w:r>
        <w:rPr>
          <w:rFonts w:cs="Times New Roman" w:ascii="Times New Roman" w:hAnsi="Times New Roman"/>
        </w:rPr>
        <w:t xml:space="preserve"> — это коренное изменение того земельного строя, который существо</w:t>
        <w:softHyphen/>
        <w:t>вал до 1990 г. в бывшем Союзе ССР и России. Он основывался на исключительной собственности государства на землю, возникшей в результате национализации земли в 1917 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и суть земельной реформы заключались в следующих </w:t>
      </w:r>
      <w:r>
        <w:rPr>
          <w:rFonts w:cs="Times New Roman" w:ascii="Times New Roman" w:hAnsi="Times New Roman"/>
          <w:i/>
          <w:iCs/>
        </w:rPr>
        <w:t>основных направлениях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ереход от национализации земли к ее денационализации (разгосударствлению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ватизация земел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ецентрализация права собственности на землю. В результате возникла множественность форм права собст</w:t>
        <w:softHyphen/>
        <w:t>венности на земл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ая (индивидуальная, общая долевая и общая совмест</w:t>
        <w:softHyphen/>
        <w:t>ная — физических и юридических лиц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ая, которая подразделяется на федеральную собственность и собственность субъектов Федер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а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ые формы права собственност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озникли или развиваются другие формы права на землю. Это — право пожизненного наследуемого владения зем</w:t>
        <w:softHyphen/>
        <w:t>лей; право пользования; право аренд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емельная реформа не самоцель. Она должна была привес</w:t>
        <w:softHyphen/>
        <w:t>ти и к множественности форм хозяйствования, и к подъему сель</w:t>
        <w:softHyphen/>
        <w:t>ского хозяйств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данной множественности форм собственности и дру</w:t>
        <w:softHyphen/>
        <w:t>гих прав на землю появились и развиваются различные органи</w:t>
        <w:softHyphen/>
        <w:t>зационно-правовые формы сельскохозяйственных и агропромыш</w:t>
        <w:softHyphen/>
        <w:t>ленных предприят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ы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оперативны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ы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ые — индивидуальные, юридических и физических лиц, крестьянские (фермерские) хозяйства, акционерные общества, товарищества, хозяйственные общества и др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субъекты новых аграрных отношений одновремен</w:t>
        <w:softHyphen/>
        <w:t>но являются и субъектами новых земельных отнош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 1993 г. (ст. 9) провозгласи</w:t>
        <w:softHyphen/>
        <w:t>ла, что в России закреплены частная, государственная, муниципаль</w:t>
        <w:softHyphen/>
        <w:t>ная и иные формы собственности на землю. Статья 36 специально посвящена праву частной собственности на землю граждан: они вправе самостоятельно или вместе с другими владеть, пользоваться и рас</w:t>
        <w:softHyphen/>
        <w:t>поряжаться принадлежащими им земельными участками по своему усмотрению, не причиняя при этом вреда другим лицам, и соблю</w:t>
        <w:softHyphen/>
        <w:t>дать требования экологического законодательства. Право частной собственности устанавливается федеральным закон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вые правовые акты земельной реформы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ab/>
        <w:t>Первые правовые акты земельной реформы были приняты еще бывшим СССР. Верховный Совет СССР в апреле 1990 г. принял Основы законодательства о земле. Однако в те времена шла острейшая дискуссия: нужно или не нужно вводить частную собственность на землю.</w:t>
      </w:r>
    </w:p>
    <w:p>
      <w:pPr>
        <w:pStyle w:val="Web"/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Основы законодательства о земле не ввели право частной собственности на землю. Но Основы ввели новшество — пожизненное наследуемое владение землей. Это еще не право собственности на землю, но уже одно правомочие как собственника: Основы закрепили передачу земельного участка по наследству. Основы ввели еще одно право на землю — право аренды земли. 22 ноября 1990 г. был принят Закон РСФСР "О крестьянском (фермерском) хозяйстве" и 23 ноября 1990 г. Закон РСФСР "О земельной реформе".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ab/>
        <w:t>Это было сделано на основе ст. 12 бывшей Конституции РСФСР 1978 г., в которую в 1990 г. были внесены изменения и было предусмотрено право частной собственности граждан на землю. Но это право было очень ограниченным, неполным: собственник земельного участка не мог отчуждать его ни в какой форме (продать, подарить и т.д.) в течение 10 лет, т. е. был установлен общий 10-летний мораторий на распоряжение землей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Было предусмотрено создание крестьянских (фермерских) хозяйств. Они стали создаваться путем выделения колхозников и работников совхозов со своей земельной долей и имущественным паем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ельная реформа и развитие земельных отношений в постсоветский пери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овый этап развития земельного законодательства относится к периоду так называемой перестройки. В 1989 г. была предпринята попытка кардинального разрешения земельного вопроса. Перед </w:t>
      </w:r>
      <w:r>
        <w:rPr>
          <w:sz w:val="28"/>
          <w:lang w:val="en-US"/>
        </w:rPr>
        <w:t>II</w:t>
      </w:r>
      <w:r>
        <w:rPr>
          <w:sz w:val="28"/>
        </w:rPr>
        <w:t xml:space="preserve"> Съездом народных депутатов СССР, начавшим работу 12 декабря 1989 г., большая группа депутатов призывала к всенародной политической забастовке, если закон о земле не будет включен в повестку дня и рассмотрен Съездом. 28 февраля 1990 г. не Съезд, а Верховный Совет СССР принял. «Основы законодательства Союза ССР и союзных республик о земле». Подготовка проекта Основ велась на фоне ожесточенной борьбы между сторонниками сохранения монопольной государственной собственности на землю и теми, кто призывал к ее разрушению. В результате этой борьбы понятие «собственность на землю» исчезло и в Основы был введен такой компромиссный титул права на землю, как пожизненное наследуемое владение. К «достижениям» Основ следует отнести также введение аренды на землю и плату за землепользование. Этим практически исчерпываются все новеллы, введенные в Основы, которые по существу не изменили советский земельный строй. Частная собственность на землю введена не была, но появилось два новых титула прав на землю: право пожизненного наследуемого владения и аренда. Тем самым незыблемость исключительной государственной собственности на землю в какой–то мере была поколеблена. Однако Основы были обречены на недолгое существование, ибо приближался развал Союза ССР.</w:t>
      </w:r>
    </w:p>
    <w:p>
      <w:pPr>
        <w:pStyle w:val="2"/>
        <w:ind w:firstLine="708"/>
        <w:rPr/>
      </w:pPr>
      <w:r>
        <w:rPr/>
        <w:t>Земельная реформа в Российской Федерации началась в 1990 г. Следует различать два этапа: 1–й этап, когда она развивалась на основе ранее действовавшей Конституции РСФСР 1978 г., и 2–й этап, когда была принята на референдуме 12 декабря 1993 г. новая Конститу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2 ноября 1990 г. был принят Закон </w:t>
      </w:r>
      <w:r>
        <w:rPr>
          <w:iCs/>
          <w:sz w:val="28"/>
        </w:rPr>
        <w:t>РСФСР "О крестьянском (фермерском) хозяйстве"</w:t>
      </w:r>
      <w:r>
        <w:rPr>
          <w:sz w:val="28"/>
        </w:rPr>
        <w:t xml:space="preserve"> и 23 ноября 1990 г. </w:t>
      </w:r>
      <w:r>
        <w:rPr>
          <w:iCs/>
          <w:sz w:val="28"/>
        </w:rPr>
        <w:t>Закон РСФСР "О</w:t>
      </w:r>
      <w:r>
        <w:rPr>
          <w:sz w:val="28"/>
        </w:rPr>
        <w:t xml:space="preserve"> зе</w:t>
      </w:r>
      <w:r>
        <w:rPr>
          <w:iCs/>
          <w:sz w:val="28"/>
        </w:rPr>
        <w:t>мельной реформе", контрреволюционные по своей сути.</w:t>
      </w:r>
      <w:r>
        <w:rPr>
          <w:sz w:val="28"/>
        </w:rPr>
        <w:t xml:space="preserve"> В них впервые после революции было закреплено право частной собственности на землю. У хозяйств изымалась часть земли для создания в каждом районе фонда земли для наделения фермерских хозяйств. Был определен порядок выдела земельной доли и имущественного пая колхозников и работников совхозов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то было сделано на основе ст. 12 Конституции РСФСР 1978 г., в которую в 1990 г. были внесены изменения, вводящие право частной собственности граждан на землю. Это право было очень ограниченным, неполным: собственник земельного участка не мог отчуждать его ни в какой форме (продать, подарить и т. д.) в течение 10 лет, т. е. был установлен общий 10–летний мораторий на распоряжение землей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Земельный кодекс РСФСР 1991 г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В 1990—1991 гг. велась разработка нового Земельного кодекса. 25 апреля 1991 г. он был принят. Это — основной земельный законодательный акт, в котором урегулированы все земельные общественные отношения нового земельного строя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Но Кодекс не мог выйти за рамки Конституции, в которой был установлен 10-летний мораторий на продажу (передачу) земельных участков. Свободно разрешалась только купля-продажа земли государством у граждан и, наоборот, гражданами у государства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Серьезнейшей новизной и революционным завоеванием ЗК РСФСР явилось установление судебного разрешения всех земельных споров. Раньше они рассматривались только в административном порядке (до этого суды рассматривали лишь один спор — о пользовании земельным участком его собственниками в городе)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Президент Российской Федерации решил регулировать ход реформы своими Указами. 27 декабря 1991 г. Президент Российской Федерации принял Указ "О неотложных мерах по осуществлению земельной реформы'". Указ установил продажу (передачу в собственность) колхозниками и работниками совхозов своих земельных долей: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ыходе на пенсию (по старости или инвалидности)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селении в другую местность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даче в собственность по наследованию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несении вырученных средств в местную перерабатывающую промышленность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ab/>
        <w:t xml:space="preserve">Колхозники, работники совхозов получили право продавать свои участки другим работникам совхозов или колхозникам либо лицам, вступающим в члены колхоза или поступающим на работу в совхоз. 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ab/>
        <w:t>Таким образом, права указанных граждан на продажу земельных участков были расширены по сравнению с Конституцией и ЗК РСФСР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ab/>
        <w:t>Из названных положений Указа исходило и постановление Правительства Российской Федерации от 29 декабря 1991 года о реорганизации колхозов и совхозов, в котором предписывалось колхозам и совхозам перерегистрироваться в новые формы хозяйствования (АО, товарищества, кооперативы и др.). Это противоречило Конституции и ЗК РСФСР, но Конституционный Суд не отреагировал на это. Реформа продолжилась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   </w:t>
      </w:r>
      <w:r>
        <w:rPr>
          <w:sz w:val="28"/>
        </w:rPr>
        <w:tab/>
        <w:t>Законодательными актами Верховного Совета Российской Федерации регулировались и регулируются плата за землю (Закон от 11 октября 1991 г. с дополнениями и изменениями); залог земли (Закон от 29 мая 1992 г.) и ряд других. Признано необходимым принять закон об ипотеке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ab/>
        <w:t xml:space="preserve"> Законодательный орган — Верховный Совет Российской Федерации, со своей стороны, принимал законы, направленные на дальнейшее расширение права частной собственности на землю. В Конституцию РФ (ст. 12) были внесены дополнение и изменение, которыми разрешалась свободная купля-продажа земельных участков гражданами в четырех случаях — для ведения: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чного подсобного хозяйства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адоводства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ачного строительства;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дивидуального жилищного строительства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ab/>
        <w:t>  Конституция и Закон не позволяли регулировать земельные отношения с учетом требований земельной реформы. Поэтому Президент Российской Федерации стал регулировать их в указном порядке.</w:t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казом Президента Российской Федерации о регулировании земельных отношений и развитии аграрной реформы от 27 октября 1993 г. было установлено, что земля — имущество, недвижимость; все сделки с землей должны регулироваться гражданским правом, с учетом земельного и экологического законодательства. Земельное законодательство в указанной части должно соответствовать ГК РФ.</w:t>
      </w:r>
    </w:p>
    <w:p>
      <w:pPr>
        <w:pStyle w:val="2"/>
        <w:ind w:firstLine="708"/>
        <w:rPr/>
      </w:pPr>
      <w:r>
        <w:rPr/>
        <w:t>21 сентября 1993 г. был издан Указ Президента РФ  № 1400 "О поэтапной конституционной реформе в Российской Федерации", которым была прервана деятельность высших органов власти Российской Федерации. В соответствии со ст. 121–6 действовавшей Конституции, полномочия президента немедленно прекращались без какой–либо дополнительной процедуры. Однако бывший президент с помощью военной силы узурпировал власть, законное руководство Российской Федерации было заключено в «Матросскую тишину». Результатом антиконституционного переворота стало принятие 12 декабря 1993 г. новой Конституции. Она закрепила право частной собственности на землю, отменила все имеющиеся в прежней Конституции ограничения по распоряжению находящимися в собственности земельными участками, создала условия для дальнейшего перехода государственных земель в частные руки.</w:t>
      </w:r>
    </w:p>
    <w:p>
      <w:pPr>
        <w:pStyle w:val="2"/>
        <w:ind w:firstLine="708"/>
        <w:rPr/>
      </w:pPr>
      <w:r>
        <w:rPr/>
        <w:t>24 декабря 1993 г. Б. Ельцин, незаконно продолжавший осуществлять полномочия Президента РФ, издал Указ № 2228 «О приведении законодательства Российской Федерации в соответствие с Конституцией РФ». Он отменил часть ЗК РСФСР, ряд статей Закона о крестьянском (фермерском) хозяйстве, Закон об аграрной реформе, 8 статей Закона о зерне. Это создало пробелы и неопределенность по многим вопросам регулирования земельных отношений. В частности, были признаны недействующими статьи, определяющие компетенцию государственных органов по предоставлению земельных участков в собственность и пользование; статьи, устанавливающие порядок предоставления и изъятия земельных участков, что на практике порождало пробелы в законодательстве и правовой беспреде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соответствии с Указом Б. Ельцина «Об Основных положениях Государственной программы приватизации государственных и муниципальных предприятий в Российской</w:t>
      </w:r>
      <w:r>
        <w:rPr/>
        <w:t xml:space="preserve"> </w:t>
      </w:r>
      <w:r>
        <w:rPr>
          <w:sz w:val="28"/>
        </w:rPr>
        <w:t>Федерации после 1 июля 1994 г.» продолжалась приватизация земель. В Основных положениях содержатся два раздела "4" и "4</w:t>
      </w:r>
      <w:r>
        <w:rPr>
          <w:sz w:val="28"/>
          <w:vertAlign w:val="superscript"/>
        </w:rPr>
        <w:t>10</w:t>
      </w:r>
      <w:r>
        <w:rPr>
          <w:sz w:val="28"/>
        </w:rPr>
        <w:t>", специально посвященные приватизации этих земель, их купле–продаже при приватизации предприятий. В сферу сделок с землей включились органы Госкомимуще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Ельциновский указ "О реализации конституционных прав граждан на землю" от 7 марта 1996 г. еще более расширял земельную реформу. Указом были предусмотрены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, свободного выхода для организаций фермерских хозяйств; не ограничиваются размеры приусадебных участков; предоставлено право на получение земли специалистам сельского хозяйства; предусмотрено право местных органов власти выкупа у крестьян земельных долей для перепродажи их другим лицам, желающим вести сельскохозяйственное производство, и т. 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ериод «указного» регулирование земельных отношений закончилось с принятием в 2001 г. Земельного кодекса РФ, и федерального закона «Об обороте земель сельскохозяйственного назначения» от 24 июля 2002 г.</w:t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аключение.</w:t>
      </w:r>
    </w:p>
    <w:p>
      <w:pPr>
        <w:pStyle w:val="Web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истории нашей страны, ее внутреннего развития был бо</w:t>
        <w:softHyphen/>
        <w:t>лее свойствен путь эволюционного движения, хотя она сотряса</w:t>
        <w:softHyphen/>
        <w:t>лась не раз и такими  взрывами, как разинщина или пугачевщи</w:t>
        <w:softHyphen/>
        <w:t>на. Однако только в XX веке происходят одна за другой мощные революции, коренным образом преобразующие облик, как нашей страны, так и всего мира. На протяжении веков и тысячелетий менялись государства и правовые системы на территории нашей страны. Под влиянием внутренних и внешних факторов они возникали и погибали. Не раз в тяжком положении оказывалась и Русь. Но после страшных ис</w:t>
        <w:softHyphen/>
        <w:t>пытаний она вновь поднималась, отстаивая и свое право на сущест</w:t>
        <w:softHyphen/>
        <w:t>вование и неся освобождение другим народам. В наше время стра</w:t>
        <w:softHyphen/>
        <w:t xml:space="preserve">на переживает опять острый кризис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 середине 90-х гг. сложилась многоуровне</w:t>
        <w:softHyphen/>
        <w:t>вая система земельного законодательства: собственно россий</w:t>
        <w:softHyphen/>
        <w:t>ские законы и президентские указы, часто противоречащие друг другу, Основы гражданского законодательства СССР 1991 г., дей</w:t>
        <w:softHyphen/>
        <w:t>ствовавшие в указанных пределах, ГК РСФСР 1964 г., продолжав</w:t>
        <w:softHyphen/>
        <w:t>ший действовать в частях, не противоречащих законам и указам, с одной стороны, и Основам, с другой, а также все остальные подза</w:t>
        <w:softHyphen/>
        <w:t>конные акты. Такое состояние законодательства ос</w:t>
        <w:softHyphen/>
        <w:t>ложнило и запутало правоприменительную деятельность, стало тормозом на пути дальнейших преобразований и требовало созда</w:t>
        <w:softHyphen/>
        <w:t>ния единого кодифицированного акта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  связи с принятием в 1993 г. Конституции Российской Федерации, многие положения Земельного кодекса 1991г. устарели и были признаны недействующими.  Все это обусловило необходимость разработки нового Земельного кодекса Российской Федерац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Список литературы.</w:t>
      </w:r>
    </w:p>
    <w:p>
      <w:pPr>
        <w:pStyle w:val="Web"/>
        <w:numPr>
          <w:ilvl w:val="0"/>
          <w:numId w:val="4"/>
        </w:numPr>
        <w:spacing w:lineRule="auto" w:line="360" w:before="280" w:after="0"/>
        <w:jc w:val="both"/>
        <w:rPr>
          <w:sz w:val="28"/>
        </w:rPr>
      </w:pPr>
      <w:r>
        <w:rPr>
          <w:sz w:val="28"/>
        </w:rPr>
        <w:t>История отечественного государства и права. Учебник для вузов/  Под ред. О. И. Чистякова. Ч.1.,Ч.2. М., 1996г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. Учебник для вузов. С.А. Боголюбов. - М.:Издательство НОРМА, 2000г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. Улюкаев В.Х.  – М.:Былина,2002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е право современной России. Крассов О.И. – М.:Дело,2003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397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  <w:b w:val="false"/>
      <w:i w:val="false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ой текст"/>
    <w:basedOn w:val="Style14"/>
    <w:qFormat/>
    <w:pPr>
      <w:spacing w:lineRule="auto" w:line="360"/>
      <w:ind w:firstLine="561"/>
    </w:pPr>
    <w:rPr>
      <w:sz w:val="28"/>
    </w:rPr>
  </w:style>
  <w:style w:type="paragraph" w:styleId="Style16">
    <w:name w:val="заголовок раздела"/>
    <w:basedOn w:val="Heading1"/>
    <w:next w:val="Normal"/>
    <w:qFormat/>
    <w:pPr>
      <w:pageBreakBefore/>
      <w:numPr>
        <w:ilvl w:val="0"/>
        <w:numId w:val="2"/>
      </w:numPr>
      <w:spacing w:lineRule="auto" w:line="360" w:before="0" w:after="0"/>
      <w:outlineLvl w:val="9"/>
    </w:pPr>
    <w:rPr>
      <w:rFonts w:ascii="Courier New" w:hAnsi="Courier New" w:cs="Times New Roman"/>
      <w:bCs w:val="false"/>
      <w:kern w:val="0"/>
      <w:sz w:val="36"/>
      <w:szCs w:val="20"/>
    </w:rPr>
  </w:style>
  <w:style w:type="paragraph" w:styleId="Style17">
    <w:name w:val="нумерация списка"/>
    <w:basedOn w:val="Style15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35:00Z</dcterms:created>
  <dc:creator>Волков</dc:creator>
  <dc:description/>
  <dc:language>en-US</dc:language>
  <cp:lastModifiedBy>Волков</cp:lastModifiedBy>
  <dcterms:modified xsi:type="dcterms:W3CDTF">2005-12-05T10:27:00Z</dcterms:modified>
  <cp:revision>11</cp:revision>
  <dc:subject/>
  <dc:title>Современная земельная реформа</dc:title>
</cp:coreProperties>
</file>