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формы Людовика Эрхарда. </w:t>
      </w:r>
      <w:r>
        <w:rPr/>
        <w:object w:dxaOrig="376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22pt" filled="f" o:ole="">
            <v:imagedata r:id="rId3" o:title=""/>
          </v:shape>
          <o:OLEObject Type="Embed" ProgID="" ShapeID="ole_rId2" DrawAspect="Content" ObjectID="_59564812" r:id="rId2"/>
        </w:object>
      </w:r>
    </w:p>
    <w:p>
      <w:pPr>
        <w:pStyle w:val="Heading3"/>
        <w:ind w:left="720" w:hanging="0"/>
        <w:rPr/>
      </w:pPr>
      <w:r>
        <w:rPr/>
        <w:t>Людвиг Эрхард справедливо считается отцом западаного германского «экономического чуда». В четырех послевоенных правительствах ФРГ, 14 лет подряд, он был министром хозяйства.</w:t>
      </w:r>
    </w:p>
    <w:p>
      <w:pPr>
        <w:pStyle w:val="Heading3"/>
        <w:ind w:left="720" w:hanging="0"/>
        <w:rPr/>
      </w:pPr>
      <w:r>
        <w:rPr/>
        <w:t>«Биологически искалеченная, интеллектуально изуродованная, морально уничтоженная нация без продуктов питания и сырья, без действующей транспортной системы и чего-либо стоящей валюты, нация, социальная структура которой была массовым бегством и изгнанием, страна, где голод и страх убили надежду». Так описывал послевоенную Германию известный публицист Густав Штольпер.</w:t>
      </w:r>
    </w:p>
    <w:p>
      <w:pPr>
        <w:pStyle w:val="Heading3"/>
        <w:ind w:left="720" w:hanging="0"/>
        <w:rPr/>
      </w:pPr>
      <w:r>
        <w:rPr/>
        <w:t>Столь эмоциональная оценка основывалась на реальных и жутких цифрах: страна потеряла четвертую часть территории бывшего рейха(на Востоке), все свое имущество за границей, войной били разрушены 20% промышленности, 40- транспорта и четверть- жилого фонда. Державы-победительницы постановили, что индустриальный уровень Германии должен составлять не более половины от уровня 1938 года, для чего приступили к демонтажу и вывозу оставшихся заводов(правда, в западных зонах это составило 8% мощностей, а в советской 45%).</w:t>
      </w:r>
    </w:p>
    <w:p>
      <w:pPr>
        <w:pStyle w:val="Heading3"/>
        <w:ind w:left="720" w:hanging="0"/>
        <w:rPr/>
      </w:pPr>
      <w:r>
        <w:rPr/>
        <w:t>Помощь пришла оттуда, откуда ее не ждали.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(«план Маршалла»), в первую очередь- Западной Германии. Как известно, Сталин отказался от такой помощи не только нашей стране, н и советской оккупационной зоне.</w:t>
      </w:r>
    </w:p>
    <w:p>
      <w:pPr>
        <w:pStyle w:val="Heading3"/>
        <w:ind w:left="720" w:hanging="0"/>
        <w:rPr/>
      </w:pPr>
      <w:r>
        <w:rPr/>
        <w:t>В целом западные зоны(«Тризония») получили по «плану Маршалла» сырья и продовольствия на 1,8 миллиардов долларов, в рамках «Программы восстановления Европы»- 1,3 миллиардов и по другим программам- еще 235 миллионов долларов.</w:t>
      </w:r>
    </w:p>
    <w:p>
      <w:pPr>
        <w:pStyle w:val="Heading3"/>
        <w:ind w:left="720" w:hanging="0"/>
        <w:rPr/>
      </w:pPr>
      <w:r>
        <w:rPr/>
        <w:t>Помощь извне сыграло свою роль. Но в «Тризонии» по-прежнему царила унаследованная от нациского режима система продуктовых и промтоварных карточек, административного распределения сырья, замороженных цен и зарплаты, госконтроля над экспортом и валютой.</w:t>
      </w:r>
    </w:p>
    <w:p>
      <w:pPr>
        <w:pStyle w:val="Heading3"/>
        <w:ind w:left="720" w:hanging="0"/>
        <w:rPr/>
      </w:pPr>
      <w:r>
        <w:rPr/>
        <w:t>Пародорксально, но факт:  в 1947-48 годах против введения рыночного хозяйства в Западной Германии выступали не только социал-демократы и близкие к ним профсоюзы(они ратовали за «социалистическую экономику а плановым руководством»), но и ХДС во главе с будущем канцлером Аденауэром(«Планирование и управление экономикой будет в больших масштабах и длительное время»).</w:t>
      </w:r>
    </w:p>
    <w:p>
      <w:pPr>
        <w:pStyle w:val="Heading3"/>
        <w:ind w:left="720" w:hanging="0"/>
        <w:rPr/>
      </w:pPr>
      <w:r>
        <w:rPr/>
        <w:t>Требовался резкий толчок, чтобы сдвинуть дело с мертвой точки. Им стала денежная реформа. Ее разработали американские специалисты в тесном сотрудничестве с группой экспертов-немцев, среди которых особо выделялся Людвиг Эрхард.</w:t>
      </w:r>
    </w:p>
    <w:p>
      <w:pPr>
        <w:pStyle w:val="Heading3"/>
        <w:ind w:left="720" w:hanging="0"/>
        <w:rPr/>
      </w:pPr>
      <w:r>
        <w:rPr/>
        <w:t>18 июня 1948 года западные союзники известили СССР и вводе новой немецкой валюты и предложили распространить ее на весь Берлин. Москва отказалась, и тут же восточногерманский Эмиссионный банк выпустил собственную валюту для советской зоны оккупации.</w:t>
      </w:r>
    </w:p>
    <w:p>
      <w:pPr>
        <w:pStyle w:val="Heading3"/>
        <w:ind w:left="720" w:hanging="0"/>
        <w:rPr/>
      </w:pPr>
      <w:r>
        <w:rPr/>
        <w:t>На западе начался обмен вконец обесцененных старых «рейс марок» на новые «немецкие марки» (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>). Каждый немец получил 40 новых плюс еще 60 за сданные 60 «рейс марок»; остальные сбережения обменивались из расчета 100:5 (позже - 100:6,5), по квартплате и пенсиям перерасчет шел 1:1. Благодаря избранной схеме, богатые, что называется, поделились с бедными, поскольку значительная часть нажитого спекуляцией капитала оказалась анулированой. Работодатели получили кредит в сумме 60 новых марок на одного занятого.</w:t>
      </w:r>
    </w:p>
    <w:p>
      <w:pPr>
        <w:pStyle w:val="Heading3"/>
        <w:ind w:left="720" w:hanging="0"/>
        <w:rPr/>
      </w:pPr>
      <w:r>
        <w:rPr/>
        <w:t>Денежная реформа явила собой «чудо» Людвига Эрхарда. Вот как об этом писали тогда видные французские экономисты Жак Зюэфф и Андре Пьетр: «Черный рынок внезапно исчез. Витрины до отказа наполнились товарами, фабричные трубы задымили, а на улицах засновали грузовики. Повсюду мертвая тишина развалин уступило место шуму строй площадок. И как бы ни удивителен был размах этого подъема, еще более удивляла его внезапность. Он начался во всех областях. Экономической жизни в день валютной реформы как бы по удару колокола... Еще за вечер до этого немцы бесцельно слонялись по городам, чтобы с трудом добыть скудную пищу. На следующий день все думали о том, чтобы производить. Вечером их лица выражали безъисходность, а на утро вся нация с надеждой смотрела в будущее. Поэтому нет сомнений в том, что решающий подъем в немецкой экономике начался с валютной реформы».</w:t>
      </w:r>
    </w:p>
    <w:p>
      <w:pPr>
        <w:pStyle w:val="Heading3"/>
        <w:ind w:left="720" w:hanging="0"/>
        <w:rPr/>
      </w:pPr>
      <w:r>
        <w:rPr/>
        <w:t>Одновременно Людвиг Эрхард определил основы своей теории и практики. Его «социальное рыночное хозяйство», поощряя частную конкуренцию и создавая товарное изобилие, одновременно(это очень важен: потому такая экономика называется не только «рыночной», но и «социальной»!)- с помощью принятого по настоянию Эрхарда закона о спросе и предложений- удерживает рынок в определенных границах и уменьшает его негативные последствия для слабых общественных групп(безработный, малоимущие и пр.), а также для дотируемых отраслей (сельского хозяйства, горнодобывающей и судостроительная промышленность). Что же касается конкуренции товаропроизводителя, то Эрхард упразднил чрезмерную концентрацию производства, что, кстати, было характерно для Германии 20-х годов.</w:t>
      </w:r>
    </w:p>
    <w:p>
      <w:pPr>
        <w:pStyle w:val="Heading3"/>
        <w:ind w:left="720" w:hanging="0"/>
        <w:rPr/>
      </w:pPr>
      <w:r>
        <w:rPr/>
        <w:t>Не следует думать, что после принятия «плана Маршалла» и введение новой «немецкой марки» западногерманская экономика покатилась, как по автобану. Уже в феврале 1950 года, всего через четыре месяца после создания ФРГ, ее постиг кризис: производство упало, число безработных составляло 13.5%. Причин тому было много. Эффективность американской помощи еще не сказалось в полной мере, страна не могла «переварить» гигантское количества беженцев(расходы на устройство, а также на инвалидов войны опустошали госбюджет), в результате чего половину всего импорта составляло продовольствие, и денег не хватало даже на ввоз необходимого сырья. Через два года ФРГ пришлось выплатить 3 миллиарда марок Израилю в качестве возмещения ущерба, нанесенного ущерба в годы нацизма. Налоги на трудящихся выросли почти до 32%.</w:t>
      </w:r>
    </w:p>
    <w:p>
      <w:pPr>
        <w:pStyle w:val="Heading3"/>
        <w:ind w:left="720" w:hanging="0"/>
        <w:rPr/>
      </w:pPr>
      <w:r>
        <w:rPr/>
        <w:t>И все же в октябре 1953 года, когда Кондор Аденауэр вторично возглавил кабинет, сам канцлер и его министр хозяйства Эрхард своими приоритетами провозгласили: дальнейшее развитие «социальной рыночной экономики» с упором на жилищное строительство и производство массового автомобиля. Еще два года спустя Людвиг Эрхард издал свою книгу «Благосостояние для всех», где подчеркнул: конкуренция есть основа подъема промышленного производства, а разрыв между богатыми и бедными должен сглаживать как социальной помощью государства, так и приобретением капитала неимущими слоями.</w:t>
      </w:r>
    </w:p>
    <w:p>
      <w:pPr>
        <w:pStyle w:val="Heading3"/>
        <w:ind w:left="720" w:hanging="0"/>
        <w:rPr/>
      </w:pPr>
      <w:r>
        <w:rPr/>
        <w:t>На первый план здесь вышла жилищная проблема. О 25% разрушенного войной жилья уже говорилось, но в больших городах этот урон составил 50%. Кризис усугубили миллионы беженцев. Для его решения в ход были пущены средства федерации, земель и общин, на которые в ФРГ было построено 500 тысяч квартир, из них половина- «социальных» (скромное жилье, хотя и более комфортабельные, чем наши «хрущебы», и сдававшиеся за умеренную плату малоимущим семьям). Впрочем уже с 1960 года в ФРГ отказались от государственного распределения жилья: к тому времени общее число квартир в стране выросло с 10 до 16 миллионов, превысив уровень 1939 года. Канцлер Аденауэр (разумеется с подачи Эрхарда) объявил о переходе у рынку и в этой области, но при строгом сохранении «социального права граждан на жилье и его аренду». Это означало, что, наряду продажей квартир и домов в частную собственность и сдачей их за высокую плату людям, государство по прежнему будет строить «социальное жилье», сдавая его действительно нуждающимся.</w:t>
      </w:r>
    </w:p>
    <w:p>
      <w:pPr>
        <w:pStyle w:val="Heading3"/>
        <w:ind w:left="720" w:hanging="0"/>
        <w:rPr/>
      </w:pPr>
      <w:r>
        <w:rPr/>
        <w:t>Что касается автомобиле строения и курсе на «народный автомобиль» («фольцваген»), то здесь успехи были еще более ощутимы. Уже в 1951 году концерн «Адам Опель АГ» выпустил 250 тысяч машин, а «Фольцваген» производил по 1500 своих знаменитых «жуков» ежедневно...</w:t>
      </w:r>
    </w:p>
    <w:p>
      <w:pPr>
        <w:pStyle w:val="Heading3"/>
        <w:spacing w:before="240" w:after="60"/>
        <w:ind w:left="720" w:hanging="0"/>
        <w:rPr/>
      </w:pPr>
      <w:r>
        <w:rPr/>
        <w:t>Людвиг Эрхард скончался в мае 1977 года на 81-м году жизни. Этот сын баварского торговца текстилем оставил о себе самую добрую память в Германи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0:00Z</dcterms:created>
  <dc:creator>Alexandre Katalov</dc:creator>
  <dc:description/>
  <dc:language>en-US</dc:language>
  <cp:lastModifiedBy>Evgeni_Stepnenko</cp:lastModifiedBy>
  <dcterms:modified xsi:type="dcterms:W3CDTF">1998-11-19T11:43:00Z</dcterms:modified>
  <cp:revision>10</cp:revision>
  <dc:subject/>
  <dc:title>			Реформы Людовика Эрхарда</dc:title>
</cp:coreProperties>
</file>