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134870</wp:posOffset>
            </wp:positionH>
            <wp:positionV relativeFrom="paragraph">
              <wp:posOffset>55880</wp:posOffset>
            </wp:positionV>
            <wp:extent cx="1313815" cy="374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доровых добровольцах в возрасте от 19 до 24 лет,  из которых было сформировано 5 групп по 5 человек проводилось исследование эффектов дыхания гипоксически-гиперкапнической газовой смесью совместно с ноотропными средствами. Выработка «адаптационного дыхания» гипоксически-гиперканической газовой смесью проводилось с помощью портативного дыхательного аппарата ТДИ – 01, который состоит из двух цилиндрических, входящих одна в другую и заливаемых водой камер, непосредственно соединенных с дыхательной трубкой. Внутренняя камера имеет насадку с мелкоточечными отверстиями. Конструкция помещается во внешнюю камеру изменяемого объема – стандартная стеклянная банка. Внешняя камера необходима для увеличения концентрации углекислого газа и снижении концентрации кислорода во вдыхаемой воздушной смес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ботка «адаптационного дыхания» проводилась натощак два раза в день (утром и перед сном) по 20 минут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лся свободный тип дыхания, только через рот. Носовые ходы перекрывались полностью пальцами или ватными тампонами. Положение тела – сидя за столом. Положение тренажера – на столе, вертикально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нинг состоял из 4 этапов. Первые два этапа, которые длились по одной неделе, являлись вводными. В этот период происходила адаптация к гипоксическому типу дыхания. По этому применялись минимальные нагрузк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ервом этапе во внутреннюю камеру вода не заливалась, а объем внешней камеры составлял 500 мл. На втором этапе объем внешней камеры увеличивался до 700 мл, а в стакан заливалось 2 столовые ложки теплой кипяченой воды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ий – четвертый этапы – основной тренинг. Продолжительность каждого этапа – 1 месяц. При этом во внутреннюю камеру заливалось 3 столовые ложки воды. Объем внешней камеры увеличивался до 1000 мл на третьем этапе, и до 1500 мл на четвертом этапе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окончании третьего и четвертого этапов проводился контроль нервно-психического статуса здоровых добровольцев. Исследовались: кратковременная память, долговременная память, объем арифметических действий, вербальное обучение, перекодирование, ассоциативное научение, внимание, работоспособность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ратковременная память.</w:t>
      </w:r>
    </w:p>
    <w:p>
      <w:pPr>
        <w:pStyle w:val="BodyText2"/>
        <w:numPr>
          <w:ilvl w:val="0"/>
          <w:numId w:val="0"/>
        </w:numPr>
        <w:ind w:left="113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лось 5 списков по 30 слов, поочередно зачитывался каждый список в темпе 1 слово в минуту. После этого испытуемые воспроизводили в протоколе все слова, которые могли вспомнить. Оценивался процент всех воспроизведенных слов, предъявленных на 26-30 местах в списках и число неправильно воспроизведенных слов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олговременная память.</w:t>
      </w:r>
    </w:p>
    <w:p>
      <w:pPr>
        <w:pStyle w:val="BodyText2"/>
        <w:numPr>
          <w:ilvl w:val="0"/>
          <w:numId w:val="0"/>
        </w:numPr>
        <w:ind w:left="1134" w:right="3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же, как и при исследовании кратковременной памяти, поочередно зачитывалось 5 списков из 30 слов каждый (1 слово в секунду). Но после предъявления последнего слова списка называлось трехзначное число. Испытуемые в течение минуты вели «обратный счет тройками», затем воспроизводили слова в протоколе также в течение  1 минуты. Оценка результатов проводилась по тем же показателям, что и при выполнении первого теста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ъем скорости арифметического мышления.</w:t>
      </w:r>
    </w:p>
    <w:p>
      <w:pPr>
        <w:pStyle w:val="BodyText2"/>
        <w:numPr>
          <w:ilvl w:val="0"/>
          <w:numId w:val="0"/>
        </w:numPr>
        <w:ind w:left="1134" w:right="3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ценке скорости арифметического мышления складывались все арифметические действия в пяти списках обратного счета тройками, и находили показатель скорости арифметического мышления в минуту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/>
      </w:pPr>
      <w:r>
        <w:rPr>
          <w:rFonts w:eastAsia="Times New Roman Cyr" w:cs="Times New Roman Cyr" w:ascii="Times New Roman Cyr" w:hAnsi="Times New Roman Cyr"/>
          <w:i/>
          <w:iCs/>
        </w:rPr>
        <w:t>Вербальное обучение</w:t>
      </w:r>
      <w:r>
        <w:rPr/>
        <w:t>.</w:t>
      </w:r>
    </w:p>
    <w:p>
      <w:pPr>
        <w:pStyle w:val="BodyText2"/>
        <w:numPr>
          <w:ilvl w:val="0"/>
          <w:numId w:val="0"/>
        </w:numPr>
        <w:ind w:left="1134" w:right="3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чение 5 сеансов предъявлялся один и тот же список. Каждый раз после зачитывания испытуемые воспроизводили слова в течение 1 минуты у себя в протоколе. После пятого сеанса обучения испытуемые на оборотной стороне листа воспроизводил слова, которые могли вспомнить. Оценивалось количество слов, заученных в каждом сеансе и число ошибок в словах в пяти сеансах обучения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ерекодирование.</w:t>
      </w:r>
    </w:p>
    <w:p>
      <w:pPr>
        <w:pStyle w:val="BodyText2"/>
        <w:numPr>
          <w:ilvl w:val="0"/>
          <w:numId w:val="0"/>
        </w:numPr>
        <w:ind w:left="1134" w:right="337" w:hanging="0"/>
        <w:rPr/>
      </w:pPr>
      <w:r>
        <w:rPr>
          <w:rFonts w:eastAsia="Times New Roman Cyr" w:cs="Times New Roman Cyr" w:ascii="Times New Roman Cyr" w:hAnsi="Times New Roman Cyr"/>
        </w:rPr>
        <w:t xml:space="preserve">Применялось пять списков слов. При зачитывании списка, каждому слову присваивался порядковый номер. После предъявление всего списка в различном порядке назывались  номера, а испытуемые в протоколе напротив номера воспроизводили слова. Для оценки этого теста использовали индекс точности перекодирования, который рассчитывали по формуле: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(150 *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* 100%, и индекс объема перекодирован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/ 150  * 100%, 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число случаев правильного перекодирования в пяти сеансах; 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число ошибок в пяти сеансах перекодирования; 150 – количество слов, предъявленных в пяти сеансах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ценка скорости ассоциативного обучения.</w:t>
      </w:r>
    </w:p>
    <w:p>
      <w:pPr>
        <w:pStyle w:val="BodyText2"/>
        <w:numPr>
          <w:ilvl w:val="0"/>
          <w:numId w:val="0"/>
        </w:numPr>
        <w:ind w:left="1134" w:right="33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чение пяти сеансов предъявлялся один и тот же список из 30 слов с присвоением каждому слову порядкового номера. Каждый раз после зачитывания испытуемые записывали заученные пары у себя в протоколе. После пятого сеанса на оборотной стороне листа испытуемые воспроизводили ассоциативные пары, которые могли вспомнить. Оценивались следующие показатели: число заученных пар в каждом сеансе обучения, общее число заученных пар и количество ошибок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ценка процесса внимания.</w:t>
      </w:r>
    </w:p>
    <w:p>
      <w:pPr>
        <w:pStyle w:val="BodyText2"/>
        <w:numPr>
          <w:ilvl w:val="0"/>
          <w:numId w:val="0"/>
        </w:numPr>
        <w:ind w:left="1134" w:right="337" w:hanging="0"/>
        <w:rPr/>
      </w:pPr>
      <w:r>
        <w:rPr>
          <w:rFonts w:eastAsia="Times New Roman Cyr" w:cs="Times New Roman Cyr" w:ascii="Times New Roman Cyr" w:hAnsi="Times New Roman Cyr"/>
        </w:rPr>
        <w:t xml:space="preserve">Предлагался список из 1000 различных букв. Корректурная проба выполнялась в течение 5 минут. Нужно было вычеркнуть буквы К, В, Н, за исключением тех случаев когда они стояли перед буквами А и Е. По окончании каждой минуты по команде экспериментатора выставлялся восклицательный знак в том месте списка, где на данный момент проводился анализ. При оценке процесса внимания вычислялся индекс точности внимания: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/</w:t>
      </w:r>
      <w:r>
        <w:rPr>
          <w:vertAlign w:val="subscript"/>
        </w:rPr>
        <w:t xml:space="preserve"> 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* 100%, где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– число правильно зачеркнутых букв,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– число ошибок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right="337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ценка работоспособности.</w:t>
      </w:r>
    </w:p>
    <w:p>
      <w:pPr>
        <w:pStyle w:val="BodyText2"/>
        <w:ind w:left="1134" w:right="337" w:hanging="0"/>
        <w:rPr/>
      </w:pPr>
      <w:r>
        <w:rPr>
          <w:rFonts w:eastAsia="Times New Roman Cyr" w:cs="Times New Roman Cyr" w:ascii="Times New Roman Cyr" w:hAnsi="Times New Roman Cyr"/>
        </w:rPr>
        <w:t>Использовались данные предыдущего теста. Для этого подсчитывалось число проверенных букв за каждую минуту и общее число букв проверенных за 5 минут. Кроме оценки когнитивного статуса, исследовались показатели функции внешнего дыхания (МОД; ОФВ1), показатели ферментов печени (АЛТ; АСТ), показатели рО</w:t>
      </w:r>
      <w:r>
        <w:rPr>
          <w:vertAlign w:val="subscript"/>
        </w:rPr>
        <w:t xml:space="preserve">2 ,  </w:t>
      </w:r>
      <w:r>
        <w:rPr>
          <w:rFonts w:eastAsia="Times New Roman Cyr" w:cs="Times New Roman Cyr" w:ascii="Times New Roman Cyr" w:hAnsi="Times New Roman Cyr"/>
        </w:rPr>
        <w:t>рСО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КОС с помощью стандартных лабораторных методик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фоне дыхания гипоксически-гиперкапнической газовой смесью использовались ноотропные средства с седативным и стимулирующим действие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ацетам – по 400 мг 2 раза в сутки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ридитол – по 100 мг 2 раза в сутки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иналон – по 500 мг 2 раза в сутки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нтогам – по 500 мг 3 раза в сутки;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Результаты влияния ноотропных средств и дыхания гипоксически-гиперкапнической газовой смесью на мыслительные процессы, КОС, ферменты, показания ФВД занесены в таблицы. Обработка полученных данных производилась компьютерным способом с использованием методов описательной статистики двухвыборочног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теста с различными дисперсиям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2:00Z</dcterms:created>
  <dc:creator>Ефимчик</dc:creator>
  <dc:description/>
  <dc:language>en-US</dc:language>
  <cp:lastModifiedBy>Ефимчик</cp:lastModifiedBy>
  <dcterms:modified xsi:type="dcterms:W3CDTF">2001-05-21T05:22:00Z</dcterms:modified>
  <cp:revision>2</cp:revision>
  <dc:subject/>
  <dc:title>                                                          Методика</dc:title>
</cp:coreProperties>
</file>