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360"/>
        <w:ind w:left="708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  <w:t>Міністерство освіти і науки, молоді та спорту Україн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7"/>
          <w:szCs w:val="27"/>
          <w:lang w:val="ru-RU"/>
        </w:rPr>
        <w:t xml:space="preserve">      </w:t>
      </w:r>
      <w:r>
        <w:rPr>
          <w:sz w:val="27"/>
          <w:szCs w:val="27"/>
          <w:lang w:val="ru-RU"/>
        </w:rPr>
        <w:tab/>
        <w:tab/>
      </w:r>
      <w:r>
        <w:rPr>
          <w:rFonts w:cs="Times New Roman CYR" w:ascii="Times New Roman CYR" w:hAnsi="Times New Roman CYR"/>
          <w:sz w:val="27"/>
          <w:szCs w:val="27"/>
          <w:lang w:val="ru-RU"/>
        </w:rPr>
        <w:t>Львівський національний університет імені Івана Франка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ind w:left="2124" w:firstLine="708"/>
        <w:jc w:val="both"/>
        <w:rPr/>
      </w:pPr>
      <w:r>
        <w:rPr>
          <w:rFonts w:eastAsia="Times New Roman"/>
          <w:sz w:val="27"/>
          <w:szCs w:val="27"/>
          <w:lang w:val="ru-RU"/>
        </w:rPr>
        <w:t xml:space="preserve">                  </w:t>
      </w:r>
      <w:r>
        <w:rPr>
          <w:sz w:val="27"/>
          <w:szCs w:val="27"/>
          <w:lang w:val="ru-RU"/>
        </w:rPr>
        <w:tab/>
        <w:tab/>
        <w:tab/>
        <w:t xml:space="preserve"> </w:t>
      </w:r>
      <w:r>
        <w:rPr>
          <w:rFonts w:cs="Times New Roman CYR" w:ascii="Times New Roman CYR" w:hAnsi="Times New Roman CYR"/>
          <w:sz w:val="27"/>
          <w:szCs w:val="27"/>
          <w:lang w:val="ru-RU"/>
        </w:rPr>
        <w:t>Факультет культури і мистецтв</w:t>
        <w:tab/>
        <w:tab/>
        <w:tab/>
        <w:t xml:space="preserve">            </w:t>
        <w:tab/>
        <w:t xml:space="preserve"> Кафедра філософії мистецтв</w:t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ind w:left="2124" w:firstLine="708"/>
        <w:jc w:val="both"/>
        <w:rPr/>
      </w:pPr>
      <w:r>
        <w:rPr>
          <w:rFonts w:cs="Times New Roman CYR" w:ascii="Times New Roman CYR" w:hAnsi="Times New Roman CYR"/>
          <w:sz w:val="27"/>
          <w:szCs w:val="27"/>
          <w:lang w:val="ru-RU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Black" w:hAnsi="Arial Black" w:cs="Arial Black"/>
          <w:sz w:val="27"/>
          <w:szCs w:val="27"/>
          <w:lang w:val="ru-RU"/>
        </w:rPr>
      </w:pPr>
      <w:r>
        <w:rPr>
          <w:rFonts w:cs="Arial Black" w:ascii="Arial Black" w:hAnsi="Arial Black"/>
          <w:sz w:val="27"/>
          <w:szCs w:val="27"/>
          <w:lang w:val="ru-RU"/>
        </w:rPr>
        <w:t xml:space="preserve">Контрольна робота з дисциліни Цивільний Захист. </w:t>
      </w:r>
      <w:r>
        <w:rPr>
          <w:rFonts w:cs="Arial Black" w:ascii="Arial Black" w:hAnsi="Arial Black"/>
          <w:b/>
          <w:bCs/>
          <w:sz w:val="27"/>
          <w:szCs w:val="27"/>
          <w:lang w:val="ru-RU"/>
        </w:rPr>
        <w:t>В. №11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Black" w:hAnsi="Arial Black" w:cs="Arial Black"/>
          <w:b/>
          <w:b/>
          <w:bCs/>
          <w:sz w:val="27"/>
          <w:szCs w:val="27"/>
          <w:lang w:val="ru-RU"/>
        </w:rPr>
      </w:pPr>
      <w:r>
        <w:rPr>
          <w:rFonts w:cs="Arial Black" w:ascii="Arial Black" w:hAnsi="Arial Black"/>
          <w:b/>
          <w:bCs/>
          <w:sz w:val="27"/>
          <w:szCs w:val="27"/>
          <w:lang w:val="ru-RU"/>
        </w:rPr>
        <w:t>Індивідуальне завдання №1</w:t>
      </w:r>
    </w:p>
    <w:p>
      <w:pPr>
        <w:pStyle w:val="Normal"/>
        <w:autoSpaceDE w:val="false"/>
        <w:rPr/>
      </w:pPr>
      <w:r>
        <w:rPr>
          <w:rFonts w:cs="Arial Black" w:ascii="Arial Black" w:hAnsi="Arial Black"/>
          <w:sz w:val="27"/>
          <w:szCs w:val="27"/>
          <w:lang w:val="ru-RU"/>
        </w:rPr>
        <w:t>Тема:</w:t>
      </w:r>
      <w:r>
        <w:rPr>
          <w:rFonts w:cs="Times New Roman CYR" w:ascii="Times New Roman CYR" w:hAnsi="Times New Roman CYR"/>
          <w:sz w:val="27"/>
          <w:szCs w:val="27"/>
          <w:lang w:val="ru-RU"/>
        </w:rPr>
        <w:t xml:space="preserve"> </w:t>
      </w:r>
      <w:r>
        <w:rPr>
          <w:rFonts w:cs="TimesNewRoman,Italic" w:ascii="TimesNewRoman,Italic" w:hAnsi="TimesNewRoman,Italic"/>
          <w:i/>
          <w:iCs/>
          <w:sz w:val="27"/>
          <w:szCs w:val="27"/>
        </w:rPr>
        <w:t>Конвенції про поліпшення долі поранених, хворих та осіб, які зазналикорабельної аварії, зі складу збройних сил на морі.</w:t>
      </w:r>
    </w:p>
    <w:p>
      <w:pPr>
        <w:pStyle w:val="Normal"/>
        <w:autoSpaceDE w:val="false"/>
        <w:spacing w:lineRule="auto" w:line="360"/>
        <w:jc w:val="both"/>
        <w:rPr>
          <w:rFonts w:ascii="TimesNewRoman,Italic" w:hAnsi="TimesNewRoman,Italic" w:cs="TimesNewRoman,Italic"/>
          <w:i/>
          <w:i/>
          <w:iCs/>
          <w:sz w:val="27"/>
          <w:szCs w:val="27"/>
          <w:lang w:val="ru-RU"/>
        </w:rPr>
      </w:pPr>
      <w:r>
        <w:rPr>
          <w:rFonts w:cs="TimesNewRoman,Italic" w:ascii="TimesNewRoman,Italic" w:hAnsi="TimesNewRoman,Italic"/>
          <w:i/>
          <w:iCs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  <w:t xml:space="preserve">Виконала </w:t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  <w:t>студентка групи КМК – 51(с)</w:t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  <w:t>Гуркало Н. С.</w:t>
      </w:r>
    </w:p>
    <w:p>
      <w:pPr>
        <w:pStyle w:val="Normal"/>
        <w:autoSpaceDE w:val="false"/>
        <w:spacing w:lineRule="auto" w:line="360"/>
        <w:ind w:left="4248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  <w:t>Перевірив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rFonts w:ascii="Times New Roman CYR" w:hAnsi="Times New Roman CYR" w:cs="Times New Roman CYR"/>
          <w:sz w:val="27"/>
          <w:szCs w:val="27"/>
          <w:lang w:val="ru-RU"/>
        </w:rPr>
      </w:pPr>
      <w:r>
        <w:rPr>
          <w:rFonts w:cs="Times New Roman CYR" w:ascii="Times New Roman CYR" w:hAnsi="Times New Roman CYR"/>
          <w:sz w:val="27"/>
          <w:szCs w:val="27"/>
          <w:lang w:val="ru-RU"/>
        </w:rPr>
        <w:t>Львів – 2012</w:t>
      </w:r>
    </w:p>
    <w:p>
      <w:pPr>
        <w:pStyle w:val="Normal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sz w:val="27"/>
          <w:szCs w:val="27"/>
          <w:lang w:val="en-US"/>
        </w:rPr>
      </w:pPr>
      <w:r>
        <w:rPr>
          <w:rFonts w:cs="Times New Roman CYR" w:ascii="Times New Roman CYR" w:hAnsi="Times New Roman CYR"/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Вступ.</w:t>
      </w:r>
    </w:p>
    <w:p>
      <w:pPr>
        <w:pStyle w:val="Normal"/>
        <w:spacing w:lineRule="auto" w:line="360"/>
        <w:ind w:first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В</w:t>
      </w:r>
      <w:r>
        <w:rPr>
          <w:sz w:val="27"/>
          <w:szCs w:val="27"/>
        </w:rPr>
        <w:t xml:space="preserve"> Україні   її правову основу</w:t>
      </w:r>
      <w:r>
        <w:rPr>
          <w:sz w:val="27"/>
          <w:szCs w:val="27"/>
          <w:lang w:val="ru-RU"/>
        </w:rPr>
        <w:t xml:space="preserve"> забезпечення прав особи, котра потерпіла</w:t>
      </w:r>
      <w:r>
        <w:rPr>
          <w:sz w:val="27"/>
          <w:szCs w:val="27"/>
        </w:rPr>
        <w:t xml:space="preserve"> складають </w:t>
      </w:r>
      <w:r>
        <w:rPr>
          <w:sz w:val="27"/>
          <w:szCs w:val="27"/>
          <w:lang w:val="ru-RU"/>
        </w:rPr>
        <w:t xml:space="preserve">на основі </w:t>
      </w:r>
      <w:r>
        <w:rPr>
          <w:sz w:val="27"/>
          <w:szCs w:val="27"/>
        </w:rPr>
        <w:t>положення Конституції України (1996 р.)</w:t>
      </w:r>
      <w:r>
        <w:rPr>
          <w:sz w:val="27"/>
          <w:szCs w:val="27"/>
          <w:lang w:val="ru-RU"/>
        </w:rPr>
        <w:t xml:space="preserve"> та Конвенції про поліпшення долі поранених, хворих та осіб, які зазнали корабельної аварії, зі складу збройних сил на морі (Конвенцію ратифіковано із застереженнями Указом ПВР УРСР 114а-03 від 03.07.54, </w:t>
      </w:r>
      <w:r>
        <w:rPr>
          <w:sz w:val="27"/>
          <w:szCs w:val="27"/>
        </w:rPr>
        <w:t xml:space="preserve"> згідно з яким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 xml:space="preserve"> кожен громадянин має право на життя, праця в умовах, що відповідають вимогам безпеки і гігієни, охорону здоров'я, сприятлив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</w:rPr>
        <w:t xml:space="preserve"> навколишнє середовище, достовірну інформацію про її стан і на відшкодування шкоди, заподіяної здоров'ю або майну </w:t>
      </w:r>
      <w:r>
        <w:rPr>
          <w:sz w:val="27"/>
          <w:szCs w:val="27"/>
          <w:lang w:val="ru-RU"/>
        </w:rPr>
        <w:t xml:space="preserve">внаслідок корабельної аварії, або </w:t>
      </w:r>
      <w:r>
        <w:rPr>
          <w:sz w:val="27"/>
          <w:szCs w:val="27"/>
        </w:rPr>
        <w:t>правопорушеннями,</w:t>
      </w:r>
      <w:r>
        <w:rPr>
          <w:sz w:val="27"/>
          <w:szCs w:val="27"/>
          <w:lang w:val="ru-RU"/>
        </w:rPr>
        <w:t xml:space="preserve"> які спричинили дану аварії, </w:t>
      </w:r>
      <w:r>
        <w:rPr>
          <w:sz w:val="27"/>
          <w:szCs w:val="27"/>
        </w:rPr>
        <w:t xml:space="preserve"> а також внаслідок незаконних дій (або бездіяльності) органів державної влади або їх посадових осіб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Приховування посадовими особами фактів і обставин, які створюють загрозу для життя і здоров'я людей, тягне за собою відповідальність згідно з чинним законодавством. Ці права людини і громадянина, віднесені Конституцією України до розряду невідчужуваних та належних йому від народження, підлягають державному захисту в обов'язковому поряд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Аналіз Конвенції про поліпшення долі поранених, хворих та осіб, які зазнали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корабельної аварії, зі складу збройних сил на морі: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Конвенція про поліпшення долі поранених, хворих і осіб, що потерпіли в корабельних аваріях, зі складу збройних сил на морі — встановлює правила поводження з поранених та хворих під час морської війни, аналогічні правилам, передбаченим Конвенцією про поліпшення долі поранених і хворих в діючих арміях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У конвенції регламентується, що корабельна аварія - катастрофа, яка сталася з судном, зазвичай призводить до його сильного руйнування або загибелі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Під аварією корабля розуміють повне або часткове затоплення судна, пошкодження значущих частин судна або порушення плавучості, які сталися в результаті впливу зовнішніх і внутрішніх факторів або об'єктів. (стаття 1).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Однак нерідко в безодню океану разом з судном йде і таємниця трагедії загиблого корабля. У таких випадках люди схильні віднести катастрофу до «непереборним силам морської стихії» і всіляким «непередбачених на море випадковостям».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ому, ця Конвенція застосовується до поранених, хворих та осіб, які зазнали корабельної аварії, що належать до таких категорій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1) особового складу збройних сил сторони конфлікту,  а  також членів  ополчення  або добровольчих загонів,  які є частиною таких збройних си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2) членів інших ополчень  та  добровольчих  загонів,  у  тому числі членів організованих рухів опору,  які належать до однієї зі сторін конфлікту й діють на своїй  території  або  за  її  межами, навіть якщо цю територію окуповано,  за умови, що ці ополчення або добровольчі  загони,  у  тому  числі  організовані   рухи   опору, відповідають таким умовам: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a) ними командує особа, яка відповідає за своїх підлеглих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b) вони  мають  постійний  відмітний знак,  добре помітний на відстані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c) вони носять зброю відкрито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d) вони  здійснюють  свої  операції  згідно  із  законами  та звичаями війни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членів  особового  складу  регулярних  збройних  сил,  які заявляють про свою відданість  уряду  або  владі,  що  не  визнані державою, яка їх затримує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 xml:space="preserve">4) осіб,  які  супроводжують  збройні  сили,  але фактично не входять до їхнього складу,  наприклад цивільних  осіб  з  екіпажів військових  літаків,  військових  кореспондентів,  постачальників, особового  складу  робочих  підрозділів   або   служб   побутового обслуговування  збройних  сил,  за  умови,  що вони отримали на це дозвіл тих збройних сил, які вони супроводжують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 xml:space="preserve">5) членів екіпажів суден торговельного флоту,  у  тому  числі капітанів,  лоцманів та юнг, а також екіпажів цивільних повітряних суден сторін конфлікту,  які  не  користуються  більш  сприятливим режимом згідно з будь-якими іншими положеннями міжнародного права;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en-US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>6) жителів  не  окупованої території,  які під час наближення ворога озброюються,  щоб чинити опір силам  загарбника,  не  маючи часу  сформуватися в регулярні війська,  за умови,  що вони носять зброю відкрито й дотримуються законів та звичаїв війни. Необхідність гарантій забезпечення встановлення імен загиблих і їх імперативність, враховуючи, що людина, її права і свободи є вищою цінністю, бачаться в наступному: масштаби і обсяги антропогенної діяльності людини охопили практично всю біосферу, включаючи водний простір. Причини загибелі торгових суден у наш час досить різноманітні, численні й нерідко незвичайні, буквально від неправильно спожитого слова в команді і кинутого на судні недопалок сигарети до нападу на судно меч-риби і попадання в танкер блискавки.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  <w:lang w:val="ru-RU"/>
        </w:rPr>
        <w:t>Очевидно</w:t>
      </w:r>
      <w:r>
        <w:rPr>
          <w:sz w:val="27"/>
          <w:szCs w:val="27"/>
          <w:lang w:val="en-US"/>
        </w:rPr>
        <w:t xml:space="preserve">, </w:t>
      </w:r>
      <w:r>
        <w:rPr>
          <w:sz w:val="27"/>
          <w:szCs w:val="27"/>
          <w:lang w:val="ru-RU"/>
        </w:rPr>
        <w:t>щ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створення суспільно-політичних, організаційних, економічних, соціальних і правових умов, при яких не може бути прийнята жодна програма розвитку і розміщення продуктивних сил, не можуть бути початі ні один експеримент або будівництво якого б то ні було об'єкта, якщо це спричиняє зниження рівня безпеки і ступеня захищеності людей, якими б намірами і обставинами вони ні диктувалися, тобто попередження НС різного характеру внаслідок корабельної аварії і підвищення сталого функціонування об'єктів соціально-економічного призначення і всієї інфраструктури. Сподіватися - це означає прагнути до кращого. Потерпілий корабельної аварії, позбавлений всього після катастрофи, може і повинен зберігати надію, адже його можуть урятува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  <w:lang w:val="ru-RU"/>
        </w:rPr>
        <w:t xml:space="preserve">Наприклад, у  </w:t>
      </w:r>
      <w:r>
        <w:rPr>
          <w:sz w:val="27"/>
          <w:szCs w:val="27"/>
        </w:rPr>
        <w:t>ст.15</w:t>
      </w:r>
      <w:r>
        <w:rPr>
          <w:sz w:val="27"/>
          <w:szCs w:val="27"/>
          <w:lang w:val="ru-RU"/>
        </w:rPr>
        <w:t xml:space="preserve"> говориться, </w:t>
      </w:r>
      <w:r>
        <w:rPr>
          <w:sz w:val="27"/>
          <w:szCs w:val="27"/>
        </w:rPr>
        <w:t xml:space="preserve"> що поранених,  хворих  та  осіб,  які  зазнали  корабельної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аварії,   узято  на  борт  нейтрального  військового  корабля  або нейтрального військового літака,  то  забезпечують  їхню  подальшу неучасть у воєнних діях, коли цього вимагає міжнародне право.</w:t>
      </w:r>
      <w:r>
        <w:rPr>
          <w:sz w:val="27"/>
          <w:szCs w:val="27"/>
          <w:lang w:val="ru-RU"/>
        </w:rPr>
        <w:t xml:space="preserve"> Очевидно, що </w:t>
      </w:r>
      <w:r>
        <w:rPr>
          <w:sz w:val="27"/>
          <w:szCs w:val="27"/>
        </w:rPr>
        <w:t xml:space="preserve">раптово </w:t>
      </w:r>
      <w:r>
        <w:rPr>
          <w:sz w:val="27"/>
          <w:szCs w:val="27"/>
          <w:lang w:val="ru-RU"/>
        </w:rPr>
        <w:t xml:space="preserve">потерпілий </w:t>
      </w:r>
      <w:r>
        <w:rPr>
          <w:sz w:val="27"/>
          <w:szCs w:val="27"/>
        </w:rPr>
        <w:t>поставлений перед дилемою: жити або померти, і він повинен зібрати всі свої сили, свою волю до життя, все мужність для боротьби проти відчаю».</w:t>
      </w:r>
      <w:r>
        <w:rPr>
          <w:sz w:val="27"/>
          <w:szCs w:val="27"/>
          <w:lang w:val="ru-RU"/>
        </w:rPr>
        <w:t xml:space="preserve"> Згідно моєї думки, основними речами, необхідними людині, потерпілого аварії в океані, є предмети, які допомагають вижити до прибуття рятувальників. У ст. 17   вказано, що усі витрати на  госпіталізацію  та  інтернування  покладаються на державу,  від якої залежать поранені,  хворі чи особи, які зазнали корабельної аварії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сновна причина більш високої оцінки сигнальних коштів порівняно з предметами підтримки життя (їжею і водою) полягає в тому, що без засобів сигналізації майже немає шансів бути знайденими і врятованими» До того ж у більшості випадків рятувальники приходять в перші тридцять шість годин, а людина може прожити цей період без їжі і вод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7"/>
          <w:szCs w:val="27"/>
          <w:lang w:val="ru-RU"/>
        </w:rPr>
        <w:t xml:space="preserve">Конвенція також  застосовується в усіх випадках часткової або повної окупації території  однієї  з  Високих  Договірних  Сторін, навіть якщо цій окупації не чиниться жодний збройний опір. Цікаво, що велике значення у Конвенції надається діяльності невідомчої лорганізації Червоному Хресту, і наприклад, щоб такі судна Червоного Хреста, не були пошкоджені ворогуючими сторонами, їх кораблі мають відповідні ознаки: описані в статтях 22, 24, 25 та 27, чітко позначаються таким чином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  <w:lang w:val="ru-RU"/>
        </w:rPr>
        <w:t xml:space="preserve">) усі зовнішні поверхні повинні бути білими; </w:t>
      </w:r>
    </w:p>
    <w:p>
      <w:pPr>
        <w:pStyle w:val="Normal"/>
        <w:spacing w:lineRule="auto" w:line="360"/>
        <w:ind w:firstLine="36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b) один   чи   більше   темно-червоних  хрестів  якнайбільших розмірів малюють фарбою й роблять видимими на кожному боці корпуса й   на  горизонтальних  поверхнях  таким  чином,  щоб  забезпечити найліпшу видимість з моря і з повітря.</w:t>
      </w:r>
    </w:p>
    <w:p>
      <w:pPr>
        <w:pStyle w:val="Normal"/>
        <w:spacing w:lineRule="auto" w:line="360"/>
        <w:ind w:first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вичайно</w:t>
      </w:r>
      <w:r>
        <w:rPr>
          <w:sz w:val="27"/>
          <w:szCs w:val="27"/>
          <w:lang w:val="en-US"/>
        </w:rPr>
        <w:t xml:space="preserve">, </w:t>
      </w:r>
      <w:r>
        <w:rPr>
          <w:sz w:val="27"/>
          <w:szCs w:val="27"/>
          <w:lang w:val="ru-RU"/>
        </w:rPr>
        <w:t>щ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є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проблем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ворожнеч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між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державами</w:t>
      </w:r>
      <w:r>
        <w:rPr>
          <w:sz w:val="27"/>
          <w:szCs w:val="27"/>
          <w:lang w:val="en-US"/>
        </w:rPr>
        <w:t xml:space="preserve">, </w:t>
      </w:r>
      <w:r>
        <w:rPr>
          <w:sz w:val="27"/>
          <w:szCs w:val="27"/>
          <w:lang w:val="ru-RU"/>
        </w:rPr>
        <w:t>але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у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u w:val="single"/>
          <w:lang w:val="ru-RU"/>
        </w:rPr>
        <w:t>ст</w:t>
      </w:r>
      <w:r>
        <w:rPr>
          <w:sz w:val="27"/>
          <w:szCs w:val="27"/>
          <w:u w:val="single"/>
          <w:lang w:val="en-US"/>
        </w:rPr>
        <w:t xml:space="preserve">. 19  </w:t>
      </w:r>
      <w:r>
        <w:rPr>
          <w:sz w:val="27"/>
          <w:szCs w:val="27"/>
          <w:lang w:val="ru-RU"/>
        </w:rPr>
        <w:t>сторони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конфлікту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реєструю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якомог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скоріше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стосовно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кожної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lang w:val="ru-RU"/>
        </w:rPr>
        <w:t>особи</w:t>
      </w:r>
      <w:r>
        <w:rPr>
          <w:sz w:val="27"/>
          <w:szCs w:val="27"/>
          <w:lang w:val="en-US"/>
        </w:rPr>
        <w:t xml:space="preserve">,  </w:t>
      </w:r>
      <w:r>
        <w:rPr>
          <w:sz w:val="27"/>
          <w:szCs w:val="27"/>
          <w:lang w:val="ru-RU"/>
        </w:rPr>
        <w:t>яка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зазнала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корабельної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аварії</w:t>
      </w:r>
      <w:r>
        <w:rPr>
          <w:sz w:val="27"/>
          <w:szCs w:val="27"/>
          <w:lang w:val="en-US"/>
        </w:rPr>
        <w:t xml:space="preserve">,  </w:t>
      </w:r>
      <w:r>
        <w:rPr>
          <w:sz w:val="27"/>
          <w:szCs w:val="27"/>
          <w:lang w:val="ru-RU"/>
        </w:rPr>
        <w:t>пораненого</w:t>
      </w:r>
      <w:r>
        <w:rPr>
          <w:sz w:val="27"/>
          <w:szCs w:val="27"/>
          <w:lang w:val="en-US"/>
        </w:rPr>
        <w:t xml:space="preserve">,  </w:t>
      </w:r>
      <w:r>
        <w:rPr>
          <w:sz w:val="27"/>
          <w:szCs w:val="27"/>
          <w:lang w:val="ru-RU"/>
        </w:rPr>
        <w:t>хворог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аб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lang w:val="ru-RU"/>
        </w:rPr>
        <w:t>померлог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супротивної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сторони</w:t>
      </w:r>
      <w:r>
        <w:rPr>
          <w:sz w:val="27"/>
          <w:szCs w:val="27"/>
          <w:lang w:val="en-US"/>
        </w:rPr>
        <w:t xml:space="preserve">,  </w:t>
      </w:r>
      <w:r>
        <w:rPr>
          <w:sz w:val="27"/>
          <w:szCs w:val="27"/>
          <w:lang w:val="ru-RU"/>
        </w:rPr>
        <w:t>як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потрапляють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до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них</w:t>
      </w:r>
      <w:r>
        <w:rPr>
          <w:sz w:val="27"/>
          <w:szCs w:val="27"/>
          <w:lang w:val="en-US"/>
        </w:rPr>
        <w:t xml:space="preserve">,  </w:t>
      </w:r>
      <w:r>
        <w:rPr>
          <w:sz w:val="27"/>
          <w:szCs w:val="27"/>
          <w:lang w:val="ru-RU"/>
        </w:rPr>
        <w:t>будь</w:t>
      </w:r>
      <w:r>
        <w:rPr>
          <w:sz w:val="27"/>
          <w:szCs w:val="27"/>
          <w:lang w:val="en-US"/>
        </w:rPr>
        <w:t>-</w:t>
      </w:r>
      <w:r>
        <w:rPr>
          <w:sz w:val="27"/>
          <w:szCs w:val="27"/>
          <w:lang w:val="ru-RU"/>
        </w:rPr>
        <w:t>як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lang w:val="ru-RU"/>
        </w:rPr>
        <w:t>подробиці</w:t>
      </w:r>
      <w:r>
        <w:rPr>
          <w:sz w:val="27"/>
          <w:szCs w:val="27"/>
          <w:lang w:val="en-US"/>
        </w:rPr>
        <w:t xml:space="preserve">,   </w:t>
      </w:r>
      <w:r>
        <w:rPr>
          <w:sz w:val="27"/>
          <w:szCs w:val="27"/>
          <w:lang w:val="ru-RU"/>
        </w:rPr>
        <w:t>що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можуть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допомогти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ідентифікувати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цих</w:t>
      </w:r>
      <w:r>
        <w:rPr>
          <w:sz w:val="27"/>
          <w:szCs w:val="27"/>
          <w:lang w:val="en-US"/>
        </w:rPr>
        <w:t xml:space="preserve">  </w:t>
      </w:r>
      <w:r>
        <w:rPr>
          <w:sz w:val="27"/>
          <w:szCs w:val="27"/>
          <w:lang w:val="ru-RU"/>
        </w:rPr>
        <w:t>осіб</w:t>
      </w:r>
      <w:r>
        <w:rPr>
          <w:sz w:val="27"/>
          <w:szCs w:val="27"/>
          <w:lang w:val="en-US"/>
        </w:rPr>
        <w:t xml:space="preserve">.  </w:t>
      </w:r>
      <w:r>
        <w:rPr>
          <w:sz w:val="27"/>
          <w:szCs w:val="27"/>
          <w:lang w:val="ru-RU"/>
        </w:rPr>
        <w:t>Ц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u w:val="single"/>
          <w:lang w:val="en-US"/>
        </w:rPr>
        <w:t xml:space="preserve"> </w:t>
      </w:r>
      <w:r>
        <w:rPr>
          <w:sz w:val="27"/>
          <w:szCs w:val="27"/>
          <w:lang w:val="ru-RU"/>
        </w:rPr>
        <w:t>реєстраційн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дан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по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можливост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повинні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ru-RU"/>
        </w:rPr>
        <w:t>містити</w:t>
      </w:r>
      <w:r>
        <w:rPr>
          <w:sz w:val="27"/>
          <w:szCs w:val="27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назву держави, від якої залежить особ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7"/>
          <w:szCs w:val="27"/>
          <w:lang w:val="ru-RU"/>
        </w:rPr>
        <w:t xml:space="preserve">армійський, полковий, особовий чи серійний номер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rFonts w:eastAsia="Times New Roman"/>
          <w:sz w:val="27"/>
          <w:szCs w:val="27"/>
          <w:lang w:val="ru-RU"/>
        </w:rPr>
        <w:t xml:space="preserve"> </w:t>
      </w:r>
      <w:r>
        <w:rPr>
          <w:sz w:val="27"/>
          <w:szCs w:val="27"/>
          <w:lang w:val="ru-RU"/>
        </w:rPr>
        <w:t xml:space="preserve">прізвищ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ім'я чи імен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дату народженн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7"/>
          <w:szCs w:val="27"/>
          <w:lang w:val="ru-RU"/>
        </w:rPr>
        <w:t xml:space="preserve">усі інші подробиці,  відображено в посвідченні особи чи на ідентифікаційному жетоні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дату й місце взяття в полон або смерті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7"/>
          <w:szCs w:val="27"/>
          <w:lang w:val="ru-RU"/>
        </w:rPr>
        <w:t xml:space="preserve">подробиці,  що  стосуються  поранень,  хвороби  чи причини </w:t>
      </w:r>
    </w:p>
    <w:p>
      <w:pPr>
        <w:pStyle w:val="Normal"/>
        <w:spacing w:lineRule="auto" w:line="36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смерт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  <w:lang w:val="ru-RU"/>
        </w:rPr>
        <w:t>Зазначену вище  інформацію  якомога  скоріше   передають   до описаного  в  статті  122  Женевської  конвенції  про поводження з військовополоненими  (  995_153  )  від  12   серпня   1949   року  Інформаційного бюро,  яке передає цю інформацію державі,  від якої  залежать  ці  особи,  за  посередництва  держави-покровительки   й  Центрального агентства у справах військовополонен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Конвенція також  застосовується в усіх випадках часткової або повної окупації території  однієї  з  Високих  Договірних  Сторін, навіть якщо цій окупації не чиниться жодний збройний опір. У статті 7 регламентується, що  поранені, хворі та особи, які зазнали корабельної аварії, так само як медичний і духовний персонал, за жодних обставин не можуть відмовлятися частково або повністю від прав,  гарантованих їм цією Конвенцією  та  спеціальними  угодами,  зазначеними  в  попередній статті, якщо такі будуть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У статті 8 вказано, що ця конвенція  застосовується  за  сприяння  та  під контролем держав-покровительок,  на  які   покладено   обов'язок   охороняти інтереси  сторін  конфлікту.  Із  цією метою держави-покровительки можуть  крім  свого  дипломатичного  та  консульського   персоналу призначати  делегатів  із  числа своїх громадян або громадян інших нейтральних держав.  Призначення цих делегатів підлягає  схваленню державою, в якій вони будуть виконувати свої обов'яз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Висновок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лишаючи так звані «непереборні сили морської стихії» (урагани, шторми, тумани, плаваючі льоди і пр.) осторонь і вдумавшись у обставини загибелі судів, описаних у Конвенції, мимоволі можна прийти до висновку, що переважна більшість катастроф на морі сталося з вини самих людей, за їх помилок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Результатом помилок людини у сфері суднобудування і мореплавання виявлялися: неправильні інженерні рішення в проектуванні судна (помилки в розрахунку його морехідних якостей) і в технології його споруди, неправильна навантаження і баластування, перевантаження судна, порушення елементарних правил при перевезенні небезпечних вантажів, порушення норм експлуатації, недотримання і порушення правил попередження зіткнень суден у морі, втрата пильності, експлуатація свідомо непридатних для плавання суден, експлуатація суден, укомплектованих некваліфікованими капітанами і екіпажами, використання під час плавання застарілих і неточних карт і інших навігаційних посібник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  <w:lang w:val="ru-RU"/>
        </w:rPr>
        <w:t>Сучасна наука і морська експертиза дозволяють точно встановити причину більшості що відбуваються на море катастроф і зробити відповідні висновки, а вище згадана Конвенція дозволяє забезпечити права потерпілих внаслідок аварії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і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ru-RU"/>
        </w:rPr>
        <w:t>Бикова О.В. та ін. Основи цивільного захисту: Навч. посібник; за заг. ред. канд. іст. наук М.В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Конвенція про поліпшення долі поранених, хворих та осіб, які зазна-ликорабельної аварії, зі складу збройних сил на морі.</w:t>
      </w:r>
    </w:p>
    <w:p>
      <w:pPr>
        <w:pStyle w:val="Normal"/>
        <w:spacing w:lineRule="auto" w:line="360"/>
        <w:ind w:left="750" w:hanging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42:00Z</dcterms:created>
  <dc:creator>Павло</dc:creator>
  <dc:description/>
  <dc:language>en-US</dc:language>
  <cp:lastModifiedBy>APolbennikova</cp:lastModifiedBy>
  <dcterms:modified xsi:type="dcterms:W3CDTF">2012-12-04T06:42:00Z</dcterms:modified>
  <cp:revision>2</cp:revision>
  <dc:subject/>
  <dc:title>Кажучи про головну причину виживання потерпіли аварію корабля, Бомбар особливо зупинився на психологічний чинник: Жертви леген</dc:title>
</cp:coreProperties>
</file>