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Black" w:hAnsi="Arial Black" w:cs="Arial Black"/>
          <w:sz w:val="24"/>
        </w:rPr>
      </w:pPr>
      <w:r>
        <w:rPr>
          <w:rFonts w:cs="Arial Black" w:ascii="Arial Black" w:hAnsi="Arial Black"/>
        </w:rPr>
        <w:t>Вторая мировая война.</w:t>
      </w:r>
    </w:p>
    <w:p>
      <w:pPr>
        <w:pStyle w:val="Normal"/>
        <w:jc w:val="center"/>
        <w:rPr>
          <w:rFonts w:ascii="Arial Black" w:hAnsi="Arial Black" w:cs="Arial Black"/>
          <w:b/>
          <w:b/>
          <w:sz w:val="144"/>
        </w:rPr>
      </w:pPr>
      <w:r>
        <w:rPr>
          <w:rFonts w:cs="Arial Black" w:ascii="Arial Black" w:hAnsi="Arial Black"/>
          <w:b/>
          <w:sz w:val="144"/>
        </w:rPr>
      </w:r>
    </w:p>
    <w:p>
      <w:pPr>
        <w:pStyle w:val="Normal"/>
        <w:jc w:val="center"/>
        <w:rPr>
          <w:b/>
          <w:b/>
          <w:sz w:val="144"/>
        </w:rPr>
      </w:pPr>
      <w:r>
        <w:rPr>
          <w:b/>
          <w:sz w:val="144"/>
        </w:rPr>
      </w:r>
    </w:p>
    <w:p>
      <w:pPr>
        <w:pStyle w:val="Normal"/>
        <w:jc w:val="center"/>
        <w:rPr>
          <w:b/>
          <w:b/>
          <w:sz w:val="144"/>
        </w:rPr>
      </w:pPr>
      <w:r>
        <w:rPr>
          <w:b/>
          <w:sz w:val="144"/>
        </w:rPr>
      </w:r>
    </w:p>
    <w:p>
      <w:pPr>
        <w:pStyle w:val="Normal"/>
        <w:jc w:val="center"/>
        <w:rPr>
          <w:b/>
          <w:b/>
          <w:sz w:val="144"/>
        </w:rPr>
      </w:pPr>
      <w:r>
        <w:rPr>
          <w:b/>
          <w:sz w:val="144"/>
        </w:rPr>
      </w:r>
    </w:p>
    <w:p>
      <w:pPr>
        <w:pStyle w:val="Normal"/>
        <w:jc w:val="center"/>
        <w:rPr>
          <w:b/>
          <w:b/>
          <w:sz w:val="144"/>
        </w:rPr>
      </w:pPr>
      <w:r>
        <w:rPr>
          <w:b/>
          <w:sz w:val="144"/>
        </w:rPr>
      </w:r>
    </w:p>
    <w:p>
      <w:pPr>
        <w:pStyle w:val="Normal"/>
        <w:jc w:val="center"/>
        <w:rPr>
          <w:b/>
          <w:b/>
          <w:i/>
          <w:i/>
          <w:sz w:val="72"/>
          <w:lang w:val="en-US"/>
        </w:rPr>
      </w:pPr>
      <w:r>
        <w:rPr>
          <w:b/>
          <w:i/>
          <w:sz w:val="72"/>
          <w:lang w:val="en-US"/>
        </w:rPr>
      </w:r>
    </w:p>
    <w:p>
      <w:pPr>
        <w:pStyle w:val="Normal"/>
        <w:rPr>
          <w:b/>
          <w:b/>
          <w:sz w:val="24"/>
        </w:rPr>
      </w:pPr>
      <w:r>
        <w:rPr>
          <w:b/>
          <w:i/>
          <w:sz w:val="72"/>
        </w:rPr>
        <w:t>Усиление военной опасности.</w:t>
      </w:r>
    </w:p>
    <w:p>
      <w:pPr>
        <w:pStyle w:val="Heading1"/>
        <w:rPr>
          <w:sz w:val="24"/>
        </w:rPr>
      </w:pPr>
      <w:r>
        <w:rPr>
          <w:sz w:val="32"/>
        </w:rPr>
        <w:t>Гитлер приходит к власти.</w:t>
      </w:r>
    </w:p>
    <w:p>
      <w:pPr>
        <w:pStyle w:val="Normal"/>
        <w:jc w:val="both"/>
        <w:rPr>
          <w:i/>
          <w:i/>
          <w:sz w:val="28"/>
        </w:rPr>
      </w:pPr>
      <w:r>
        <w:rPr>
          <w:i/>
          <w:sz w:val="28"/>
        </w:rPr>
      </w:r>
    </w:p>
    <w:p>
      <w:pPr>
        <w:pStyle w:val="2"/>
        <w:rPr>
          <w:b/>
          <w:b/>
          <w:sz w:val="32"/>
        </w:rPr>
      </w:pPr>
      <w:r>
        <w:rPr>
          <w:sz w:val="32"/>
        </w:rPr>
        <w:t>Ораторский талант, ледяная жестокость и стечение обстоятельств позволили австрийцу, жившему случайными заработками, подчинить своей воле нацию.</w:t>
      </w:r>
    </w:p>
    <w:p>
      <w:pPr>
        <w:pStyle w:val="TextBodyIndent"/>
        <w:rPr/>
      </w:pPr>
      <w:r>
        <w:rPr/>
        <w:t xml:space="preserve">   </w:t>
      </w:r>
      <w:r>
        <w:rPr/>
        <w:t>Через Бранденбургские ворота по Унтер-ден-Линден - центральной улице Берлина, мимо здания рейхсканцелярии бесконечными колоннами маршировали батальоны солдат. Пламя высоко поднятых факелов образовывало реку огня. Это был вечер 30 января 1933г. В полдень того же дня Адольф Гитлер вступил в должность рейхсканцлера Германии. Президент страны, 85-летний фельдмаршал, герой первой мировой войны Пауль фон Гинденбург провёл эту торжественную церемонию.</w:t>
      </w:r>
    </w:p>
    <w:p>
      <w:pPr>
        <w:pStyle w:val="3"/>
        <w:ind w:firstLine="284"/>
        <w:rPr/>
      </w:pPr>
      <w:r>
        <w:rPr/>
        <w:t>В течение нескольких лет нацистская пропагандистская машина прославляла Гитлера как «фюрера, великого вождя новой Германии». И вот час националистов настал. «Маленький капрал из  Богемии», как однажды назвал его  Гинденбург, стоял рядом  с президентом на балконе рейхсканцелярии, пока морозный зимний воздух  сотрясался от звуков военной музыки и криков «Хайль, Гитлер!». Колонна за колонной гвардия СС и отряды штурмовиков в коричневых рубашках со свастикой на рукаве выбрасывали вперёд руку в традиционном нацистском приветствии.</w:t>
      </w:r>
    </w:p>
    <w:p>
      <w:pPr>
        <w:pStyle w:val="Normal"/>
        <w:ind w:firstLine="284"/>
        <w:jc w:val="both"/>
        <w:rPr>
          <w:b/>
          <w:b/>
          <w:sz w:val="28"/>
        </w:rPr>
      </w:pPr>
      <w:r>
        <w:rPr>
          <w:sz w:val="24"/>
        </w:rPr>
        <w:t xml:space="preserve">   </w:t>
      </w:r>
      <w:r>
        <w:rPr>
          <w:b/>
          <w:sz w:val="24"/>
        </w:rPr>
        <w:t>Вечером 27 февраля</w:t>
      </w:r>
      <w:r>
        <w:rPr>
          <w:sz w:val="24"/>
        </w:rPr>
        <w:t xml:space="preserve"> </w:t>
      </w:r>
      <w:r>
        <w:rPr>
          <w:b/>
          <w:sz w:val="24"/>
        </w:rPr>
        <w:t>1933г. Гинденбург, обедавший со своими соратниками в Геррен-клубе, вблизи здания рейхстага, заметил яркие отблески огня</w:t>
      </w:r>
      <w:r>
        <w:rPr>
          <w:b/>
          <w:sz w:val="28"/>
        </w:rPr>
        <w:t xml:space="preserve">. </w:t>
      </w:r>
      <w:r>
        <w:rPr>
          <w:b/>
          <w:sz w:val="24"/>
        </w:rPr>
        <w:t>Через несколько минут Гитлер и Геббельс прибыли к горящему  рейхстагу. Было объявлено, что это поджог, совершённый коммунистами, и что это сигнал  к началу  «красной революции». Нацисты организовали шумную компанию, чтобы убедить избирателей, что только они в состоянии защитить немецкий народ  от коммунистов. И 5 марта на выборах нацисты получили – 44% голосов, что дало Гитлеру  возможность установить диктатуру. 23 марта рейхстаг собрался в Потсдамском оперном театре, где значительным большинством – 441 голос «за», 94 «против» – принял  Акт о полномочиях, закон, уничтоживший конституцию и предоставивший Гитлеру неограниченную власть. Ещё в 1924г. в своей книге «Майн кампф», представлявшей собой смесь собственных «теорий» а также идей, почерпнутых из самых разных источников, Гитлер выплеснул всё своё пренебрежение к демократии, ненависть к евреям и славянам и определил свою цель—захватить «жизненное пространство» в</w:t>
      </w:r>
      <w:r>
        <w:rPr>
          <w:b/>
          <w:sz w:val="24"/>
          <w:lang w:val="en-US"/>
        </w:rPr>
        <w:t xml:space="preserve"> </w:t>
      </w:r>
      <w:r>
        <w:rPr>
          <w:b/>
          <w:sz w:val="24"/>
        </w:rPr>
        <w:t xml:space="preserve">Восточной Европе для германской арийской расы. В течение последующих 5 лет он безжалостно устранял всех, кто стоял  на его пути  к неограниченной власти, не допуская  даже  мысли о разрешении какой-либо оппозиции. Гитлер управлял с помощью организаций, названия и форма которых  вселяли ужас. </w:t>
      </w:r>
      <w:r>
        <w:rPr>
          <w:b/>
          <w:i/>
          <w:sz w:val="24"/>
        </w:rPr>
        <w:t>«ГЕСТАПО» - ТАЙНАЯ ГОСУДАРСТВЕННАЯ ПОЛИЦИЯ</w:t>
      </w:r>
      <w:r>
        <w:rPr>
          <w:b/>
          <w:sz w:val="24"/>
        </w:rPr>
        <w:t xml:space="preserve">, созданная  Германом Герингом в 1933г для проведения арестов и допросов подозрительных лиц.   </w:t>
      </w:r>
    </w:p>
    <w:p>
      <w:pPr>
        <w:pStyle w:val="Normal"/>
        <w:ind w:firstLine="284"/>
        <w:jc w:val="both"/>
        <w:rPr/>
      </w:pPr>
      <w:r>
        <w:rPr>
          <w:b/>
          <w:i/>
          <w:sz w:val="24"/>
        </w:rPr>
        <w:t>СА - «ШТУРМОВЫЕ ОТРЯДЫ»,</w:t>
      </w:r>
      <w:r>
        <w:rPr>
          <w:b/>
          <w:sz w:val="24"/>
          <w:lang w:val="en-US"/>
        </w:rPr>
        <w:t xml:space="preserve"> </w:t>
      </w:r>
      <w:r>
        <w:rPr>
          <w:b/>
          <w:sz w:val="24"/>
        </w:rPr>
        <w:t xml:space="preserve">полувоенные соединения нацистов, созданные в 1923г. Гитлером, от которых он избавился в 1934г. </w:t>
      </w:r>
      <w:r>
        <w:rPr>
          <w:b/>
          <w:i/>
          <w:sz w:val="24"/>
        </w:rPr>
        <w:t>СС</w:t>
      </w:r>
      <w:r>
        <w:rPr>
          <w:b/>
          <w:sz w:val="24"/>
        </w:rPr>
        <w:t xml:space="preserve">  -</w:t>
      </w:r>
      <w:r>
        <w:rPr>
          <w:b/>
          <w:sz w:val="24"/>
          <w:lang w:val="en-US"/>
        </w:rPr>
        <w:t xml:space="preserve"> </w:t>
      </w:r>
      <w:r>
        <w:rPr>
          <w:b/>
          <w:sz w:val="24"/>
        </w:rPr>
        <w:t>охранные отряды нацистской партии, фанатично преданные Гитлеру. Сначала их набирали как его телохранителей, но позднее они превратились в армию. В  СС было два подразделения: «Мёртвая голова», занимавшаяся концлагерями, и «Войска СС»</w:t>
      </w:r>
      <w:r>
        <w:rPr>
          <w:b/>
          <w:sz w:val="24"/>
          <w:lang w:val="en-US"/>
        </w:rPr>
        <w:t xml:space="preserve"> </w:t>
      </w:r>
      <w:r>
        <w:rPr>
          <w:b/>
          <w:sz w:val="24"/>
        </w:rPr>
        <w:t>-</w:t>
      </w:r>
      <w:r>
        <w:rPr>
          <w:b/>
          <w:sz w:val="24"/>
          <w:lang w:val="en-US"/>
        </w:rPr>
        <w:t xml:space="preserve"> </w:t>
      </w:r>
      <w:r>
        <w:rPr>
          <w:b/>
          <w:sz w:val="24"/>
        </w:rPr>
        <w:t>элитный военный корпус.</w:t>
      </w:r>
    </w:p>
    <w:p>
      <w:pPr>
        <w:pStyle w:val="Normal"/>
        <w:ind w:firstLine="284"/>
        <w:jc w:val="both"/>
        <w:rPr/>
      </w:pPr>
      <w:r>
        <w:rPr>
          <w:b/>
          <w:sz w:val="24"/>
          <w:lang w:val="en-US"/>
        </w:rPr>
        <w:t xml:space="preserve">     </w:t>
      </w:r>
      <w:r>
        <w:rPr>
          <w:b/>
          <w:sz w:val="24"/>
        </w:rPr>
        <w:t>К 1937г. безработица в Германии сократилась с 6млн. до 1млн. человек. Перевооружение превратило хилую армию, состоявшую из 100 000 человек, не имевшую современного оружия, в мощную боевую силу. Гитлер наносил удар за ударом: в 1936г. последовала оккупация отобранных у Германии по Версальскому договору земель за  Рейном («Рейнлэнд»), в 1938г. - поглощение Австрии, затем Судетская область Чехословакии была присоединена к рейху. Со стороны западных держав раздавались лишь слабые протесты. К тому же приход Гитлера к власти не сразу был  воспринят в странах   Запада как коренной поворот в политике  Германии. Поэтому в  европейских странах  какое-то время не видели причин для того, чтобы изменить политику, которую страны Запада последовательно проводили с 20-х годов. Она была нацелена на постепенное ослабление тягот Версальского договора для Германии. Не было и должной реакции на отказ Германии выполнять Версальский договор. А ведь это было открытым вызовом державам-победительницам; нарушал один из основных принципов международного права, гласивший: «договоры должны соблюдаться».</w:t>
      </w:r>
    </w:p>
    <w:p>
      <w:pPr>
        <w:pStyle w:val="Normal"/>
        <w:jc w:val="both"/>
        <w:rPr>
          <w:b/>
          <w:b/>
          <w:sz w:val="24"/>
        </w:rPr>
      </w:pPr>
      <w:r>
        <w:rPr>
          <w:b/>
          <w:sz w:val="24"/>
        </w:rPr>
      </w:r>
    </w:p>
    <w:p>
      <w:pPr>
        <w:pStyle w:val="Normal"/>
        <w:jc w:val="center"/>
        <w:rPr>
          <w:b/>
          <w:b/>
          <w:i/>
          <w:i/>
          <w:sz w:val="72"/>
        </w:rPr>
      </w:pPr>
      <w:r>
        <w:rPr>
          <w:b/>
          <w:i/>
          <w:sz w:val="72"/>
        </w:rPr>
        <w:t>На пути к  Второй мировой войне.</w:t>
      </w:r>
    </w:p>
    <w:p>
      <w:pPr>
        <w:pStyle w:val="Normal"/>
        <w:jc w:val="both"/>
        <w:rPr>
          <w:b/>
          <w:b/>
          <w:i/>
          <w:i/>
          <w:sz w:val="24"/>
        </w:rPr>
      </w:pPr>
      <w:r>
        <w:rPr>
          <w:b/>
          <w:i/>
          <w:sz w:val="24"/>
        </w:rPr>
      </w:r>
    </w:p>
    <w:p>
      <w:pPr>
        <w:pStyle w:val="TextBodyIndent"/>
        <w:rPr/>
      </w:pPr>
      <w:r>
        <w:rPr/>
        <w:t>Мировой экономический кризис обострил международные отношения, привёл к появлению очагов новой войны. Однако лишь небольшая группа стран стремилась к войне, тогда как большая часть мирового сообщества  не хотела её. Существовала реальная возможность погасить очаги войны, всё зависело от способности мирового сообщества  организовать совместные действия.</w:t>
      </w:r>
    </w:p>
    <w:p>
      <w:pPr>
        <w:pStyle w:val="TextBodyIndent"/>
        <w:rPr/>
      </w:pPr>
      <w:r>
        <w:rPr/>
        <w:t>Первой проверкой этой способности стал сам экономический кризис. Он был мировым, и  бороться с его последствиями надо было сообща. Однако в ходе кризиса выявилась неспособность к совместным действиям. Почти одновременно США  установили самые высокие в американской истории таможенные пошлины, а Великобритания девальвировала свою валюту – фунт стерлингов - и попыталась установить такой обменный курс, который создал бы условия для расширения экспорта британских товаров. Другие страны последовали их примеру. Началась настоящая таможенная и  валютная война, которая дезорганизовала мировую торговлю и углубила кризис. Восторжествовало стремление решать экономические проблемы не сообща, а по одиночке, когда каждая страна пыталась переложить тяжесть кризиса на других. В итоге возросло экономическое соперничество; способность к совместным действиям была подорвана.</w:t>
      </w:r>
    </w:p>
    <w:p>
      <w:pPr>
        <w:pStyle w:val="TextBodyIndent"/>
        <w:rPr/>
      </w:pPr>
      <w:r>
        <w:rPr/>
        <w:t>Так учитывая истощение природных ресурсов и быстрый рост народонаселения, Япония давно искала пути для обеспечения своего будущего. В 1931г. она аннексировала обширную северо-восточную китайскую провинцию Манчжурию. В феврале 1933 года Япония демонстративно вышла из Лиги Наций. Однако предусмотренные на этот случай санкции против Японии так и не были введены.</w:t>
      </w:r>
    </w:p>
    <w:p>
      <w:pPr>
        <w:pStyle w:val="TextBodyIndent"/>
        <w:rPr/>
      </w:pPr>
      <w:r>
        <w:rPr/>
        <w:t>Вооруженный конфликт у озера Хасан явился прямым продолжением вторжения Японии в Манчжурию, а затем в Северный и Центральный Китай. Японская сторона свои действия объясняла тем, что пограничная зона в районе озера Хасан является продолжением маньчжурской территории. Это противоречило соглашению России с Китаем 1886г. Япония свои необоснованные притязания решила утвердить силой.</w:t>
      </w:r>
    </w:p>
    <w:p>
      <w:pPr>
        <w:pStyle w:val="TextBodyIndent"/>
        <w:rPr/>
      </w:pPr>
      <w:r>
        <w:rPr/>
        <w:t>29 июля 1938г. японцы вторглись на советскую территорию и заняли высоту Безымянная. 6-9 августа сопротивление японской пехоты было сломлено и советская территория очищена от захватчиков. Однако японские милитаристы продолжали свои провокации. Весной 1939г. Япония начала военные действия в районе реки Халхин-Гол, пытаясь захватить территорию Монгольской Народной Республики. Согласно Протоколу о взаимной помощи 1936г., советские и монгольские войска 20 августа 1939г. перешли в наступление. Ожесточённые бои продолжались 129 дней. 16 сентября по просьбе Японии боевые действия были прекращены.</w:t>
      </w:r>
    </w:p>
    <w:p>
      <w:pPr>
        <w:pStyle w:val="TextBodyIndent"/>
        <w:rPr/>
      </w:pPr>
      <w:r>
        <w:rPr/>
        <w:t>События у реки Халхин-Гол имели важное военно-политическое значение. Они предотвратили попытки создать очаг войны на дальневосточных границах СССР. Однако опасность войны в этом районе сохранялась.</w:t>
      </w:r>
    </w:p>
    <w:p>
      <w:pPr>
        <w:pStyle w:val="Normal"/>
        <w:jc w:val="both"/>
        <w:rPr>
          <w:b/>
          <w:b/>
          <w:sz w:val="24"/>
        </w:rPr>
      </w:pPr>
      <w:r>
        <w:rPr>
          <w:b/>
          <w:sz w:val="24"/>
        </w:rPr>
        <w:t>США были единственной державой, обладавшей достаточно сильным военным потенциалом, чтобы противостоять экспансионистским планам Японии, и надеялись, что они сохранят нейтралитет. Пока американские дипломаты предпринимали попытки отстоять мир в этом регионе, японцы планировали, нападение на Тихоокеанский флот США, который к тому времени перебазировался в Перл-Харбор.</w:t>
      </w:r>
    </w:p>
    <w:p>
      <w:pPr>
        <w:pStyle w:val="TextBodyIndent"/>
        <w:rPr/>
      </w:pPr>
      <w:r>
        <w:rPr/>
        <w:t xml:space="preserve">    </w:t>
      </w:r>
      <w:r>
        <w:rPr/>
        <w:t xml:space="preserve">В 1940 году Япония оккупировала французский Индокитай, а вскоре ей представилась возможность расширить свой контроль в Азии и на Тихом океане. Появился прецедент безнаказанности агрессора. Стремление Японии подчинить себе Китай прямо противоречило решениям Вашингтонской конференции, подтвердившей территориальную целостность Китая.  </w:t>
      </w:r>
    </w:p>
    <w:p>
      <w:pPr>
        <w:pStyle w:val="TextBodyIndent"/>
        <w:rPr/>
      </w:pPr>
      <w:r>
        <w:rPr/>
        <w:t>В 1935 году этим воспользовалась Италия. Она считала себя обделённой результатами первой мировой войны и не скрывала своих захватнических планов. Её взоры привлекала –Эфиопия - одно из двух оставшихся независимыми государств Африки. Италия не сочла возможным даже скрывать свои намерения. 3 октября 1935 года итальянские войска с территории Эритреи и Сомали вторглись в Эфиопию.</w:t>
      </w:r>
    </w:p>
    <w:p>
      <w:pPr>
        <w:pStyle w:val="TextBodyIndent"/>
        <w:rPr/>
      </w:pPr>
      <w:r>
        <w:rPr/>
        <w:t>Лига Наций объявила Италию агрессором. Но положенных в этом случае санкций  Италии в полной мере испытать не пришлось. США и Англия объявили нейтралитет и запретили экспорт оружия в обе страны, поставив тем самым агрессора и жертву на одну доску. Захват Эфиопии и Лиги Наций был завершен.</w:t>
      </w:r>
    </w:p>
    <w:p>
      <w:pPr>
        <w:pStyle w:val="3"/>
        <w:rPr/>
      </w:pPr>
      <w:r>
        <w:rPr/>
        <w:t>Обнаружив общность интересов, Германия, Италия и Япония начали быстрое сближение. В ответ на решения 7 конгресса Коминтерна, Германия и Япония подписали в 1936 году Антикоминтерновский пакт, в 1937 году к нему присоединилась Италия. Это ещё не был военный союз. Стороны обязались информировать друг друга о деятельности Коминтерна и вести против него совместную борьбу. В приложении к договору они давали друг другу обещание в случае войны одной из сторон с СССР не предпринимать ничего, что могло бы облегчить положение Советского Союза.</w:t>
      </w:r>
    </w:p>
    <w:p>
      <w:pPr>
        <w:pStyle w:val="Normal"/>
        <w:tabs>
          <w:tab w:val="clear" w:pos="720"/>
          <w:tab w:val="left" w:pos="4395" w:leader="none"/>
        </w:tabs>
        <w:ind w:firstLine="284"/>
        <w:jc w:val="both"/>
        <w:rPr/>
      </w:pPr>
      <w:r>
        <w:rPr>
          <w:b/>
          <w:sz w:val="24"/>
        </w:rPr>
        <w:t>Во второй половине 30-х годов угроза новой войны продолжала нарастать. В 1937 году фашистские государства Германия и Италия объединились с милитаристской Японией в военно-политический блок, получивший название «Антикоминтерновский пакт», и развернули активную подготовку к войне за новый передел мира. Политика этого агрессивного блока создавала опасность не только для Советского Союза, но угрожала интересам и других стран. Несмотря на это, правящие круги Великобритании, Франции и США пытались использовать Германию и Японию для борьбы против Советского Союза</w:t>
      </w:r>
      <w:r>
        <w:rPr>
          <w:b/>
          <w:i/>
          <w:sz w:val="24"/>
        </w:rPr>
        <w:t>.</w:t>
      </w:r>
      <w:r>
        <w:rPr>
          <w:b/>
          <w:sz w:val="24"/>
        </w:rPr>
        <w:t xml:space="preserve"> Именно эту цель преследовала политика «умиротворения» фашистских агрессоров, проводимая правительствами Великобритании и Франции при поддержке США. Пользуясь их попустительством, Германия и Италия действовали всё более нагло.</w:t>
      </w:r>
    </w:p>
    <w:p>
      <w:pPr>
        <w:pStyle w:val="Normal"/>
        <w:jc w:val="both"/>
        <w:rPr>
          <w:b/>
          <w:b/>
          <w:sz w:val="24"/>
        </w:rPr>
      </w:pPr>
      <w:r>
        <w:rPr>
          <w:b/>
          <w:sz w:val="24"/>
        </w:rPr>
        <w:t>Германия превратилась в сильнейшее государство Центральной Европы. Все малые страны этого региона поняли, что ни Лига Наций, ни Англия, ни Франция не могут гарантировать их суверенитета, и были вынуждены идти на поклон к Германии. Созданные Францией союзы восточноевропейских государств, нацеленные на поддержание неприкосновенности границ, оказались бездейственными без поддержки самой Франции. Гитлер же окончательно уверовал в свою безнаказанность. В этом смысле Мюнхен стал поражением Англии и  Франции и приблизил начало войны.</w:t>
      </w:r>
    </w:p>
    <w:p>
      <w:pPr>
        <w:pStyle w:val="TextBodyIndent"/>
        <w:ind w:hanging="0"/>
        <w:jc w:val="left"/>
        <w:rPr>
          <w:sz w:val="32"/>
          <w:u w:val="single"/>
        </w:rPr>
      </w:pPr>
      <w:r>
        <w:rPr>
          <w:sz w:val="32"/>
          <w:u w:val="single"/>
        </w:rPr>
        <w:t>Внешняя политика СССР.</w:t>
      </w:r>
    </w:p>
    <w:p>
      <w:pPr>
        <w:pStyle w:val="TextBodyIndent"/>
        <w:rPr/>
      </w:pPr>
      <w:r>
        <w:rPr/>
        <w:t>Внешняя политика  СССР в 20-30-х годах не оставалась неизменной. Осознав крах планов мировой революции, Советская Россия приступила к поиску выхода из внешнеполитической изоляции. В 20-х годах этот процесс был завершён. Начавшееся в годы экономического кризиса обострение противоречий между странами Запада и СССР было расценено как благоприятный фактор, препятствующий созданию антисоветского блока. Однако вскоре стало очевидно, что выявившиеся агрессивные устремления Германии и Японии угрожают непосредственно и Советскому Союзу. Это вынудило советское руководство менять старые схемы.</w:t>
      </w:r>
    </w:p>
    <w:p>
      <w:pPr>
        <w:pStyle w:val="Normal"/>
        <w:ind w:firstLine="284"/>
        <w:jc w:val="both"/>
        <w:rPr>
          <w:b/>
          <w:b/>
          <w:sz w:val="24"/>
        </w:rPr>
      </w:pPr>
      <w:r>
        <w:rPr>
          <w:b/>
          <w:sz w:val="24"/>
        </w:rPr>
        <w:t>В отношении Германии в принципе были возможны два подхода: либо попытаться договориться с Гитлером, либо начать борьбу против него. Но антикоммунизм Гитлера, его расправа с немецкими коммунистами, не оставляли поначалу советскому руководству выбора. С 1933 года стало активно поддерживать политику коллективной безопасности, предложенную французским министром иностранных дел Луи Барту. Эта политика была нацелена на сохранение в Европе статус-кво, то есть неизменности сложившихся границ. Государства, заинтересованные в этом, должны были заключить между собой соглашения о взаимопомощи. Участие СССР Барту считал жизненно важным. Проводником политики коллективной безопасности стал нарком иностранных дел СССР М. М. Литвинов. В ходе реализации этого курса Советскому Союзу удалось добиться упрочения своего положения. В 1933 году были установлены дипломатические отношения с США. В 1934 году СССР был принят в Лигу Наций в качестве члена её Совета, что означало признание его как великой державы. Реальным единственным успехом на пути создания системы коллективной безопасности стало подписание в 1935 году советско-французского договора о взаимопомощи, а затем аналогичного договора с Чехословакией. Правда, эти договоры не включали военных статей, но, в любом случае, была открыта дорога совместным действиям против возможного агрессора. Изменение политики СССР сделало возможным и изменение стратегии Коминтерна, который в 1935 году взял курс на развёртывание антифашистской борьбы. Однако успехи СССР в этом направлении оказались не значительными. Франция ратифицировала договор только через год. Серьёзные сомнения в реальной значимости достигнутых договорённостей были связаны с тем, что Советский Союз не имел общей границы с Германией. Чтобы выполнить свои обязательства по договору, его войска должны были пройти через территорию Польши или Румынии.</w:t>
      </w:r>
    </w:p>
    <w:p>
      <w:pPr>
        <w:pStyle w:val="TextBodyIndent"/>
        <w:rPr/>
      </w:pPr>
      <w:r>
        <w:rPr/>
        <w:t>Правительства этих стран боялись СССР больше Германии и категорически отказывались давать какие-либо обещания относительно пропуска советских войск через свою территорию. Когда в СССР начались массовые репрессии против командного состава Красной Армии, военный потенциал государства стал оцениваться очень низко.</w:t>
      </w:r>
    </w:p>
    <w:p>
      <w:pPr>
        <w:pStyle w:val="Normal"/>
        <w:jc w:val="both"/>
        <w:rPr>
          <w:b/>
          <w:b/>
          <w:sz w:val="24"/>
        </w:rPr>
      </w:pPr>
      <w:r>
        <w:rPr>
          <w:b/>
          <w:sz w:val="24"/>
        </w:rPr>
        <w:t xml:space="preserve">     </w:t>
      </w:r>
    </w:p>
    <w:p>
      <w:pPr>
        <w:pStyle w:val="Normal"/>
        <w:jc w:val="both"/>
        <w:rPr>
          <w:b/>
          <w:b/>
          <w:sz w:val="32"/>
          <w:u w:val="single"/>
        </w:rPr>
      </w:pPr>
      <w:r>
        <w:rPr>
          <w:b/>
          <w:sz w:val="32"/>
          <w:u w:val="single"/>
        </w:rPr>
        <w:t xml:space="preserve">Крах англо-франко-советских переговоров. </w:t>
      </w:r>
    </w:p>
    <w:p>
      <w:pPr>
        <w:pStyle w:val="Normal"/>
        <w:jc w:val="both"/>
        <w:rPr>
          <w:b/>
          <w:b/>
          <w:i/>
          <w:i/>
          <w:sz w:val="24"/>
          <w:u w:val="single"/>
        </w:rPr>
      </w:pPr>
      <w:r>
        <w:rPr>
          <w:b/>
          <w:i/>
          <w:sz w:val="24"/>
          <w:u w:val="single"/>
        </w:rPr>
      </w:r>
    </w:p>
    <w:p>
      <w:pPr>
        <w:pStyle w:val="Normal"/>
        <w:ind w:firstLine="284"/>
        <w:jc w:val="both"/>
        <w:rPr/>
      </w:pPr>
      <w:r>
        <w:rPr>
          <w:b/>
          <w:sz w:val="24"/>
        </w:rPr>
        <w:t xml:space="preserve">   </w:t>
      </w:r>
      <w:r>
        <w:rPr>
          <w:b/>
          <w:sz w:val="24"/>
        </w:rPr>
        <w:t>Гарантии, предоставленные Польше и Румынии со стороны Англии и Франции, создали в Центральной Европе  новую политическую ситуацию. Теперь Германия не могла напасть на СССР, не нарушив суверенитета этих государств и не оказавшись в состоянии войны с Англией и Францией. В марте 1939г. Англия предложила СССР подписать совместно с Францией и  Польшей общую декларацию о взаимодействии. Польша и Румыния категорически возражали против нахождения советских войск на их территории</w:t>
      </w:r>
      <w:r>
        <w:rPr>
          <w:b/>
          <w:sz w:val="24"/>
          <w:lang w:val="en-US"/>
        </w:rPr>
        <w:t xml:space="preserve">. </w:t>
      </w:r>
      <w:r>
        <w:rPr>
          <w:b/>
          <w:sz w:val="24"/>
        </w:rPr>
        <w:t>По этой причине забуксовали начатые 12 августа 1939г. в Москве трёхсторонние англо-франко-советские военные переговоры.</w:t>
      </w:r>
    </w:p>
    <w:p>
      <w:pPr>
        <w:pStyle w:val="Normal"/>
        <w:ind w:firstLine="284"/>
        <w:jc w:val="both"/>
        <w:rPr>
          <w:b/>
          <w:b/>
          <w:sz w:val="24"/>
        </w:rPr>
      </w:pPr>
      <w:r>
        <w:rPr>
          <w:b/>
          <w:sz w:val="24"/>
        </w:rPr>
        <w:t>Всё это только укрепляло руководство СССР в мысли о необходимости поиска путей сближения с Германией. Последняя тоже искала такие пути. После захвата Чехии и Моравии главным объектом притязаний Германии стала Польша. Гитлер пытался и здесь разыграть мюнхенский сценарий, но Англия и Франция отказались обсуждать его претензии и дали гарантии Польше. В отличие от Сталина Гитлер серьезно отнесся к ним. Это означало что его игра раскрыта. Теперь ему нужно было торопиться с разгромом Польши пока Англия и Франция ликвидируют свое отставание в военных приготовлениях.</w:t>
      </w:r>
    </w:p>
    <w:p>
      <w:pPr>
        <w:pStyle w:val="TextBodyIndent"/>
        <w:rPr/>
      </w:pPr>
      <w:r>
        <w:rPr/>
        <w:t>В Берлине рассуждали так: если СССР будет продолжать анти-германскую политику, Германия окажется перед выбором войны на два фронта, причём в ситуации ещё более невыгодной, чем в 1914 году. Так в середине августа 1939г. СССР оказался в  центре мировой политики. Его благосклонности активно добивались как Германия, так и её будущие военные противники. Перед Советским Союзом встала проблема окончательного выбора между противоборствующими противниками. Причём стало очевидно, что от этого выбора зависела судьба мира. Решающий поворот произошёл 21- 22 августа.</w:t>
      </w:r>
    </w:p>
    <w:p>
      <w:pPr>
        <w:pStyle w:val="Normal"/>
        <w:jc w:val="both"/>
        <w:rPr>
          <w:b/>
          <w:b/>
          <w:sz w:val="24"/>
        </w:rPr>
      </w:pPr>
      <w:r>
        <w:rPr>
          <w:b/>
          <w:sz w:val="24"/>
        </w:rPr>
        <w:t>Гитлер попросил Сталина принять министра иностранных дел Германии И. Риббентропа непозднее 23 августа для подписания соответствующих документов.</w:t>
      </w:r>
    </w:p>
    <w:p>
      <w:pPr>
        <w:pStyle w:val="Normal"/>
        <w:jc w:val="both"/>
        <w:rPr>
          <w:b/>
          <w:b/>
          <w:sz w:val="24"/>
        </w:rPr>
      </w:pPr>
      <w:r>
        <w:rPr>
          <w:b/>
          <w:sz w:val="24"/>
        </w:rPr>
        <w:t xml:space="preserve">Сталин отдал распоряжение прервать на неопределённый срок военные переговоры с Англией и Францией. После непродолжительных переговоров Риббентроп и Молотов подписали в Кремле 23 августа 1939 года договор о ненападении и секретный протокол к нему. В протоколе стороны договорились о разграничении  «сфер интересов»  в Восточной Европе. Германия признала  сферой интересов СССР территории, прежде входившие в состав Российской империи: Финляндию, Латвию, Эстонию и Бессарабию. СССР признал Литву как сферу интересов Германии. Протокол предусматривал возможность раздела Польши, при этом  линия разграничения между  Германией и СССР должна была проходить по рекам  Нарев, Висла, Сан, то есть значительно западнее «линии  Керзона». Так Сталин, пытаясь избежать мнимой опасности, превратил СССР в соучастника очередной перекройки карты Восточной Европы. Итогом подписания этих документов стало принятие Гитлером окончательного решения </w:t>
      </w:r>
    </w:p>
    <w:p>
      <w:pPr>
        <w:pStyle w:val="Normal"/>
        <w:jc w:val="both"/>
        <w:rPr>
          <w:b/>
          <w:b/>
          <w:sz w:val="24"/>
          <w:lang w:val="en-US"/>
        </w:rPr>
      </w:pPr>
      <w:r>
        <w:rPr>
          <w:b/>
          <w:sz w:val="24"/>
        </w:rPr>
        <w:t>напасть на Польшу.</w:t>
      </w:r>
    </w:p>
    <w:p>
      <w:pPr>
        <w:pStyle w:val="Normal"/>
        <w:ind w:firstLine="284"/>
        <w:jc w:val="both"/>
        <w:rPr/>
      </w:pPr>
      <w:r>
        <w:rPr>
          <w:b/>
          <w:sz w:val="24"/>
          <w:lang w:val="en-US"/>
        </w:rPr>
        <w:t xml:space="preserve">В соответствии с разделом </w:t>
      </w:r>
      <w:r>
        <w:rPr>
          <w:b/>
          <w:sz w:val="24"/>
        </w:rPr>
        <w:t>«</w:t>
      </w:r>
      <w:r>
        <w:rPr>
          <w:b/>
          <w:sz w:val="24"/>
          <w:lang w:val="en-US"/>
        </w:rPr>
        <w:t>сфер интересов</w:t>
      </w:r>
      <w:r>
        <w:rPr>
          <w:b/>
          <w:sz w:val="24"/>
        </w:rPr>
        <w:t>»</w:t>
      </w:r>
      <w:r>
        <w:rPr>
          <w:b/>
          <w:sz w:val="24"/>
          <w:lang w:val="en-US"/>
        </w:rPr>
        <w:t xml:space="preserve"> советское руководство принимало меры для укрепления безопасности страны, упрочения её военно-стратегических позиций, обороны северо-западных границ СССР и прежде всего Ленинграда. Советское правительство предложило Финляндии заключить пакт овзаимопомощи. В Москве в середине октября 1939г. состоялись переговоры, в ходе которых делегация Финляндии практически отклонила все предложения Советского Союза. Не исчерпав всех возможностей политического урегулирования 28 ноября 1939г. СССР денонсировал договор о ненападении с Финляндией от 1932г. 30 ноября 1939г. начались военные действия между Финляндией и СССР. И это были первые боевые действия на территории нашей страны в условиях Второй мировой войны.</w:t>
      </w:r>
    </w:p>
    <w:p>
      <w:pPr>
        <w:pStyle w:val="TextBodyIndent"/>
        <w:rPr>
          <w:lang w:val="en-US"/>
        </w:rPr>
      </w:pPr>
      <w:r>
        <w:rPr>
          <w:lang w:val="en-US"/>
        </w:rPr>
        <w:t>Война с Финляндией имела серьёзные международные и внутренние последствия. 14 декабря 1940г. Советский Союз был исключён из Лиги Наций как агрессор. Она показала и крупные недостатки в боеспособности Красной Армии.</w:t>
      </w:r>
    </w:p>
    <w:p>
      <w:pPr>
        <w:pStyle w:val="Normal"/>
        <w:jc w:val="both"/>
        <w:rPr/>
      </w:pPr>
      <w:r>
        <w:rPr>
          <w:b/>
          <w:sz w:val="24"/>
        </w:rPr>
        <w:t>«</w:t>
      </w:r>
      <w:r>
        <w:rPr>
          <w:b/>
          <w:sz w:val="24"/>
          <w:lang w:val="en-US"/>
        </w:rPr>
        <w:t>Тайная дипломатия</w:t>
      </w:r>
      <w:r>
        <w:rPr>
          <w:b/>
          <w:sz w:val="24"/>
        </w:rPr>
        <w:t>»</w:t>
      </w:r>
      <w:r>
        <w:rPr>
          <w:b/>
          <w:sz w:val="24"/>
          <w:lang w:val="en-US"/>
        </w:rPr>
        <w:t>, приведшая к заключению секретных дополнительных протоколов с Германией, создала условия для расширения границ Советского Союза на запад. Геополитические устремления сталинского руководства позволили в 1939–1940 гг. практически без активных действий вновь присоединить территории бывшей Российской империи, утраченные в 1918-1920гг.</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center"/>
        <w:rPr>
          <w:b/>
          <w:b/>
          <w:i/>
          <w:i/>
          <w:sz w:val="72"/>
        </w:rPr>
      </w:pPr>
      <w:r>
        <w:rPr>
          <w:b/>
          <w:i/>
          <w:sz w:val="72"/>
        </w:rPr>
        <w:t>Начало второй мировой войны.</w:t>
      </w:r>
    </w:p>
    <w:p>
      <w:pPr>
        <w:pStyle w:val="Normal"/>
        <w:jc w:val="both"/>
        <w:rPr>
          <w:b/>
          <w:b/>
          <w:i/>
          <w:i/>
          <w:sz w:val="24"/>
        </w:rPr>
      </w:pPr>
      <w:r>
        <w:rPr>
          <w:b/>
          <w:i/>
          <w:sz w:val="24"/>
        </w:rPr>
      </w:r>
    </w:p>
    <w:p>
      <w:pPr>
        <w:pStyle w:val="Normal"/>
        <w:jc w:val="both"/>
        <w:rPr>
          <w:b/>
          <w:b/>
          <w:sz w:val="32"/>
          <w:u w:val="single"/>
          <w:lang w:val="en-US"/>
        </w:rPr>
      </w:pPr>
      <w:r>
        <w:rPr>
          <w:b/>
          <w:sz w:val="32"/>
          <w:u w:val="single"/>
          <w:lang w:val="en-US"/>
        </w:rPr>
        <w:t>Нападение на Польшу.</w:t>
      </w:r>
    </w:p>
    <w:p>
      <w:pPr>
        <w:pStyle w:val="TextBodyIndent"/>
        <w:rPr/>
      </w:pPr>
      <w:r>
        <w:rPr/>
        <w:t xml:space="preserve">     </w:t>
      </w:r>
      <w:r>
        <w:rPr/>
        <w:t xml:space="preserve">1 сентября, немцы вторглись в Польшу. 3 сентября Англия и Франция в соответствии с данными Польше гарантиями, в которые не верили в Москве, объявили войну Германии. Так началась  вторая мировая война.  </w:t>
      </w:r>
    </w:p>
    <w:p>
      <w:pPr>
        <w:pStyle w:val="Normal"/>
        <w:jc w:val="both"/>
        <w:rPr>
          <w:b/>
          <w:b/>
          <w:sz w:val="24"/>
        </w:rPr>
      </w:pPr>
      <w:r>
        <w:rPr>
          <w:b/>
          <w:sz w:val="24"/>
        </w:rPr>
        <w:t xml:space="preserve">       </w:t>
      </w:r>
      <w:r>
        <w:rPr>
          <w:b/>
          <w:sz w:val="24"/>
        </w:rPr>
        <w:t>Доктрина «блицкрига» была выбрана Гитлером не только по военным, но и по экономическим соображениям. Поскольку военные действия в рамках стратегии «блицкрига» проводились компаниями, то военная промышленность успевала в перерыве между ними создавать необходимые запасы вооружения и боеприпасов.</w:t>
      </w:r>
    </w:p>
    <w:p>
      <w:pPr>
        <w:pStyle w:val="TextBodyIndent"/>
        <w:rPr/>
      </w:pPr>
      <w:r>
        <w:rPr/>
        <w:t xml:space="preserve"> </w:t>
      </w:r>
      <w:r>
        <w:rPr/>
        <w:t>Против Польши было сосредоточено 2\3 сухопутных сил вермахта, что обеспечивало значительный перевес над польской армией. В ходе начавшихся сражений германское командование использовало таранные удары крупных танковых соединений. Немецкая авиация захватила господство в воздухе; подвергла бомбардировке города, транспортные узлы и дороги, сея панику среди мирного населения, тормозя мобилизацию и выдвижение польских войск к   границе. И хотя планы вермахта не были реализованы полностью, уже 16 сентября столица Польши – Варшава - была окружена.</w:t>
      </w:r>
    </w:p>
    <w:p>
      <w:pPr>
        <w:pStyle w:val="TextBodyIndent"/>
        <w:rPr/>
      </w:pPr>
      <w:r>
        <w:rPr/>
        <w:t>К этому времени сопротивление оказывали лишь разрозненные группы польской армии. Осаждённая Варшава сражалась до 28 сентября.</w:t>
      </w:r>
    </w:p>
    <w:p>
      <w:pPr>
        <w:pStyle w:val="3"/>
        <w:rPr/>
      </w:pPr>
      <w:r>
        <w:rPr/>
        <w:t>17 сентября, в день, когда правительство Польши покинуло страну, в неё вступили  советские войска, почти не встретившие сопротивления польской армии.</w:t>
      </w:r>
    </w:p>
    <w:p>
      <w:pPr>
        <w:pStyle w:val="Normal"/>
        <w:ind w:firstLine="284"/>
        <w:jc w:val="both"/>
        <w:rPr/>
      </w:pPr>
      <w:r>
        <w:rPr>
          <w:b/>
          <w:sz w:val="24"/>
        </w:rPr>
        <w:t xml:space="preserve"> </w:t>
      </w:r>
      <w:r>
        <w:rPr>
          <w:b/>
          <w:sz w:val="24"/>
        </w:rPr>
        <w:t xml:space="preserve">28 сентября 1939 года был подписан советско-германский </w:t>
      </w:r>
      <w:r>
        <w:rPr>
          <w:b/>
          <w:i/>
          <w:sz w:val="32"/>
        </w:rPr>
        <w:t xml:space="preserve"> </w:t>
      </w:r>
      <w:r>
        <w:rPr>
          <w:b/>
          <w:i/>
          <w:sz w:val="28"/>
        </w:rPr>
        <w:t>договор о дружбе</w:t>
      </w:r>
      <w:r>
        <w:rPr>
          <w:sz w:val="28"/>
        </w:rPr>
        <w:t xml:space="preserve"> </w:t>
      </w:r>
      <w:r>
        <w:rPr>
          <w:b/>
          <w:i/>
          <w:sz w:val="28"/>
        </w:rPr>
        <w:t xml:space="preserve">и границах. Он зафиксировал раздел Польши и уточнил линию советско-германской границы. </w:t>
      </w:r>
    </w:p>
    <w:p>
      <w:pPr>
        <w:pStyle w:val="TextBodyIndent"/>
        <w:rPr/>
      </w:pPr>
      <w:r>
        <w:rPr/>
        <w:t>Польша стала первой жертвой вооружённой агрессии Германии, а также расовых теорий нацистов. Началось систематическое уничтожение евреев, польской интеллигенции. Вводилось трудовая повинность, и сотни тысяч поляков были вывезены на принудительные работы в Германию.</w:t>
      </w:r>
    </w:p>
    <w:p>
      <w:pPr>
        <w:pStyle w:val="Normal"/>
        <w:jc w:val="both"/>
        <w:rPr>
          <w:b/>
          <w:b/>
          <w:sz w:val="24"/>
        </w:rPr>
      </w:pPr>
      <w:r>
        <w:rPr>
          <w:b/>
          <w:sz w:val="32"/>
          <w:u w:val="single"/>
        </w:rPr>
        <w:t>Положение на Западном фронте</w:t>
      </w:r>
      <w:r>
        <w:rPr>
          <w:sz w:val="32"/>
          <w:u w:val="single"/>
        </w:rPr>
        <w:t>.</w:t>
      </w:r>
    </w:p>
    <w:p>
      <w:pPr>
        <w:pStyle w:val="3"/>
        <w:ind w:firstLine="284"/>
        <w:rPr/>
      </w:pPr>
      <w:r>
        <w:rPr/>
        <w:t xml:space="preserve">Покончив с Польшей, Германия стала перебрасывать освободившиеся войска к франко-германской границе. Туда же подтягивались французские и высадившиеся во Франции английские части. Только к весне 1940 года они сравнялись по численности с немецкими. Задачей английских и французских войск при наличии «линии Мажино» было прикрытие границы Франции с Бельгией и Люксембургом. Эти две страны объявили о своём нейтралитете. И хотя было очевидно, что Германия опять его нарушит, ни Англия, ни Франция ничего не предпринимали. На этом участке французской границы союзники вообще не имели контакта с немецкой армией. В итоге никаких  активных действий англо-французские войска не вели. Такое положение на  </w:t>
      </w:r>
    </w:p>
    <w:p>
      <w:pPr>
        <w:pStyle w:val="Normal"/>
        <w:jc w:val="both"/>
        <w:rPr>
          <w:b/>
          <w:b/>
          <w:sz w:val="24"/>
        </w:rPr>
      </w:pPr>
      <w:r>
        <w:rPr>
          <w:b/>
          <w:sz w:val="24"/>
        </w:rPr>
        <w:t>Западном фронте называют «странной войной».</w:t>
      </w:r>
    </w:p>
    <w:p>
      <w:pPr>
        <w:pStyle w:val="3"/>
        <w:ind w:firstLine="284"/>
        <w:rPr/>
      </w:pPr>
      <w:r>
        <w:rPr/>
        <w:t>Пользуясь бездействием противника, немецкое командование решило захватить Данию и Норвегию, чтобы иметь надёжные базы для развёртывания морских операций в Северной Атлантике. С нейтралитетом этих стран Гитлер и не думал считаться. 9 апреля 1940 года немецкие войска высадились в Копенгагене и нескольких портах Норвегии. Датское правительство в тот же день объявило о капитуляции, норвежское призвало армию и народ к сопротивлению и обратилось за помощью к Англии. Большая часть Норвегии оказалась захвачена, власть передана местному фашисту Видкуну Квислингу. Король и правительство были вывезены с остатками  норвежской армии.</w:t>
      </w:r>
    </w:p>
    <w:p>
      <w:pPr>
        <w:pStyle w:val="TextBodyIndent"/>
        <w:rPr>
          <w:b w:val="false"/>
          <w:b w:val="false"/>
        </w:rPr>
      </w:pPr>
      <w:r>
        <w:rPr>
          <w:sz w:val="32"/>
          <w:u w:val="single"/>
        </w:rPr>
        <w:t>Чудо Дюнкерка.</w:t>
      </w:r>
    </w:p>
    <w:p>
      <w:pPr>
        <w:pStyle w:val="TextBodyIndent"/>
        <w:rPr/>
      </w:pPr>
      <w:r>
        <w:rPr/>
        <w:t>Во время разгрома Норвегии полным ходом шла подготовка к наступлению немцев против англо-французских войск. Наступление началось 10 мая 1940 года. Как ив Польше, вермахт действовал танковыми  «клиньями», пробивая оборону и выходя в тыл обороняющемуся противнику. И уже 20 мая 1940 года наступавшие немецкие войска блокировали во Фландрии французские и английские силы. В старинном городе Дюнкерке, третьем по величине порту Франции, началась операция «Динамо», в которой использовались военные и гражданские суда. Английское командование распорядилось об эвакуации 340-тысячной группировки союзных войск. Как ни странно, 24 мая Гитлер остановил свои танки примерно в 20 километрах от Дюнкерка, позволив противнику начать эвакуацию. Сначала через Ла-Манш к меловым скалам Дувра успешно переправили 28000 человек для обеспечения связи и подготовки  войск.</w:t>
      </w:r>
    </w:p>
    <w:p>
      <w:pPr>
        <w:pStyle w:val="TextBodyIndent"/>
        <w:rPr/>
      </w:pPr>
      <w:r>
        <w:rPr/>
        <w:t>Затем тысячи солдат  союзных армий стали садиться на большие корабли и маленькие суденышки. В ожидании посадки некоторые терпеливо стояли по шею в воде. Эта необыкновенная флотилия насчитывала 848 единиц, включая 45 пассажирских судов, 230 рыболовецких и более 200 частных катеров.  26 мая Гитлер приказал своим танкам  снова идти вперёд, и началось ожесточённое сражение. К 3 июня в Англию успели вывезти в общей сложности 338226 английских, французских, бельгийских и голландских военнослужащих. Дюнкерк, где оставалось около 40000 солдат, был сдан в девять  утра того же дня вместе с оставшейся техникой. Тем временем немецкие войска продвигались к столице Франции и 14 июня вошли в неё. Это была настоящая военная катастрофа.</w:t>
      </w:r>
    </w:p>
    <w:p>
      <w:pPr>
        <w:pStyle w:val="TextBodyIndent"/>
        <w:rPr/>
      </w:pPr>
      <w:r>
        <w:rPr/>
        <w:t>Почему хвалёная немецкая разведка не доложила Гитлеру, что, пока его танки стоят, Ла-Манш буквально забит судами с солдатами противника? Каким бы ни было объяснение, спасение дюнкеркской группировки   явилось тем случаем, когда армия Третьего рейха упустила свой шанс. Гитлер дал своему противнику возможность перегруппироваться.</w:t>
      </w:r>
    </w:p>
    <w:p>
      <w:pPr>
        <w:pStyle w:val="3"/>
        <w:ind w:firstLine="284"/>
        <w:rPr>
          <w:sz w:val="32"/>
          <w:u w:val="single"/>
        </w:rPr>
      </w:pPr>
      <w:r>
        <w:rPr>
          <w:sz w:val="32"/>
          <w:u w:val="single"/>
        </w:rPr>
        <w:t>Битва за Англию.</w:t>
      </w:r>
    </w:p>
    <w:p>
      <w:pPr>
        <w:pStyle w:val="3"/>
        <w:ind w:firstLine="284"/>
        <w:rPr/>
      </w:pPr>
      <w:r>
        <w:rPr/>
        <w:t>К концу лета 1940 года только Англия противостояла агрессии Германии в Европе. Укрепилась решимость англичан сражаться с фашизмом. Отставка Чемберлена и назначение премьер-министром Уинстона Черчилля, который был сторонником бескомпромиссной борьбы с Германией. Под его руководством  Англия стала готовиться к наихудшему – к высадке немецкого десанта.</w:t>
      </w:r>
    </w:p>
    <w:p>
      <w:pPr>
        <w:pStyle w:val="Normal"/>
        <w:jc w:val="both"/>
        <w:rPr>
          <w:b/>
          <w:b/>
          <w:sz w:val="24"/>
        </w:rPr>
      </w:pPr>
      <w:r>
        <w:rPr>
          <w:b/>
          <w:sz w:val="24"/>
        </w:rPr>
        <w:t>Через 6 недель после того, как в июне 1940 г. английские и  французские войска были вынуждены уйти из Дюнкерка во Франции, Гитлер объявил о своём плане провести операцию «Морской лев». Цель вторжения, назначенного на 15 сентября, была определена так: «Уничтожить Англию как государство…и, если необходимо, полностью её оккупировать». Прежде всего, немцам надо было установить  контроль над проливом.</w:t>
      </w:r>
    </w:p>
    <w:p>
      <w:pPr>
        <w:pStyle w:val="TextBodyIndent"/>
        <w:rPr/>
      </w:pPr>
      <w:r>
        <w:rPr/>
        <w:t>Англичане начали ускоренное производство вооружения и самолётов, готовясь отразить вторжение, которое считали неминуемым. У них было преимущество- радары, которые служили гарантией того, что ни один немецкий налёт не станет полной неожиданностью.</w:t>
      </w:r>
    </w:p>
    <w:p>
      <w:pPr>
        <w:pStyle w:val="TextBodyIndent"/>
        <w:rPr/>
      </w:pPr>
      <w:r>
        <w:rPr/>
        <w:t>Кроме того, англичане сражались за свою землю, используя собственные базы.</w:t>
      </w:r>
    </w:p>
    <w:p>
      <w:pPr>
        <w:pStyle w:val="Normal"/>
        <w:jc w:val="both"/>
        <w:rPr>
          <w:b/>
          <w:b/>
          <w:sz w:val="24"/>
        </w:rPr>
      </w:pPr>
      <w:r>
        <w:rPr>
          <w:b/>
          <w:sz w:val="24"/>
        </w:rPr>
        <w:t>Случайное событие изменило ход войны за Англию. 24 августа  несколько немецких бомбардировщиков, имея задание поразить военные цели, сбились с маршрута и сбросили бомбы на Лондон. Черчилль ответил тем же: 50 английских бомбардировщиков следующим вечером совершили налёт на центр Берлина.</w:t>
      </w:r>
    </w:p>
    <w:p>
      <w:pPr>
        <w:pStyle w:val="Normal"/>
        <w:jc w:val="both"/>
        <w:rPr>
          <w:b/>
          <w:b/>
          <w:sz w:val="24"/>
          <w:lang w:val="en-US"/>
        </w:rPr>
      </w:pPr>
      <w:r>
        <w:rPr>
          <w:b/>
          <w:sz w:val="24"/>
        </w:rPr>
        <w:t>Немцы были в шоке. Гитлер перенацелил свои самолёты с военных объектов на города, и аэродромы базирования ВВС Англии перестали подвергаться авиационным ударам.</w:t>
      </w:r>
    </w:p>
    <w:p>
      <w:pPr>
        <w:pStyle w:val="Normal"/>
        <w:ind w:firstLine="284"/>
        <w:jc w:val="both"/>
        <w:rPr/>
      </w:pPr>
      <w:r>
        <w:rPr>
          <w:b/>
          <w:sz w:val="24"/>
          <w:lang w:val="en-US"/>
        </w:rPr>
        <w:t xml:space="preserve">   </w:t>
      </w:r>
      <w:r>
        <w:rPr>
          <w:b/>
          <w:sz w:val="24"/>
        </w:rPr>
        <w:t>В субботу 7 сентября «люфтваффе» совершили налёт, изменивший ход военных действий: около 600 самолётов обрушили 2 разрушительных удара на лондонский Ист-Энд – район, где жили рабочие доков. К утру в воскресенье 300 бомб превратили тысячи домов в груду развалин. Погибло 450 человек.</w:t>
      </w:r>
    </w:p>
    <w:p>
      <w:pPr>
        <w:pStyle w:val="Normal"/>
        <w:ind w:firstLine="284"/>
        <w:jc w:val="both"/>
        <w:rPr>
          <w:b/>
          <w:b/>
          <w:sz w:val="24"/>
        </w:rPr>
      </w:pPr>
      <w:r>
        <w:rPr>
          <w:b/>
          <w:sz w:val="24"/>
        </w:rPr>
        <w:t>Это был первый из сотен воздушных налётов на английские города. Тысячи нашли свою смерть или пострадали от ран, ещё больше остались без крова.</w:t>
      </w:r>
    </w:p>
    <w:p>
      <w:pPr>
        <w:pStyle w:val="Normal"/>
        <w:ind w:firstLine="284"/>
        <w:jc w:val="both"/>
        <w:rPr>
          <w:b/>
          <w:b/>
          <w:sz w:val="24"/>
        </w:rPr>
      </w:pPr>
      <w:r>
        <w:rPr>
          <w:b/>
          <w:sz w:val="24"/>
        </w:rPr>
        <w:t>15 сентября стало поворотным моментом в сражении за Англию. В 11:35 начался первый из 2 массированных налётов: 200немецких бомбардировщиков и 600 истребителей взяли курс на Лондон. В тот же момент 17 эскадрилий британских ВВС вылетели навстречу. Самолёты «Харрикейн» вступили в бой с бомбардировщиками, а «Спитфайр» - с истребителями.</w:t>
      </w:r>
    </w:p>
    <w:p>
      <w:pPr>
        <w:pStyle w:val="Normal"/>
        <w:ind w:firstLine="284"/>
        <w:jc w:val="both"/>
        <w:rPr>
          <w:b/>
          <w:b/>
          <w:sz w:val="24"/>
        </w:rPr>
      </w:pPr>
      <w:r>
        <w:rPr>
          <w:b/>
          <w:sz w:val="24"/>
        </w:rPr>
        <w:t>Те немецкие самолёты, которым удалось прорваться, сбрасывали свои бомбы хаотично. Во втором налёте вперёд были посланы «мессершмитты». На встречу этой новой опасности англичане подняли в воздух все истребители, даже находившиеся в резерве. И снова им удалось расстрелять ряды немецких бомбардировщиков и заставить их беспорядочно сбросить бомбы, прежде чем они повернули назад.</w:t>
      </w:r>
    </w:p>
    <w:p>
      <w:pPr>
        <w:pStyle w:val="Normal"/>
        <w:ind w:firstLine="284"/>
        <w:jc w:val="both"/>
        <w:rPr>
          <w:b/>
          <w:b/>
          <w:sz w:val="24"/>
        </w:rPr>
      </w:pPr>
      <w:r>
        <w:rPr>
          <w:b/>
          <w:sz w:val="24"/>
        </w:rPr>
        <w:t xml:space="preserve">Фактически было уничтожено 57 немецких самолётов, англичане потеряли 26. Но стало ясно, что нацисты не получили превосходства. И через два дня Гитлер отложил на неопределённое время свой план наземного вторжения на Британские острова, в связи с этим главные силы вермахта начали планировать войну с СССР. Уже 31 июля 1940 года Гитлер заявил на одном из совещаний, что сопротивление Англии опирается на существование СССР. «Если Россия будет разбита, - подчёркивал он, - у Англии исчезнет последняя надежда».   </w:t>
      </w:r>
    </w:p>
    <w:p>
      <w:pPr>
        <w:pStyle w:val="Normal"/>
        <w:ind w:firstLine="284"/>
        <w:jc w:val="both"/>
        <w:rPr>
          <w:b/>
          <w:b/>
          <w:sz w:val="24"/>
        </w:rPr>
      </w:pPr>
      <w:r>
        <w:rPr>
          <w:b/>
          <w:sz w:val="24"/>
        </w:rPr>
        <w:t>Бои за Англию продолжались до глубокой осени, когда ухудшившиеся погодные условия и отсутствие более детального плана военной операции, упорное сопротивление англичан – положили конец боевым действиям. Действия развернулись в Атлантике.</w:t>
      </w:r>
    </w:p>
    <w:p>
      <w:pPr>
        <w:pStyle w:val="Normal"/>
        <w:ind w:firstLine="284"/>
        <w:jc w:val="both"/>
        <w:rPr>
          <w:b/>
          <w:b/>
          <w:sz w:val="24"/>
        </w:rPr>
      </w:pPr>
      <w:r>
        <w:rPr>
          <w:b/>
          <w:sz w:val="24"/>
        </w:rPr>
        <w:t>Получая 50% сырья и продовольствия по морю, Англия оказалась зависимой от надёжности атлантических коммуникаций. Германия, захватив, стратегически важные для борьбы на Атлантике, сделала решительную попытку перерезать морские пути. Англия превосходила Германию по всем классам надводных кораблей, Германия же имела к началу войны в наличии около 200 подводных лодок и избрала тактику беспощадной войны против транспортных судов.</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8"/>
          <w:u w:val="single"/>
        </w:rPr>
      </w:pPr>
      <w:r>
        <w:rPr>
          <w:b/>
          <w:sz w:val="28"/>
          <w:u w:val="single"/>
        </w:rPr>
        <w:t>Тройственный пакт.</w:t>
      </w:r>
    </w:p>
    <w:p>
      <w:pPr>
        <w:pStyle w:val="Normal"/>
        <w:ind w:firstLine="284"/>
        <w:jc w:val="both"/>
        <w:rPr/>
      </w:pPr>
      <w:r>
        <w:rPr>
          <w:b/>
          <w:sz w:val="24"/>
        </w:rPr>
        <w:t xml:space="preserve"> </w:t>
      </w:r>
      <w:r>
        <w:rPr>
          <w:b/>
          <w:sz w:val="24"/>
        </w:rPr>
        <w:t xml:space="preserve">22 сентября 1940 года Германия, Италия и Япония подписали </w:t>
      </w:r>
      <w:r>
        <w:rPr>
          <w:b/>
          <w:i/>
          <w:sz w:val="28"/>
        </w:rPr>
        <w:t xml:space="preserve">Тройственный пакт </w:t>
      </w:r>
      <w:r>
        <w:rPr>
          <w:b/>
          <w:sz w:val="32"/>
        </w:rPr>
        <w:t>-</w:t>
      </w:r>
      <w:r>
        <w:rPr>
          <w:b/>
          <w:sz w:val="24"/>
        </w:rPr>
        <w:t xml:space="preserve"> фактически договор о разделе мира. В течение 1940 –1941 годов к договору присоединились страны-сателлиты фашистской Германии: Румыния, Венгрия, Болгария, Словакия, Хорватия.</w:t>
      </w:r>
    </w:p>
    <w:p>
      <w:pPr>
        <w:pStyle w:val="Normal"/>
        <w:ind w:firstLine="284"/>
        <w:jc w:val="both"/>
        <w:rPr>
          <w:b/>
          <w:b/>
          <w:sz w:val="24"/>
        </w:rPr>
      </w:pPr>
      <w:r>
        <w:rPr>
          <w:b/>
          <w:sz w:val="24"/>
        </w:rPr>
        <w:t>Военные действия начались и в Африке, где ведущая роль в борьбе с англичанами отводилась итальянской армии. Из Ливии она начала наступать в сторону Суэцкого канала, а из Эфиопии- на Кению и Судан. Но англичанам удалось принудить к капитуляции итальянские войска в Эфиопии, вытеснить их из Египта. Главной задачи – захвата Суэцкого канала - итало-германским войскам решить не удалось.</w:t>
      </w:r>
    </w:p>
    <w:p>
      <w:pPr>
        <w:pStyle w:val="Normal"/>
        <w:ind w:firstLine="284"/>
        <w:jc w:val="both"/>
        <w:rPr>
          <w:b/>
          <w:b/>
          <w:sz w:val="24"/>
        </w:rPr>
      </w:pPr>
      <w:r>
        <w:rPr>
          <w:b/>
          <w:sz w:val="24"/>
        </w:rPr>
        <w:t>В ноябре 1940г. СССР вёл переговоры о присоединении к пакту. На этих переговорах обсуждалось новое разграничение интересов Германии, Италии, СССР и Японии. СССР выдвинул претензии на контроль над черноморскими проливами и потребовал расширения своего влияния на Балканах. Но по вопросу о Балканах Германия не могла пойти на уступки; Румыния была единственным источником нефти для вермахта. Гитлер предлагал СССР экспансию на юг, в сторону Персидского залива, возникли острые разногласия.</w:t>
      </w:r>
    </w:p>
    <w:p>
      <w:pPr>
        <w:pStyle w:val="TextBodyIndent"/>
        <w:rPr/>
      </w:pPr>
      <w:r>
        <w:rPr/>
        <w:t xml:space="preserve">На Балканском полуострове складывалась непростая ситуация. 28 октября Италия объявила войну Греции и начала наступление из Албании. Оно натолкнулось на энергичное сопротивление греческих войск и захлебнулось. </w:t>
      </w:r>
    </w:p>
    <w:p>
      <w:pPr>
        <w:pStyle w:val="Normal"/>
        <w:ind w:firstLine="284"/>
        <w:jc w:val="both"/>
        <w:rPr>
          <w:b/>
          <w:b/>
          <w:sz w:val="24"/>
        </w:rPr>
      </w:pPr>
      <w:r>
        <w:rPr>
          <w:b/>
          <w:sz w:val="24"/>
        </w:rPr>
        <w:t>В Греции высадился британский экспедиционный корпус. В Югославии произошёл военный переворот и к власти пришло правительство, подписавшее договор о дружбе с СССР. Гитлер был вынужден прийти на помощь Муссолини. 6 апреля 1941 года с территории Болгарии немецкие войска нанесли удар по Югославии и Греции. Первая капитулировала 17 апреля, вторая- 23. Британский корпус был эвакуирован в Египет. Югославия как самостоятельное государство перестала существовать. Усташами было создано независимое государство, а остальная территория страны была поделена между Италией, Болгарией и Венгрией. Из-за кампании на Балканах Гитлер отсрочил до лета план «Барбаросса».</w:t>
      </w:r>
    </w:p>
    <w:p>
      <w:pPr>
        <w:pStyle w:val="Normal"/>
        <w:ind w:firstLine="284"/>
        <w:jc w:val="both"/>
        <w:rPr>
          <w:b/>
          <w:b/>
          <w:sz w:val="24"/>
        </w:rPr>
      </w:pPr>
      <w:r>
        <w:rPr>
          <w:b/>
          <w:sz w:val="24"/>
        </w:rPr>
        <w:t>Начало войны вызвало перемены в США, правительство начало поставки снаряжения Англии и Франции. Были изменены законы о нейтралитете. Но американцы упорно не хотели втягиваться в военные действия. У Англии вскоре кончились запасы золота и иностранной валюты для закупки вооружений в США. Рузвельт предложил передавать вооружение как бы в аренду дружественным странам. 11 марта 1941г. американский конгресс принял закон о ЛЕНД-ЛИЗЕ, который дал такое право президенту. В США началось быстрое развёртывание военной промышленности.</w:t>
      </w:r>
    </w:p>
    <w:p>
      <w:pPr>
        <w:pStyle w:val="Normal"/>
        <w:jc w:val="both"/>
        <w:rPr>
          <w:b/>
          <w:b/>
          <w:sz w:val="24"/>
        </w:rPr>
      </w:pPr>
      <w:r>
        <w:rPr>
          <w:b/>
          <w:sz w:val="24"/>
        </w:rPr>
      </w:r>
    </w:p>
    <w:p>
      <w:pPr>
        <w:pStyle w:val="Normal"/>
        <w:ind w:firstLine="284"/>
        <w:rPr/>
      </w:pPr>
      <w:r>
        <w:rPr>
          <w:b/>
          <w:sz w:val="32"/>
          <w:u w:val="single"/>
        </w:rPr>
        <w:t>Начало  Великой Отечественной войны</w:t>
      </w:r>
      <w:r>
        <w:rPr>
          <w:sz w:val="32"/>
        </w:rPr>
        <w:t>.</w:t>
      </w:r>
    </w:p>
    <w:p>
      <w:pPr>
        <w:pStyle w:val="Normal"/>
        <w:ind w:firstLine="284"/>
        <w:jc w:val="both"/>
        <w:rPr/>
      </w:pPr>
      <w:r>
        <w:rPr>
          <w:b/>
          <w:sz w:val="24"/>
        </w:rPr>
        <w:t xml:space="preserve">Ещё </w:t>
      </w:r>
      <w:r>
        <w:rPr>
          <w:b/>
          <w:sz w:val="24"/>
          <w:lang w:val="en-US"/>
        </w:rPr>
        <w:t>18 декабря 1940 года  Гитлер приказал  начать подготовку  к намеченному на следующее лето плана “Барбаросса”, названного по имнеи императора Священной Римской империи Фридриха 1 Барбароссы, которое должно было занять не более трёх месяцев. Для этого требовалось по крайней мере 3 млн, 3400 танков и около 3000 самолётов - такой крупной военной кампании на суше история ещё не знала.</w:t>
      </w:r>
    </w:p>
    <w:p>
      <w:pPr>
        <w:pStyle w:val="TextBodyIndent"/>
        <w:rPr>
          <w:lang w:val="en-US"/>
        </w:rPr>
      </w:pPr>
      <w:r>
        <w:rPr>
          <w:lang w:val="en-US"/>
        </w:rPr>
        <w:t>В июне 1941 года многое указывало на то, что Германия развернула подготовку к войне против Советского Союза. И Сталин, пытаясь оттянуть её начало, приказал не поддаваться на провокации и соблюдать условия Договора о ненападении. Около двух часов полуночи 22 июня 1941 года товарный состав, гружённый советским зерном, пересёк границу, направляясь в Германию. Через час 15 минут, не утруждая себя официальным объявлением войны, Гитлер приказал своим войскам перейти границу и форсированным маршем двигаться к Москве. Пакт о ненападении был нарушен. Он продержался 22 месяца.</w:t>
      </w:r>
    </w:p>
    <w:p>
      <w:pPr>
        <w:pStyle w:val="Normal"/>
        <w:jc w:val="both"/>
        <w:rPr/>
      </w:pPr>
      <w:r>
        <w:rPr>
          <w:b/>
          <w:sz w:val="24"/>
          <w:lang w:val="en-US"/>
        </w:rPr>
        <w:t>Начиналась самая тяжёлая и самая жестокая из всех пережитых нашей Родиной войн.</w:t>
      </w:r>
      <w:r>
        <w:rPr>
          <w:b/>
          <w:sz w:val="24"/>
        </w:rPr>
        <w:t xml:space="preserve"> Великая Отечественная война явилась составной частью Второй мировой войны. И хотя вторая мировая война велась на огромных пространствах, главным плацдармом  военных действий стал советско-германский фронт.</w:t>
      </w:r>
    </w:p>
    <w:p>
      <w:pPr>
        <w:pStyle w:val="TextBodyIndent"/>
        <w:rPr/>
      </w:pPr>
      <w:r>
        <w:rPr/>
        <w:t>Перед нападением на СССР в распоряжении Германии оказались промышленность, сырьё, людские ресурсы захваченных ею европейских стран, что резко увеличило  её военно-экономический потенциал.</w:t>
      </w:r>
    </w:p>
    <w:p>
      <w:pPr>
        <w:pStyle w:val="TextBodyIndent"/>
        <w:rPr/>
      </w:pPr>
      <w:r>
        <w:rPr/>
      </w:r>
    </w:p>
    <w:p>
      <w:pPr>
        <w:pStyle w:val="TextBodyIndent"/>
        <w:rPr>
          <w:sz w:val="32"/>
          <w:u w:val="single"/>
        </w:rPr>
      </w:pPr>
      <w:r>
        <w:rPr>
          <w:sz w:val="32"/>
          <w:u w:val="single"/>
        </w:rPr>
        <w:t>Провалившийся блицкриг.</w:t>
      </w:r>
    </w:p>
    <w:p>
      <w:pPr>
        <w:pStyle w:val="TextBodyIndent"/>
        <w:rPr/>
      </w:pPr>
      <w:r>
        <w:rPr/>
        <w:t>Над Советским Союзом нависла смертельная опасность, Гитлер объявил своим генералам, что в России можно не соблюдать общепринятые правила ведения войны, поскольку Советы не подписали Женевскую конвенцию. Против СССР выступили союзники Германии – Румыния, Венгрия, Италия. Наиболее сильная группировка действовала на направлении Минск-Москва (группа армии «Центр»).</w:t>
      </w:r>
    </w:p>
    <w:p>
      <w:pPr>
        <w:pStyle w:val="TextBodyIndent"/>
        <w:rPr/>
      </w:pPr>
      <w:r>
        <w:rPr/>
        <w:t>К 3 июля немецкие войска продвинулись в глубь советской территории более чем на 500 км. И находились на пути к Москве. «По существу, - отметил Гитлер на следующий день, - можно считать, что противник эту компанию проиграл».</w:t>
      </w:r>
    </w:p>
    <w:p>
      <w:pPr>
        <w:pStyle w:val="TextBodyIndent"/>
        <w:rPr/>
      </w:pPr>
      <w:r>
        <w:rPr/>
        <w:t>Через две недели немцы овладели естественным коридором, ведущим к Москве, до советской столицы было 320 км. Казалось, до решающей победы оставались считанные дни.</w:t>
      </w:r>
    </w:p>
    <w:p>
      <w:pPr>
        <w:pStyle w:val="TextBodyIndent"/>
        <w:rPr/>
      </w:pPr>
      <w:r>
        <w:rPr/>
        <w:t>Чтобы не допустить усиления группировки русских на Московском направлении и снабдить экономику Германии сырьём, а войска продовольствием, Гитлер отправил свои армии на север, к Ленинграду, и в богатые промышленные, угольные и нефтяные районы на юге. Он считал, что взятие Ленинграда станет огромной психологической победой, а доступ к сырьевым ресурсам имел важнейшее значения для успеха его грандиозных стратегических планов. Он надеялся достичь всех трёх целей до наступления зимы. К 8 сентября 1941 года Ленинград был окончательно блокирован с суши на севере финскими войсками, а на западе и юге – немецкими. Немцы даже не сочли нужным брать город с ходу, полагая, что изматывающая осада, постоянные бомбёжки, холод и голод сломят волю окружённых ленинградцев. На юге к 20 сентября немцы овладели Киевом, и 700 000 пленных были отправлены в лагеря.</w:t>
      </w:r>
    </w:p>
    <w:p>
      <w:pPr>
        <w:pStyle w:val="TextBodyIndent"/>
        <w:rPr/>
      </w:pPr>
      <w:r>
        <w:rPr/>
        <w:t>За 2 месяца войны Гитлер потерял 409 998 человек, в том числе 87 489 убитыми. Более половины танков было выведено из строя. Наступившая осень заставила немецко-фашистское командование торопиться, чтобы реализовать цели в плане «Барбаросса». Направление главного удара оставалось прежним – на Москву.</w:t>
      </w:r>
    </w:p>
    <w:p>
      <w:pPr>
        <w:pStyle w:val="TextBodyIndent"/>
        <w:rPr/>
      </w:pPr>
      <w:r>
        <w:rPr/>
        <w:t>Для осуществления решающей операции «Тайфун» гитлеровским командованием в составе группы армий «Центр» было сосредоточено 1.8 миллиона человек, свыше 14 000 орудий и миномётов, 1 700 танков и около 1 390 самолётов. Советская группировка войск на этом направлении насчитывала около 1.2 миллиона человек, 7 600 орудий и миномётов, 990 танков, 677 самолётов. Таким образом, советские войска в 1.5-2 раза уступали немецким как в личном составе, так и в военной технике.</w:t>
      </w:r>
    </w:p>
    <w:p>
      <w:pPr>
        <w:pStyle w:val="TextBodyIndent"/>
        <w:rPr/>
      </w:pPr>
      <w:r>
        <w:rPr/>
        <w:t xml:space="preserve">К 30 сентября началось очередное немецкое наступление. Малочисленная Красная Армия несла потери. Две армии попали «в мешок» окружения под Брянском и 4 – под Вязьмой. В плену оказались ещё около 660 000 человек. Дорога на Москву была почти свободна. Однако в октябре пошли дожди и темп наступления немецких войск значительно замедлился и составлял в среднем 2-3 км за сутки, тысячи машин увязли в грязи. К тому времени русские сумели укрепить оборону столицы, перебросив туда 30 сибирских дивизий. Кроме того, советские войска получили новые танки «Т-34» и ракетные установки «катюши». </w:t>
      </w:r>
    </w:p>
    <w:p>
      <w:pPr>
        <w:pStyle w:val="TextBodyIndent"/>
        <w:rPr/>
      </w:pPr>
      <w:r>
        <w:rPr/>
        <w:t xml:space="preserve">Наконец первый зимний мороз сковал грязь, и 15-16 ноября группировка немцев возобновила наступление на Москву. На полях Подмосковья вновь развернулись кровопролитные сражения. На некоторых участках немцам удалось приблизиться к Москве на 25-30 км. </w:t>
      </w:r>
    </w:p>
    <w:p>
      <w:pPr>
        <w:pStyle w:val="TextBodyIndent"/>
        <w:rPr/>
      </w:pPr>
      <w:r>
        <w:rPr/>
        <w:t>Усилившиеся морозы буквально терзали немцев: двигатели автомобилей, танки и автоматы отказывались работать, так как использовалась летняя смазка. В начале декабря температура упала до минус 40*С, и начали сдавать люди: 14 000 гитлеровцев пришлось ампутировать конечности. Советские же войска, несмотря на тысячные потери и морозы, контратаковали, не давая немцам продвигаться к Москве. С каждым днём становилось всё очевиднее, что натиск немецко-фашистских войск ослабевает. В битве за Москву у немецкого командования не было значительных резервов, поэтому наступление приостановилось.</w:t>
      </w:r>
    </w:p>
    <w:p>
      <w:pPr>
        <w:pStyle w:val="TextBodyIndent"/>
        <w:jc w:val="left"/>
        <w:rPr>
          <w:sz w:val="32"/>
          <w:u w:val="single"/>
        </w:rPr>
      </w:pPr>
      <w:r>
        <w:rPr>
          <w:sz w:val="32"/>
          <w:u w:val="single"/>
        </w:rPr>
      </w:r>
    </w:p>
    <w:p>
      <w:pPr>
        <w:pStyle w:val="TextBodyIndent"/>
        <w:jc w:val="left"/>
        <w:rPr>
          <w:sz w:val="32"/>
          <w:u w:val="single"/>
        </w:rPr>
      </w:pPr>
      <w:r>
        <w:rPr>
          <w:sz w:val="32"/>
          <w:u w:val="single"/>
        </w:rPr>
      </w:r>
    </w:p>
    <w:p>
      <w:pPr>
        <w:pStyle w:val="TextBodyIndent"/>
        <w:jc w:val="left"/>
        <w:rPr>
          <w:sz w:val="32"/>
          <w:u w:val="single"/>
          <w:lang w:val="en-US"/>
        </w:rPr>
      </w:pPr>
      <w:r>
        <w:rPr>
          <w:sz w:val="32"/>
          <w:u w:val="single"/>
        </w:rPr>
        <w:t>Конец иллюзии.</w:t>
      </w:r>
    </w:p>
    <w:p>
      <w:pPr>
        <w:pStyle w:val="Normal"/>
        <w:jc w:val="both"/>
        <w:rPr>
          <w:b/>
          <w:b/>
          <w:sz w:val="24"/>
          <w:u w:val="single"/>
          <w:lang w:val="en-US"/>
        </w:rPr>
      </w:pPr>
      <w:r>
        <w:rPr>
          <w:b/>
          <w:sz w:val="24"/>
          <w:u w:val="single"/>
          <w:lang w:val="en-US"/>
        </w:rPr>
      </w:r>
    </w:p>
    <w:p>
      <w:pPr>
        <w:pStyle w:val="TextBodyIndent"/>
        <w:rPr/>
      </w:pPr>
      <w:r>
        <w:rPr/>
        <w:t>Представление о том, что силы противника, противостоящие группе армий «Центр»,  выдохнутся,- это, иллюзия- докладывал 1 декабря один немецкий генерал.</w:t>
      </w:r>
    </w:p>
    <w:p>
      <w:pPr>
        <w:pStyle w:val="TextBodyIndent"/>
        <w:rPr/>
      </w:pPr>
      <w:r>
        <w:rPr/>
        <w:t>Через два дня началось мощное контрнаступление советских войск, разработанное маршалом Георгием Жуковым, и немцы стали отступать. До конца этой суровой зимы гитлеровцам не удалось перехватить инициативу. Они были всего в 43.5 км от Москвы, но взять её так и не смогли. Ленинград тоже оставался непокорённым. Немцы продолжали удерживать Украину – основную житницу страны –и значительную часть месторождений угля и железной руды, но советские войска не пустили противника в жизненно важные нефтяные районы Кавказа.</w:t>
      </w:r>
    </w:p>
    <w:p>
      <w:pPr>
        <w:pStyle w:val="TextBodyIndent"/>
        <w:rPr/>
      </w:pPr>
      <w:r>
        <w:rPr/>
        <w:t>Как и Наполеону, Гитлеру не удалось завоевать Россию. Укрепляя решимость своих запаниковавших генералов, он делал всё, чтобы армия продолжала сражаться. Простые солдаты исполняли волю фюрера, даже когда были вынуждены питаться мясом павших лошадей. Но мир уже увидел, что армию нацистской Германии можно победить, и это оказало сильнейшее психологическое воздействие на США и Великобританию.</w:t>
      </w:r>
    </w:p>
    <w:p>
      <w:pPr>
        <w:pStyle w:val="Normal"/>
        <w:jc w:val="both"/>
        <w:rPr>
          <w:b/>
          <w:b/>
          <w:sz w:val="24"/>
        </w:rPr>
      </w:pPr>
      <w:r>
        <w:rPr>
          <w:b/>
          <w:sz w:val="24"/>
        </w:rPr>
        <w:t xml:space="preserve">С одной стороны, за 6 месяцев ведения войны в 1941 году безвозвратные потери Красной Армии составили 3 137 700 человек. С другой, около четверти немецкой армии – 830 903 человека – были убиты, ранены, взяты в плен или пропали без вести, что опровергало заявления Гитлера о том, что Красная Армия «не умеет воевать». </w:t>
      </w:r>
    </w:p>
    <w:p>
      <w:pPr>
        <w:pStyle w:val="Normal"/>
        <w:ind w:firstLine="284"/>
        <w:jc w:val="both"/>
        <w:rPr/>
      </w:pPr>
      <w:r>
        <w:rPr>
          <w:b/>
          <w:sz w:val="24"/>
        </w:rPr>
        <w:t>Фюрер не замедлил свалить вину на «стрелочников». Были сурово наказаны армейские офицеры, включая 35 командиров корпусов и дивизий, а Гитлер получил ещё больший контроль над выработкой военной стратегии. Однако скрыть его серьёзные ошибки уже было нельзя. Он недооценил силу сопротивления противоборствующей стороны, её моральный дух, волю к победе, экономические и оборонные возможности, а также условия ведения войны</w:t>
      </w:r>
      <w:r>
        <w:rPr>
          <w:b/>
          <w:sz w:val="24"/>
          <w:lang w:val="en-US"/>
        </w:rPr>
        <w:t xml:space="preserve"> </w:t>
      </w:r>
      <w:r>
        <w:rPr>
          <w:b/>
          <w:sz w:val="24"/>
        </w:rPr>
        <w:t xml:space="preserve"> (отсутствие дорог, распутица, необычайные морозы),</w:t>
      </w:r>
      <w:r>
        <w:rPr>
          <w:b/>
          <w:sz w:val="24"/>
          <w:lang w:val="en-US"/>
        </w:rPr>
        <w:t xml:space="preserve"> </w:t>
      </w:r>
      <w:r>
        <w:rPr>
          <w:b/>
          <w:sz w:val="24"/>
        </w:rPr>
        <w:t>что сделало нереальным все планы военной кампании.</w:t>
      </w:r>
    </w:p>
    <w:p>
      <w:pPr>
        <w:pStyle w:val="Normal"/>
        <w:ind w:firstLine="284"/>
        <w:jc w:val="both"/>
        <w:rPr/>
      </w:pPr>
      <w:r>
        <w:rPr>
          <w:b/>
          <w:sz w:val="24"/>
        </w:rPr>
        <w:t>Неудачное наступление на Москву стало поворотным пунктом в ходе Второй мировой войны. Победа советских войск под Москвой развенчала легенду о непобедимости вермахта, ускорила оформление, а затем и укрепление антигитлеровской коалиции. К концу 1941 года определилась «тройка» главных союзников в войне против Германии</w:t>
      </w:r>
      <w:r>
        <w:rPr>
          <w:b/>
          <w:sz w:val="24"/>
          <w:lang w:val="en-US"/>
        </w:rPr>
        <w:t xml:space="preserve"> </w:t>
      </w:r>
      <w:r>
        <w:rPr>
          <w:b/>
          <w:sz w:val="24"/>
        </w:rPr>
        <w:t xml:space="preserve"> и её сателлитов: СССР, Англия и США. В начале 1942 года в антифашистскую коалицию входило уже 26 государств.</w:t>
      </w:r>
    </w:p>
    <w:p>
      <w:pPr>
        <w:pStyle w:val="Normal"/>
        <w:jc w:val="both"/>
        <w:rPr>
          <w:b/>
          <w:b/>
          <w:sz w:val="24"/>
        </w:rPr>
      </w:pPr>
      <w:r>
        <w:rPr>
          <w:b/>
          <w:sz w:val="24"/>
        </w:rPr>
        <w:t>На советско-германском фронте в ходе прошедших сражений подверглись разгрому крупнейшие группировки немецко-фашистских войск, что снизило наступательные возможности вермахта. Поэтому, готовя новое наступление летом 1942 года, Гитлер планировал удар на южном участке фронта, чтобы выйти к Волге в районе Сталинграда, а затем захватить нефтеносные районы Кавказа.</w:t>
      </w:r>
    </w:p>
    <w:p>
      <w:pPr>
        <w:pStyle w:val="Normal"/>
        <w:jc w:val="both"/>
        <w:rPr>
          <w:b/>
          <w:b/>
          <w:sz w:val="24"/>
        </w:rPr>
      </w:pPr>
      <w:r>
        <w:rPr>
          <w:b/>
          <w:sz w:val="24"/>
        </w:rPr>
      </w:r>
    </w:p>
    <w:p>
      <w:pPr>
        <w:pStyle w:val="Normal"/>
        <w:jc w:val="both"/>
        <w:rPr/>
      </w:pPr>
      <w:r>
        <w:rPr>
          <w:b/>
          <w:sz w:val="32"/>
          <w:u w:val="single"/>
        </w:rPr>
        <w:t>Последнее наступление</w:t>
      </w:r>
      <w:r>
        <w:rPr>
          <w:sz w:val="32"/>
        </w:rPr>
        <w:t>.</w:t>
      </w:r>
      <w:r>
        <w:rPr>
          <w:b/>
          <w:sz w:val="32"/>
        </w:rPr>
        <w:t xml:space="preserve"> </w:t>
      </w:r>
    </w:p>
    <w:p>
      <w:pPr>
        <w:pStyle w:val="Normal"/>
        <w:jc w:val="both"/>
        <w:rPr>
          <w:b/>
          <w:b/>
          <w:sz w:val="24"/>
        </w:rPr>
      </w:pPr>
      <w:r>
        <w:rPr>
          <w:b/>
          <w:sz w:val="24"/>
        </w:rPr>
        <w:t>Пользуясь отсутствием второго фронта, немецкое командование перебросило на восток ещё несколько дивизий и 28 июня развернуло наступление на Донбасс и Сталинград. К 17  июля немецкие войска стояли у стен города. Войска Гитлера превосходили силы советских войск в личном составе в 1.7 раза. Советские воины героически отразили натиск врага и затормозили его движение, хотя за это пришлось заплатить тысячами жизней солдат и офицеров. Русские потеряли под Сталинградом: 643 800 человек, в их числе 323 800 были убиты и попали в плен, 320 000 – ранены и контужены; 1426 танков, 12 137 орудий и миномётов, 2063 самолёта. Потери немцев составили  около 700 000  убитых и раненых, свыше 2000 орудий и миномётов, более 1000 танков и свыше 1400 самолётов. Это было самое крупное сражение Второй мировой войны.</w:t>
      </w:r>
    </w:p>
    <w:p>
      <w:pPr>
        <w:pStyle w:val="TextBodyIndent"/>
        <w:rPr/>
      </w:pPr>
      <w:r>
        <w:rPr/>
        <w:t>Попытки немцев захватить город на Волге требовали от гитлеровского командования всё новых пополнений и штурмов. Каждый месяц битвы сюда направлялось около 250 тысяч человек и основная масса военной техники. Но всё это сгорало в огне боёв у стен города. В сражениях на подступах и в самом Сталинграде ударная группировка понесла самые большие потери, но цели так и не достигла.</w:t>
      </w:r>
    </w:p>
    <w:p>
      <w:pPr>
        <w:pStyle w:val="TextBodyIndent"/>
        <w:rPr/>
      </w:pPr>
      <w:r>
        <w:rPr/>
        <w:t>В ходе контрнаступления, начатого 19 ноября, советские войска окружили в районе Сталинграда гитлеровскую 6-ю армию. Как и в 1941году, свирепствовал мороз, и непривычные к нему немецкие солдаты страдали от обморожений, болезней и голода.</w:t>
      </w:r>
    </w:p>
    <w:p>
      <w:pPr>
        <w:pStyle w:val="Normal"/>
        <w:jc w:val="both"/>
        <w:rPr>
          <w:b/>
          <w:b/>
          <w:sz w:val="24"/>
        </w:rPr>
      </w:pPr>
      <w:r>
        <w:rPr>
          <w:b/>
          <w:sz w:val="24"/>
        </w:rPr>
        <w:t>Гитлер поклялся, что блокада окружённой группировки будет прорвана, но 31 января 1943 года остатки 300-тысячной армии были вынуждены сдаться. А за всё время Сталинградской битвы войска вермахта потеряли около 1.5 миллиона человек.</w:t>
      </w:r>
    </w:p>
    <w:p>
      <w:pPr>
        <w:pStyle w:val="TextBodyIndent"/>
        <w:rPr/>
      </w:pPr>
      <w:r>
        <w:rPr/>
        <w:t>Контрнаступление трёх фронтов под  Сталинградом стало исходным пунктом для нанесения по врагу последующих ударов и переросло в начале 1943 года в стратегическое наступление советских войск почти на всём  советско-германском фронте.</w:t>
      </w:r>
    </w:p>
    <w:p>
      <w:pPr>
        <w:pStyle w:val="TextBodyIndent"/>
        <w:rPr/>
      </w:pPr>
      <w:r>
        <w:rPr/>
        <w:t>Измотав и обескровив противника на начальном этапе, советские войска создали условия для разгрома немецких войск под Сталинградом, овладения стратегической инициативой и осуществления коренного перелома в ходе войны. Времена, когда головы немцам кружил успех, и Красная площадь в Москве чуть было не стала одним из военных  трофеев, отошли в область преданий. Потерпевшему сокрушительное поражение фюреру оставалось лишь жаловаться: « Бог войны отвернулся от нас».</w:t>
      </w:r>
    </w:p>
    <w:p>
      <w:pPr>
        <w:pStyle w:val="TextBodyIndent"/>
        <w:rPr/>
      </w:pPr>
      <w:r>
        <w:rPr/>
        <w:t xml:space="preserve"> </w:t>
      </w:r>
      <w:r>
        <w:rPr/>
        <w:t>Победа в Сталинградской битве вызвала моральный подъём у русских. Непобедимая немецкая армия потерпела поражение, и стало очевидно, что наступает коренной перелом в войне. Более того, около 200 000 советских солдат, участвовавших в этом сражении, теперь можно было бросить на поддержку массированного удара в направлении Черного моря, где 250 000 немцев находились почти в полном окружении.</w:t>
      </w:r>
    </w:p>
    <w:p>
      <w:pPr>
        <w:pStyle w:val="TextBodyIndent"/>
        <w:rPr/>
      </w:pPr>
      <w:r>
        <w:rPr/>
        <w:t>Летом 1943г. немцы начали очередное контрнаступление, которое обернулось величайшей танковой битвой. Около 1 млн. человек и 2700 танков и штурмовых орудий были брошены в бой. Планировалось провести два встречных удара – с севера  и юга. Однако русские выставили 1.3 млн. солдат и 3500 танков и самоходных орудий. Кроме того, были прорыты траншеи, защещённые колючей проволокой, и по всей линии фронта установлены мины на расстоянии 30 см одна от другой. Немцы, встретившие упорное сопротивление русских, продвинулись очень незначительно.</w:t>
      </w:r>
    </w:p>
    <w:p>
      <w:pPr>
        <w:pStyle w:val="TextBodyIndent"/>
        <w:rPr/>
      </w:pPr>
      <w:r>
        <w:rPr/>
        <w:t>12 июля немецкая 4-я  танковая армия предприняла атаку около деревни Прохоровка в последней попытке прорвать советские укрепления. Там она столкнулась с 5-й гвардейской танковой армией русских. Русские Т-34 вступили в бой с немецкими «пантерами», «тиграми», «фердинандами».</w:t>
      </w:r>
    </w:p>
    <w:p>
      <w:pPr>
        <w:pStyle w:val="TextBodyIndent"/>
        <w:rPr/>
      </w:pPr>
      <w:r>
        <w:rPr/>
        <w:t>К концу дня немецкие потери составили более 300 танков и 10 000 солдат. Через неделю Гитлер прекратил предпринятое наступление. Ему теперь понадобились дополнительные силы, чтобы справиться с  новыми обстоятельствами: западные союзники начали наступление на его южном фронте в Сицилии.</w:t>
      </w:r>
    </w:p>
    <w:p>
      <w:pPr>
        <w:pStyle w:val="Normal"/>
        <w:rPr>
          <w:b/>
          <w:b/>
          <w:sz w:val="32"/>
          <w:u w:val="single"/>
          <w:lang w:val="en-US"/>
        </w:rPr>
      </w:pPr>
      <w:r>
        <w:rPr>
          <w:b/>
          <w:sz w:val="32"/>
          <w:u w:val="single"/>
          <w:lang w:val="en-US"/>
        </w:rPr>
        <w:t>Второй  фронт.</w:t>
      </w:r>
    </w:p>
    <w:p>
      <w:pPr>
        <w:pStyle w:val="3"/>
        <w:ind w:firstLine="284"/>
        <w:rPr>
          <w:lang w:val="en-US"/>
        </w:rPr>
      </w:pPr>
      <w:r>
        <w:rPr>
          <w:lang w:val="en-US"/>
        </w:rPr>
        <w:t>В августе 1941 года Рузвельт и Черчилль подписали Атлантическую хартию, ставшую одним из основных документов формирующейся антигитлеровской коалиции. США и Англия обязались восстановить суверенные права порабощённых народов и создать после войны более справедливый и безопасный мир на основе отказа от применения силы. Позже СССР поставил свою подпись под Атлантической хартией, впервые обозначившей цели участия в войне стран антигитлеровской коалиции. СССР признал эмигрантские правительства Чехословакии и, что более важно, Польши.</w:t>
      </w:r>
    </w:p>
    <w:p>
      <w:pPr>
        <w:pStyle w:val="Normal"/>
        <w:jc w:val="both"/>
        <w:rPr>
          <w:b/>
          <w:b/>
          <w:sz w:val="24"/>
          <w:lang w:val="en-US"/>
        </w:rPr>
      </w:pPr>
      <w:r>
        <w:rPr>
          <w:b/>
          <w:sz w:val="24"/>
          <w:lang w:val="en-US"/>
        </w:rPr>
        <w:t>В ноябре 1941г. на СССР было распространено действие закона США о ленд-лизе. Вступление США в войну способствовалозавершению создания антигитлеровской коалиции.</w:t>
      </w:r>
    </w:p>
    <w:p>
      <w:pPr>
        <w:pStyle w:val="TextBodyIndent"/>
        <w:rPr>
          <w:lang w:val="en-US"/>
        </w:rPr>
      </w:pPr>
      <w:r>
        <w:rPr>
          <w:lang w:val="en-US"/>
        </w:rPr>
        <w:t>Важнейшей во взаимоотношениях СССР, США и Великобритании стала проблема открытия союзниками военных действий в Европе, чего требовало советское правительство. Первоначально их планировалось открыть в 1942 году.</w:t>
      </w:r>
    </w:p>
    <w:p>
      <w:pPr>
        <w:pStyle w:val="TextBodyIndent"/>
        <w:rPr>
          <w:lang w:val="en-US"/>
        </w:rPr>
      </w:pPr>
      <w:r>
        <w:rPr>
          <w:lang w:val="en-US"/>
        </w:rPr>
        <w:t>В августе была предпринята попытка высадить десант на побережье Северной Франции. Операция закончилась сокрушительным поражением союзников. Стало очевидно, что необходимо создание такого превосходства сил над противником, о котором пока можно было мечтать.</w:t>
      </w:r>
    </w:p>
    <w:p>
      <w:pPr>
        <w:pStyle w:val="Normal"/>
        <w:jc w:val="both"/>
        <w:rPr>
          <w:b/>
          <w:b/>
          <w:sz w:val="24"/>
          <w:lang w:val="en-US"/>
        </w:rPr>
      </w:pPr>
      <w:r>
        <w:rPr>
          <w:b/>
          <w:sz w:val="24"/>
          <w:lang w:val="en-US"/>
        </w:rPr>
        <w:t>Рост военного проиводства в странах антигитлеровской коалиции стал важным условием перелома в войне. Жесткий государственный контроль над экономикой и военным производством позволили этим странам обойти Германию по выпуску боевой техники.</w:t>
      </w:r>
    </w:p>
    <w:p>
      <w:pPr>
        <w:pStyle w:val="TextBodyIndent"/>
        <w:rPr>
          <w:lang w:val="en-US"/>
        </w:rPr>
      </w:pPr>
      <w:r>
        <w:rPr>
          <w:lang w:val="en-US"/>
        </w:rPr>
        <w:t>К концу 1943 года коренной перелом в ходе войны стал очевидным. Война приближалась к своему заключительному этапу. Накануне его в Тегеране состоялась первая встреча в верхах лидеров трёх основных государств антигитлеровской коалиции – Ф. Рузвельта, И. В. Сталина и У. Черчиля. Целью конференции была координация действий на 1944 год и обсуждение вопросов послевоенного устройства мира. Среди главных решений конференции – определение даты и места высадки союзников. Решено было осуществить десантную операцию на севере Франции не позже мая 1944 года. СССР дал согласие вступить в войну с Японией после разгрома Германии, усиленн добиваясь в обмен на это признания союзниками новых границ СССР на Западе.</w:t>
      </w:r>
    </w:p>
    <w:p>
      <w:pPr>
        <w:pStyle w:val="Normal"/>
        <w:jc w:val="both"/>
        <w:rPr>
          <w:b/>
          <w:b/>
          <w:sz w:val="24"/>
          <w:lang w:val="en-US"/>
        </w:rPr>
      </w:pPr>
      <w:r>
        <w:rPr>
          <w:b/>
          <w:sz w:val="24"/>
          <w:lang w:val="en-US"/>
        </w:rPr>
        <w:t>На пути из Тегерана Рузвельт и Черчилль встретились с президентом Китая Чан Кайши и подписали совместную Каирскую декларацию, в которой договаривались сражаться с Японией до её разгрома, вернуть Китаю все захваченные ею территории, лишить её островов в Тихом океане и предоставить независимость Корее.</w:t>
      </w:r>
    </w:p>
    <w:p>
      <w:pPr>
        <w:pStyle w:val="Normal"/>
        <w:jc w:val="both"/>
        <w:rPr>
          <w:b/>
          <w:b/>
          <w:sz w:val="24"/>
          <w:lang w:val="en-US"/>
        </w:rPr>
      </w:pPr>
      <w:r>
        <w:rPr>
          <w:b/>
          <w:sz w:val="24"/>
          <w:lang w:val="en-US"/>
        </w:rPr>
      </w:r>
    </w:p>
    <w:p>
      <w:pPr>
        <w:pStyle w:val="Normal"/>
        <w:jc w:val="center"/>
        <w:rPr>
          <w:b/>
          <w:b/>
          <w:i/>
          <w:i/>
          <w:sz w:val="72"/>
          <w:lang w:val="en-US"/>
        </w:rPr>
      </w:pPr>
      <w:r>
        <w:rPr>
          <w:b/>
          <w:i/>
          <w:sz w:val="72"/>
          <w:lang w:val="en-US"/>
        </w:rPr>
        <w:t>Заключительный этап войны</w:t>
      </w:r>
    </w:p>
    <w:p>
      <w:pPr>
        <w:pStyle w:val="Normal"/>
        <w:jc w:val="both"/>
        <w:rPr>
          <w:b/>
          <w:b/>
          <w:i/>
          <w:i/>
          <w:sz w:val="24"/>
          <w:u w:val="single"/>
          <w:lang w:val="en-US"/>
        </w:rPr>
      </w:pPr>
      <w:r>
        <w:rPr>
          <w:b/>
          <w:i/>
          <w:sz w:val="24"/>
          <w:u w:val="single"/>
          <w:lang w:val="en-US"/>
        </w:rPr>
      </w:r>
    </w:p>
    <w:p>
      <w:pPr>
        <w:pStyle w:val="Normal"/>
        <w:ind w:firstLine="284"/>
        <w:jc w:val="both"/>
        <w:rPr/>
      </w:pPr>
      <w:r>
        <w:rPr>
          <w:b/>
          <w:sz w:val="24"/>
          <w:lang w:val="en-US"/>
        </w:rPr>
        <w:t xml:space="preserve">1944 год начался с наступления Советской армии под Ленинградом, </w:t>
      </w:r>
      <w:r>
        <w:rPr>
          <w:b/>
          <w:sz w:val="24"/>
        </w:rPr>
        <w:t>почти одновременно началось наступление на Правобережной Украине. Летом был нанесён удар по финской армии на Карельском перешейке. Правительство Финляндии обратилось к союзникам с просьбой о перемирии. Оно было подписано 19 сентября 1944 года. СССР закрепил за собой отошедшие к нему в 1940 году территории, а также район Печенги (Петсамо), закрыв Финляндии выход в Баренцево море. В октябре Советская армия, установив контроль над этим районом, вошла с согласия правительства Норвегии на её территорию.</w:t>
      </w:r>
    </w:p>
    <w:p>
      <w:pPr>
        <w:pStyle w:val="Normal"/>
        <w:jc w:val="both"/>
        <w:rPr>
          <w:b/>
          <w:b/>
          <w:sz w:val="28"/>
          <w:u w:val="single"/>
        </w:rPr>
      </w:pPr>
      <w:r>
        <w:rPr>
          <w:b/>
          <w:sz w:val="28"/>
          <w:u w:val="single"/>
        </w:rPr>
        <w:t>Высадка в Нормандии.</w:t>
      </w:r>
    </w:p>
    <w:p>
      <w:pPr>
        <w:pStyle w:val="TextBodyIndent"/>
        <w:rPr/>
      </w:pPr>
      <w:r>
        <w:rPr/>
        <w:t>6 июня 1944 года началась высадка союзников в Нормандии под общим командованием американского генерала Эйзенхауэра. Побережье Северной Франции было хорошо укреплено, и немецкое командование знало о готовящейся операции. Союзникам, однако, удалось дезинформировать противника относительно места проведения основного десанта. В операции приняло участие 2.9 миллиона солдат союзников, которых поддерживали 10 000 самолётов и более 1000 боевых судов. Главной задачей было создание плацдарма, на котором должны были развернуться основные войска. К 20 июня такой плацдарм был создан. В Европе открылся новый фронт борьбы против Германии.</w:t>
      </w:r>
    </w:p>
    <w:p>
      <w:pPr>
        <w:pStyle w:val="Normal"/>
        <w:ind w:firstLine="284"/>
        <w:jc w:val="both"/>
        <w:rPr>
          <w:b/>
          <w:b/>
          <w:sz w:val="24"/>
        </w:rPr>
      </w:pPr>
      <w:r>
        <w:rPr>
          <w:b/>
          <w:sz w:val="24"/>
        </w:rPr>
        <w:t>В июне 1944 года советские войска начали операцию «Багратион» на белорусском направлении. Двумя встречными ударами восточнее Минска была окружена стотысячная группировка немецких войск. В образовавшейся 400-киллометровый прорыв в германском фронте устремились советские войска. К концу операции, когда началось общее наступление, почти вся территория СССР была освобождена. Советская Армия вступила в Восточную Пруссию и на территорию Польши.</w:t>
      </w:r>
    </w:p>
    <w:p>
      <w:pPr>
        <w:pStyle w:val="Normal"/>
        <w:ind w:firstLine="284"/>
        <w:jc w:val="both"/>
        <w:rPr>
          <w:b/>
          <w:b/>
          <w:sz w:val="24"/>
        </w:rPr>
      </w:pPr>
      <w:r>
        <w:rPr>
          <w:b/>
          <w:sz w:val="24"/>
        </w:rPr>
        <w:t>Союзники начали общее наступление в Северной Франции в конце июля. В августе американские и французские войска высадились на юге Франции. Наступление союзников совпало с началом в стране антифашистского восстания. 18 августа оно началось в Париже и через 4 дня весь город был в руках восставших. К концу 1944 года Франция и большая часть Бельгии были освобождены. Союзные армии стояли у границ Германии.</w:t>
      </w:r>
    </w:p>
    <w:p>
      <w:pPr>
        <w:pStyle w:val="Normal"/>
        <w:ind w:firstLine="284"/>
        <w:jc w:val="both"/>
        <w:rPr>
          <w:b/>
          <w:b/>
          <w:sz w:val="24"/>
        </w:rPr>
      </w:pPr>
      <w:r>
        <w:rPr>
          <w:b/>
          <w:sz w:val="24"/>
        </w:rPr>
        <w:t>В июле 1944 года началось крупное наступление советских войск на южном фланге советско-германского фронта. В августе Советская Армия вошла в Румынию. Король Михай приказал арестовать прогерманского премьер-министра генерала Антонеску и объявил войну Германии. В подписанном 12 сентября перемирии с союзниками Румыния подтвердила передачу СССР Бессарабии и Северной Буковины. 5 сентября перемирия запросила и Болгария.</w:t>
      </w:r>
    </w:p>
    <w:p>
      <w:pPr>
        <w:pStyle w:val="Normal"/>
        <w:ind w:firstLine="284"/>
        <w:jc w:val="both"/>
        <w:rPr>
          <w:b/>
          <w:b/>
          <w:sz w:val="24"/>
        </w:rPr>
      </w:pPr>
      <w:r>
        <w:rPr>
          <w:b/>
          <w:sz w:val="24"/>
        </w:rPr>
        <w:t>В сентябре Советская Армия вошла на территорию Югославии, значительная часть которой уже была освобождена от немецких войск Народно-освободительной армией Югославии во главе с Тито.</w:t>
      </w:r>
    </w:p>
    <w:p>
      <w:pPr>
        <w:pStyle w:val="Normal"/>
        <w:ind w:firstLine="284"/>
        <w:jc w:val="both"/>
        <w:rPr>
          <w:b/>
          <w:b/>
          <w:sz w:val="24"/>
        </w:rPr>
      </w:pPr>
      <w:r>
        <w:rPr>
          <w:b/>
          <w:sz w:val="24"/>
        </w:rPr>
        <w:t>Руководство СССР добивалось от США и Англии признания своих особых интересов в этой части Европы. Учитывая факт присутствия там советских войск, Черчилль в 1944 году согласился с включением всех балканских стран, кроме Греции, в сферу влияния СССР. В 1944г.  Сталин добился создания просоветского правительства Польши, параллельного эмигрантскому правительству в Лондоне.</w:t>
      </w:r>
    </w:p>
    <w:p>
      <w:pPr>
        <w:pStyle w:val="Normal"/>
        <w:ind w:firstLine="284"/>
        <w:jc w:val="both"/>
        <w:rPr>
          <w:b/>
          <w:b/>
          <w:sz w:val="24"/>
        </w:rPr>
      </w:pPr>
      <w:r>
        <w:rPr>
          <w:b/>
          <w:sz w:val="24"/>
        </w:rPr>
        <w:t>Между СССР, с одной стороны, Англией и США, с другой, возникли острые разногласия относительно того, какое правительство должно быть в Польше.</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24"/>
          <w:u w:val="single"/>
        </w:rPr>
      </w:pPr>
      <w:r>
        <w:rPr>
          <w:b/>
          <w:sz w:val="32"/>
          <w:u w:val="single"/>
        </w:rPr>
        <w:t>Положение Германии.</w:t>
      </w:r>
    </w:p>
    <w:p>
      <w:pPr>
        <w:pStyle w:val="Normal"/>
        <w:ind w:firstLine="284"/>
        <w:jc w:val="both"/>
        <w:rPr>
          <w:b/>
          <w:b/>
          <w:sz w:val="24"/>
          <w:u w:val="single"/>
        </w:rPr>
      </w:pPr>
      <w:r>
        <w:rPr>
          <w:b/>
          <w:sz w:val="24"/>
          <w:u w:val="single"/>
        </w:rPr>
      </w:r>
    </w:p>
    <w:p>
      <w:pPr>
        <w:pStyle w:val="Normal"/>
        <w:ind w:firstLine="284"/>
        <w:jc w:val="both"/>
        <w:rPr>
          <w:b/>
          <w:b/>
          <w:sz w:val="24"/>
        </w:rPr>
      </w:pPr>
      <w:r>
        <w:rPr>
          <w:b/>
          <w:sz w:val="24"/>
        </w:rPr>
        <w:t>К концу 1944 года положение Германии стало катастрофическим. Войска союзников стояли у  ее границ. Финляндия, Румыния, Болгария объявили ей войну. Однако вермахт оставался ещё сильным. Сокращение протяженности фронтов и коммуникаций давало ему более широкие возможности для манёвра сил. В 1944 году Германия добилась максимального за всю войну уровня военного производства. Было пущено в ход новое оружие – ракеты Фау-2.</w:t>
      </w:r>
    </w:p>
    <w:p>
      <w:pPr>
        <w:pStyle w:val="Normal"/>
        <w:ind w:firstLine="284"/>
        <w:jc w:val="both"/>
        <w:rPr>
          <w:b/>
          <w:b/>
          <w:sz w:val="24"/>
        </w:rPr>
      </w:pPr>
      <w:r>
        <w:rPr>
          <w:b/>
          <w:sz w:val="24"/>
        </w:rPr>
        <w:t>Но жизнь немцев превращалась в настоящий кошмар из-за постоянных бомбёжек. Только при одной бомбардировке Дрездена сразу погибло 135 000 человек. Гитлер и его окружение готовы были сражаться до последнего человека. Немецкое командование организовало последний контрудар против союзников в Арденнах и им удалось вклиниться в глубь обороны на 100 км, но наступление захлебнулось.</w:t>
      </w:r>
    </w:p>
    <w:p>
      <w:pPr>
        <w:pStyle w:val="TextBodyIndent"/>
        <w:rPr>
          <w:sz w:val="32"/>
        </w:rPr>
      </w:pPr>
      <w:r>
        <w:rPr/>
        <w:t>Советские войска начали наступление в январе 1945 года, раньше запланированного срока, учитывая тяжелое положение союзников после Арденнского контрудара вермахта. В ходе Висло-Одерской операции они вступили на территорию Германии и остановились в 60 км от Берлина.</w:t>
      </w:r>
    </w:p>
    <w:p>
      <w:pPr>
        <w:pStyle w:val="Normal"/>
        <w:ind w:firstLine="284"/>
        <w:jc w:val="both"/>
        <w:rPr>
          <w:b/>
          <w:b/>
          <w:sz w:val="32"/>
        </w:rPr>
      </w:pPr>
      <w:r>
        <w:rPr>
          <w:b/>
          <w:sz w:val="32"/>
        </w:rPr>
      </w:r>
    </w:p>
    <w:p>
      <w:pPr>
        <w:pStyle w:val="Normal"/>
        <w:ind w:firstLine="284"/>
        <w:jc w:val="both"/>
        <w:rPr/>
      </w:pPr>
      <w:r>
        <w:rPr>
          <w:b/>
          <w:sz w:val="32"/>
          <w:u w:val="single"/>
        </w:rPr>
        <w:t>Крымская конференция</w:t>
      </w:r>
      <w:r>
        <w:rPr>
          <w:b/>
          <w:sz w:val="32"/>
        </w:rPr>
        <w:t>.</w:t>
      </w:r>
    </w:p>
    <w:p>
      <w:pPr>
        <w:pStyle w:val="Normal"/>
        <w:ind w:firstLine="284"/>
        <w:jc w:val="both"/>
        <w:rPr>
          <w:b/>
          <w:b/>
          <w:sz w:val="32"/>
        </w:rPr>
      </w:pPr>
      <w:r>
        <w:rPr>
          <w:b/>
          <w:sz w:val="32"/>
        </w:rPr>
      </w:r>
    </w:p>
    <w:p>
      <w:pPr>
        <w:pStyle w:val="TextBodyIndent"/>
        <w:rPr/>
      </w:pPr>
      <w:r>
        <w:rPr/>
        <w:t>На фоне  наступления на Берлин 4 – февраля состоялась новая встреча «большой тройки» в Ялте – Крымская конференция. Здесь был рассмотрен  вопрос о будущем Германии. Было решено добиваться безоговорочной капитуляции Германии с её последующей оккупацией. При этом, кроме СССР, США и Англии, зону оккупации должна была получить и Франция. Дальнейшую судьбу Германии члены «тройки» решили обсудить позже. Признано было необходимым взыскать с Германии репарации. СССР добился окончательного признания союзниками своих новых границ на западе, но согласился включить в состав просоветского правительства Польши представителей лондонского правительства и сделать его коалиционным.</w:t>
      </w:r>
    </w:p>
    <w:p>
      <w:pPr>
        <w:pStyle w:val="Normal"/>
        <w:ind w:firstLine="284"/>
        <w:jc w:val="both"/>
        <w:rPr>
          <w:b/>
          <w:b/>
          <w:sz w:val="24"/>
        </w:rPr>
      </w:pPr>
      <w:r>
        <w:rPr>
          <w:b/>
          <w:sz w:val="24"/>
        </w:rPr>
        <w:t>СССР подтвердил намерение через 2-3 месяца после  разгрома Германии вступить в войну с Японией. Сталин добился при этом в качестве условия такого вступления возвращения СССР Южного Сахалина, Китайско-Восточной железной дороги в Маньчжурии и Порт-Артура, а также передачи ему Курильских островов. «Большой тройкой» была подписана декларация об освобождённой Европе. Был определён порядок работы будущей Организации Объединённых Наций –преемницы Лиги Наций. Конференция стала последней встречей «большой тройки», в которой принимал участие Рузвельт. Вскоре после своего возвращения домой, 12 апреля 1945 года, он умер. Президентский пост занял вице-президент Гарри Трумэн.</w:t>
      </w:r>
    </w:p>
    <w:p>
      <w:pPr>
        <w:pStyle w:val="Normal"/>
        <w:ind w:firstLine="284"/>
        <w:jc w:val="both"/>
        <w:rPr>
          <w:b/>
          <w:b/>
          <w:sz w:val="24"/>
        </w:rPr>
      </w:pPr>
      <w:r>
        <w:rPr>
          <w:b/>
          <w:sz w:val="24"/>
        </w:rPr>
      </w:r>
    </w:p>
    <w:p>
      <w:pPr>
        <w:pStyle w:val="Normal"/>
        <w:ind w:firstLine="284"/>
        <w:jc w:val="both"/>
        <w:rPr>
          <w:b/>
          <w:b/>
          <w:sz w:val="24"/>
        </w:rPr>
      </w:pPr>
      <w:r>
        <w:rPr>
          <w:b/>
          <w:sz w:val="24"/>
        </w:rPr>
      </w:r>
    </w:p>
    <w:p>
      <w:pPr>
        <w:pStyle w:val="Normal"/>
        <w:ind w:firstLine="284"/>
        <w:jc w:val="both"/>
        <w:rPr>
          <w:b/>
          <w:b/>
          <w:sz w:val="32"/>
          <w:u w:val="single"/>
        </w:rPr>
      </w:pPr>
      <w:r>
        <w:rPr>
          <w:b/>
          <w:sz w:val="32"/>
          <w:u w:val="single"/>
        </w:rPr>
        <w:t>Берлинская операция.</w:t>
      </w:r>
    </w:p>
    <w:p>
      <w:pPr>
        <w:pStyle w:val="Normal"/>
        <w:ind w:firstLine="284"/>
        <w:jc w:val="both"/>
        <w:rPr>
          <w:b/>
          <w:b/>
          <w:sz w:val="32"/>
          <w:u w:val="single"/>
        </w:rPr>
      </w:pPr>
      <w:r>
        <w:rPr>
          <w:b/>
          <w:sz w:val="32"/>
          <w:u w:val="single"/>
        </w:rPr>
      </w:r>
    </w:p>
    <w:p>
      <w:pPr>
        <w:pStyle w:val="TextBodyIndent"/>
        <w:rPr/>
      </w:pPr>
      <w:r>
        <w:rPr/>
        <w:t>В феврале началось общее наступление союзников на Западе. Форсировав в марте 1945 года Рейн, они окружили в Руре 325-тысячную группировку немецких войск, которые капитулировали в апреле.</w:t>
      </w:r>
    </w:p>
    <w:p>
      <w:pPr>
        <w:pStyle w:val="Normal"/>
        <w:ind w:firstLine="284"/>
        <w:jc w:val="both"/>
        <w:rPr>
          <w:b/>
          <w:b/>
          <w:sz w:val="24"/>
        </w:rPr>
      </w:pPr>
      <w:r>
        <w:rPr>
          <w:b/>
          <w:sz w:val="24"/>
        </w:rPr>
        <w:t>16 апреля началась Берлинская операция Советской Армии. Войска под командованием маршалов Г.К.Жукова и И. С Конева перешли в наступление.</w:t>
      </w:r>
    </w:p>
    <w:p>
      <w:pPr>
        <w:pStyle w:val="Normal"/>
        <w:ind w:firstLine="284"/>
        <w:jc w:val="both"/>
        <w:rPr>
          <w:b/>
          <w:b/>
          <w:sz w:val="24"/>
        </w:rPr>
      </w:pPr>
      <w:r>
        <w:rPr>
          <w:b/>
          <w:sz w:val="24"/>
        </w:rPr>
        <w:t xml:space="preserve">Берлин был окружён, в городе начались тяжёлые бои. Нацистский режим переживал агонию. Рано утром 30 апреля после того как над рейхстагом советскими воинами был поднят красный флаг – флаг Победы – Гитлер застрелился.      </w:t>
      </w:r>
    </w:p>
    <w:p>
      <w:pPr>
        <w:pStyle w:val="Normal"/>
        <w:rPr>
          <w:b/>
          <w:b/>
          <w:sz w:val="24"/>
        </w:rPr>
      </w:pPr>
      <w:r>
        <w:rPr>
          <w:b/>
          <w:sz w:val="24"/>
        </w:rPr>
      </w:r>
    </w:p>
    <w:p>
      <w:pPr>
        <w:pStyle w:val="Normal"/>
        <w:ind w:firstLine="284"/>
        <w:rPr>
          <w:b/>
          <w:b/>
          <w:sz w:val="32"/>
          <w:u w:val="single"/>
        </w:rPr>
      </w:pPr>
      <w:r>
        <w:rPr>
          <w:b/>
          <w:sz w:val="32"/>
          <w:u w:val="single"/>
        </w:rPr>
        <w:t>Капитуляция Германии.</w:t>
      </w:r>
    </w:p>
    <w:p>
      <w:pPr>
        <w:pStyle w:val="TextBodyIndent"/>
        <w:rPr/>
      </w:pPr>
      <w:r>
        <w:rPr/>
        <w:t>7 мая немецкие войска капитулировали на западе, а в ночь с 8 на 9 мая фельдмаршал Кейтель от имени германского правительства подписал в Берлине акт о безоговорочной капитуляции Германии.</w:t>
      </w:r>
    </w:p>
    <w:p>
      <w:pPr>
        <w:pStyle w:val="TextBodyIndent"/>
        <w:rPr/>
      </w:pPr>
      <w:r>
        <w:rPr/>
        <w:t xml:space="preserve">Со стороны союзников акт подписали: представитель Советского командования маршал Г.К. Жуков, от Великобритании – маршал А. Теддер, от США – маршал К. Спаатс, от Франции – генерал Ж. Делатр де Тасиньи. В тот же день советские войска освободили восставшую Прагу. С этого дня началась организованная сдача в плен немецких войск. Война в Европе закончилась. </w:t>
      </w:r>
    </w:p>
    <w:p>
      <w:pPr>
        <w:pStyle w:val="Normal"/>
        <w:jc w:val="both"/>
        <w:rPr>
          <w:b/>
          <w:b/>
          <w:sz w:val="24"/>
        </w:rPr>
      </w:pPr>
      <w:r>
        <w:rPr>
          <w:b/>
          <w:sz w:val="24"/>
        </w:rPr>
      </w:r>
    </w:p>
    <w:p>
      <w:pPr>
        <w:pStyle w:val="Normal"/>
        <w:jc w:val="both"/>
        <w:rPr>
          <w:b/>
          <w:b/>
          <w:sz w:val="24"/>
        </w:rPr>
      </w:pPr>
      <w:r>
        <w:rPr>
          <w:b/>
          <w:sz w:val="24"/>
        </w:rPr>
      </w:r>
    </w:p>
    <w:p>
      <w:pPr>
        <w:pStyle w:val="Normal"/>
        <w:rPr>
          <w:b/>
          <w:b/>
          <w:sz w:val="24"/>
          <w:u w:val="single"/>
        </w:rPr>
      </w:pPr>
      <w:r>
        <w:rPr>
          <w:b/>
          <w:sz w:val="32"/>
          <w:u w:val="single"/>
        </w:rPr>
        <w:t>Завершение войны с Японией.</w:t>
      </w:r>
    </w:p>
    <w:p>
      <w:pPr>
        <w:pStyle w:val="Normal"/>
        <w:jc w:val="both"/>
        <w:rPr>
          <w:b/>
          <w:b/>
          <w:sz w:val="24"/>
          <w:u w:val="single"/>
        </w:rPr>
      </w:pPr>
      <w:r>
        <w:rPr>
          <w:b/>
          <w:sz w:val="24"/>
          <w:u w:val="single"/>
        </w:rPr>
      </w:r>
    </w:p>
    <w:p>
      <w:pPr>
        <w:pStyle w:val="TextBodyIndent"/>
        <w:rPr/>
      </w:pPr>
      <w:r>
        <w:rPr/>
        <w:t>В апреле американцы высадились на острове Окинава, находящемся в 500 км от Японии. К лету японцы были вытеснены из Филиппин, Индонезии и части Индокитая. Для проведения операций непосредственно на японских островах требовалась переброска войск из Европы. Предполагалось, что военные действия будут идти до конца 1946 года и обойдутся американцам в  1 миллион погибших. Именно поэтому США были готовы идти на значительные уступки СССР ради скорейшего его вовлечения в войну с Японией, именно поэтому было решено применить в Японии ядерное оружие.</w:t>
      </w:r>
    </w:p>
    <w:p>
      <w:pPr>
        <w:pStyle w:val="Normal"/>
        <w:jc w:val="both"/>
        <w:rPr>
          <w:b/>
          <w:b/>
          <w:sz w:val="24"/>
        </w:rPr>
      </w:pPr>
      <w:r>
        <w:rPr>
          <w:b/>
          <w:sz w:val="24"/>
        </w:rPr>
        <w:t>К тому времени в США завершилась разработка ядерного оружия, начатая в первые дни Второй мировой войны. Толчком к ней стало письмо лауреата Нобелевской премии, Альберта Эйнштейна президенту Рузвельту, где он сообщал о возможности разработки в Германии нового и крайне разрушительного оружия – ядерного. В 1942 году были развёрнуты секретные работы по созданию такого оружия в США. 16 июля 1945 года американцы осуществили первый экспериментальный ядерный взрыв. К августу были подготовлены 2 бомбы.</w:t>
      </w:r>
    </w:p>
    <w:p>
      <w:pPr>
        <w:pStyle w:val="Normal"/>
        <w:jc w:val="both"/>
        <w:rPr>
          <w:b/>
          <w:b/>
          <w:sz w:val="24"/>
        </w:rPr>
      </w:pPr>
      <w:r>
        <w:rPr>
          <w:b/>
          <w:sz w:val="24"/>
        </w:rPr>
        <w:t>26 июля США, Великобритания и Китай потребовали от Японии безоговорочной капитуляции. Требование было отклонено. 8 августа СССР заявил, что со следующего дня считает себя в состоянии войны с Японией. К тому времени на границе с Маньчжурией были развёрнуты переброшенные с советско-германского фронта войска. 9 августа началось общее наступление Советской Армии. Она разгромила японцев в Маньчжурии, что поставило Японию на грань катастрофы.</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32"/>
          <w:u w:val="single"/>
        </w:rPr>
        <w:t>Облако- гриб над Хиросимой</w:t>
      </w:r>
      <w:r>
        <w:rPr>
          <w:b/>
          <w:sz w:val="32"/>
        </w:rPr>
        <w:t>.</w:t>
      </w:r>
    </w:p>
    <w:p>
      <w:pPr>
        <w:pStyle w:val="TextBodyIndent"/>
        <w:rPr/>
      </w:pPr>
      <w:r>
        <w:rPr/>
        <w:t>На небольшом острове Тиниан в западной части Тихого океана бомбардировщик В-29, названный «Энола Гэй» –по имени матери пилота – тяжело прогрохотал по полосе Северного аэродрома. Медленно огромный 4-моторный самолёт оторвался от полосы и начал набирать высоту в тёмном небе. На этот раз вместо обычных бомб и вооружения он имел всего одну уоановую бомбу весом в 4090 кг, которую окрестили «Малыш». Было 6 августа 1945г., 2.45 пополуночи, и самолёт летел на задание, к которому Тиббетс и его экипаж готовились более года. «Энола Гэй», сопровождаемая ещё двумя В-29 взяла курс на север, к Японии.</w:t>
      </w:r>
    </w:p>
    <w:p>
      <w:pPr>
        <w:pStyle w:val="TextBodyIndent"/>
        <w:rPr/>
      </w:pPr>
      <w:r>
        <w:rPr/>
        <w:t>В ясном небе при молчании зенитной артиллерии «Энола Гэй» подлетела к Хиросиме. В 8.15 в поле зрения бомбардира майора У. Фереби попал мост Айой через реку Ота. Ровно через 17 сек. Фереби сбросил атомный груз. В тот же момент другой В-29 сбросил на 3 парашютах научную записывающую аппаратуру, поскольку было необходимо захронометрировать последовательность всех этапов ядерного взрыва. Освободившись от 4 т, «Энола Гэй» резко подскочила вверх, и Тиббетс быстро повернул на 155* вправо со снижением, чтобы уйти от смертоносного взрыва. Взрыв «Малыша» произошёл на высоте 565 м над городом, недалеко от моста. Смертоносная атомная бомба взорвалась ослепляющей вспышкой бело-голубого света. Тысячи людей мгновенно испарились, температура около места взрыва на земле достигла 9000 градусов. Кроме того, ударная волна огромной силы подняла ветер, скорость которого равнялась 800 км/час, он снёс почти всё с поверхности радиусом более 3 км. Считается, что во время огненного смерча и последовавшей взрывной волны погибли 78 000 человек. По городу бушевал огненный шторм, все здания на площади 13 кв. км были уничтожены. При взрыве образовалось грибообразное  облако из обломков и пыли  высотой до 15 км.</w:t>
      </w:r>
    </w:p>
    <w:p>
      <w:pPr>
        <w:pStyle w:val="TextBodyIndent"/>
        <w:rPr/>
      </w:pPr>
      <w:r>
        <w:rPr/>
        <w:t>Вторую атомную бомбу американцы сбросили 9 августа  на Нагасаки. В ходе    ядерных бомбардировок погибло 114 000 японцев.</w:t>
      </w:r>
    </w:p>
    <w:p>
      <w:pPr>
        <w:pStyle w:val="3"/>
        <w:ind w:firstLine="284"/>
        <w:rPr/>
      </w:pPr>
      <w:r>
        <w:rPr/>
        <w:t xml:space="preserve">14 августа по настоянию императора Хирохито японское правительство заявило о капитуляции. Официальная церемония подписания акта о капитуляции Японии состоялась 2 сентября 1945 года на борту американского линкора         </w:t>
      </w:r>
    </w:p>
    <w:p>
      <w:pPr>
        <w:pStyle w:val="3"/>
        <w:rPr/>
      </w:pPr>
      <w:r>
        <w:rPr/>
        <w:t>«Миссури», прибывшего в Токийский залив. Вторая мировая война закончилась.</w:t>
      </w:r>
    </w:p>
    <w:p>
      <w:pPr>
        <w:pStyle w:val="Normal"/>
        <w:jc w:val="center"/>
        <w:rPr>
          <w:b/>
          <w:b/>
          <w:i/>
          <w:i/>
          <w:sz w:val="72"/>
          <w:lang w:val="en-US"/>
        </w:rPr>
      </w:pPr>
      <w:r>
        <w:rPr>
          <w:b/>
          <w:i/>
          <w:sz w:val="72"/>
        </w:rPr>
        <w:t>Итоги второй мировой войны.</w:t>
      </w:r>
    </w:p>
    <w:p>
      <w:pPr>
        <w:pStyle w:val="Normal"/>
        <w:jc w:val="both"/>
        <w:rPr>
          <w:b/>
          <w:b/>
          <w:i/>
          <w:i/>
          <w:sz w:val="24"/>
          <w:lang w:val="en-US"/>
        </w:rPr>
      </w:pPr>
      <w:r>
        <w:rPr>
          <w:b/>
          <w:i/>
          <w:sz w:val="24"/>
          <w:lang w:val="en-US"/>
        </w:rPr>
      </w:r>
    </w:p>
    <w:p>
      <w:pPr>
        <w:pStyle w:val="Heading3"/>
        <w:rPr/>
      </w:pPr>
      <w:r>
        <w:rPr/>
        <w:t xml:space="preserve">Масштабы войны. </w:t>
      </w:r>
    </w:p>
    <w:p>
      <w:pPr>
        <w:pStyle w:val="Heading3"/>
        <w:ind w:firstLine="284"/>
        <w:rPr>
          <w:sz w:val="24"/>
          <w:u w:val="none"/>
        </w:rPr>
      </w:pPr>
      <w:r>
        <w:rPr>
          <w:sz w:val="24"/>
          <w:u w:val="none"/>
        </w:rPr>
        <w:t>Вторая мировая война - самый крупный конфликт в истории человечества. В ней приняло участие 61 государство мира. На территории, охваченной войной, проживало 80% населения Земли. Военные действия велись на всех океанах, в Евразии, Африке и Океании. В армии воюющих стран было призвано 110 миллионов человек. Если Первая мировая война длилась чуть более 4 лет, то вторая – 6 лет. Она стала наиболее разрушительной из всех войн.</w:t>
      </w:r>
    </w:p>
    <w:p>
      <w:pPr>
        <w:pStyle w:val="Normal"/>
        <w:rPr>
          <w:b/>
          <w:b/>
          <w:sz w:val="28"/>
        </w:rPr>
      </w:pPr>
      <w:r>
        <w:rPr>
          <w:b/>
          <w:sz w:val="28"/>
          <w:u w:val="single"/>
        </w:rPr>
        <w:t>Характер боевых действий.</w:t>
      </w:r>
    </w:p>
    <w:p>
      <w:pPr>
        <w:pStyle w:val="Normal"/>
        <w:ind w:firstLine="284"/>
        <w:jc w:val="both"/>
        <w:rPr/>
      </w:pPr>
      <w:r>
        <w:rPr>
          <w:b/>
          <w:sz w:val="24"/>
        </w:rPr>
        <w:t>Вторая мировая война отличалась от первой самим характером боевых операций. Если первая была по преимуществу позиционной войной, в которой оборона была сильней атаки, то во время второй широкое применение танков, авиации, моторизация армии и усиление её огневой мощи позволили пробивать оборону противника и стремительно выходить к нему в тыл. Война стала более</w:t>
      </w:r>
      <w:r>
        <w:rPr>
          <w:b/>
          <w:i/>
          <w:sz w:val="24"/>
        </w:rPr>
        <w:t xml:space="preserve"> маневренной,</w:t>
      </w:r>
      <w:r>
        <w:rPr>
          <w:b/>
          <w:sz w:val="24"/>
        </w:rPr>
        <w:t xml:space="preserve"> боевые действия более динамичными, их географический размах шире. Причём в ходе войны разрушительная сила оружия продолжала увеличиваться: к концу её появилось </w:t>
      </w:r>
      <w:r>
        <w:rPr>
          <w:b/>
          <w:i/>
          <w:sz w:val="24"/>
        </w:rPr>
        <w:t xml:space="preserve">ракетное и ядерное оружие </w:t>
      </w:r>
      <w:r>
        <w:rPr>
          <w:b/>
          <w:sz w:val="24"/>
        </w:rPr>
        <w:t xml:space="preserve">– самое страшное оружие </w:t>
      </w:r>
      <w:r>
        <w:rPr>
          <w:b/>
          <w:sz w:val="24"/>
          <w:lang w:val="uk-UA"/>
        </w:rPr>
        <w:t xml:space="preserve">ХХ </w:t>
      </w:r>
      <w:r>
        <w:rPr>
          <w:b/>
          <w:sz w:val="24"/>
        </w:rPr>
        <w:t>века.</w:t>
      </w:r>
    </w:p>
    <w:p>
      <w:pPr>
        <w:pStyle w:val="Normal"/>
        <w:ind w:firstLine="284"/>
        <w:jc w:val="both"/>
        <w:rPr/>
      </w:pPr>
      <w:r>
        <w:rPr>
          <w:b/>
          <w:sz w:val="24"/>
        </w:rPr>
        <w:t xml:space="preserve">Вторая мировая война стала итогом целенаправленной деятельности небольшой группы государств-агрессоров, которую мировое сообщество оказалось не в состоянии обуздать. Руководители этих государств несли народам мира ликвидацию демократии, расовое и национальное угнетения, утверждение права сильного в международных отношениях. Каким бы  ни был мир в 20-30-х годах, как ни далёк он был от совершенства, их победа означала бы шаг назад в мировой истории. Она открыла бы дорогу социальной, политической и культурной деградации человечества. А поэтому все те, кто вёл борьбу </w:t>
      </w:r>
      <w:r>
        <w:rPr>
          <w:b/>
          <w:sz w:val="24"/>
          <w:lang w:val="en-US"/>
        </w:rPr>
        <w:t xml:space="preserve">c </w:t>
      </w:r>
      <w:r>
        <w:rPr>
          <w:b/>
          <w:sz w:val="24"/>
        </w:rPr>
        <w:t xml:space="preserve">агрессорами, вели борьбу </w:t>
      </w:r>
      <w:r>
        <w:rPr>
          <w:b/>
          <w:i/>
          <w:sz w:val="24"/>
        </w:rPr>
        <w:t>справедливую</w:t>
      </w:r>
      <w:r>
        <w:rPr>
          <w:b/>
          <w:sz w:val="24"/>
        </w:rPr>
        <w:t xml:space="preserve">, вне зависимости от того, каким были мотивы этой борьбы для каждого из её участников. При этом нужно иметь в виду, что среди стран антигитлеровской коалиции оказалось и тоталитарное государство – СССР. Для советского народа освободительная антифашистская война не стала движением к демократии. Скорее наоборот, как это ни парадоксально, война способствовала укреплению тоталитаризма. Но это нисколько не уменьшает вклад СССР в разгром фашизма.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pPr>
      <w:r>
        <w:rPr>
          <w:b/>
          <w:sz w:val="28"/>
        </w:rPr>
        <w:t>Литература:</w:t>
      </w:r>
      <w:r>
        <w:rPr>
          <w:b/>
          <w:sz w:val="24"/>
        </w:rPr>
        <w:t xml:space="preserve"> «Когда где как и почему это произошло», «Великие тайны прошлого».</w:t>
      </w:r>
    </w:p>
    <w:p>
      <w:pPr>
        <w:pStyle w:val="Normal"/>
        <w:jc w:val="both"/>
        <w:rPr>
          <w:b/>
          <w:b/>
          <w:sz w:val="24"/>
        </w:rPr>
      </w:pPr>
      <w:r>
        <w:rPr>
          <w:b/>
          <w:sz w:val="24"/>
        </w:rPr>
        <w:t>Учебник новейшей истории зарубежных стран 1914- 1997гг.</w:t>
      </w:r>
    </w:p>
    <w:p>
      <w:pPr>
        <w:pStyle w:val="Normal"/>
        <w:jc w:val="both"/>
        <w:rPr>
          <w:b/>
          <w:b/>
          <w:sz w:val="24"/>
        </w:rPr>
      </w:pPr>
      <w:r>
        <w:rPr>
          <w:b/>
          <w:sz w:val="24"/>
        </w:rPr>
        <w:t>Учебник – история Отечества 20 век.</w:t>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r>
    </w:p>
    <w:p>
      <w:pPr>
        <w:pStyle w:val="Normal"/>
        <w:jc w:val="both"/>
        <w:rPr>
          <w:b/>
          <w:b/>
          <w:sz w:val="32"/>
          <w:u w:val="single"/>
        </w:rPr>
      </w:pPr>
      <w:r>
        <w:rPr>
          <w:b/>
          <w:sz w:val="32"/>
          <w:u w:val="single"/>
        </w:rPr>
        <w:t>Застигнутые врасплох.</w:t>
      </w:r>
    </w:p>
    <w:p>
      <w:pPr>
        <w:pStyle w:val="Normal"/>
        <w:jc w:val="both"/>
        <w:rPr/>
      </w:pPr>
      <w:r>
        <w:rPr>
          <w:i/>
          <w:sz w:val="32"/>
        </w:rPr>
        <w:t>Неожиданное нападение японцев ранним утром 7 декабря 1941 года на Пёрл-Харбор заставило США вступить во Второю мировую войну против держав «оси Берлин-Рим-Токио». Проигнорировала ли Америка предупреждения о готовившемся нападении, чтобы вынудить Японию пойти на агрессию</w:t>
      </w:r>
      <w:r>
        <w:rPr>
          <w:i/>
          <w:sz w:val="32"/>
          <w:lang w:val="en-US"/>
        </w:rPr>
        <w:t>?</w:t>
      </w:r>
      <w:r>
        <w:rPr>
          <w:i/>
          <w:sz w:val="32"/>
        </w:rPr>
        <w:t xml:space="preserve">  </w:t>
      </w:r>
    </w:p>
    <w:p>
      <w:pPr>
        <w:pStyle w:val="Normal"/>
        <w:ind w:firstLine="284"/>
        <w:jc w:val="both"/>
        <w:rPr/>
      </w:pPr>
      <w:r>
        <w:rPr>
          <w:b/>
          <w:sz w:val="24"/>
          <w:lang w:val="en-US"/>
        </w:rPr>
        <w:t xml:space="preserve">   </w:t>
      </w:r>
      <w:r>
        <w:rPr>
          <w:b/>
          <w:sz w:val="24"/>
        </w:rPr>
        <w:t>В то воскресное утро командующий Тихоокеанским флотом США, базировавшимся в Пёрл-Харборе на острове Оаху, Гавайские острова, адмирал Хасбенд Е. Киммель поднялся около семи часов. У него была назначена партия в гольф с командующим сухопутными войсками США на Тихом океане генерал-лейтенантом Уолтером К. Шортом. Однако не успел адмирал одеться и позавтракать, как поступило сообщение, что у входа в бухту сторожевой эсминец обнаружил и потопил подлодку противника. В то же самое время солдат-оператор  на подвижной радиолокационной станции на северном побережье острова тревожно следил за экраном локатора, отметки на котором показывали, что к Оаху быстро приближаются более 50 самолётов.</w:t>
      </w:r>
    </w:p>
    <w:p>
      <w:pPr>
        <w:pStyle w:val="TextBodyIndent"/>
        <w:rPr/>
      </w:pPr>
      <w:r>
        <w:rPr/>
        <w:t>Оаху был плотно закрыт утренней облачностью, и японские лётчики увидели остров только в тот момент, когда находились прямо над ним. Ведущий группы из 140 бомбардировщиков и 43 истребителей сопровождения, подходившей к Пёрл-Харбору с запада и юга. Мицуо Фусида решил, что это, должно быть, «рука Господа» развела облака прямо над целью. Его глазам предстало «чудесное, прямо-таки невероятное зрелище»: семь крупных кораблей – семь стоявших на якоре линкоров. Восьмой линкор, «Пенсильвания», и два эсминца находились неподалёку в сухом доке. Кроме того, в бухте было 29 эсминцев, 9 крейсеров и большое число кораблей меньшего водоизмещения. Общее число кораблей в бухте достигало 94 единиц. Фусида пожалел только об одном: среди них не было авианосцев.</w:t>
      </w:r>
    </w:p>
    <w:p>
      <w:pPr>
        <w:pStyle w:val="TextBodyIndent"/>
        <w:rPr/>
      </w:pPr>
      <w:r>
        <w:rPr/>
        <w:t xml:space="preserve">Около восьми часов, глядя в небо с палубы флагманского корабля, контр-адмирал Уильям Ферлонг увидел над пёрл-харборским аэродромом Форд-Айлэнд одиночный самолёт. Когда летчик сбросил бомбу на ангары, адмирал подумал, что это ошибка, но когда самолёт развернулся и прошёл между флагманом и Форд-Айлендом, он увидел  на нём опознавательные знаки – восходящее солнце – и понял, что это японское нападение.      </w:t>
      </w:r>
    </w:p>
    <w:p>
      <w:pPr>
        <w:pStyle w:val="21"/>
        <w:ind w:left="0" w:firstLine="284"/>
        <w:rPr/>
      </w:pPr>
      <w:r>
        <w:rPr/>
        <w:t>В течение нескольких минут японские самолёты-торпедоносцы снизились менее чем до 90 м и сбросили торпеды в мелководье. Большая часть их поразила гиганты, стоявшие у причала линкоры. «Калифорния», «Западная Вирджиния», «Оклахома», «Невада», «Аризона» – все получили повреждения. Многие моряки были убиты из пулемётов, однако  большую часть подобрали лодки с ближайших доков и кораблей. Волна за волной налетали японские самолёты и с бреющего полёта обстреливали корабли, застигнутые врасплох.</w:t>
      </w:r>
    </w:p>
    <w:p>
      <w:pPr>
        <w:pStyle w:val="31"/>
        <w:ind w:firstLine="284"/>
        <w:rPr/>
      </w:pPr>
      <w:r>
        <w:rPr/>
        <w:t>Менее чем за 2 часа японцы потопили или серьёзно повредили 18 кораблей, уничтожили 188 самолётов и ещё 159 вывели из строя. Погибли около 2400 американцев, включая 68 гражданских лиц, и более 1100 человек были ранены. Японцы же потеряли только 29 самолётов. Но всё же  в одном они потерпели неудачу: все важные американские авианосцы находились в море, и, кроме того, бомбы не попали в нефтехранилище.</w:t>
      </w:r>
    </w:p>
    <w:p>
      <w:pPr>
        <w:pStyle w:val="Normal"/>
        <w:ind w:firstLine="284"/>
        <w:jc w:val="both"/>
        <w:rPr>
          <w:b/>
          <w:b/>
          <w:sz w:val="24"/>
        </w:rPr>
      </w:pPr>
      <w:r>
        <w:rPr>
          <w:b/>
          <w:sz w:val="24"/>
        </w:rPr>
        <w:t>Но так был выведен из строя Тихоокеанский флот и США втянуты в мировую войну. В Вашингтоне эта новость была воспринята сначала с недоверием, а затем вызвала настоящую ярость. Менее чем через 24 часа после того, как первая бомба была сброшена на Перл-Харбор, президент выступил с обращением к конгрессу и американскому народу. «День 7 декабря 1941г. останется навсегда днём бесчестия – так начал он своё обращение.- На Соединённые Штаты было совершено спланированное нападение военно-морских и военно-воздушных сил Японской империи». Испытывая те же чувства, конгрессмены единодушно проголосовали за объявление войны Японии.</w:t>
      </w:r>
    </w:p>
    <w:p>
      <w:pPr>
        <w:pStyle w:val="Normal"/>
        <w:ind w:left="851" w:hanging="851"/>
        <w:jc w:val="both"/>
        <w:rPr>
          <w:b/>
          <w:b/>
          <w:sz w:val="24"/>
        </w:rPr>
      </w:pPr>
      <w:r>
        <w:rPr>
          <w:b/>
          <w:sz w:val="24"/>
        </w:rPr>
      </w:r>
    </w:p>
    <w:p>
      <w:pPr>
        <w:pStyle w:val="Normal"/>
        <w:ind w:firstLine="284"/>
        <w:jc w:val="both"/>
        <w:rPr>
          <w:b/>
          <w:b/>
          <w:sz w:val="24"/>
          <w:lang w:val="en-US"/>
        </w:rPr>
      </w:pPr>
      <w:r>
        <w:rPr>
          <w:b/>
          <w:sz w:val="24"/>
          <w:lang w:val="en-US"/>
        </w:rPr>
        <w:t>В июне 1942г. возрождённый Тихоокеанский флот США под командованием  адмирала  Честера Нимица нанес сокрушительное поражение японцам вблизи атолла  Мидуэй: 4 авианосца и тяжёлый крейсер были потоплены и около 275 самолётов сбиты. В течение 3 дней ударный потенциал Японии большой дальности фактически был уничтожен. Историки отмечают, что битва у о-ва Мидуэй, первое крупное поражение Японии, была поворотным моментом в войне на Тихом океане. В течение следующего года американские вооружённые силы при поддержке австралийцев атаковали японские базы в южной части Тихого океана. К середине 1943г. союзники захватили о. Гуадалканал и другие островные авнпосты, включая Рабаул на о. Новая Британия. Главная база Японии в этом районе была выведена из строя.</w:t>
      </w:r>
    </w:p>
    <w:p>
      <w:pPr>
        <w:pStyle w:val="Normal"/>
        <w:jc w:val="both"/>
        <w:rPr>
          <w:b/>
          <w:b/>
          <w:sz w:val="24"/>
          <w:lang w:val="en-US"/>
        </w:rPr>
      </w:pPr>
      <w:r>
        <w:rPr>
          <w:b/>
          <w:sz w:val="24"/>
          <w:lang w:val="en-US"/>
        </w:rPr>
        <w:t>Затем американцы предриняли наступление на Филиппинах, оккупированных японцами с мая 1924г. Это наступление было организованно в 2 направлениях: Тихоокеанский флот США подошёл со стороны Гавайев и атаковал японские укрепления на о-вах Гилберта, Маршалловых и Марианских; а генерал Макартур повёл свою армию вдоль северного побережья Новой Гвинеи в направлении  Филиппин для высадки туда десанта.</w:t>
      </w:r>
    </w:p>
    <w:p>
      <w:pPr>
        <w:pStyle w:val="TextBodyIndent"/>
        <w:rPr>
          <w:lang w:val="en-US"/>
        </w:rPr>
      </w:pPr>
      <w:r>
        <w:rPr>
          <w:lang w:val="en-US"/>
        </w:rPr>
        <w:t xml:space="preserve"> </w:t>
      </w:r>
      <w:r>
        <w:rPr>
          <w:lang w:val="en-US"/>
        </w:rPr>
        <w:t xml:space="preserve">После нескольких кровопролитных морских сражений, включая битву на Филиппинском море и в бухте у о. Лейте, Макартур со своей армией вернулся на Филиппины в январе 1945г. Япония стала уязвимой для мощных американских бомбардировщиков В-29. К весне 1945г. армия, военно-морской флот и военно-воздушные силы Японии были практически разбиты, её опорные пункты на Тихом океане опустошены. Тем не менее японцы по- прежнему отказывались капитулировать. Когда американские командующие рассматривали мрачную перспективу вторжения на территорию Японии, что повлекло бы людские потери, президенту Трумэну доложили, что появилась долгожданная адьтернатива- атомная бомба. </w:t>
      </w:r>
    </w:p>
    <w:p>
      <w:pPr>
        <w:pStyle w:val="Normal"/>
        <w:jc w:val="both"/>
        <w:rPr>
          <w:b/>
          <w:b/>
          <w:sz w:val="24"/>
          <w:lang w:val="en-US"/>
        </w:rPr>
      </w:pPr>
      <w:r>
        <w:rPr>
          <w:b/>
          <w:sz w:val="24"/>
          <w:lang w:val="en-US"/>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sectPr>
      <w:type w:val="nextPage"/>
      <w:pgSz w:w="11906" w:h="16838"/>
      <w:pgMar w:left="993" w:right="566"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52"/>
      <w:u w:val="single"/>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jc w:val="both"/>
      <w:outlineLvl w:val="2"/>
    </w:pPr>
    <w:rPr>
      <w:b/>
      <w:sz w:val="32"/>
      <w:u w:val="singl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sz w:val="28"/>
    </w:rPr>
  </w:style>
  <w:style w:type="paragraph" w:styleId="3">
    <w:name w:val="Основной текст 3"/>
    <w:basedOn w:val="Normal"/>
    <w:qFormat/>
    <w:pPr>
      <w:jc w:val="both"/>
    </w:pPr>
    <w:rPr>
      <w:b/>
      <w:sz w:val="24"/>
    </w:rPr>
  </w:style>
  <w:style w:type="paragraph" w:styleId="TextBodyIndent">
    <w:name w:val="Body Text Indent"/>
    <w:basedOn w:val="Normal"/>
    <w:pPr>
      <w:ind w:firstLine="284"/>
      <w:jc w:val="both"/>
    </w:pPr>
    <w:rPr>
      <w:b/>
      <w:sz w:val="24"/>
    </w:rPr>
  </w:style>
  <w:style w:type="paragraph" w:styleId="21">
    <w:name w:val="Основной текст с отступом 2"/>
    <w:basedOn w:val="Normal"/>
    <w:qFormat/>
    <w:pPr>
      <w:ind w:left="567" w:firstLine="142"/>
      <w:jc w:val="both"/>
    </w:pPr>
    <w:rPr>
      <w:b/>
      <w:sz w:val="24"/>
    </w:rPr>
  </w:style>
  <w:style w:type="paragraph" w:styleId="31">
    <w:name w:val="Основной текст с отступом 3"/>
    <w:basedOn w:val="Normal"/>
    <w:qFormat/>
    <w:pPr>
      <w:ind w:firstLine="851"/>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08:56:00Z</dcterms:created>
  <dc:creator>1</dc:creator>
  <dc:description/>
  <dc:language>en-US</dc:language>
  <cp:lastModifiedBy>1</cp:lastModifiedBy>
  <dcterms:modified xsi:type="dcterms:W3CDTF">2001-11-05T10:38:00Z</dcterms:modified>
  <cp:revision>109</cp:revision>
  <dc:subject/>
  <dc:title>Вторая мировая война</dc:title>
</cp:coreProperties>
</file>