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оссоединение Руси с Украиной</w:t>
      </w:r>
    </w:p>
    <w:p>
      <w:pPr>
        <w:pStyle w:val="Normal"/>
        <w:rPr/>
      </w:pPr>
      <w:r>
        <w:rPr/>
      </w:r>
    </w:p>
    <w:p>
      <w:pPr>
        <w:pStyle w:val="Normal"/>
        <w:jc w:val="center"/>
        <w:rPr>
          <w:rFonts w:ascii="Arial" w:hAnsi="Arial" w:cs="Arial"/>
          <w:sz w:val="28"/>
          <w:szCs w:val="28"/>
        </w:rPr>
      </w:pPr>
      <w:r>
        <w:rPr>
          <w:rFonts w:cs="Arial" w:ascii="Arial" w:hAnsi="Arial"/>
          <w:sz w:val="28"/>
          <w:szCs w:val="28"/>
        </w:rPr>
        <w:t>17 октября 1654 года Богдан Хмельницкий и боярин Федор Бутурлин от имени московского царя заключили договор о военной помощи России Украине против Речи Посполитой. И именно с Переяславской рады фактически началась Российская империя, несмотря на попытки украинской старшины сохранить условленную автономию. За три дня до этого, 14 октября 1654 года, Земский собор утвердил акт о воссоединении Руси с Украиной.</w:t>
        <w:br/>
        <w:br/>
        <w:t>  Поводом к началу воссоединения России и Украины стало восстание 1648 года. Оно началось из-за личного дела одного из казацких старшин, Богдана Хмельницкого. Чигиринский подстароста Чаплинский напал на его дом, увел его жену и тайно обвенчался с ней по католическому обряду. Сын Хмельницкого, десятилетний мальчик, был так высечен, что вскоре умер. Хмельницкий жаловался, но безуспешно; тогда он стал подготавливать восстание. Коронный гетман Потоцкий приказал арестовать его, но Хмельницкому удалось бежать. Вместе с Перекопским мурзой Туган-беем он отправился на Запорожье; запорожцы провозгласили его старшим войска Запорожского и под его начальством, вместе с татарскими войсками, выступили против поляков.</w:t>
        <w:br/>
        <w:br/>
        <w:t xml:space="preserve">  Противники встретились в степи, на Желтых водах. Реестровые казаки, на поддержку которых рассчитывали поляки, убили своих старшин и перешли на сторону Хмельницкого. Стефан Потоцкий, командовавший поляками, был полностью разбит. Поражение польского войска было так неожиданно, что коронный гетман Николай Потоцкий (отец Стефана), долго не хотел ему верить. Войско Потоцкого попало около Корсуни в засаду, сам гетман был взят в плен и передан татарам. </w:t>
        <w:br/>
        <w:br/>
        <w:t>  После Корсунского сражения Хмельницкий заложил лагерь у Белой Церкви и оттуда стал рассылать по Украине универсалы, возбуждая народ к восстанию. Впрочем, Хмельницкий не прочь был, и достичь мира с поляками; он даже отправил посольство в Варшаву, с извинительным письмом к королю; но посольство не застало Владислава IV в живых. Тем временем, универсалы Хмельницкого достигали своей цели - народ начал восставать. Отдельные отряды бродили по Украине, мстя полякам и евреям. Духовенство деятельно возбуждало народ бороться за веру православную. Поляки были в паническом страхе. Один только Иеремия Вишневецкий не побоялся выступить против казаков. Собрав до 8 тысяч шляхтичей, он стал нападать на загоны, жестоко поступая с захваченными в плен.</w:t>
        <w:br/>
        <w:br/>
        <w:t xml:space="preserve">  Тем не менее, мятеж разрастался. Киев уже был в руках казаков. Против Вишневецкого Хмельницкий отправил Кривоноса, с отрядом до 10 000 человек. Хотя во всех стычках побеждал Вишневецкий, он постоянно отступал. В конце концов, он распустил свое войско и отправился в Варшаву, где в то время должны были происходить выборы короля. </w:t>
        <w:br/>
        <w:br/>
        <w:t>  Положение Польши было критическое. Казацкое восстание охватило всю Украину. Против казаков было выставлено 36 тысяч войска в виде земского ополчения. Хмельницкий встретил поляков, расположившихся лагерем, распустил слух, что ожидает помощи татар и, перерядив отряд Кривоноса в вывороченные кожухи, так напугал поляков, что они бросились в бегство. После этого Хмельницкий осадил Замостье, послал на сейм послов с обещанием прекратить военные действия, если на польский престол будет избран Ян-Казимир.</w:t>
        <w:br/>
        <w:br/>
        <w:t xml:space="preserve">  Члены сейма, находившиеся в оцепенении от буйств Хмельницкого, выбрали Яна-Казимира. Хмельницкий отступил сначала к Киеву, затем к Переяславлю и там ожидал польских послов для переговоров. Посольство прибыло, но поляки не хотели делать никаких уступок. В это время к Хмельницкому приходили послы из Крыма, Турции, Молдавии, от Трансильванского князя Ракоши, от Алексея Михайловича. Хмельницкий вновь издал универсалы с призывом на войну. Все снова бросали свои занятия и шли в войско. В деревнях оставались только старики, калеки, женщины и дети. Хмельницкий разделил весь народ на полки, полки на сотни, сотни на курени. На правой стороне Днепра было 12 полков, на левой - столько же. Название "казак" потеряло свое специальное значение и распространилось на все малороссийское население. </w:t>
        <w:br/>
        <w:br/>
        <w:t xml:space="preserve">  Собрав войско и дождавшись крымского хана, Хмельницкий двинулся вместе с ним против поляков и настиг их у города Збаража. У Хмельницкого было 150 тысяч войска; он окружил польский лагерь и начал осаду. Положение поляков, которыми командовал Иеремия Вишневецкий, было очень затруднительно, но на выручку его шел сам король. Узнав об этом, Хмельницкий оставил часть войска под Збаражем, а сам двинулся навстречу королю. Армии встретились в Галиции, под Зборовым. 5 августа 1649 произошло сражение, кончившееся поражением поляков. Тогда канцлер Оссолинский пошел на переговоры с ханом крымским, отделил его от Хмельницкого. </w:t>
        <w:br/>
        <w:br/>
        <w:t>  После этого Хмельницкому ничего не оставалось делать, как вступить в переговоры с королем. 9 августа был заключен так называемый Зборовский мир, по которому казаки не получили в сущности ничего нового, были только подтверждены все права, которыми они ранее пользовались. Число войска запорожского не должно было превышать40000, составление списков поручалось гетману; позволялось вписывать в казаки жителей как шляхетских, так и королевских имений, евреи не могли жить в казацких полках; король позволил киевскому митрополиту заседать в сенате; все должности и чины в киевском, черниговском и брацлавском воеводствах король обещал заменить православными, русские православные школы должны были оставаться в целости; иезуиты не могли жить в Киеве и других городах, где были православные школы; казаки и шляхта, приставшая к ним, должны получить прощение; договор должен быть утвержден на сейме. Когда Ян-Казимир подписал этот договор, Хмельницкий явился к нему 10 августа и принес повинную.</w:t>
        <w:br/>
        <w:br/>
        <w:t xml:space="preserve">  Зборовский мир вызвал неудовольствие обеих сторон. Поляки считали для себя унижением уступки, а казаки скоро увидели всю его невыгоду. Сейм с нежеланием утвердил договор. Но киевского митрополита Сильвестра Косова, прибывшего в Варшаву, не допустили на заседания Сейма. </w:t>
        <w:br/>
        <w:br/>
        <w:t xml:space="preserve">  Но Хмельницкий все же начал составление казацкого реестра. Под разными предлогами в казачество было записано гораздо больше 40 000, но тем не менее оставалась масса населения, которая должна была поступить в крепостное состояние. Польские помещики возвращались в свои поместья и преследовали зачинщиков и участников смуты. Хмельницкий, чтобы успокоить поляков, казнил недовольных, возбуждая этим недовольство народной среды. </w:t>
        <w:br/>
        <w:br/>
        <w:t xml:space="preserve">  Война вспыхнула в 1650 и имела партизанский характер. Отдельные казачьи отряды снова бродили по Украине, снова грабили и убивали. Главные силы противников встретились у местечка Берестечко. Армия казаков вместе с татарами доходила до полумиллиона. Не смотря на это, в самую решительную минуту Хмельницкий, неизвестно почему, дал приказ отступать. Крымский хан, возможно, подкупленный поляками, обратился в бегство. Хмельницкий бросился за ханом, чтобы уговорить его остаться, но хан велел арестовать их и продержал несколько времени у себя в плену. В результате казаки потерпели под Берестечком решительное поражение. Было решено переправиться его на левый берег. Во время переправы на казаков напали поляки и перерезали до 30 тысяч человек. В то же самое время польские войска имели перевес и в северной части Украины, где хозяйничали литовцы, которые даже захватили Киев. </w:t>
        <w:br/>
        <w:br/>
        <w:t>  Все это время Хмельницкий находился в плену у крымского хана. Выкупившись из плена, Хмельницкий начал было собирать войско, но оказался между двух огней и инициировал переговоры с польским правительством, результатом которых стал договор, заключенный в Белой Церкви и представлявший собой существенное ограничение Зборовского договора. Согласно Белоцерковскому договору, реестровых казаков должно быть только 20 000; набирать их можно только из королевских имений киевского воеводства; в шляхетских имениях казаки не могут оставаться; владельцы имений должны снова вступить во владение крестьянами; гетман казацкий находится под властью коронного гетмана. Белоцерковский договор был заключен без согласия казаков и даже казацкой старшины; поэтому, в казацком войске его воспринимали как временное перемирие. Толпы населения стали убегать на левый берег Днепра, в пределы Московского государства, и заселять здесь так называемую Слободскую Украину.</w:t>
        <w:br/>
        <w:br/>
        <w:t xml:space="preserve">  Хмельницкий обратился к царю Алексею Михайловичу с предложением переселить всех казаков в Московские пределы. Московское правительство отклонило это предложение, ссылаясь на возможность столкновений с Польшей. Бегство в московские пределы сделалось затруднительным. Опять начались восстания. Польское правительство посылало Хмельницкому упрек за упреком, и гетман действовал в угоду ему. </w:t>
        <w:br/>
        <w:br/>
        <w:t>  Наконец, сам Хмельницкий поддался народному настроению и снова начал борьбу с поляками. 29 мая 1653 поляки были окружены казаками на урочище Батоге, близ города Ладыжина, и потерпели решительное поражение. Плененные польские дворяне почти все были казнены.</w:t>
        <w:br/>
        <w:br/>
        <w:t xml:space="preserve">  Убедившись в недостаточности собственных сил, Хмельницкий стал искать покровительства соседних держав. Сначала он обратился к Турции, затем к Москве. Долго длились переговоры; наконец, 13 октября 1653 собранный в Москве земский собор высказался за принятие Малороссии под царскую руку. Царь послал своих уполномоченных в Переяславль, куда Хмельницкий велел собраться всем полковникам и старшине. 8 января 1654 была собрана общая рада, изъявившая желание соединиться с Московским государством. Тогда же были приведены к присяге гетман, старшина и все войско запорожское и прочитаны условия, на которых малорусский народ соединялся с Россией. Казаки остались ими довольны. Старшина требовала, чтобы царские послы присягнули за царя соблюдать условия соединения; послы отказались, считая это унижением для царя. </w:t>
        <w:br/>
        <w:br/>
        <w:t>  В Киеве митрополит Сильвестр Косов с духовенством сначала отказывался принести присягу Москве, но затем согласился. В марте приехали в Москву послы войска запорожского, Зарудный и Тетеря. После долгих совещаний, условия соединения Малороссии с Россией были одобрены боярской думой и утверждены царем. За войском запорожским были утверждены все его права и вольности; московские должностные лица не вмешивались в малорусские суды; судить казаков должна была их же старшина. Численность казачьего войска устанавливалось в 60 000; шляхта, присягнувшая царю, оставалась при своих правах. По смерти гетмана должность его замещается по выбору. Если придут к гетману послы "с добрым делом", то гетман может их принимать и отпускать, донося только обо всем государю; если же придут послы "с худым делом", то он должен задерживать их и, без государева указа не отпускать. С турецким султаном и польским королем гетман не может устанавливать никакие отношения без царского указа. Доходы и все сборы, собираемые в Малороссии, должны прямо вноситься в царскую казну через особых людей, которых пришлет царь. Воеводы московские не должны вмешиваться во внутренние распорядки запорожского войска. Последнему в вечное владение передавался город Гадяч.</w:t>
        <w:br/>
        <w:br/>
        <w:t>  В июле 1654, в Москву прибыло посольство от малороссийского духовенства, просившее, чтобы малороссийское духовенство не было изъято из-под власти константинопольского патриарха; чтобы духовные власти удерживали свои должности до смерти, а преемники их определялись посредством вольного избрания, как духовных, так и мирских людей, и чтоб государь не присылал москвичей в Малороссию на духовные места; чтобы в духовных судах виноватых не отсылать в Москву. Все эти просьбы были удовлетворены.</w:t>
        <w:br/>
        <w:br/>
        <w:t>  В ответ на это Польша объявила войну Москве, завершившаяся поражением первой. В 1656 был заключен мир, по которому московский царь сохранял за собой Малороссию.</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eastAsia="Arial" w:cs="Arial" w:ascii="Arial" w:hAnsi="Arial"/>
          <w:sz w:val="28"/>
          <w:szCs w:val="28"/>
        </w:rPr>
        <w:t xml:space="preserve"> </w:t>
      </w:r>
      <w:r>
        <w:rPr>
          <w:rFonts w:cs="Arial" w:ascii="Arial" w:hAnsi="Arial"/>
          <w:sz w:val="28"/>
          <w:szCs w:val="28"/>
        </w:rPr>
        <w:t>Список использованной литературы.</w:t>
      </w:r>
    </w:p>
    <w:p>
      <w:pPr>
        <w:pStyle w:val="Normal"/>
        <w:rPr/>
      </w:pPr>
      <w:r>
        <w:rPr>
          <w:rFonts w:cs="Arial" w:ascii="Arial" w:hAnsi="Arial"/>
          <w:sz w:val="28"/>
          <w:szCs w:val="28"/>
        </w:rPr>
        <w:t>Для подготовки данной работы были использованы материалы с сайта:</w:t>
      </w:r>
      <w:r>
        <w:rPr/>
        <w:t xml:space="preserve"> </w:t>
      </w:r>
      <w:r>
        <w:rPr>
          <w:rFonts w:cs="Arial" w:ascii="Arial" w:hAnsi="Arial"/>
          <w:sz w:val="28"/>
          <w:szCs w:val="28"/>
        </w:rPr>
        <w:t>http://www.2day.ru/11410-eshow.as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8:23:00Z</dcterms:created>
  <dc:creator>Арт</dc:creator>
  <dc:description/>
  <dc:language>en-US</dc:language>
  <cp:lastModifiedBy>Арт</cp:lastModifiedBy>
  <dcterms:modified xsi:type="dcterms:W3CDTF">2006-05-06T08:30:00Z</dcterms:modified>
  <cp:revision>3</cp:revision>
  <dc:subject/>
  <dc:title>17 октября 1654 года Богдан Хмельницкий и боярин Федор Бутурлин от имени московского царя заключили договор о военной помощи Р</dc:title>
</cp:coreProperties>
</file>