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TTimes/Cyrillic" w:hAnsi="NTTimes/Cyrillic" w:eastAsia="NTTimes/Cyrillic" w:cs="NTTimes/Cyrillic"/>
          <w:b/>
          <w:b/>
          <w:bCs/>
          <w:sz w:val="32"/>
          <w:szCs w:val="32"/>
        </w:rPr>
      </w:pPr>
      <w:r>
        <w:rPr>
          <w:rFonts w:eastAsia="NTTimes/Cyrillic" w:cs="NTTimes/Cyrillic" w:ascii="NTTimes/Cyrillic" w:hAnsi="NTTimes/Cyrillic"/>
          <w:b/>
          <w:bCs/>
          <w:sz w:val="32"/>
          <w:szCs w:val="32"/>
        </w:rPr>
        <w:t>MY HOME IS MY CASTLE.</w:t>
      </w:r>
    </w:p>
    <w:p>
      <w:pPr>
        <w:pStyle w:val="Normal"/>
        <w:jc w:val="both"/>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I think, every person always dreams  about the place where he can speak about his problems, chat with close friends, where he can feel happy and quiet. For me it is my family and my home. It is the best place in the world and my dearest people live here.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My family is not large we are 4. I have a father, a mother and a brother. We all live together in a new flat.</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My father is 45. He is a tall and well-built man with short black hair and grey eyes. He is quiet and hardworking . Really, he is a bread maker of the family. Dad is handy with many things. His hobby is fixing everything at home.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My mother is very lively. She is life and soul of the family. She is a pleasant woman of forty with beautiful chestnut hair and dark brown eyes. She is a lofty ideal for me. My parents have been married for 20 years they have much in common, in everyday life Dad is impractical and needs mother to look after him. Parents have different views on music, books, films. For example, my father likes horror films and my father likes «soap operas». My father is a football fat and Mum doesn’t like sports. But they try to have the same opinion about the education and upbringing of their children.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My brother is only 11. He goes to school. He is funny and curious. He is constantly asking many questions often silly ones. But this only a moment - I can’t imagine my life without our little monster.</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We all feel happy when we are together. In the evenings we often have little gatherings in the kitchen by the cup of tea, chatting, laughing and discussing the events of the day. Those evening are the best of all. But sometimes I have problems with my parents. They don’t like the clothes  I wear the music I listen to and the friends I bring home.  It’s not easy to be a teenager. In summer I visit my Granny. I love her when I was a child she used to tell me fairytales  and stories of her life.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My parents are hardworking. They combine work with housekeeping. Mum manages our household very well. We all are in the habit of helping her to run the house. They say «Men make houses, women make home». My home is a cosy place. Our relatives and friends like to come to our place. My parents are very hospitable everybody feels at home in their flat. Really «There is no place like hom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NTTimes/Cyrillic">
    <w:charset w:val="01"/>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08:53:00Z</dcterms:created>
  <dc:creator>123</dc:creator>
  <dc:description/>
  <dc:language>en-US</dc:language>
  <cp:lastModifiedBy>123</cp:lastModifiedBy>
  <dcterms:modified xsi:type="dcterms:W3CDTF">1998-05-17T08:55:00Z</dcterms:modified>
  <cp:revision>3</cp:revision>
  <dc:subject/>
  <dc:title>MY HOME IS MY CASTLE</dc:title>
</cp:coreProperties>
</file>