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4.jpeg" ContentType="image/jpe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ОУ СПО РТ «Набережночелнински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МК клинически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ема: «Анализ заболеваемости сахарным диабетом в г. Набережные Челны и значение самоконтроля в профилактике развития осложнени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ы 4 курса,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руппы 24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инина Д. Ю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Ермолаева Е. Г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0101 «Лечебное дело»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(повышенный уровень подготовки)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Аглетдинова В. А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96228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86">
            <w:r>
              <w:rPr>
                <w:rStyle w:val="IndexLink"/>
                <w:lang w:val="en-US" w:eastAsia="en-US"/>
              </w:rPr>
              <w:t>1. ОБЗОР ЛИТЕРАТУ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87">
            <w:r>
              <w:rPr>
                <w:rStyle w:val="IndexLink"/>
                <w:lang w:val="en-US" w:eastAsia="en-US"/>
              </w:rPr>
              <w:t>2. ПРАКТИЧЕСКАЯ ЧАСТЬ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88">
            <w:r>
              <w:rPr>
                <w:rStyle w:val="IndexLink"/>
                <w:lang w:val="en-US" w:eastAsia="en-US"/>
              </w:rPr>
              <w:t>2.1 Методы и материалы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89">
            <w:r>
              <w:rPr>
                <w:rStyle w:val="IndexLink"/>
                <w:lang w:val="en-US" w:eastAsia="en-US"/>
              </w:rPr>
              <w:t>2.2 Результаты и их обсужд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0">
            <w:r>
              <w:rPr>
                <w:rStyle w:val="IndexLink"/>
                <w:lang w:val="en-US" w:eastAsia="en-US"/>
              </w:rPr>
              <w:t>2.2.1 Метод математической статистик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1">
            <w:r>
              <w:rPr>
                <w:rStyle w:val="IndexLink"/>
                <w:lang w:val="en-US" w:eastAsia="en-US"/>
              </w:rPr>
              <w:t xml:space="preserve">2.2.2 </w:t>
            </w:r>
            <w:r>
              <w:rPr>
                <w:rStyle w:val="IndexLink"/>
                <w:bCs/>
                <w:lang w:val="en-US" w:eastAsia="en-US"/>
              </w:rPr>
              <w:t>Анкетный мето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92">
            <w:r>
              <w:rPr>
                <w:rStyle w:val="IndexLink"/>
                <w:lang w:val="en-US" w:eastAsia="en-US"/>
              </w:rPr>
              <w:t>2.3 Выводы</w:t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93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Рекомендации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4">
            <w:r>
              <w:rPr>
                <w:rStyle w:val="IndexLink"/>
                <w:lang w:val="en-US" w:eastAsia="en-US"/>
              </w:rPr>
              <w:t>ЗАКЛЮЧЕНИ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5">
            <w:r>
              <w:rPr>
                <w:rStyle w:val="IndexLink"/>
                <w:lang w:val="en-US" w:eastAsia="en-US"/>
              </w:rPr>
              <w:t>СПИСОК ЛИТЕРАТУРЫ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216962285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ахарный диабет сегодня - одна из ведущих медико-социальных проблем. Миллионы людей во всех странах мира страдают этим заболеванием. Несмотря на интенсивные исследования, сахарный диабет остается хроническим заболеванием, требующим постоянного контроля с целью предупреждения осложнений и преждевременной инвалидизации. Поэтому обучение пациентов с сахарным диабетом методам самоконтроля, управлению своей болезнью в тесной кооперации с лечащим врачом имеет большое значение. Только в сочетании с диетой, физической активностью и обучением, препараты могут привести к компенсации диабета и предупреждению поздних ослож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ременный образ жизни принес свои отрицательные плоды. Чем больше комфорта в окружающем мире, тем меньше естественная физическая активность. Снижение интенсивности естественной физической нагрузки привело к появлению "болезней цивилизации" - стенокардия, язвенная болезнь, атеросклероз, ожирение, и т.д.  В одном ряду с этими болезнями стоит и сахарный диабет. Количество пациентов с сахарным диабетом наиболее развито в промышленно-развитых странах, т.е. существует прямая связь между возникновением сахарного диабета и снижением уровня физи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харный диабет представляет собой одну из глобальных проблем современности.  Он стоит на тринадцатом месте в рейтинге самых распространенных причин смерти после сердечно-сосудистых, онкологических заболеваний и стойко держит первое место среди причин развития слепоты и почечной недостаточности. Занимая 60-70% в структуре эндокринных заболеваний, сахарный диабет является самой распространенной эндокринной патологией. Более 70 миллионов человек в мире страдают сахарным диабетом, примерно такое же количество  не выявлено. По данным эпидемиологических исследований ежегодный прирост составляет 5-9% от общего числа заболевших, причем каждые 15 лет это число удваивается (по данным сайта www.dialand.ru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фициально в нашей стране зарегистрировано 2,3 млн. человек с сахарным диабетом. В Татарстане их насчитывается 67 тысяч, 8 тысяч проживает в Набережных Челн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последним данным, в различных регионах нашей страны распространенность сахарного диабета в популяции составляет 2-5%, а нарушенной толерантности к глюкозе (НТГ) - примерно 8-10%. Значительное преобладание лиц с НТГ и низкая эффективность профилактических мероприятий, к сожалению, и в дальнейшем гарантируют рост заболеваемости сахарным диабетом среди населения. С ростом заболеваемости во всем мире увеличиваются и государственные затраты, связанные с обследованием, лечением и реабилитацией больных сахарным диабетом, имеющих сердечно-сосудистые, почечные, офтальмологические, неврологические и другие нарушения, а также с регулярным обеспечением больных сахароснижающими препаратами, шприцами, диагностическими средствами. Очевидно, что как моральный, так и материальный ущерб, причиняемый сахарным диабетом обществу, является довольно значительным. Необходимость постоянного самоконтроля, соблюдения строгих диетических и режимных ограничений, трудность адаптации больного в обществе. Все вышесказанное позволяет выделить сахарный диабет как важную медико-социальную проблему, решение которой требует мобилизации усилий не только органов здравоохранения, но и других заинтересованных государственных и общественных организаций (по данным сайта </w:t>
      </w:r>
      <w:r>
        <w:rPr>
          <w:lang w:val="en-US"/>
        </w:rPr>
        <w:t>www</w:t>
      </w:r>
      <w:r>
        <w:rPr/>
        <w:t>.rating.rbc.ru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 работы: провести анализ заболеваемости сахарным диабетом в г. Набережные Челны  и изучить уровень самоконтроля у пациентов с сахарным диабет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ровести обзор литературы по данной проблем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работать анкету для проведения исследова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Произвести выборку историй болезни пациентов с сахарным диабетом за 2005-   2007 годы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ы исследова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етод математической статистики (выкопировка сведений из историй болезней  пациентов с сахарным диабетом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Анкетный мет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кт исследования: пациенты с сахарным диабетом, находящиеся на лечении в городской больнице №2 г. Набережные Чел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мет исследования: уровень самоконтроля у больных сахарным диабет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ипотеза исследования: чем выше самоконтроль больных сахарным диабетом, тем ниже вероятность развития ослож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1 данной работы содержит обзор литературных источников по изучаемой проблеме и состоит из трех параграфов: общая характеристика сахарного диабета, осложнения сахарного диабета, самоконтрол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2 данной работы содержит описание методов исследований, результатов исследования и их анализа, выводы по полученным результатам, практические рекомендации.</w:t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" w:name="__RefHeading___Toc216962286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ОБЗОР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Есть заболевания, которые эффективно «лечат». Существуют способы, технологии, возвращающие здоровье. И человек снова благополучен. Сахарный же диабет остаётся грозным заболеванием. Его «лечение» становится образом жизни. Не прекращается поиск способов борьбы с этим заболеванием. Имеющиеся объяснения причин заболевания сахарным диабетом не раскрывают его загадку, способы «лечения» дают лишь компенсацию, «излечение» не наступает, болезнь остаётся. В своей книге «Диабет» Ю.А. Захаров и В.Ф. Корсун высказали мысль о том, что лучше работать и искать, чем заниматься доказательством неизлечимости сахарного диабета. С этим трудно не согласиться. Позволим себе предложить свой взгляд на это заболевание, т.е. по-другому осмыслить имеющиеся научные данные и практический опыт для решения проблемы сахарного диаб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 диабете известно, что это заболевание, обусловленное абсолютной или относительной недостаточностью инсулина и характеризующееся грубым нарушением обмена углеводов с гипергликемией и глюкозурией, а также другими нарушениями обмена веществ. Сахарный диабет - многостороннее явление. Есть первичный диабет I и II типов. I тип – инсулинозависимый сахарный диабет (ИЗСД). II тип – инсулинонезависимый сахарный диабет (ИНСД). Мы знаем, что первичный диабет неизлечим. Есть вторичный диабет, не обусловленный заболеванием поджелудочной железы, а связанный с иными и довольно многочисленными болезнями. В этом случае имеет место повышение содержания глюкозы в крови. Вторичный диабет излечим, если излечимо то заболевание, которое привело к повышению уровня глюкозы в крови. При вторичном диабете уровень сахара в крови снижают теми же средствами, что и при первичном – с помощью экзогенного инсулина, таблеток и диет. Встречается также повышение сахара в крови у женщин в период беременности, но обычно это происходит после р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шло более трех тысяч лет с тех пор, когда была открыта болезнь, которую сейчас называют сахарный диабет. Такое понятие как диабет впервые появилось благодаря Деметрию из Апамеи и Малой Азии.  В переводе с греческого слово «диабет» означает «истечение» и, следовательно, выражение «сахарный диабет» буквально значит «теряющий сахар». Еще до нашей эры известный врач Аретаиус писал: «Диабет-загадочная болезнь». Это высказывание актуально и сегодня, потому что причина диабета и, особенно, его поздних осложнений, остается во многом неразгаданной. К сожалению, до сих пор эти причины возникновения сахарного диабета не ясны и относительно них остаётся лишь строить гипотезы. В своей гипотезе полигенного наследования Д. Фостер (1987 г.) предполагает, что причиной развития ИЗСД являются два мутантных гена (или две группы генов), которые рецессивным путем передают по наследству предраспо</w:t>
        <w:softHyphen/>
        <w:t>ложенность к аутоиммунному поражению инсулярного аппарата или повышенную чувствительность β - клеток к вирусным антиге</w:t>
        <w:softHyphen/>
        <w:t>нам либо ослабленный противовирусный иммунитет. Ещё одним фактором, провоцирующим развитие ИЗСД, является вирусная инфекция. Наиболее часто появлению клиники ИЗСД предшествуют следующие вирусные инфекции: краснуха, вирус Коксаки В, вирус гепатита В, эпидемического паротита, инфекционного мононуклеоза; цитомегаловирус; вирус гриппа и др. Роль вирусной инфекции в развитии ИЗСД подтверждена в экспериментальных исследованиях М. И. Балаболкиным  (1994 г.). Предположение о возможной связи между употреблением коровьего молока в детстве и развитием ИЗСД выдвинули доктор Ханс-Майкл Дош, профессор педиатрии и иммунологии в университете Торонто, и его коллеги (1988 г.). По их мнению, белок коровьего молока заставляет организм запускать иммунную реакцию, в результате которой разрушаются его собственные β - клетки, вырабатывающие инсулин, что в результате и приводит к диабе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иск развития ИНСД возрастает от 2 до 6 раз при наличии диабета у родителей или ближайших родственников. Причем, следует отметить, что генетические детерминанты при ИНСД носят еще более важный характер, чем при ИЗСД. Подтверждением генетической основы ИНСД служит факт, что у однояйцевых близнецов ИНСД развивается почти всегда (95-100%) у обоих. В то же время генетический дефект, определяющий развитие ИНСД, до конца не расшифрован. В последние годы особый интерес вызывает гипотеза "дефицитного" фенотипа, предложенная Халесом и Баркером. Суть этой гипотезы заключается в том, что недостаточное питание в период внутриутробного развития или ранний постнатальный период является одной из основных причин замедленного развития эндокринной функции поджелудочной железы и предрасположенности к ИНСД. По мнению одного из ведущих экспертов в области патогенеза ИНСД Р. А. де Фронзо, инсулиннезависимый сахарный диабет возникает в результате «истощения» поджелудочной железы и как следствие нарушения баланса между чувствительностью к инсулину и инсулиновой секрецией. Причина "истощения" поджелудочной железы до конца не изучена, так же как причина потери первой фазы в секреции инсулина при ИНСД. Кроме того, многие ученые отмечают взаимосвязь ИНСД и ожирения. Риск развития ИНСД увеличивается в два раза при ожирении 1 степени, в 5 раз при средней степени ожирения и более чем в 10 раз при ожирении III степени. Причем, абдоминальное распределение жира более тесно связано с развитием метаболических нарушении (включая гиперинсулинемию, гипертензию, гипертриглицеридемию, резистентность к инсулину и сахарный диабет II типа), чем периферическое или распределение жира в типичных частях тела. На наличие взаимосвязи между гиперинсулинемией и гиперандрогенией указывали еще в 1921 году Achard and Thieris . Они описали гиперандрогению у женщины, страдавшей ожирением и сахарным диабетом 2-го типа и назвали это состояние “диабет бородатых женщин”. Таким образом, имеются противоречивые оценки и взгляды на природу болезни, на причины её образования. Понимание причины определяет способ лечения, способ возвращения здоровья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Диагноз сахарный диабет звучит как выстрел. Перенести первый шок непросто, но еще сложнее жизнь потом: ограничения, постоянные походы в поликлинику, сочувствие окружающих... Но самое страшное не это, а то, что большинство диабетиков даже не подозревают о своей болезни. На 2,5 млн людей, страдающих сахарным диабетом, поставленных на учет врачами, приходится как минимум 5 млн тех, кто о своей болезни даже не подозревает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А в чем же опасность сахарного диабета? Эндокринная система отвечает практически за весь организм. По значимости для жизнедеятельности ее можно поставить в один ряд с головным и спинным мозгом человека. Так что если возникает сбой в работе эндокринной системы – в организме начинаются серьезные изменения. Именно сахарный диабет опасен, прежде всего, своими осложнениями. Поражаются в основном – почки, нижние конечности и глаза. При заболевании первого типа сахарного диабета серьезные осложнения на почках (почечная недостаточность), а при втором типе растет вероятность инсультов и инфарктов. Самым сложным последствием сахарного диабета 1 типа может быть полная инсулинозависимость, у человека развиваются кетоацидоз, кома и смерть. К сахарному диабету 2 типа относятся нарушения углеводного обмена. Поздние осложнения сахарного диабета – самые сложные, из-за которых как раз и особо опасно это заболевание. Поражаются многие органы и системы организма. В первую очередь мелкие сосуды и нервы. Стенки сосудов становятся ломкими, менее эластичными, поэтому возникают частые травмы, мелкие местные кровоизлияния. Так что, учитывая, что сосуды и нервы есть в любом органе человека, то при сахарном диабете нарушается - страдает весь организм. К примеру, поражение мелких сосудов может появиться в почках - диабетическая нефропатия в настоящее время является ведущей причиной высокой инвалидизации и смертности лиц с сахарным диабетом. Частота развития диабетической нефропатии колеблется от 40 до 50% у пациентов  с ИЗСД и от 15 до 30% у пациентов с ИНСД. Поэтому нужно очень внимательно относиться к своим почкам – постоянно контролировать их состояние. При сахарном диабете снижается чувствительность кожи к внешним воздействиям. Это опасно тем, что мелкие травмы человек оставляет незамеченными, а они могут инфицироваться и привести к гангрене или незаживающим язвам. Чувствительность так же снижается из-за поражения нервной системы. Это выражается в том, что пациент не чувствует изменения температуры тела, боли. Так же при сахарном диабете быстро развивается атеросклероз. Что как раз и приводит к инфаркту миокарда. Самые сложные изменения происходят в глазах. Диабетическая ретинопатия является одной из основных причин слепоты среди населения развитых стран мира. Слепота у пациентов с сахарным диабетом наступает в 25 раз чаще, чем в общей популяции (ВОЗ, 1987 г.). Инвалидность по зрению отмечается более чем у 10% пациентов с сахарным диабетом. Патологические изменения на глазном дне в большинстве случаев возникают через 5-10 лет от начала заболевания. Наиболее тяжелой формой поражения является пролиферативная диабетическая ретинопатия. Часто у лиц с сахарным диабетом возникают и другие поражения глаз: блефарит, нарушения рефракции и аккомодации, катаракта, глаукома (Казьмин В.Д. Сахарный диабет: Как избежать осложнений и продлить жизнь. Ростов - на - Дону: Феникс, 2000 г.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Можно ли с </w:t>
      </w:r>
      <w:hyperlink r:id="rId4" w:tgtFrame="_blank">
        <w:r>
          <w:rPr>
            <w:rStyle w:val="InternetLink"/>
          </w:rPr>
          <w:t>диабетом</w:t>
        </w:r>
      </w:hyperlink>
      <w:r>
        <w:rPr/>
        <w:t xml:space="preserve"> прожить полноценную жизнь? Можно, если очень хорошо за собой следить. То, что это жизнь более трудная, чем у обычного человека — безусловно. Это жизнь с преодолением. Так считает Валентина Александровна Петрекова, директор Института детской эндокринологии РАМН, профессор, председатель общественной организации «Российская диабетическая Ассоциация». У сахарного диабета есть одна особенность: если им не заниматься - не лечиться вообще или принимать лекарства нерегулярно - то он может стать очень тяжелым заболеванием. Но если следить за тем, чтобы уровень глюкозы в крови всегда оставался в пределах нормы, то об этом заболевании почти можно забыть. То есть эта болезнь заставляет человека быть дисциплинированным – следить за тем, чтобы глюкоза крови оставалась «в узде»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>По мнению А. Г. Пхакадзе, врача-эндокринолога, "самоконтроль сахарного диабета - одно из главных орудий в борьбе с диабетом". Самоконтроль в широком смысле слова - это учет пациентом с сахарным диабетом субъективных ощущений, уровня сахара в крови, сахара в моче и других показателей, а также режима питания и физической активности с целью принятия самостоятельных решений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Под р</w:t>
      </w:r>
      <w:r>
        <w:rPr>
          <w:bCs/>
        </w:rPr>
        <w:t>ежимом питания понимается д</w:t>
      </w:r>
      <w:r>
        <w:rPr/>
        <w:t xml:space="preserve">иета, которая должна быть составлена для каждого пациента индивидуально, в зависимости от веса тела, возраста, физической активности, и с учетом того, нужно ли ему похудеть или поправиться. Главной целью диеты для диабетиков является поддержание уровня сахара, жиров и холестерина в крови в таких пределах, которые соответствуют уровню здорового человека. Диета должна быть разнообразной и содержать достаточное количество необходимых питательных веществ - белков, минеральных солей и витаминов. Одновременно она должна обеспечить такое количество энергии, чтобы вес тела пациента приближался к идеальному и длительное время поддерживался на этом уровне. Правильный состав диеты для диабетиков = 55-60% углеводов + 25-20% жиров + 15-20% белков Углеводы (сахариды) должны быть в максимальной степени представлены сложными углеводами (крахмалы), пища должна содержать достаточное количество клетчатки (волокон), которая препятствует быстрому всасыванию углеводов и быстрому подъему гликемии после еды. Простые углеводы (глюкоза) всасываются моментально и вызывают повышение уровня сахара в. крови. Для контроля адекватности диетотерапии рекомендуется использовать систему подсчета "углеводных единиц", применение которой позволяет строго контролировать количество получаемых пациентом углеводов и облегчит самоконтроль. </w:t>
      </w:r>
    </w:p>
    <w:p>
      <w:pPr>
        <w:pStyle w:val="Normal"/>
        <w:spacing w:lineRule="auto" w:line="360"/>
        <w:ind w:firstLine="567"/>
        <w:rPr/>
      </w:pPr>
      <w:r>
        <w:rPr/>
        <w:t xml:space="preserve">Распределение жира в рационе должно быть следующим: </w:t>
        <w:br/>
        <w:t xml:space="preserve">1/3 - насыщенные жиры (жиры животного происхождения) </w:t>
        <w:br/>
        <w:t xml:space="preserve">1/3 - простые ненасыщенные жирные кислоты (растительные масла) </w:t>
        <w:br/>
        <w:t xml:space="preserve">1/3 - полиненасыщенные жирные кислоты (растительные масла, рыба). </w:t>
      </w:r>
    </w:p>
    <w:p>
      <w:pPr>
        <w:pStyle w:val="Normal"/>
        <w:spacing w:lineRule="auto" w:line="360"/>
        <w:jc w:val="both"/>
        <w:rPr/>
      </w:pPr>
      <w:r>
        <w:rPr/>
        <w:t>Количество холестерина в пище необходимо регулировать в зависимости от его уровня в крови, диета не должна привести к повышению уровня холестерина выше критического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Белки должны составить 15-20%, но их общая дневная доза не может превышать 1 г в пересчете на 1 кг веса тела. Для подростков и беременных женщин необходимая доза белков повышается до 1,5 г на 1 кг веса в день. Диеты с высоким содержанием белка могут привести к поражению почек (Поскрёбышева Г. И., Панфилова Т. П. Питание при сахарном диабете. М.: Олма-Пресс, 2003 г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изические упражнения при диабете применялись в Индии за 600 лет до н.э. Однако в XVII и XVIII столетиях в медицине господствовало мнение, что больным сахарным диабетом физическая нагрузка противопоказана, а в период ухудшения течения диабета (декомпенсация) рекомендовался постельный режим. Более 100 лет назад благодаря работам М. Bouchardt и A. Trousseau было пересмотрено отношение к физической нагрузке, и она была включена в терапевтический комплекс. При физической нагрузке увеличивается поглощение глюкозы работающей мышцей почти в 20 раз по сравнению с периодом относительного покоя. Есть несколько объяснений этому феномену. Так, М.S. Goldstein считал, что при сокращении мышцы в ней образуется фактор мышечной активности, стимулирующий поглощение глюкозы. В период физической нагрузки увеличивается поглощение инсулина мышцами предплечья, что, по мнению G. Dietze и М. Wicklmayer, может быть следствием влияния брадикинина. Повышение поглощения инсулина и глюкозы работающей мышцей, как считал Р. Felig, обусловлено увеличением местного кровообращения или улучшением инсулинорецепторного взаимодействия. Некоторые исследователи предполагали, что стимуляция поглощения глюкозы работающей мышцей связана с тканевой гипокси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показали исследования А.В. Jenkis физические нагрузки положительно влияют на метаболизм, гормональную регуляцию и систему циркуляции. Под их влиянием повышается связывание инсулина рецепторами эритроцитов, а тренированным лицам требуется меньше инсулина для нормализации содержания глюкозы в крови.  Ученые отметили, что люди, которые часто делают наклоны (по роду своей деятельности) - имеют более здоровые почки. Если у человека хорошо развит брюшной пресс, то у него лучше работают кишечник, печень и другие органы брюшной полости. Во время зарядки надо делать упражнения на каждый сустав, даже самый мелкий, тогда все сосуды тела будут в хорошем состоянии. Это важно вдвойне, поскольку известно, что большинство осложнений при сахарном диабете возникают именно из-за поражения сосу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Контроль уровня глюкозы в крови</w:t>
      </w:r>
      <w:r>
        <w:rPr/>
        <w:t xml:space="preserve"> является основным условием профилактики и лечения диабетических осложнений. Определяя сахар постоянно в разное время в течение суток, обученный пациент сам может менять дозы инсулина или корректировать свое питание, добиваясь приемлемых значений сахара крови, позволяющих предотвратить в будущем развитие тяжелых осложнений и сделать диабет "образом жизни". Определение уровня сахара крови один раз в две недели - месяц и только натощак является абсолютно неприемлемым, такой самоконтроль никак нельзя назвать достаточным: определения слишком редкие, к тому же полностью выпадает информация об уровне сахара крови в течение дня. При сахарном диабете 1 типа проводить измерение сахара в крови необходимо ежедневно: как минимум перед основными приемами пищи (или перед каждой инъекцией, что во многих случаях совпадает), также на ночь. Таким образом, минимальное число измерений - 3 - 4 раза в сутки. После того, как достигнута цель нормализации уровня сахара крови перед едой, целесообразно периодически измерять его через 1,5 - 2 часа после еды. Уровень сахара крови измеряют для того, чтобы оценить действие предшествующей инъекции инсулина и решить, какой должна быть следующая доза. Также периодически необходимо измерять сахар крови в ночное время, чтобы не пропустить гипогликемию. Более частый самоконтроль может понадобиться в определенных обстоятельствах: сопутствующее заболевание, занятия спортом, путешествия и т.д. (Дедов И.И., Шестакова М.В. Сахарный диабет. Руководство для врачей. М.: Медицина, 2003 г.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уществуют два типа средств самоконтроля сахара крови. Первые представляют собой специальные тест-полоски, на которые наносится кровь. Для определения сахара крови можно оценивать показания тест-полосок как визуально (глазами, путем сравнения со шкалой-эталоном), так и вставляя их в портативные приборы – глюкометры- второй тип устройств. Часть их так же, как человеческий глаз, определяют изменение окраски тест-зоны, возникающее в результате реакции глюкозы крови со специальными веществами, нанесенными на полоску. В других приборах, так называемых сенсорных устройствах используется электрохимический метод, когда прибор измеряет ток, появляющийся при той же реакции глюкозы крови со специальными веществами, нанесенными на полоск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зультаты самоконтроля пациент заносит в специальный дневник, который служит основой для самостоятельного лечения и его последующего обсуждения с врачом. При каждом посещении эндокринолога следует показывать дневник самоконтроля и обсуждать возникающие проблемы (Уоткинс Питер Дж.,  Сахарный диабет. М.: Бином, 2006г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диагноз "сахарный диабет" установлен, необходимо сразу приступать к лечению и контролю заболевания, так как лечение и контроль диабета являются неразрывным комплексом мер, направленных на поддержание организма в нормальном состоянии. Если человек стремится, несмотря на диабет, хорошо себя чувствовать, вести максимально полноценную жизнь, сохранять работоспособность и предотвратить развитие осложнений, связанных с диабетом, ему необходимо постоянно добиваться хорошего состояния обмена веществ и поддерживать уровень глюкозы в крови близким к норме. Постоянно хорошее состояние обмена веществ достигается ежедневной оценкой его важнейших показателей. Ежедневный самоконтроль определяет, что следует предпринять, чтобы добиться лучшей компенсации диабета, а также позволяет самостоятельно решать многие проблемы, возникающие в повседневной жизни и обусловленные болезнью. Самоконтроль необходимо проводить всем людям как с сахарным диабетом 1-го типа, так и с сахарным диабетом 2-го тип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 компенсацией сахарного диабета мы будем подразумевать тот уровень сахара крови, при котором риск развития осложнений болезни наименее велик. Следует подчеркнуть, что сахарный диабет - уникальное заболевание, поскольку его лечение после соответствующего обучения во многом возлагается на плечи самого пациента. Роль врача в этом случае сводится к роли консультанта по всем вопросам относительно диабета и учителя, постепенно обучающего человека жить с диабетом.</w:t>
      </w:r>
    </w:p>
    <w:p>
      <w:pPr>
        <w:pStyle w:val="Heading1"/>
        <w:jc w:val="center"/>
        <w:rPr>
          <w:rStyle w:val="1"/>
        </w:rPr>
      </w:pPr>
      <w:bookmarkStart w:id="2" w:name="__RefHeading___Toc216962287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/>
        <w:t xml:space="preserve"> </w:t>
      </w:r>
      <w:r>
        <w:rPr>
          <w:rStyle w:val="1"/>
          <w:rFonts w:cs="Times New Roman" w:ascii="Times New Roman" w:hAnsi="Times New Roman"/>
          <w:b w:val="false"/>
          <w:bCs w:val="false"/>
          <w:sz w:val="24"/>
        </w:rPr>
        <w:t>ПРАКТИЧЕСКАЯ ЧАСТЬ</w:t>
      </w:r>
    </w:p>
    <w:p>
      <w:pPr>
        <w:pStyle w:val="Normal"/>
        <w:spacing w:lineRule="auto" w:line="360"/>
        <w:jc w:val="both"/>
        <w:rPr>
          <w:rStyle w:val="1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bookmarkStart w:id="3" w:name="__RefHeading___Toc216962288"/>
      <w:bookmarkEnd w:id="3"/>
      <w:r>
        <w:rPr/>
        <w:t xml:space="preserve">2.1 </w:t>
      </w:r>
      <w:r>
        <w:rPr>
          <w:rStyle w:val="2"/>
          <w:lang w:val="ru-RU"/>
        </w:rPr>
        <w:t>Методы и материалы</w:t>
      </w:r>
    </w:p>
    <w:p>
      <w:pPr>
        <w:pStyle w:val="Normal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В данной работе мы использовали 2 метода исслед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Метод математической статистики (выкопировка сведений из историй болезней пациентов с сахарным диабетом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567"/>
        <w:jc w:val="both"/>
        <w:rPr/>
      </w:pPr>
      <w:r>
        <w:rPr/>
        <w:t xml:space="preserve">Цель метода: выяснить распространенность сахарного диабета, особенности и длительность течения болезни, сопутствующие заболевания и прочие анамнестические данные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Анкетный мето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/>
        <w:t xml:space="preserve">Цель метода: выявить зависимость развития осложнений от уровня самоконтроля (соблюдение диеты, занятия ЛФК, контроль глюкозы в крови, уровень осведомлённости о своём заболевании)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bookmarkStart w:id="4" w:name="__RefHeading___Toc216962289"/>
      <w:bookmarkEnd w:id="4"/>
      <w:r>
        <w:rPr/>
        <w:t xml:space="preserve">2.2 </w:t>
      </w:r>
      <w:r>
        <w:rPr>
          <w:rStyle w:val="2"/>
          <w:lang w:val="ru-RU"/>
        </w:rPr>
        <w:t>Результаты</w:t>
      </w:r>
      <w:r>
        <w:rPr/>
        <w:t xml:space="preserve"> и их обсуждение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__RefHeading___Toc216962290"/>
      <w:bookmarkEnd w:id="5"/>
      <w:r>
        <w:rPr/>
        <w:t>2.2.1 Метод математической статистик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ы выбрали все истории болезни пациентов с сахарным диабетом за 2005-2007 годы и в выборку взяли каждую третью (механический отбор). За 2005 год исследовали 219 историй болезни, за 2006 год - 221 историй, за 2007 год -224 истории.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асчет экстенсивных показателей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Экстенсивный показатель =  </w:t>
      </w:r>
      <w:r>
        <w:rPr>
          <w:color w:val="000000"/>
          <w:u w:val="single"/>
        </w:rPr>
        <w:t>Часть явления</w:t>
      </w:r>
      <w:r>
        <w:rPr>
          <w:color w:val="000000"/>
        </w:rPr>
        <w:t xml:space="preserve">  х 100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целое явление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567"/>
        <w:rPr/>
      </w:pPr>
      <w:r>
        <w:rPr/>
        <w:tab/>
        <w:t>1. Распределение пациентов по типу сахарного диаб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 2005 год  </w:t>
      </w:r>
      <w:r>
        <w:rPr>
          <w:lang w:val="el-GR"/>
        </w:rPr>
        <w:t>Ι</w:t>
      </w:r>
      <w:r>
        <w:rPr/>
        <w:t xml:space="preserve"> типа 102 человека (47%) и </w:t>
      </w:r>
      <w:r>
        <w:rPr>
          <w:lang w:val="el-GR"/>
        </w:rPr>
        <w:t>ΙΙ</w:t>
      </w:r>
      <w:r>
        <w:rPr/>
        <w:t xml:space="preserve"> типа 117 человек (53%), за 2006 год </w:t>
      </w:r>
      <w:r>
        <w:rPr>
          <w:lang w:val="el-GR"/>
        </w:rPr>
        <w:t>Ι</w:t>
      </w:r>
      <w:r>
        <w:rPr/>
        <w:t xml:space="preserve"> типа 95 человек (43%) и </w:t>
      </w:r>
      <w:r>
        <w:rPr>
          <w:lang w:val="el-GR"/>
        </w:rPr>
        <w:t>ΙΙ</w:t>
      </w:r>
      <w:r>
        <w:rPr/>
        <w:t xml:space="preserve"> типа 126 человек (57%), за 2007 год </w:t>
      </w:r>
      <w:r>
        <w:rPr>
          <w:lang w:val="el-GR"/>
        </w:rPr>
        <w:t>Ι</w:t>
      </w:r>
      <w:r>
        <w:rPr/>
        <w:t xml:space="preserve"> типа 87 человека (39%) и </w:t>
      </w:r>
      <w:r>
        <w:rPr>
          <w:lang w:val="el-GR"/>
        </w:rPr>
        <w:t>ΙΙ</w:t>
      </w:r>
      <w:r>
        <w:rPr/>
        <w:t xml:space="preserve"> типа 137 человек (61%)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object w:dxaOrig="378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05pt;height:200pt" filled="f" o:ole="">
            <v:imagedata r:id="rId6" o:title=""/>
          </v:shape>
          <o:OLEObject Type="Embed" ProgID="" ShapeID="ole_rId5" DrawAspect="Content" ObjectID="_265115184" r:id="rId5"/>
        </w:object>
      </w:r>
      <w:r>
        <w:rPr/>
        <w:t xml:space="preserve">                                 </w:t>
      </w:r>
      <w:r>
        <w:rPr/>
        <w:object w:dxaOrig="3585" w:dyaOrig="3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9.35pt;height:197.7pt" filled="f" o:ole="">
            <v:imagedata r:id="rId8" o:title=""/>
          </v:shape>
          <o:OLEObject Type="Embed" ProgID="" ShapeID="ole_rId7" DrawAspect="Content" ObjectID="_1876656991" r:id="rId7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7155" w:dyaOrig="52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.85pt;height:261.35pt" filled="f" o:ole="">
            <v:imagedata r:id="rId10" o:title=""/>
          </v:shape>
          <o:OLEObject Type="Embed" ProgID="" ShapeID="ole_rId9" DrawAspect="Content" ObjectID="_749729850" r:id="rId9"/>
        </w:object>
      </w:r>
    </w:p>
    <w:p>
      <w:pPr>
        <w:pStyle w:val="Normal"/>
        <w:spacing w:lineRule="auto" w:line="360"/>
        <w:ind w:left="720" w:hanging="180"/>
        <w:rPr/>
      </w:pPr>
      <w:r>
        <w:rPr/>
        <w:t>Рис. 2.1. Распределение пациентов по типу сахарного диаб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реди госпитализированных пациентов с сахарным диабетом II типа больше, чем пациентов с сахарным диабетом I типа, что свидетельствует об особенностях современного образа жизни: снижение уровня физической активности, нерациональное питание, негативное влияние окружающей среды. </w:t>
      </w:r>
    </w:p>
    <w:p>
      <w:pPr>
        <w:pStyle w:val="Normal"/>
        <w:spacing w:lineRule="auto" w:line="360"/>
        <w:ind w:firstLine="567"/>
        <w:rPr/>
      </w:pPr>
      <w:r>
        <w:rPr/>
        <w:t>2. Распределение пациентов с сахарным диабетом по полу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За 2005 год исследовали 219 человек из них: 96 мужчин (44%) и 123 женщины (56%), за 2006 год – 221 человека: 93 мужчины (42%) и 128 женщин (58%), за 2007 год -224 человека: 97 мужчин (43%) и 127 женщин (57%).</w:t>
      </w:r>
    </w:p>
    <w:p>
      <w:pPr>
        <w:pStyle w:val="Normal"/>
        <w:spacing w:lineRule="auto" w:line="360"/>
        <w:jc w:val="both"/>
        <w:rPr/>
      </w:pPr>
      <w:r>
        <w:rPr/>
        <w:object w:dxaOrig="8279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220.5pt" filled="f" o:ole="">
            <v:imagedata r:id="rId12" o:title=""/>
          </v:shape>
          <o:OLEObject Type="Embed" ProgID="" ShapeID="ole_rId11" DrawAspect="Content" ObjectID="_429291264" r:id="rId11"/>
        </w:object>
      </w:r>
    </w:p>
    <w:p>
      <w:pPr>
        <w:pStyle w:val="Normal"/>
        <w:spacing w:lineRule="auto" w:line="360"/>
        <w:ind w:left="720" w:hanging="180"/>
        <w:rPr/>
      </w:pPr>
      <w:r>
        <w:rPr/>
        <w:t>Рис. 2.2. Распределение пациентов по пол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и пациентов с сахарным диабетом незначительно преобладают женщины, это связано с тем, что женщины имеют дополнительные факторы риска развития сахарного диабета, такие как прием оральных контрацептивов, синдром «бородатых женщин» при гиперандрогенемии, гестационный диабет в анамнезе. На это указывали многочисленные авторы, например, еще в 1921 году Achard and Thieri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67"/>
        <w:rPr/>
      </w:pPr>
      <w:r>
        <w:rPr/>
        <w:t>Распределение пациентов по возрасту</w:t>
      </w:r>
    </w:p>
    <w:p>
      <w:pPr>
        <w:pStyle w:val="Normal"/>
        <w:spacing w:lineRule="auto" w:line="360"/>
        <w:ind w:firstLine="567"/>
        <w:rPr/>
      </w:pPr>
      <w:r>
        <w:rPr/>
        <w:t>За 2005 год количество пролечённых пациентов в возрасте 18 – 30 составило 30 человек (14%), 31-40 – 10 человек (5%), 41–50 – 40 человек (18%), 51-60 – 67 человек (30%), 61-70 – 40 человек (18%), старше 70 лет – 32 человека (15%).</w:t>
      </w:r>
    </w:p>
    <w:p>
      <w:pPr>
        <w:pStyle w:val="Normal"/>
        <w:spacing w:lineRule="auto" w:line="360"/>
        <w:ind w:firstLine="567"/>
        <w:rPr/>
      </w:pPr>
      <w:r>
        <w:rPr/>
        <w:t>За 2006 год количество пролечённых пациентов в возрасте 18 – 30 составило 34 человека (15%), 31-40 – 13 человек (6%), 41–50 – 30 человек (14%), 51-60 – 78 человек (35%), 61-70 – 37 человек (17%), старше 70 лет – 29 человека (13%).</w:t>
      </w:r>
    </w:p>
    <w:p>
      <w:pPr>
        <w:pStyle w:val="Normal"/>
        <w:spacing w:lineRule="auto" w:line="360"/>
        <w:ind w:firstLine="567"/>
        <w:rPr/>
      </w:pPr>
      <w:r>
        <w:rPr/>
        <w:t>За 2007 год количество пролечённых пациентов в возрасте 18 – 30 составило 27 человека (12%), 31-40 – 15 человек (7%), 41–50 – 33  человек (15%), 51-60 – 83 человек (37%), 61-70 – 36 человек (16%), старше 70 лет – 30 человек (13%) .</w:t>
      </w:r>
    </w:p>
    <w:p>
      <w:pPr>
        <w:pStyle w:val="Normal"/>
        <w:spacing w:lineRule="auto" w:line="360"/>
        <w:rPr/>
      </w:pPr>
      <w:r>
        <w:rPr/>
        <w:object w:dxaOrig="8265" w:dyaOrig="45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3.4pt;height:225.4pt" filled="f" o:ole="">
            <v:imagedata r:id="rId14" o:title=""/>
          </v:shape>
          <o:OLEObject Type="Embed" ProgID="" ShapeID="ole_rId13" DrawAspect="Content" ObjectID="_129792410" r:id="rId13"/>
        </w:object>
      </w:r>
      <w:r>
        <w:rPr/>
        <w:t xml:space="preserve">      </w:t>
      </w:r>
    </w:p>
    <w:p>
      <w:pPr>
        <w:pStyle w:val="Normal"/>
        <w:spacing w:lineRule="auto" w:line="360"/>
        <w:ind w:firstLine="567"/>
        <w:rPr/>
      </w:pPr>
      <w:r>
        <w:rPr/>
        <w:t>Рис. 2.3. Распределение пациентов по возрасту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Большинство госпитализированных пациентов с сахарным диабетом находятся в возрастной группе 51-60 лет. Это объясняется тем, что на 2,5 млн людей, страдающих сахарным диабетом, поставленных на учет врачами, приходится как минимум 5 млн тех, кто о своей болезни даже не подозревает. Диагноз выставляется только после развития осложнений, которые начинают проявляться примерно через 10-15 лет от начала заболевания, т. е.  как раз в возрасте 51-60 лет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67"/>
        <w:rPr/>
      </w:pPr>
      <w:r>
        <w:rPr/>
        <w:t>Распределение пациентов по сезон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>За 2005 год количество пролечённых пациентов весной 103 человека (47%), летом 79 человек (36%) , осенью 15 человек (7%), зимой 22 человека (10%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 xml:space="preserve"> </w:t>
      </w:r>
      <w:r>
        <w:rPr/>
        <w:t>За 2006 год количество пролечённых пациентов весной 62 человека (28%), летом 53 человека (24%), осенью 51 человек (23%), зимой 55 человек (25%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>За 2007 год количество пролечённых пациентов весной 87 человека (39%), летом 67 человека (30%), осенью 34 человек (15%), зимой 36 человек (16%).</w:t>
      </w:r>
    </w:p>
    <w:p>
      <w:pPr>
        <w:pStyle w:val="Normal"/>
        <w:spacing w:lineRule="auto" w:line="360"/>
        <w:jc w:val="center"/>
        <w:rPr/>
      </w:pPr>
      <w:r>
        <w:rPr/>
        <w:object w:dxaOrig="3495" w:dyaOrig="3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4.8pt;height:179.75pt" filled="f" o:ole="">
            <v:imagedata r:id="rId16" o:title=""/>
          </v:shape>
          <o:OLEObject Type="Embed" ProgID="" ShapeID="ole_rId15" DrawAspect="Content" ObjectID="_812819969" r:id="rId15"/>
        </w:object>
      </w:r>
      <w:r>
        <w:rPr/>
        <w:t xml:space="preserve">                                              </w:t>
      </w:r>
      <w:r>
        <w:rPr/>
        <w:object w:dxaOrig="3045" w:dyaOrig="3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35pt;height:179.05pt" filled="f" o:ole="">
            <v:imagedata r:id="rId18" o:title=""/>
          </v:shape>
          <o:OLEObject Type="Embed" ProgID="" ShapeID="ole_rId17" DrawAspect="Content" ObjectID="_1767027807" r:id="rId17"/>
        </w:object>
      </w:r>
      <w:r>
        <w:rPr/>
        <w:t xml:space="preserve">   </w:t>
      </w:r>
      <w:r>
        <w:rPr/>
        <w:object w:dxaOrig="4575" w:dyaOrig="43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8pt;height:219.4pt" filled="f" o:ole="">
            <v:imagedata r:id="rId20" o:title=""/>
          </v:shape>
          <o:OLEObject Type="Embed" ProgID="" ShapeID="ole_rId19" DrawAspect="Content" ObjectID="_1651336276" r:id="rId19"/>
        </w:object>
      </w:r>
    </w:p>
    <w:p>
      <w:pPr>
        <w:pStyle w:val="Normal"/>
        <w:spacing w:lineRule="auto" w:line="360"/>
        <w:ind w:left="360" w:firstLine="180"/>
        <w:rPr/>
      </w:pPr>
      <w:r>
        <w:rPr/>
        <w:t>Рис. 2.4.  Распределение пациентов по сезон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ибольшее число госпитализаций отмечается весной, т. к.  в этот период наблюдается снижение защитных сил организма,  гипо-, авитаминозы, влияющих на развитие обострений; а наименьшее число – осенью, потому что в этот период в рационе преобладает растительная пища, содержащая достаточное количество клетчатки (волокон), которая препятствует быстрому всасыванию углеводов и быстрому подъему гликемии после еды.</w:t>
      </w:r>
    </w:p>
    <w:p>
      <w:pPr>
        <w:pStyle w:val="Normal"/>
        <w:spacing w:lineRule="auto" w:line="360"/>
        <w:ind w:left="360" w:firstLine="567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асчет интенсивных показателей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</w:rPr>
        <w:t xml:space="preserve">Интенсивный показатель= </w:t>
      </w:r>
      <w:r>
        <w:rPr>
          <w:color w:val="000000"/>
          <w:u w:val="single"/>
        </w:rPr>
        <w:t>абсолютный размер явления   х   основание (единица с нулями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абсолютный размер среды,  продуцирующей явление</w:t>
      </w:r>
    </w:p>
    <w:p>
      <w:pPr>
        <w:pStyle w:val="Normal"/>
        <w:tabs>
          <w:tab w:val="clear" w:pos="708"/>
          <w:tab w:val="left" w:pos="8072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Таблица 2.1.</w:t>
      </w:r>
    </w:p>
    <w:p>
      <w:pPr>
        <w:pStyle w:val="Normal"/>
        <w:spacing w:lineRule="auto" w:line="360"/>
        <w:jc w:val="center"/>
        <w:rPr/>
      </w:pPr>
      <w:r>
        <w:rPr/>
        <w:t>Распространенность осложнений среди пациентов с сахарным диабетом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5581015" cy="2980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932"/>
                              <w:gridCol w:w="1109"/>
                              <w:gridCol w:w="1169"/>
                              <w:gridCol w:w="1049"/>
                              <w:gridCol w:w="924"/>
                              <w:gridCol w:w="924"/>
                              <w:gridCol w:w="1109"/>
                              <w:gridCol w:w="92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ложнен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тинопат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йропат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фропат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иопат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ПН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бетическая стоп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34.65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932"/>
                        <w:gridCol w:w="1109"/>
                        <w:gridCol w:w="1169"/>
                        <w:gridCol w:w="1049"/>
                        <w:gridCol w:w="924"/>
                        <w:gridCol w:w="924"/>
                        <w:gridCol w:w="1109"/>
                        <w:gridCol w:w="92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628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ложнения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тинопат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йропат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фропат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гиопат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ПН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бетическая стопа</w:t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4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bookmarkStart w:id="6" w:name="_1285880608"/>
      <w:bookmarkStart w:id="7" w:name="_1285880584"/>
      <w:bookmarkStart w:id="8" w:name="_1285879721"/>
      <w:bookmarkStart w:id="9" w:name="_1285878788"/>
      <w:bookmarkStart w:id="10" w:name="_1285878774"/>
      <w:bookmarkStart w:id="11" w:name="_1285877278"/>
      <w:bookmarkStart w:id="12" w:name="_1285858255"/>
      <w:bookmarkStart w:id="13" w:name="_1285858217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960" w:dyaOrig="56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9pt;height:281.25pt" filled="f" o:ole="">
            <v:imagedata r:id="rId22" o:title=""/>
          </v:shape>
          <o:OLEObject Type="Embed" ProgID="Excel.Sheet.12" ShapeID="ole_rId21" DrawAspect="Content" ObjectID="_2020404523" r:id="rId21"/>
        </w:object>
      </w:r>
    </w:p>
    <w:p>
      <w:pPr>
        <w:pStyle w:val="Normal"/>
        <w:spacing w:lineRule="auto" w:line="360"/>
        <w:rPr/>
      </w:pPr>
      <w:r>
        <w:rPr/>
        <w:t>Рис. 2.5.  Осложнения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ыми распространенными осложнениями у пациентов с сахарным диабетом являются нейропатия и ретинопатия. Это говорит о том, что нервная система и органы зрения наиболее чувствительны к негативному воздействию сахарного диабета.</w:t>
      </w:r>
    </w:p>
    <w:p>
      <w:pPr>
        <w:pStyle w:val="Normal"/>
        <w:spacing w:lineRule="auto" w:line="360"/>
        <w:jc w:val="right"/>
        <w:rPr/>
      </w:pPr>
      <w:r>
        <w:rPr/>
        <w:t>Таблица 2.2.</w:t>
      </w:r>
    </w:p>
    <w:p>
      <w:pPr>
        <w:pStyle w:val="Normal"/>
        <w:spacing w:lineRule="auto" w:line="360"/>
        <w:jc w:val="center"/>
        <w:rPr/>
      </w:pPr>
      <w:r>
        <w:rPr/>
        <w:t>Наличие сопутствующих заболеваний у пациентов с сахарным диабетом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06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27"/>
        <w:gridCol w:w="1369"/>
        <w:gridCol w:w="1363"/>
        <w:gridCol w:w="1439"/>
        <w:gridCol w:w="1363"/>
        <w:gridCol w:w="1439"/>
      </w:tblGrid>
      <w:tr>
        <w:trPr>
          <w:trHeight w:val="25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/>
              <w:t>оказатели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ый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елонефри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цефалопат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патоз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еохондроз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еати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м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М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14" w:name="_1285881543"/>
      <w:bookmarkEnd w:id="14"/>
      <w:r>
        <w:rPr/>
        <w:object w:dxaOrig="8961" w:dyaOrig="64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2.85pt;height:318.75pt" filled="f" o:ole="">
            <v:imagedata r:id="rId24" o:title=""/>
          </v:shape>
          <o:OLEObject Type="Embed" ProgID="Excel.Sheet.12" ShapeID="ole_rId23" DrawAspect="Content" ObjectID="_1155672284" r:id="rId2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Рис. 2.6.  Сопутствующие заболевания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сопутствующие заболевания - артериальная гипертензия и пиелонефрит, так как эти заболевания имеют сходный механизм развития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чет показателей наглядност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казатель наглядности = Такое же явление (из ряда сравниваемых)</w:t>
      </w:r>
      <w:r>
        <w:rPr>
          <w:color w:val="000000"/>
          <w:u w:val="single"/>
        </w:rPr>
        <w:t xml:space="preserve"> х100</w:t>
      </w:r>
    </w:p>
    <w:p>
      <w:pPr>
        <w:pStyle w:val="Normal"/>
        <w:spacing w:lineRule="auto" w:line="360"/>
        <w:jc w:val="right"/>
        <w:rPr/>
      </w:pPr>
      <w:r>
        <w:rPr/>
        <w:t>Таблица 2.3.</w:t>
      </w:r>
    </w:p>
    <w:p>
      <w:pPr>
        <w:pStyle w:val="Normal"/>
        <w:spacing w:lineRule="auto" w:line="360"/>
        <w:ind w:left="720" w:hanging="720"/>
        <w:jc w:val="center"/>
        <w:rPr/>
      </w:pPr>
      <w:r>
        <w:rPr/>
        <w:t>Распределение пациентов с сахарным диабетом по годам</w:t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972"/>
        <w:gridCol w:w="2330"/>
        <w:gridCol w:w="1972"/>
      </w:tblGrid>
      <w:tr>
        <w:trPr>
          <w:trHeight w:val="25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7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циентов с сахарным диабето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51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агляд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3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7.1pt;width:341.75pt;height:162.05pt;mso-wrap-distance-left:9.05pt;mso-wrap-distance-right:9.05pt;mso-position-horizontal-relative:text;mso-position-vertical-relative:text" filled="f" o:ole="">
            <v:imagedata r:id="rId26" o:title=""/>
          </v:shape>
          <o:OLEObject Type="Embed" ProgID="Excel.Sheet.12" ShapeID="ole_rId25" DrawAspect="Content" ObjectID="_2124779137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2.7. Показатель нагляд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личество госпитализированных пациентов с сахарным диабетом с годами увеличивается. По данным эпидемиологических исследований ежегодный прирост  в мире составляет 5-9% от общего числа больных (по данным сайта </w:t>
      </w:r>
      <w:hyperlink r:id="rId27">
        <w:r>
          <w:rPr>
            <w:rStyle w:val="InternetLink"/>
            <w:color w:val="000000"/>
            <w:u w:val="none"/>
          </w:rPr>
          <w:t>www.dialand.ru</w:t>
        </w:r>
      </w:hyperlink>
      <w:r>
        <w:rPr/>
        <w:t>). В нашем городе эти показатели значительно ни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инамический ряд </w:t>
      </w:r>
    </w:p>
    <w:p>
      <w:pPr>
        <w:pStyle w:val="Normal"/>
        <w:jc w:val="right"/>
        <w:rPr/>
      </w:pPr>
      <w:r>
        <w:rPr/>
        <w:t>Таблица 2.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инамика количества инвалидов среди пациентов с сахарным диабетом</w:t>
      </w:r>
    </w:p>
    <w:p>
      <w:pPr>
        <w:pStyle w:val="Normal"/>
        <w:jc w:val="center"/>
        <w:rPr/>
      </w:pPr>
      <w:r>
        <w:rPr/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51"/>
        <w:gridCol w:w="726"/>
        <w:gridCol w:w="1561"/>
        <w:gridCol w:w="1563"/>
        <w:gridCol w:w="1411"/>
        <w:gridCol w:w="1310"/>
      </w:tblGrid>
      <w:tr>
        <w:trPr>
          <w:trHeight w:val="8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рирост (убыль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прироста (убыли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 1% прироста (убыли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убыли)</w:t>
            </w:r>
          </w:p>
        </w:tc>
      </w:tr>
      <w:tr>
        <w:trPr>
          <w:trHeight w:val="330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5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0%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spacing w:lineRule="auto" w:line="360"/>
        <w:ind w:firstLine="567"/>
        <w:jc w:val="both"/>
        <w:rPr/>
      </w:pPr>
      <w:r>
        <w:rPr/>
        <w:t>С 2005 по 2007 год число инвалидов среди пациентов с сахарным диабетом увеличилось на 39%, причём чаще всего встречается II группа инвалидности. Часто начальные проявления сахарного диабета остаются незамеченными, что ведет к развитию тяжелых осложнений, которые и являются причинами инвалидизации пациентов с сахарным диабетом.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  <w:t>Расчет средних величин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right"/>
        <w:rPr/>
      </w:pPr>
      <w:r>
        <w:rPr/>
        <w:t>Таблица 2.5.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rPr/>
      </w:pPr>
      <w:r>
        <w:rPr/>
        <w:t>Длительность пребывания пациентов с сахарным диабетом в городской больнице №2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22"/>
        <w:gridCol w:w="479"/>
        <w:gridCol w:w="479"/>
        <w:gridCol w:w="480"/>
        <w:gridCol w:w="480"/>
        <w:gridCol w:w="480"/>
        <w:gridCol w:w="480"/>
        <w:gridCol w:w="606"/>
        <w:gridCol w:w="606"/>
        <w:gridCol w:w="606"/>
        <w:gridCol w:w="606"/>
        <w:gridCol w:w="606"/>
        <w:gridCol w:w="606"/>
        <w:gridCol w:w="606"/>
        <w:gridCol w:w="606"/>
        <w:gridCol w:w="1036"/>
      </w:tblGrid>
      <w:tr>
        <w:trPr>
          <w:trHeight w:val="85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=219</w:t>
            </w:r>
          </w:p>
        </w:tc>
      </w:tr>
      <w:tr>
        <w:trPr>
          <w:trHeight w:val="13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VP=3567</w:t>
            </w:r>
          </w:p>
        </w:tc>
      </w:tr>
      <w:tr>
        <w:trPr>
          <w:trHeight w:val="34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=16,3</w:t>
            </w:r>
          </w:p>
        </w:tc>
      </w:tr>
      <w:tr>
        <w:trPr>
          <w:trHeight w:val="989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221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Symbol" w:hAnsi="Symbol" w:cs="Arial CYR"/>
                <w:color w:val="000000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u w:val="single"/>
              </w:rPr>
              <w:t>S</w:t>
            </w:r>
            <w:r>
              <w:rPr>
                <w:color w:val="000000"/>
                <w:u w:val="single"/>
              </w:rPr>
              <w:t>VP</w:t>
            </w:r>
            <w:r>
              <w:rPr>
                <w:color w:val="000000"/>
                <w:u w:val="single"/>
                <w:lang w:val="en-US"/>
              </w:rPr>
              <w:t>=3441</w:t>
            </w:r>
          </w:p>
        </w:tc>
      </w:tr>
      <w:tr>
        <w:trPr>
          <w:trHeight w:val="349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=15,6</w:t>
            </w:r>
          </w:p>
        </w:tc>
      </w:tr>
      <w:tr>
        <w:trPr>
          <w:trHeight w:val="896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224</w:t>
            </w:r>
          </w:p>
        </w:tc>
      </w:tr>
      <w:tr>
        <w:trPr>
          <w:trHeight w:val="1358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Symbol" w:hAnsi="Symbol" w:cs="Arial CYR"/>
                <w:color w:val="000000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u w:val="single"/>
              </w:rPr>
              <w:t>S</w:t>
            </w:r>
            <w:r>
              <w:rPr>
                <w:color w:val="000000"/>
                <w:u w:val="single"/>
              </w:rPr>
              <w:t>VP</w:t>
            </w:r>
            <w:r>
              <w:rPr>
                <w:color w:val="000000"/>
                <w:u w:val="single"/>
                <w:lang w:val="en-US"/>
              </w:rPr>
              <w:t>=3510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=15,7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67"/>
        <w:jc w:val="both"/>
        <w:rPr/>
      </w:pPr>
      <w:r>
        <w:rPr/>
        <w:t>Средняя длительность пребывания в стационаре в 2005 году - 16,3 дня, в 2006 году – 15,6 дня и в 2007 году - 15,7 дня. При этом колебания составляли от 2 до 21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48" w:leader="none"/>
        </w:tabs>
        <w:spacing w:lineRule="auto" w:line="360"/>
        <w:ind w:firstLine="567"/>
        <w:outlineLvl w:val="2"/>
        <w:rPr/>
      </w:pPr>
      <w:bookmarkStart w:id="15" w:name="__RefHeading___Toc216962291"/>
      <w:bookmarkEnd w:id="15"/>
      <w:r>
        <w:rPr/>
        <w:t xml:space="preserve">2.2.2 </w:t>
      </w:r>
      <w:r>
        <w:rPr>
          <w:rStyle w:val="3"/>
          <w:rFonts w:cs="Times New Roman"/>
          <w:b w:val="false"/>
          <w:sz w:val="24"/>
          <w:szCs w:val="24"/>
        </w:rPr>
        <w:t>Анкетный метод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анализировав анкету, мы выявили уровень самоконтроля у респондентов. Анкетирование проводилось у 100 человек, из которых пациенты, имеющие нормальную массу тела 36%, выше нормы – 62%, ниже нормы – 2%.</w:t>
      </w:r>
    </w:p>
    <w:p>
      <w:pPr>
        <w:pStyle w:val="Normal"/>
        <w:spacing w:lineRule="auto" w:line="360"/>
        <w:jc w:val="both"/>
        <w:rPr/>
      </w:pPr>
      <w:r>
        <w:rPr/>
        <w:object w:dxaOrig="8279" w:dyaOrig="4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.15pt;height:249.35pt" filled="f" o:ole="">
            <v:imagedata r:id="rId29" o:title=""/>
          </v:shape>
          <o:OLEObject Type="Embed" ProgID="" ShapeID="ole_rId28" DrawAspect="Content" ObjectID="_1770391344" r:id="rId2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9. Зависимость частоты обострений от массы тел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выше масса тела у пациентов с сахарным диабетом, тем чаще у них возникают обострения. Эту взаимосвязь отмечают многие ученые. Риск развития ИНСД увеличивается в два раза при ожирении 1 степени, в 5 раз при средней степени ожирения и более чем в 10 раз при ожирении III степ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3-й вопрос: «Был ли в вашей семье у кого-нибудь сахарный диабет» - 60% респондентов ответили, что был; 20% - не было и 20% -не знают.</w:t>
      </w:r>
    </w:p>
    <w:p>
      <w:pPr>
        <w:pStyle w:val="Normal"/>
        <w:spacing w:lineRule="auto" w:line="360"/>
        <w:jc w:val="both"/>
        <w:rPr/>
      </w:pPr>
      <w:r>
        <w:rPr/>
        <w:object w:dxaOrig="8205" w:dyaOrig="42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65pt;height:210.65pt" filled="f" o:ole="">
            <v:imagedata r:id="rId31" o:title=""/>
          </v:shape>
          <o:OLEObject Type="Embed" ProgID="" ShapeID="ole_rId30" DrawAspect="Content" ObjectID="_1359624059" r:id="rId3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0. Наличие наследственности у пациентов с сахарным диабетом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У большинства респондентов в анамнезе имеется наследственность, что совпадает с гипотезой полигенного наследования Д. Фостер (1987 г.) и гипотезой генетические детерминанты при ИНСД. Причем риск развития сахарного диабета возрастает от 2 до 6 раз при наличии диабета у родителей или ближайших родственников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4-й вопрос: «Сколько раз в год у вас бывают обострения» -14% ответили, что 1 раз в месяц; 28% - 1 раз в 3 месяц; 26% - 1 раз в 6 месяцев и 32% - 1 раз в год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5-й вопрос: «Как часто вы делаете физические упражнения» 40% ответили, что1 раз в день;  28% - 1 раз в неделю; 6% - 1 раз в месяц; 26% - не делают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jc w:val="both"/>
        <w:rPr/>
      </w:pPr>
      <w:r>
        <w:rPr/>
        <w:object w:dxaOrig="8279" w:dyaOrig="51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.15pt;height:256.15pt" filled="f" o:ole="">
            <v:imagedata r:id="rId33" o:title=""/>
          </v:shape>
          <o:OLEObject Type="Embed" ProgID="" ShapeID="ole_rId32" DrawAspect="Content" ObjectID="_2001347496" r:id="rId32"/>
        </w:object>
      </w:r>
    </w:p>
    <w:p>
      <w:pPr>
        <w:pStyle w:val="Normal"/>
        <w:spacing w:lineRule="auto" w:line="360"/>
        <w:ind w:left="-1080" w:firstLine="1620"/>
        <w:jc w:val="both"/>
        <w:rPr/>
      </w:pPr>
      <w:r>
        <w:rPr/>
        <w:t>Рис. 2.11. Зависимость частоты обострений от регулярности физических упражнени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чаще респонденты выполняют физические упражнения, тем реже у них возникают обострения. Физические нагрузки положительно влияют на метаболизм, гормональную регуляцию и систему циркуляции. Эта зависимость была открыта более 100 лет назад благодаря исследованиям М. Bouchardt и A. Trousseau и подтверждается в многочисленных работах современных уче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6-й вопрос: «Как изменилось ваше состояние с тех пор, как вы начали заниматься ЛФК» -64% респондентов отметили улучшение самочувствия; 1% - ухудшение и у 35% - состояние не изменилось.</w:t>
      </w:r>
    </w:p>
    <w:p>
      <w:pPr>
        <w:pStyle w:val="Normal"/>
        <w:spacing w:lineRule="auto" w:line="360"/>
        <w:jc w:val="both"/>
        <w:rPr/>
      </w:pPr>
      <w:r>
        <w:rPr/>
        <w:object w:dxaOrig="6030" w:dyaOrig="36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1.65pt;height:184.3pt" filled="f" o:ole="">
            <v:imagedata r:id="rId35" o:title=""/>
          </v:shape>
          <o:OLEObject Type="Embed" ProgID="" ShapeID="ole_rId34" DrawAspect="Content" ObjectID="_1977340082" r:id="rId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2. Влияние ЛФК на самочувствие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ьшинство респондентов отметили положительное влияние ЛФК на свое самочувств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7-й вопрос: «Придерживаетесь и вы диеты № 9» -51% ответил, что строго; 40% - не строго и 9% -не соблюдают диету.</w:t>
      </w:r>
    </w:p>
    <w:p>
      <w:pPr>
        <w:pStyle w:val="Normal"/>
        <w:spacing w:lineRule="auto" w:line="360"/>
        <w:jc w:val="both"/>
        <w:rPr/>
      </w:pPr>
      <w:r>
        <w:rPr/>
        <w:object w:dxaOrig="8279" w:dyaOrig="5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4.15pt;height:254.65pt" filled="f" o:ole="">
            <v:imagedata r:id="rId37" o:title=""/>
          </v:shape>
          <o:OLEObject Type="Embed" ProgID="" ShapeID="ole_rId36" DrawAspect="Content" ObjectID="_386915373" r:id="rId36"/>
        </w:object>
      </w:r>
    </w:p>
    <w:p>
      <w:pPr>
        <w:pStyle w:val="Normal"/>
        <w:spacing w:lineRule="auto" w:line="360"/>
        <w:ind w:left="-1080" w:firstLine="1620"/>
        <w:jc w:val="both"/>
        <w:rPr/>
      </w:pPr>
      <w:r>
        <w:rPr/>
        <w:t>Рис. 2.13. Зависимость частоты обострений от соблюдения дие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диаграммы видно, что строгое соблюдение диеты №9 снижает частоту развития обострений, т. к. основным методом лечения пациентов с сахарным диабетом является диетотерап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8-й вопрос: «Как изменилось ваше состояние с тех пор, как вы начали соблюдать диету №9» -75% респондентов отметили улучшение самочувствия; у 25% - состояние не изменилось; случаев ухудшения состояния не наблюдалось.</w:t>
      </w:r>
    </w:p>
    <w:p>
      <w:pPr>
        <w:pStyle w:val="Normal"/>
        <w:spacing w:lineRule="auto" w:line="360"/>
        <w:jc w:val="both"/>
        <w:rPr/>
      </w:pPr>
      <w:r>
        <w:rPr/>
        <w:object w:dxaOrig="7350" w:dyaOrig="43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7.55pt;height:217.95pt" filled="f" o:ole="">
            <v:imagedata r:id="rId39" o:title=""/>
          </v:shape>
          <o:OLEObject Type="Embed" ProgID="" ShapeID="ole_rId38" DrawAspect="Content" ObjectID="_445851346" r:id="rId3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4. Влияние диеты на самочувствие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ьшинство респондентов отметили положительное влияние диеты №9 на свое самочувствие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9-й вопрос: «Как часто вы контролируете уровень сахара в крови» 32% ответили, что 1 раз в день;  21% - 1 раз в неделю; 45% - 1 раз в месяц; 2% - не контролируют.</w:t>
      </w:r>
    </w:p>
    <w:p>
      <w:pPr>
        <w:pStyle w:val="Normal"/>
        <w:spacing w:lineRule="auto" w:line="360"/>
        <w:jc w:val="both"/>
        <w:rPr/>
      </w:pPr>
      <w:r>
        <w:rPr/>
        <w:object w:dxaOrig="8310" w:dyaOrig="50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5.55pt;height:253.9pt" filled="f" o:ole="">
            <v:imagedata r:id="rId41" o:title=""/>
          </v:shape>
          <o:OLEObject Type="Embed" ProgID="" ShapeID="ole_rId40" DrawAspect="Content" ObjectID="_1111881429" r:id="rId4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5. Зависимость частоты обострений от контроля уровня сахара в кров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диабете содержание сахара в крови должно быть близко к нормальным показателям. </w:t>
      </w:r>
      <w:r>
        <w:rPr/>
        <w:t>Выявлено, что регулярный контроль уровня сахара в крови снижает частоту развития обострений.</w:t>
      </w:r>
      <w:r>
        <w:rPr>
          <w:color w:val="000000"/>
        </w:rPr>
        <w:t xml:space="preserve"> </w:t>
      </w:r>
      <w:r>
        <w:rPr>
          <w:bCs/>
          <w:color w:val="000000"/>
        </w:rPr>
        <w:t>Это является основным условием профилактики и лечения диабетических осложнени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0-й вопрос: «Пользуетесь ли вы глюкометром» -60% респондентов ответили, что «да»; 40% - «нет».</w:t>
      </w:r>
    </w:p>
    <w:p>
      <w:pPr>
        <w:pStyle w:val="Normal"/>
        <w:spacing w:lineRule="auto" w:line="360"/>
        <w:jc w:val="both"/>
        <w:rPr/>
      </w:pPr>
      <w:r>
        <w:rPr/>
        <w:object w:dxaOrig="8205" w:dyaOrig="42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0.4pt;height:210.4pt" filled="f" o:ole="">
            <v:imagedata r:id="rId43" o:title=""/>
          </v:shape>
          <o:OLEObject Type="Embed" ProgID="" ShapeID="ole_rId42" DrawAspect="Content" ObjectID="_46889225" r:id="rId4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6. Наличие глюкометра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регулярного измерения уровня сахара в крови необходим  глюкометр, но он имеется лишь у 60% опрошенных. Это может стать дополнительным фактором риска развития осложнений у пациентов с сахарным диабе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1-й вопрос: «Откуда вы получаете информацию о своей болезни» мы наблюдаем, что 56% от медицинского работника; 25% - из книг/ журналов; 10% - от друзей/ знакомых и 9% - из телепередач.</w:t>
      </w:r>
    </w:p>
    <w:p>
      <w:pPr>
        <w:pStyle w:val="Normal"/>
        <w:spacing w:lineRule="auto" w:line="360"/>
        <w:jc w:val="both"/>
        <w:rPr/>
      </w:pPr>
      <w:r>
        <w:rPr/>
        <w:object w:dxaOrig="8130" w:dyaOrig="46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5pt;height:234.75pt" filled="f" o:ole="">
            <v:imagedata r:id="rId45" o:title=""/>
          </v:shape>
          <o:OLEObject Type="Embed" ProgID="" ShapeID="ole_rId44" DrawAspect="Content" ObjectID="_1308550790" r:id="rId4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7. Получение информации о своей болезн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 как большинство респондентов получают информацию о своей болезни от медицинского работника, то необходимо уделять достаточно внимания санпросвет работе среди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2-й вопрос: «Посещаете ли вы диабетическую школу» -34% респондентов ответили, что «да»; 66% - «нет».</w:t>
      </w:r>
    </w:p>
    <w:p>
      <w:pPr>
        <w:pStyle w:val="Normal"/>
        <w:rPr/>
      </w:pPr>
      <w:r>
        <w:rPr/>
        <w:object w:dxaOrig="8070" w:dyaOrig="3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3.55pt;height:182.75pt" filled="f" o:ole="">
            <v:imagedata r:id="rId47" o:title=""/>
          </v:shape>
          <o:OLEObject Type="Embed" ProgID="" ShapeID="ole_rId46" DrawAspect="Content" ObjectID="_61711037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8. Посещение диабетической школ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рос выявил низкую посещаемость диабетических школ, что может быть обусловлено недостаточным количеством и плохой информированностью населения об их пользе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bookmarkStart w:id="16" w:name="__RefHeading___Toc216962292"/>
      <w:bookmarkEnd w:id="16"/>
      <w:r>
        <w:rPr/>
        <w:t xml:space="preserve">2.3 </w:t>
      </w:r>
      <w:r>
        <w:rPr>
          <w:rStyle w:val="2"/>
          <w:lang w:val="ru-RU"/>
        </w:rPr>
        <w:t>Выво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Количество госпитализированных с 2005 по 2007 год увеличилось на 2%, при этом количество госпитализированных пациентов с сахарным диабетом </w:t>
      </w:r>
      <w:r>
        <w:rPr>
          <w:lang w:val="en-US"/>
        </w:rPr>
        <w:t>II</w:t>
      </w:r>
      <w:r>
        <w:rPr/>
        <w:t xml:space="preserve"> типа увеличилось на 17%, а количество госпитализированных пациентов с сахарным диабетом </w:t>
      </w:r>
      <w:r>
        <w:rPr>
          <w:lang w:val="en-US"/>
        </w:rPr>
        <w:t>I</w:t>
      </w:r>
      <w:r>
        <w:rPr/>
        <w:t xml:space="preserve"> типа уменьшилось на 15%, что свидетельствует об особенностях современного образа жизни: снижение уровня физической активности, нерациональное питание, негативное влияние окружающей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Среди пациентов с сахарным диабетом незначительно преобладают женщины (42%-44% мужчин и 56%-58% женщин), это связано с тем, что женщины имеют дополнительные факторы риска развития сахарного диабета, такие как прием оральных контрацептивов, синдром «бородатых женщин» при гиперандрогенемии, гестационный диабет в анамнезе. На это указывали многочисленные авторы, например, еще в 1921 году Achard and Thier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Большинство госпитализированных пациентов с сахарным диабетом находятся в возрастной группе 51-60 лет, и с годами эта тенденция увеличивается: в 2005 году 30%, в 2006 году 35% и в 2007 году 37%. Это объясняется тем, что на 2,5 млн людей, страдающих сахарным диабетом, поставленных на учет врачами, приходится как минимум 5 млн тех, кто о своей болезни даже не подозревает. Диагноз выставляется только после развития осложнений, которые начинают проявляться примерно через 10-15 лет от начала заболевания, т. е.  как раз в возрасте 51-60 ле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Наибольшее число госпитализаций отмечается весной, т. к.  в этот период наблюдается снижение защитных сил организма,  гипо-, авитаминозы, влияющих на развитие обострений; а наименьшее число – осенью, потому что в этот период в рационе преобладает растительная пища, содержащая достаточное количество клетчатки (волокон), которая препятствует быстрому всасыванию углеводов и быстрому подъему гликемии после 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амыми распространенными осложнениями являются нейропатия (в 2005 году 47%, в 2006 году 46% и в 2007 году 48%) и ретинопатия (в 2005 году 46%, в 2006 году 45% и в 2007 году 46%). Это говорит о том, что нервная система и органы зрения наиболее чувствительны к негативному воздействию сахарного диаб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сновные сопутствующие заболевания - артериальная гипертензия (в 2005 году 28%, в 2006 году 29% и в 2007 году 29%)  и пиелонефрит (в 2005 году 13%, в 2006 году 13% и в 2007 году 16%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 2005 по 2007 год число инвалидов среди пациентов с сахарным диабетом увеличилось на 39%, причём чаще всего встречается II группа инвалидности (в 2005 году 56%, в 2006 году 57% и в 2007 году 57%). Часто начальные проявления сахарного диабета остаются незамеченными, что ведет к развитию тяжелых осложнений, которые в свою очередь и являются причинами инвалидизации пациентов с сахарным диабе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редняя длительность пребывания в стационаре в 2005 году - 16,3 дня, в 2006 году – 15,6 дня и в 2007 году - 15,7 дня. При этом колебания составляли от 2 до 21 д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Количество респондентов, имеющих нормальную массу тела составило 36%, выше нормы – 62%, ниже нормы – 2%, кроме того, чем выше масса тела у пациентов с сахарным диабетом, тем чаще у них возникают обострения. Эту взаимосвязь отмечают многие ученые. Риск развития ИНСД увеличивается в два раза при ожирении 1 степени, в 5 раз при средней степени ожирения и более чем в 10 раз при ожирении III степ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У 60% респондентов в анамнезе имеется наследственность, что совпадает с гипотезой полигенного наследования Д. Фостер (1987 г.) и гипотезой генетические детерминанты при ИНСД. Причем риск развития сахарного диабета возрастает от 2 до 6 раз при наличии диабета у родителей или ближайших родствен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40% респондентов выполняют физические упражнения 1 раз в день;  28% - 1 раз в неделю; 6% - 1 раз в месяц; 26% - не делают, из них улучшение самочувствия от занятий ЛФК отметили 64%. Существует зависимость: чем чаще выполняются физические упражнения, тем реже возникают обострения. Физические нагрузки положительно влияют на метаболизм, гормональную регуляцию и систему циркуляции. Эта зависимость была открыта более 100 лет назад благодаря исследованиям М. Bouchardt и A. Trousseau и подтверждается в многочисленных работах современных уче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Диету №9 строго соблюдают 51% респондентов; 40% - не строго и 9% -не соблюдают, из них улучшение самочувствия от контроля питания отметили 75%. Установлено, что строгое соблюдение диеты №9 снижает частоту развития обострений, т. к. основным методом лечения пациентов с сахарным диабетом является диетотерап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32% респондентов измеряют уровень сахара в крови 1 раз в день; 21% - 1 раз в неделю; 45% - 1 раз в месяц; 2% - ранее не измеряли. Выявлено, что регулярный контроль уровня сахара в крови снижает частоту развития обострений. Для регулярного измерения уровня сахара в крови необходим  глюкометр, но он имеется лишь у 60% опрош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Информацию о своей болезни 56% респондентов получают от медицинского работника; 25% - из книг/ журналов; 10% - от друзей/ знакомых и 9% - из телепередач. Как видно, большинство респондентов получают информацию о своей болезни от медицинского работника, следовательно необходимо уделять достаточно внимания санпросвет работе среди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вязующим звеном между медицинским работником и пациентом с сахарным диабетом является диабетическая школа, однако её посещают всего 34% респондентов.  Это обусловлено недостаточным количеством и плохой информированностью населения об их польз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bookmarkStart w:id="17" w:name="__RefHeading___Toc216962293"/>
      <w:bookmarkEnd w:id="17"/>
      <w:r>
        <w:rPr/>
        <w:t xml:space="preserve">2.4 </w:t>
      </w:r>
      <w:r>
        <w:rPr>
          <w:rStyle w:val="2"/>
        </w:rPr>
        <w:t>Рекоменд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По диете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</w:tabs>
        <w:spacing w:lineRule="auto" w:line="360"/>
        <w:ind w:left="360" w:firstLine="567"/>
        <w:jc w:val="both"/>
        <w:rPr/>
      </w:pPr>
      <w:r>
        <w:rPr/>
        <w:t>есть следует в одно и то же время в течение дня, не менее 4-х раз в день, равномерно распределяя приемы пи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нельзя пропускать основные приемы пи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необходимо делать инъекции инсулина, принимать сахароснижающие таблетки примерно в одно и то же время каждый ден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если вы делаете инъекции инсулина, а время приема пищи откладывается больше, чем на 1 час, нужно что-нибудь перекусить: 1 кусок хлеба, фрукт, стакан сока, молока, затем как можно скорее пое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ища должна быть богата клетчаткой (волокнами): хлеб грубого помола, зерновые хлопья, крекеры, фасоль, горох, чечевица, бобовые, рис, овес, гречка, ячмень, фрукты, ов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забыть о продуктах с высоким содержанием сахара: торты, пирожные, мороженое, варенье, повидло, джем, желе, шоколад, сироп, сладкие напитки, сок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употреблять как можно меньше жирных продуктов: колбасы, жирное мясо, жареные блюда, животное и растительное масло, маргарин, сало, сливки, сметана, майонез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избегать употребления повышенного количества сол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стараться, чтобы рацион включал здоровую пищу (избегать консервов, жареной, острой, копченой пищи)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исключить алкогол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овощи должны быть в рационе ежедневно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выпивать достаточное количество жидк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звешивайтесь каждую неделю, если вы хотите похудеть с помощью диеты, старайтесь использовать каждый раз одни и те же весы; попытайтесь худеть на 0,5 кг в неделю; если вы вдруг набрали вес, сделайте отметку о возможных причинах;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>2. По физической нагрузке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 xml:space="preserve">Физические нагрузки необходимы всем, в том числе и пациентам с ограниченными физическими возможностями - для улучшения кровообращения всех органов и тканей, уменьшения неврологических расстройств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ведите в свой распорядок дня дополнительные упражнения без утомительных затрат времени и сил, изменив часть повседневных привычек: поднимайтесь по ступенькам пешком, а не на лифте; будучи за рулем, припаркуйте машину за несколько улиц от места назначения и пройдите оставшуюся часть пути пешком; не сидите на месте, ожидая транспорт, вместо этого не спеша прогуливайтесь; играйте более активно со своими детьми или внуками; выводите свою собаку на более длительную и энергичную прогулку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Если у вас проблемы с сердцем или суставами, сильно выражено ожирение или вы никогда ранее регулярно не занимались физическими упражнениями - обязательно посоветуйтесь с врачом перед началом трениров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Выберете для регулярных занятий какой-нибудь комплекс упражнений (или вид спорта), который бы вам нравился и подходил к вашему образу жизни, состоянию здоровья и тренирован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ридерживайтесь определенной частоты физических занятий в течение недели (наиболее оптимальное их количество 4-5 раз). Соразмерьте выполнение упражнений со своим жизненным ритмом, нагрузками на работе. Помните, что лучшее время для двигательной активности - через 1-2 часа после любого приема пищи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Соблюдайте принцип постепенности. Начните с коротких (5-10 минут) занятий. Постепенно увеличивайте их продолжительность. Лицам с сахарным диабетом первого типа следует знать, что продолжительность их занятий не должна превышать 30-40 минут. А людям  с диабетом второго типа, не получающим инсулин, длительные нагрузки неопасны. Гипогликемии у них не случится, поэтому при хорошем самочувствии и отсутствии какой-либо другой патологии им можно заниматься и 40, и 60 минут, причем в интенсивном режиме. Пациентам с ожирением следует помнить о том, что в первые 30-40 минут занятий мышцы усваивают сахар, содержащийся в крови, после чего все активнее начинают использовать жир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еред занятиями проверьте уровень содержания сахара в крови. Если он находится в диапазоне от 6,0 до 14,0 ммоль/л, можете приступать к занятиям. При уровне сахара от 5,0 до 5,5 ммоль/л - тоже, но предварительно съешьте углеводосодержащую пищу, соответствующую 1-2 хлебным единицам. А при уровне содержания сахара ниже 5,5 ммоль/л лучше не рисковать, иначе у вас может развиться гипогликемия [13]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ридерживайтесь режима нагрузок: разминка - 5-7 минут, затем основной комплекс упражнений и 5-7 минут - заминка. Таким образом вы избежите травм мышц и связок, а также обеспечите постепенное включение в работу и выход из нее сердца и лег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о время занятий и после них пейте больше жид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ыберите для тренировок удобную обувь, чтобы исключить или свести к минимуму возможность возникновения мозолей, потертостей. Прежде чем приступить к выполнению физических упражнений, не забудьте проверить кожу на стопах: если вы найдете какие-либо повреждения, воздержитесь от занятий.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>3. По контролю уровня сахара в крови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Тем, кто на инсулине, особенно в молодом возрасте, рекомендуется проводить его ежедневно несколько раз в день (перед основными приемами пищи, перед сном, иногда после еды)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Тем, кто на диете и сахароснижающих таблетках в пожилом возрасте может быть достаточно нескольких определений в неделю в разное время сут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При проведении самоконтроля сахара крови следует стремиться к цифрам, близким к нормальным: натощак и перед приемами пищи - не более 5,5 ммоль/л; через 1,5-2 часа после еды - не более 8 ммоль/л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rPr/>
      </w:pPr>
      <w:r>
        <w:rPr/>
        <w:t xml:space="preserve">При каждом посещении эндокринолога вам следует показывать ему дневник самоконтроля и обсуждать возникающие проблемы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8" w:name="__RefHeading___Toc216962294"/>
      <w:bookmarkEnd w:id="18"/>
      <w:r>
        <w:rPr>
          <w:rFonts w:cs="Times New Roman" w:ascii="Times New Roman" w:hAnsi="Times New Roman"/>
          <w:b w:val="false"/>
          <w:bCs w:val="false"/>
          <w:sz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2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>Суммируя всё вышеизложенное можно сделать следующий вывод: самоконтроль - основа успешного лечения и профилактика осложнений сахарного диабета. Система самоконтроля включает знание особенностей клинических проявлений и лечения заболевания, контроль за показателями сахара крови и мочи, диетой, массой тела. Развитие системы самоконтроля является на сегодняшний день одним из важных элементов в лечении сахарного диабета. Успешное лечение диабета подразумевает, что врач и пациент вместе работают над улучшением обмена веществ. Чтобы пациент с сахарным диабетом мог успешно справляться со своим заболеванием, он должен знать как можно больше о причинах, признаках, осложнениях и лечении заболе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заключение необходимо указать на некоторые аспекты организации помощи пациентам с сахарным диабетом, так как для достижения существенных успехов в лечении необходимо сократить пропасть между работой научных коллективов и реальным положением дел в практическом здравоохранении. В этой связи наряду с перспективными научно-клиническими стратегиями следует разрабатывать и внедрять в практику абсолютно необходимые для наших пациентов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оритетные направления государственной политики в области эндокринологии должны быть направлены на: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Создание диабетических школ, осуществляющих обучение пациентов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 xml:space="preserve">Организация патронажной службы для престарелых с сахарным диабетом, помощи потерявшим зрение, вследствие осложнений диабета, социально незащищенным.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Создание телефонной горячей линии для информационной поддержки пациентам с  сахарным диабетом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 xml:space="preserve">Организация системы подготовки медицинских сестер, студентов медицинских училищ и вузов основам обучения пациентов с сахарным диабетом саморегуляции диабета.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Государственное обеспечение пациентов с сахарным диабетом средствами самоконтроля, лекарственными средствами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Контроль над соблюдением закона «Об основах медико-социальной защиты граждан, больных сахарным диабетом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олько общими усилиями можно добиться повышения уровня оказания помощи пациентам с сахарным диабетом и качества их жизни. Многое уже сделано, но еще больше предстоит сделать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9" w:name="__RefHeading___Toc216962295"/>
      <w:bookmarkEnd w:id="19"/>
      <w:r>
        <w:rPr>
          <w:rFonts w:cs="Times New Roman" w:ascii="Times New Roman" w:hAnsi="Times New Roman"/>
          <w:b w:val="false"/>
          <w:bCs w:val="false"/>
          <w:sz w:val="24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стамирова Х. С., Ахманов М. С. Большая Энциклопедия Диабетика. М.: Эксмо, 200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алаболкин М.И. Сахарный диабет. М.: Медицина, 1994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омнацкий Н.И., Диабетология. М.: ВУНМЦ,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едов И.И., Шестакова М.В. Сахарный диабет. Руководство для врачей. М.: Медицина, 2003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едов И.И., Шестакова М.В. Диабетическая нефропатия. М.: Эксмо, 200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данова О. И. Сахарный диабет без иллюзий и осложнений. Санкт-Петербург: БХВ – Петербург,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Зефирова Г.С. Сахарный диабет. Санкт-Петербург: Питер Пресс,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зьмин В.Д. Сахарный диабет: Как избежать осложнений и продлить жизнь. Ростов - на - Дону: Феникс, 200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тапова В. В., Сахарный диабет. М.: Медицина, 199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три А., Сэбин К. Наглядная статистика в медицине. М.: ГЭОТАР-МЕД, 2003 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скрёбышева Г. И., Панфилова Т. П. Питание при сахарном диабете. М.: Олма-Пресс, 200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откинс Питер Дж.,  Сахарный диабет. М.: Бином, 2006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ков А. Л. Диабет не болезнь, а образ жизни. Новая аптека, 2006 г., №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48">
        <w:r>
          <w:rPr>
            <w:rStyle w:val="InternetLink"/>
            <w:color w:val="000000"/>
            <w:u w:val="none"/>
          </w:rPr>
          <w:t>www.dialand.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www.</w:t>
      </w:r>
      <w:r>
        <w:rPr/>
        <w:t>rating.rbc.r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w="11906" w:h="16838"/>
          <w:pgMar w:left="1985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decimal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decimal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Рост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Вес 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Был ли в вашей семье у кого-нибудь сахарный диабет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знаю/ не помн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Сколько раз в год у вас бывают обострения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1 раз в 3 месяц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1 раз в 6 месяцев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1 раз в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часто вы делаете физические упражнения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1 раз в ден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1 раз в неделю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не дела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изменилось ваше состояние с тех пор, как вы начали заниматься ЛФК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улуч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ухуд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изменило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ридерживаетесь и вы диеты № 9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строго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 строго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придерживаю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изменилось ваше состояние с тех пор, как вы начали соблюдать диету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улуч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ухуд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изменило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часто вы контролируете уровень сахара в крови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не менее 1 раза в ден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 менее 1 раз в неделю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менее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не контролиру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ользуетесь ли вы глюкометром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Откуда вы получаете информацию о своей болезни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из книг/ журналов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из телепередач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от друзей/ знакомых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от медицинских работ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осещаете ли вы диабетическую школу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color w:val="FF99CC"/>
        </w:rPr>
      </w:pPr>
      <w:r>
        <w:rPr>
          <w:color w:val="FF99CC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5.05pt;width:332.35pt;height:44.95pt;mso-wrap-style:none;v-text-anchor:middle;mso-position-vertical:top" type="_x0000_t172">
            <v:path textpathok="t"/>
            <v:textpath on="t" fitshape="t" string="Спасибо за участие!" style="font-family:&quot;Times New Roman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НА УГЛЕВОДСОДЕРЖАЩИХ ПРОДУКТОВ ПО ХЛЕБНЫМ ЕДИНИЦ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0"/>
        <w:gridCol w:w="3894"/>
        <w:gridCol w:w="840"/>
      </w:tblGrid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леб и хлебобулочные изделия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кусок </w:t>
              <w:br/>
              <w:t xml:space="preserve">1 кусок </w:t>
              <w:br/>
              <w:t xml:space="preserve">5 штук </w:t>
              <w:br/>
              <w:t xml:space="preserve">15 штук </w:t>
              <w:br/>
              <w:t xml:space="preserve">2 штуки </w:t>
              <w:br/>
              <w:t xml:space="preserve">1 ст. лож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ый хлеб </w:t>
              <w:br/>
              <w:t xml:space="preserve">Ржаной хлеб </w:t>
              <w:br/>
              <w:t xml:space="preserve">Крекеры (сухое печенье) </w:t>
              <w:br/>
              <w:t xml:space="preserve">Соленые палочки </w:t>
              <w:br/>
              <w:t xml:space="preserve">Сухари </w:t>
              <w:br/>
              <w:t xml:space="preserve">Панировочные сухар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г </w:t>
              <w:br/>
              <w:t xml:space="preserve">2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локо и жидкие молочные продукты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стакан </w:t>
              <w:br/>
              <w:t xml:space="preserve">1 стакан </w:t>
              <w:br/>
              <w:t xml:space="preserve">1 стакан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</w:t>
              <w:br/>
              <w:t xml:space="preserve">Кефир </w:t>
              <w:br/>
              <w:t xml:space="preserve">Слив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0 мл </w:t>
              <w:br/>
              <w:t xml:space="preserve">250 мл </w:t>
              <w:br/>
              <w:t xml:space="preserve">250 мл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каронные изделия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- 2 ст. ложки в зависимости от формы изделия*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мишель, лапша, рожки, макарон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- имеется в виду несваренные. В вареном виде 1 ХЕ содержится в 2-4 ст. ложках продукта (50 г) в зависимости от формы изделия.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рупы, мука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ст. ложка </w:t>
              <w:br/>
              <w:t xml:space="preserve">1/2 початка </w:t>
              <w:br/>
              <w:t xml:space="preserve">2 ст. ложки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чневая* </w:t>
              <w:br/>
              <w:t xml:space="preserve">Кукуруза </w:t>
              <w:br/>
              <w:t xml:space="preserve">Кукурузные хлопья </w:t>
              <w:br/>
              <w:t xml:space="preserve">Манная* </w:t>
              <w:br/>
              <w:t xml:space="preserve">Мука </w:t>
              <w:br/>
              <w:t xml:space="preserve">Овсяная* </w:t>
              <w:br/>
              <w:t xml:space="preserve">Перловая* </w:t>
              <w:br/>
              <w:t xml:space="preserve">Пшено* </w:t>
              <w:br/>
              <w:t xml:space="preserve">Рис*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г </w:t>
              <w:br/>
              <w:t xml:space="preserve">100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- имеется в виду 1 ст. ложка сырой крупы. В вареном виде 1 ХЕ содержится в 2 ст. ложках продукта (50 г). Итак, </w:t>
            </w:r>
            <w:r>
              <w:rPr>
                <w:bCs/>
              </w:rPr>
              <w:t>2 ст. ложки с горкой любой каши = 1 ХЕ.</w:t>
            </w:r>
            <w:r>
              <w:rPr/>
              <w:t xml:space="preserve">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ртофель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ука величиной с крупное куриное яйцо </w:t>
              <w:br/>
              <w:t xml:space="preserve">2 ст. ложки </w:t>
              <w:br/>
              <w:t xml:space="preserve">2 ст. ложки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фель </w:t>
              <w:br/>
              <w:t xml:space="preserve">Картофельное пюре </w:t>
              <w:br/>
              <w:t xml:space="preserve">Жареный картофель </w:t>
              <w:br/>
              <w:t xml:space="preserve">Сухой картофел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г </w:t>
              <w:br/>
              <w:t xml:space="preserve">75 г </w:t>
              <w:br/>
              <w:t xml:space="preserve">35 г </w:t>
              <w:br/>
              <w:t xml:space="preserve">25 г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рукты и ягоды (с косточками и кожурой)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3 штуки </w:t>
              <w:br/>
              <w:t xml:space="preserve">1 штука, крупная </w:t>
              <w:br/>
              <w:t xml:space="preserve">1 кусок (поперечный срез) </w:t>
              <w:br/>
              <w:t xml:space="preserve">1 кусок </w:t>
              <w:br/>
              <w:t xml:space="preserve">1 штука, средний </w:t>
              <w:br/>
              <w:t xml:space="preserve">1/2 штуки, среднего </w:t>
              <w:br/>
              <w:t xml:space="preserve">7 ст. ложек </w:t>
              <w:br/>
              <w:t xml:space="preserve">12 штук </w:t>
              <w:br/>
              <w:t xml:space="preserve">15 штук </w:t>
              <w:br/>
              <w:t xml:space="preserve">1 штука, большой </w:t>
              <w:br/>
              <w:t xml:space="preserve">1/2 штуки, крупного </w:t>
              <w:br/>
              <w:t xml:space="preserve">1 штука, средняя </w:t>
              <w:br/>
              <w:t xml:space="preserve">1 кусок </w:t>
              <w:br/>
              <w:t xml:space="preserve">8 ст. ложек </w:t>
              <w:br/>
              <w:t xml:space="preserve">1 штука </w:t>
              <w:br/>
              <w:t xml:space="preserve">1 штука, крупная </w:t>
              <w:br/>
              <w:t xml:space="preserve">10 штук, средних </w:t>
              <w:br/>
              <w:t xml:space="preserve">6 ст. ложек </w:t>
              <w:br/>
              <w:t xml:space="preserve">8 ст. ложек </w:t>
              <w:br/>
              <w:t xml:space="preserve">1 штука, небольшое </w:t>
              <w:br/>
              <w:t xml:space="preserve">2-3 штуки, средних </w:t>
              <w:br/>
              <w:t xml:space="preserve">1 штука, крупный </w:t>
              <w:br/>
              <w:t xml:space="preserve">4 штуки, средние </w:t>
              <w:br/>
              <w:t xml:space="preserve">7 ст. ложек </w:t>
              <w:br/>
              <w:t xml:space="preserve">1 штука, средняя </w:t>
              <w:br/>
              <w:t xml:space="preserve">7 ст. ложек </w:t>
              <w:br/>
              <w:t xml:space="preserve">1 штука, среднее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рикосы </w:t>
              <w:br/>
              <w:t xml:space="preserve">Айва </w:t>
              <w:br/>
              <w:t xml:space="preserve">Ананас </w:t>
              <w:br/>
              <w:t xml:space="preserve">Арбуз </w:t>
              <w:br/>
              <w:t xml:space="preserve">Апельсин </w:t>
              <w:br/>
              <w:t xml:space="preserve">Банан </w:t>
              <w:br/>
              <w:t xml:space="preserve">Брусника </w:t>
              <w:br/>
              <w:t xml:space="preserve">Виноград </w:t>
              <w:br/>
              <w:t xml:space="preserve">Вишня </w:t>
              <w:br/>
              <w:t xml:space="preserve">Гранат </w:t>
              <w:br/>
              <w:t xml:space="preserve">Грейпфрут </w:t>
              <w:br/>
              <w:t xml:space="preserve">Груша </w:t>
              <w:br/>
              <w:t xml:space="preserve">Дыня </w:t>
              <w:br/>
              <w:t xml:space="preserve">Ежевика </w:t>
              <w:br/>
              <w:t xml:space="preserve">Инжир </w:t>
              <w:br/>
              <w:t xml:space="preserve">Киви </w:t>
              <w:br/>
              <w:t xml:space="preserve">Клубника </w:t>
              <w:br/>
              <w:t xml:space="preserve">Крыжовник </w:t>
              <w:br/>
              <w:t xml:space="preserve">Малина </w:t>
              <w:br/>
              <w:t xml:space="preserve">Манго </w:t>
              <w:br/>
              <w:t xml:space="preserve">Мандарины </w:t>
              <w:br/>
              <w:t xml:space="preserve">Персик </w:t>
              <w:br/>
              <w:t xml:space="preserve">Сливы </w:t>
              <w:br/>
              <w:t xml:space="preserve">Смородина </w:t>
              <w:br/>
              <w:t xml:space="preserve">Хурма </w:t>
              <w:br/>
              <w:t xml:space="preserve">Черника </w:t>
              <w:br/>
              <w:t xml:space="preserve">Яблок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г </w:t>
              <w:br/>
              <w:t xml:space="preserve">140 г </w:t>
              <w:br/>
              <w:t xml:space="preserve">140 г </w:t>
              <w:br/>
              <w:t xml:space="preserve">270 г </w:t>
              <w:br/>
              <w:t xml:space="preserve">150 г </w:t>
              <w:br/>
              <w:t xml:space="preserve">70 г </w:t>
              <w:br/>
              <w:t xml:space="preserve">140 г </w:t>
              <w:br/>
              <w:t xml:space="preserve">70 г </w:t>
              <w:br/>
              <w:t xml:space="preserve">90 г </w:t>
              <w:br/>
              <w:t xml:space="preserve">170 г </w:t>
              <w:br/>
              <w:t xml:space="preserve">170 г </w:t>
              <w:br/>
              <w:t xml:space="preserve">90 г </w:t>
              <w:br/>
              <w:t xml:space="preserve">100 г </w:t>
              <w:br/>
              <w:t xml:space="preserve">140 г </w:t>
              <w:br/>
              <w:t xml:space="preserve">80 г </w:t>
              <w:br/>
              <w:t xml:space="preserve">110 г </w:t>
              <w:br/>
              <w:t xml:space="preserve">160 г </w:t>
              <w:br/>
              <w:t xml:space="preserve">120 г </w:t>
              <w:br/>
              <w:t xml:space="preserve">150 г </w:t>
              <w:br/>
              <w:t xml:space="preserve">110 г </w:t>
              <w:br/>
              <w:t xml:space="preserve">150 г </w:t>
              <w:br/>
              <w:t xml:space="preserve">120 г </w:t>
              <w:br/>
              <w:t xml:space="preserve">90 г </w:t>
              <w:br/>
              <w:t xml:space="preserve">140 г </w:t>
              <w:br/>
              <w:t xml:space="preserve">70 г </w:t>
              <w:br/>
              <w:t xml:space="preserve">140 г </w:t>
              <w:br/>
              <w:t xml:space="preserve">90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6-8 ст. ложек ягод, таких как малина, смородина и т.д. в среднем соответствует 1 чайной чашке этих ягод. </w:t>
              <w:br/>
              <w:t xml:space="preserve">Около 100 мл натурального сока (без добавления сахара) содержит примерно 1ХЕ.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ругие продукты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ука, средняя </w:t>
              <w:br/>
              <w:t xml:space="preserve">1 стакан </w:t>
              <w:br/>
              <w:t xml:space="preserve">1 стакан </w:t>
              <w:br/>
              <w:t xml:space="preserve">1 ст. ложка </w:t>
              <w:br/>
              <w:t xml:space="preserve">2-2,5 кус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лета </w:t>
              <w:br/>
              <w:t xml:space="preserve">Квас </w:t>
              <w:br/>
              <w:t xml:space="preserve">Пиво </w:t>
              <w:br/>
              <w:t xml:space="preserve">Мороженое </w:t>
              <w:br/>
              <w:t xml:space="preserve">Сахарный песок </w:t>
              <w:br/>
              <w:t xml:space="preserve">Сахар кусково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0 мл </w:t>
              <w:br/>
              <w:t xml:space="preserve">250 мл </w:t>
              <w:br/>
              <w:t xml:space="preserve">65 г </w:t>
              <w:br/>
              <w:t xml:space="preserve">10 г </w:t>
              <w:br/>
              <w:t xml:space="preserve">10 г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рывной лист для пациента</w:t>
      </w:r>
    </w:p>
    <w:p>
      <w:pPr>
        <w:pStyle w:val="Normal"/>
        <w:spacing w:lineRule="auto" w:line="360"/>
        <w:jc w:val="both"/>
        <w:rPr/>
      </w:pPr>
      <w:r>
        <w:rPr/>
        <w:t xml:space="preserve">Предупреждение поражений стоп для пациентов без ангио- и нейропатии </w:t>
      </w:r>
    </w:p>
    <w:p>
      <w:pPr>
        <w:pStyle w:val="Normal"/>
        <w:spacing w:lineRule="auto" w:line="360"/>
        <w:jc w:val="both"/>
        <w:rPr/>
      </w:pPr>
      <w:r>
        <w:rPr/>
        <w:t xml:space="preserve">ЗАПОМНИТ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оражения стоп, госпитализации по поводу инфекций и сосудистых поражений предотварти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аждый год регулярно проходите профилактические осмотры, чтобы обнаружить возможные поражения стоп на ранней стади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щательно относитесь к лечению диабет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Бросьте курить! </w:t>
      </w:r>
    </w:p>
    <w:p>
      <w:pPr>
        <w:pStyle w:val="Normal"/>
        <w:spacing w:lineRule="auto" w:line="360"/>
        <w:jc w:val="both"/>
        <w:rPr/>
      </w:pPr>
      <w:r>
        <w:rPr/>
        <w:t xml:space="preserve">ВАМ СЛЕДУЕТ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сматривать свои ноги каждый день. Если это вызывает затруднения, воспользуйтесь зеркалом или попросите кого-нибудь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бращайте внимание на огрубение кожи, мозоли, трещины кожи, инфекционные поражения, изменения цвета, изъязвл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Содержите ноги сухими и чистыми. Если кожа очень сухая, используйте нейтральные кремы, если влажная - присып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Ежедневно меняйте носки, чулки или колготы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осите мягкую, удобную, соответствующую Вашему размеру ноги обувь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огти следует срезать, а не подпиливать. </w:t>
      </w:r>
    </w:p>
    <w:p>
      <w:pPr>
        <w:pStyle w:val="Normal"/>
        <w:spacing w:lineRule="auto" w:line="360"/>
        <w:jc w:val="both"/>
        <w:rPr/>
      </w:pPr>
      <w:r>
        <w:rPr/>
        <w:t xml:space="preserve">ВАЖНО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Избегайте крайних (как очень холодных так и очень горячих) температур, мойте ноги теплой водой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ходите босиком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пользуйтесь острыми инструментами во время ухода за ногам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пользуйтесь сильными вяжущими препаратами и мозольными жидкостям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омните врачу, что у Вас диабет. </w:t>
      </w:r>
    </w:p>
    <w:p>
      <w:pPr>
        <w:pStyle w:val="Normal"/>
        <w:spacing w:lineRule="auto" w:line="360"/>
        <w:jc w:val="both"/>
        <w:rPr/>
      </w:pPr>
      <w:r>
        <w:rPr/>
        <w:t xml:space="preserve">ПРИ МАЛЕЙШЕМ СОМНЕНИИ ПРОКОНСУЛЬТИРУЙТЕСЬ С ВРАЧОМ. </w:t>
      </w:r>
    </w:p>
    <w:p>
      <w:pPr>
        <w:pStyle w:val="Normal"/>
        <w:spacing w:lineRule="auto" w:line="360"/>
        <w:jc w:val="both"/>
        <w:rPr/>
      </w:pPr>
      <w:r>
        <w:rPr/>
        <w:t xml:space="preserve">Фамилия врача 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 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9230" cy="18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с физических упражнений для пациентов с сахарным диабетом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а плеч. Вращение головой по часовой стрелке и против часовой стрелки -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вдоль туловища. Вращение в плечевых суставах 10 раз вперед и 10 раз назад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рук с максимальной амплитудой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предплечий в локтевых суставах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 вытянуть  вперед. Вращение кистей влучезапястных суставах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Сжимание и разжимание пальцев по 10-15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на поясе. Повороты в плечах вправо и влево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Наклоны туловища вперед, вправо и влево по 10 раз. Это упражнение очень важно для почек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тазом по часовой стрелке и против часовой стрелки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шире плеч, руки на коленях. Вращение в коленных суставах по 10 раз в каждую сторону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. Подъемы на носках 15-2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лежа на спине. Подьем ног до вертикального положения и опускание их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„Велосипед"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расставить максимально широко. Поочередные приседания то на одну, то на другую ногу по 5-6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вместе. Приседания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упор лежа. Отжимания 10 раз.</w:t>
      </w:r>
    </w:p>
    <w:p>
      <w:pPr>
        <w:pStyle w:val="Normal"/>
        <w:spacing w:lineRule="auto" w:line="360"/>
        <w:jc w:val="both"/>
        <w:rPr/>
      </w:pPr>
      <w:r>
        <w:rPr/>
        <w:t>Можно использовать подставку под руки различной величины, или отжиматься в положении стоя от стола или от стены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вмете. Ходьба на месте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Дыхательные упражнения.</w:t>
      </w:r>
      <w:r>
        <w:br w:type="page"/>
      </w:r>
    </w:p>
    <w:p>
      <w:pPr>
        <w:pStyle w:val="Style12"/>
        <w:spacing w:lineRule="auto" w:line="360" w:before="0" w:after="0"/>
        <w:jc w:val="right"/>
        <w:rPr>
          <w:rFonts w:ascii="Times New Roman" w:hAnsi="Times New Roman" w:cs="Times New Roman"/>
          <w:bCs/>
          <w:color w:val="023959"/>
          <w:sz w:val="28"/>
          <w:szCs w:val="28"/>
        </w:rPr>
      </w:pPr>
      <w:r>
        <w:rPr>
          <w:rFonts w:cs="Times New Roman" w:ascii="Times New Roman" w:hAnsi="Times New Roman"/>
          <w:bCs/>
          <w:color w:val="023959"/>
          <w:sz w:val="28"/>
          <w:szCs w:val="28"/>
        </w:rPr>
        <w:t>ПРИЛОЖЕНИЕ 5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cs="Times New Roman"/>
          <w:bCs/>
          <w:color w:val="023959"/>
          <w:sz w:val="28"/>
          <w:szCs w:val="28"/>
        </w:rPr>
      </w:pPr>
      <w:r>
        <w:rPr>
          <w:rFonts w:cs="Times New Roman" w:ascii="Times New Roman" w:hAnsi="Times New Roman"/>
          <w:bCs/>
          <w:color w:val="023959"/>
          <w:sz w:val="28"/>
          <w:szCs w:val="28"/>
        </w:rPr>
        <w:t>Затраты энергии при разных видах деятельности</w:t>
      </w:r>
    </w:p>
    <w:p>
      <w:pPr>
        <w:pStyle w:val="Style12"/>
        <w:spacing w:lineRule="auto" w:line="360" w:before="0" w:after="0"/>
        <w:ind w:left="0" w:right="720" w:hanging="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Вид деятельности - ккал/час</w:t>
      </w:r>
    </w:p>
    <w:p>
      <w:pPr>
        <w:pStyle w:val="Style12"/>
        <w:spacing w:lineRule="auto" w:line="360" w:before="0" w:after="0"/>
        <w:ind w:left="0" w:right="720" w:hanging="0"/>
        <w:rPr/>
      </w:pPr>
      <w:r>
        <w:rPr>
          <w:rFonts w:cs="Times New Roman" w:ascii="Times New Roman" w:hAnsi="Times New Roman"/>
          <w:bCs/>
          <w:color w:val="023959"/>
        </w:rPr>
        <w:t>1. Покой или легкая физическая нагрузка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Лежание в кровати, сон - 8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Сидение - 10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Рыбная ловля - 13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Стояние - 14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Обычная домашняя работа - 180</w:t>
      </w:r>
    </w:p>
    <w:p>
      <w:pPr>
        <w:pStyle w:val="Style12"/>
        <w:tabs>
          <w:tab w:val="clear" w:pos="708"/>
          <w:tab w:val="left" w:pos="900" w:leader="none"/>
        </w:tabs>
        <w:spacing w:lineRule="auto" w:line="360" w:before="0" w:after="0"/>
        <w:ind w:left="0" w:right="720" w:hanging="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bCs/>
          <w:color w:val="023959"/>
        </w:rPr>
        <w:t>2. Физическая нагрузка средней тяжести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Езда на велосипеде (9 км/час) - 21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Медленная ходьба (4 км/час) - 21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Легкая работа в саду - 22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Гольф - 2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осьба травы косилкой - 2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осьба травы косой - 27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Гребля (4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Плавание (0,5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ыстрая ходьба (б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Танцы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админтон - 3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Волейбол - 3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атание на роликовых коньках - 350</w:t>
      </w:r>
    </w:p>
    <w:p>
      <w:pPr>
        <w:pStyle w:val="Style12"/>
        <w:spacing w:lineRule="auto" w:line="360" w:before="0" w:after="0"/>
        <w:ind w:left="0" w:right="720" w:hanging="0"/>
        <w:rPr/>
      </w:pPr>
      <w:r>
        <w:rPr>
          <w:rFonts w:cs="Times New Roman" w:ascii="Times New Roman" w:hAnsi="Times New Roman"/>
          <w:bCs/>
          <w:color w:val="023959"/>
        </w:rPr>
        <w:t>3. Напряженная физическая активность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Прыжки на батуте -</w:t>
      </w:r>
      <w:r>
        <w:rPr>
          <w:rFonts w:cs="Times New Roman" w:ascii="Times New Roman" w:hAnsi="Times New Roman"/>
          <w:color w:val="023959"/>
        </w:rPr>
        <w:t xml:space="preserve">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Копание</w:t>
      </w:r>
      <w:r>
        <w:rPr>
          <w:rFonts w:cs="Times New Roman" w:ascii="Times New Roman" w:hAnsi="Times New Roman"/>
          <w:color w:val="023959"/>
        </w:rPr>
        <w:t xml:space="preserve"> лопатой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Катание</w:t>
      </w:r>
      <w:r>
        <w:rPr>
          <w:rFonts w:cs="Times New Roman" w:ascii="Times New Roman" w:hAnsi="Times New Roman"/>
          <w:color w:val="023959"/>
        </w:rPr>
        <w:t xml:space="preserve"> на коньках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Рубка</w:t>
      </w:r>
      <w:r>
        <w:rPr>
          <w:rFonts w:cs="Times New Roman" w:ascii="Times New Roman" w:hAnsi="Times New Roman"/>
          <w:color w:val="023959"/>
        </w:rPr>
        <w:t xml:space="preserve"> и пилка дров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Теннис</w:t>
      </w:r>
      <w:r>
        <w:rPr>
          <w:rFonts w:cs="Times New Roman" w:ascii="Times New Roman" w:hAnsi="Times New Roman"/>
          <w:color w:val="023959"/>
        </w:rPr>
        <w:t xml:space="preserve"> - 42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Быстрый танец -</w:t>
      </w:r>
      <w:r>
        <w:rPr>
          <w:rFonts w:cs="Times New Roman" w:ascii="Times New Roman" w:hAnsi="Times New Roman"/>
          <w:color w:val="023959"/>
        </w:rPr>
        <w:t xml:space="preserve"> 49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ег - 585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color w:val="023959"/>
        </w:rPr>
        <w:t>Катание</w:t>
      </w:r>
      <w:r>
        <w:rPr>
          <w:rFonts w:cs="Times New Roman" w:ascii="Times New Roman" w:hAnsi="Times New Roman"/>
          <w:bCs/>
          <w:color w:val="023959"/>
        </w:rPr>
        <w:t xml:space="preserve"> на лыжах</w:t>
      </w:r>
      <w:r>
        <w:rPr>
          <w:rFonts w:cs="Times New Roman" w:ascii="Times New Roman" w:hAnsi="Times New Roman"/>
          <w:color w:val="023959"/>
        </w:rPr>
        <w:t xml:space="preserve"> (спуск) -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Гандбол -</w:t>
      </w:r>
      <w:r>
        <w:rPr>
          <w:rFonts w:cs="Times New Roman" w:ascii="Times New Roman" w:hAnsi="Times New Roman"/>
          <w:color w:val="023959"/>
        </w:rPr>
        <w:t xml:space="preserve">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 xml:space="preserve">Футбол - </w:t>
      </w:r>
      <w:r>
        <w:rPr>
          <w:rFonts w:cs="Times New Roman" w:ascii="Times New Roman" w:hAnsi="Times New Roman"/>
          <w:color w:val="023959"/>
        </w:rPr>
        <w:t xml:space="preserve">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bCs/>
          <w:color w:val="023959"/>
        </w:rPr>
        <w:t>Бег</w:t>
      </w:r>
      <w:r>
        <w:rPr>
          <w:rFonts w:cs="Times New Roman" w:ascii="Times New Roman" w:hAnsi="Times New Roman"/>
          <w:color w:val="023959"/>
        </w:rPr>
        <w:t xml:space="preserve"> на длинную</w:t>
      </w:r>
      <w:r>
        <w:rPr>
          <w:rFonts w:cs="Times New Roman" w:ascii="Times New Roman" w:hAnsi="Times New Roman"/>
          <w:bCs/>
          <w:color w:val="023959"/>
        </w:rPr>
        <w:t xml:space="preserve"> дистанцию</w:t>
      </w:r>
      <w:r>
        <w:rPr>
          <w:rFonts w:cs="Times New Roman" w:ascii="Times New Roman" w:hAnsi="Times New Roman"/>
          <w:color w:val="023959"/>
        </w:rPr>
        <w:t xml:space="preserve"> (16 км/час) – 900</w:t>
      </w:r>
    </w:p>
    <w:p>
      <w:pPr>
        <w:pStyle w:val="Normal"/>
        <w:jc w:val="right"/>
        <w:rPr>
          <w:bCs/>
          <w:color w:val="023959"/>
          <w:sz w:val="28"/>
          <w:szCs w:val="28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bCs/>
          <w:color w:val="023959"/>
          <w:sz w:val="28"/>
          <w:szCs w:val="28"/>
        </w:rPr>
        <w:t>ПРИЛОЖЕНИЕ 6</w:t>
      </w:r>
    </w:p>
    <w:p>
      <w:pPr>
        <w:pStyle w:val="Normal"/>
        <w:jc w:val="right"/>
        <w:rPr>
          <w:bCs/>
          <w:color w:val="023959"/>
          <w:sz w:val="28"/>
          <w:szCs w:val="28"/>
        </w:rPr>
      </w:pPr>
      <w:r>
        <w:rPr>
          <w:bCs/>
          <w:color w:val="023959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юкомет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371600" cy="1930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rFonts w:eastAsia="Tahoma" w:cs="Tahoma" w:ascii="Tahoma" w:hAnsi="Tahoma"/>
          <w:color w:val="000000"/>
          <w:sz w:val="31"/>
          <w:szCs w:val="31"/>
          <w:lang w:val="en-US"/>
        </w:rPr>
        <w:t xml:space="preserve">          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066800" cy="171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  <w:lang w:val="en-US"/>
        </w:rPr>
        <w:t xml:space="preserve">              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247775" cy="1437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0" w:leader="none"/>
        </w:tabs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u-Check GO</w:t>
      </w:r>
      <w:r>
        <w:rPr>
          <w:rFonts w:cs="Tahoma" w:ascii="Tahoma" w:hAnsi="Tahoma"/>
          <w:color w:val="000000"/>
          <w:sz w:val="31"/>
          <w:szCs w:val="31"/>
          <w:lang w:val="en-US"/>
        </w:rPr>
        <w:t xml:space="preserve">                       </w:t>
      </w:r>
      <w:r>
        <w:rPr/>
        <w:t>О</w:t>
      </w:r>
      <w:r>
        <w:rPr>
          <w:lang w:val="en-US"/>
        </w:rPr>
        <w:t>n</w:t>
      </w:r>
      <w:r>
        <w:rPr/>
        <w:t>е</w:t>
      </w:r>
      <w:r>
        <w:rPr>
          <w:lang w:val="en-US"/>
        </w:rPr>
        <w:t xml:space="preserve"> Touch Basic                            Glucotr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400175" cy="1895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</w:rPr>
        <w:t xml:space="preserve">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2634615" cy="165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</w:rPr>
        <w:t xml:space="preserve">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114425" cy="1495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/>
        <w:t xml:space="preserve">Ассutгепd GC                              Сателлит                                                       SmartScan,     </w:t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360" w:before="0" w:after="0"/>
        <w:ind w:left="0" w:right="0" w:hanging="0"/>
        <w:rPr>
          <w:vanish/>
          <w:color w:val="000000"/>
          <w:sz w:val="20"/>
          <w:szCs w:val="20"/>
          <w:vertAlign w:val="subscript"/>
        </w:rPr>
      </w:pPr>
      <w:r>
        <w:rPr>
          <w:vanish/>
          <w:color w:val="000000"/>
          <w:sz w:val="20"/>
          <w:szCs w:val="20"/>
          <w:vertAlign w:val="subscript"/>
        </w:rPr>
      </w:r>
      <w:bookmarkStart w:id="20" w:name="_PictureBullets"/>
      <w:bookmarkStart w:id="21" w:name="_PictureBullets"/>
      <w:bookmarkEnd w:id="21"/>
    </w:p>
    <w:sectPr>
      <w:footerReference w:type="default" r:id="rId56"/>
      <w:type w:val="nextPage"/>
      <w:pgSz w:w="11906" w:h="16838"/>
      <w:pgMar w:left="1985" w:right="567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8"/>
      <w:ind w:left="280" w:hanging="28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cs="Marlett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  <w:color w:val="000000"/>
      <w:sz w:val="16"/>
      <w:szCs w:val="16"/>
    </w:rPr>
  </w:style>
  <w:style w:type="character" w:styleId="WW8Num13z0">
    <w:name w:val="WW8Num13z0"/>
    <w:qFormat/>
    <w:rPr>
      <w:rFonts w:ascii="Marlett" w:hAnsi="Marlett" w:cs="Marlett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cs="Marlett"/>
      <w:color w:val="000000"/>
      <w:sz w:val="16"/>
      <w:szCs w:val="16"/>
    </w:rPr>
  </w:style>
  <w:style w:type="character" w:styleId="WW8Num16z0">
    <w:name w:val="WW8Num16z0"/>
    <w:qFormat/>
    <w:rPr>
      <w:rFonts w:ascii="Marlett" w:hAnsi="Marlett" w:cs="Marlett"/>
      <w:color w:val="000000"/>
      <w:sz w:val="16"/>
      <w:szCs w:val="16"/>
    </w:rPr>
  </w:style>
  <w:style w:type="character" w:styleId="WW8Num17z0">
    <w:name w:val="WW8Num17z0"/>
    <w:qFormat/>
    <w:rPr>
      <w:rFonts w:ascii="Marlett" w:hAnsi="Marlett" w:cs="Marlett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lett" w:hAnsi="Marlett" w:cs="Marlett"/>
      <w:color w:val="000000"/>
      <w:sz w:val="16"/>
      <w:szCs w:val="16"/>
    </w:rPr>
  </w:style>
  <w:style w:type="character" w:styleId="WW8Num22z0">
    <w:name w:val="WW8Num22z0"/>
    <w:qFormat/>
    <w:rPr>
      <w:rFonts w:ascii="Marlett" w:hAnsi="Marlett" w:cs="Marlett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rlett" w:hAnsi="Marlett" w:cs="Marlett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arlett" w:hAnsi="Marlett" w:cs="Marlett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  <w:color w:val="000000"/>
      <w:sz w:val="16"/>
      <w:szCs w:val="16"/>
    </w:rPr>
  </w:style>
  <w:style w:type="character" w:styleId="WW8Num33z0">
    <w:name w:val="WW8Num33z0"/>
    <w:qFormat/>
    <w:rPr>
      <w:rFonts w:ascii="Marlett" w:hAnsi="Marlett" w:cs="Marlett"/>
      <w:color w:val="000000"/>
      <w:sz w:val="16"/>
      <w:szCs w:val="16"/>
    </w:rPr>
  </w:style>
  <w:style w:type="character" w:styleId="WW8Num36z0">
    <w:name w:val="WW8Num36z0"/>
    <w:qFormat/>
    <w:rPr>
      <w:rFonts w:ascii="Marlett" w:hAnsi="Marlett" w:cs="Marlett"/>
      <w:color w:val="000000"/>
      <w:sz w:val="16"/>
      <w:szCs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Marlett" w:hAnsi="Marlett" w:cs="Marlett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Marlett" w:hAnsi="Marlett" w:cs="Marlett"/>
      <w:color w:val="000000"/>
      <w:sz w:val="16"/>
      <w:szCs w:val="16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Marlett" w:hAnsi="Marlett" w:cs="Marlett"/>
      <w:color w:val="000000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Marlett" w:hAnsi="Marlett" w:cs="Marlett"/>
      <w:color w:val="000000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arlett" w:hAnsi="Marlett" w:cs="Marlett"/>
      <w:color w:val="000000"/>
      <w:sz w:val="16"/>
      <w:szCs w:val="16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Marlett" w:hAnsi="Marlett" w:cs="Marlett"/>
      <w:color w:val="000000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Marlett" w:hAnsi="Marlett" w:cs="Marlett"/>
      <w:color w:val="000000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Marlett" w:hAnsi="Marlett" w:cs="Marlett"/>
      <w:color w:val="000000"/>
      <w:sz w:val="16"/>
      <w:szCs w:val="16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Marlett" w:hAnsi="Marlett" w:cs="Marlett"/>
      <w:color w:val="000000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Marlett" w:hAnsi="Marlett" w:cs="Marlett"/>
      <w:color w:val="000000"/>
      <w:sz w:val="16"/>
      <w:szCs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Marlett" w:hAnsi="Marlett" w:cs="Marlett"/>
      <w:color w:val="000000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Marlett" w:hAnsi="Marlett" w:cs="Marlett"/>
      <w:color w:val="000000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Grame">
    <w:name w:val="gram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sz w:val="24"/>
      <w:szCs w:val="24"/>
      <w:lang w:val="en-US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Default">
    <w:name w:val="Default Знак"/>
    <w:basedOn w:val="Style11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14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  <w:ind w:left="720" w:right="720" w:firstLine="720"/>
      <w:jc w:val="both"/>
    </w:pPr>
    <w:rPr>
      <w:rFonts w:ascii="Arial" w:hAnsi="Arial" w:cs="Arial"/>
      <w:color w:val="006633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280"/>
      <w:jc w:val="both"/>
    </w:pPr>
    <w:rPr/>
  </w:style>
  <w:style w:type="paragraph" w:styleId="FR1">
    <w:name w:val="FR1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9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10"/>
      </w:numPr>
      <w:spacing w:lineRule="auto" w:line="259"/>
      <w:jc w:val="both"/>
    </w:pPr>
    <w:rPr>
      <w:sz w:val="18"/>
      <w:szCs w:val="1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d1">
    <w:name w:val="td1"/>
    <w:basedOn w:val="Normal"/>
    <w:qFormat/>
    <w:pPr>
      <w:spacing w:before="280" w:after="87"/>
      <w:ind w:left="87" w:right="173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dot"/>
      </w:tabs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anofi-aventis.ru/live/ru/ru/layout.jsp?scat=D9666B45-67C0-4BC6-98B4-30C686E81CC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package" Target="embeddings/oleObject11.xlsx"/><Relationship Id="rId26" Type="http://schemas.openxmlformats.org/officeDocument/2006/relationships/image" Target="media/image11.wmf"/><Relationship Id="rId27" Type="http://schemas.openxmlformats.org/officeDocument/2006/relationships/hyperlink" Target="http://www.dialand.ru/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yperlink" Target="http://www.dialand.ru/" TargetMode="External"/><Relationship Id="rId49" Type="http://schemas.openxmlformats.org/officeDocument/2006/relationships/image" Target="media/image22.pn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8.png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Дарья Калинина</dc:creator>
  <dc:description/>
  <dc:language>en-US</dc:language>
  <cp:lastModifiedBy>Оля</cp:lastModifiedBy>
  <dcterms:modified xsi:type="dcterms:W3CDTF">2008-12-16T08:47:00Z</dcterms:modified>
  <cp:revision>2</cp:revision>
  <dc:subject/>
  <dc:title>УИРС</dc:title>
</cp:coreProperties>
</file>