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180" w:leader="none"/>
          <w:tab w:val="left" w:pos="10205" w:leader="none"/>
        </w:tabs>
        <w:jc w:val="center"/>
        <w:rPr>
          <w:sz w:val="28"/>
          <w:szCs w:val="28"/>
        </w:rPr>
      </w:pPr>
      <w:r>
        <w:rPr>
          <w:sz w:val="28"/>
          <w:szCs w:val="28"/>
        </w:rPr>
        <w:t>МИНИСТЕРСТВО ВНУТРЕННИХ ДЕЛ РОССИЙСКОЙ ФЕДЕРАЦИИ</w:t>
      </w:r>
    </w:p>
    <w:p>
      <w:pPr>
        <w:pStyle w:val="TextBody"/>
        <w:tabs>
          <w:tab w:val="clear" w:pos="567"/>
          <w:tab w:val="left" w:pos="180" w:leader="none"/>
          <w:tab w:val="left" w:pos="10205" w:leader="none"/>
        </w:tabs>
        <w:jc w:val="center"/>
        <w:rPr>
          <w:sz w:val="28"/>
          <w:szCs w:val="28"/>
        </w:rPr>
      </w:pPr>
      <w:r>
        <w:rPr>
          <w:sz w:val="28"/>
          <w:szCs w:val="28"/>
        </w:rPr>
        <w:t>СИБИРСКИЙ ЮРИДИЧЕСКИЙ ИНСТИТУТ</w:t>
      </w:r>
    </w:p>
    <w:p>
      <w:pPr>
        <w:pStyle w:val="TextBody"/>
        <w:tabs>
          <w:tab w:val="clear" w:pos="567"/>
          <w:tab w:val="left" w:pos="180" w:leader="none"/>
          <w:tab w:val="left" w:pos="10205" w:leader="none"/>
        </w:tabs>
        <w:jc w:val="center"/>
        <w:rPr>
          <w:sz w:val="28"/>
          <w:szCs w:val="28"/>
        </w:rPr>
      </w:pPr>
      <w:r>
        <w:rPr>
          <w:sz w:val="28"/>
          <w:szCs w:val="28"/>
        </w:rPr>
        <w:t>Кафедра социально-экономических дисциплин</w:t>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jc w:val="center"/>
        <w:rPr>
          <w:sz w:val="28"/>
          <w:szCs w:val="28"/>
        </w:rPr>
      </w:pPr>
      <w:r>
        <w:rPr>
          <w:sz w:val="28"/>
          <w:szCs w:val="28"/>
        </w:rPr>
        <w:t>Контрольная работа по курсу: «ОТЕЧЕСТВЕННАЯ ИСТОРИЯ»</w:t>
      </w:r>
    </w:p>
    <w:p>
      <w:pPr>
        <w:pStyle w:val="TextBody"/>
        <w:tabs>
          <w:tab w:val="clear" w:pos="567"/>
          <w:tab w:val="left" w:pos="180" w:leader="none"/>
          <w:tab w:val="left" w:pos="10205" w:leader="none"/>
        </w:tabs>
        <w:spacing w:before="280" w:after="280"/>
        <w:ind w:firstLine="720"/>
        <w:jc w:val="both"/>
        <w:rPr>
          <w:sz w:val="28"/>
          <w:szCs w:val="28"/>
        </w:rPr>
      </w:pPr>
      <w:r>
        <w:rPr>
          <w:sz w:val="28"/>
          <w:szCs w:val="28"/>
        </w:rPr>
        <w:t>Тема № 6: «СТАНОВЛЕНИЕ ДИНАСТИИ РОМАНОВЫХ. НАЧАЛО СКЛАДЫВАНИЯ АБСОЛЮТНОЙ МОНАРХИИ В РОССИИ»</w:t>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ind w:firstLine="6804"/>
        <w:rPr>
          <w:sz w:val="28"/>
        </w:rPr>
      </w:pPr>
      <w:r>
        <w:rPr>
          <w:sz w:val="28"/>
        </w:rPr>
        <w:t xml:space="preserve">Зачётная книжка № </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ind w:firstLine="3969"/>
        <w:rPr>
          <w:sz w:val="28"/>
        </w:rPr>
      </w:pPr>
      <w:r>
        <w:rPr>
          <w:sz w:val="28"/>
        </w:rPr>
        <w:t xml:space="preserve">Выполнил </w:t>
      </w:r>
    </w:p>
    <w:p>
      <w:pPr>
        <w:pStyle w:val="Normal"/>
        <w:spacing w:lineRule="atLeast" w:line="240"/>
        <w:ind w:firstLine="3969"/>
        <w:rPr>
          <w:sz w:val="28"/>
        </w:rPr>
      </w:pPr>
      <w:r>
        <w:rPr>
          <w:sz w:val="28"/>
        </w:rPr>
        <w:t>Кончаков Максим Сергеевич</w:t>
      </w:r>
    </w:p>
    <w:p>
      <w:pPr>
        <w:pStyle w:val="Normal"/>
        <w:spacing w:lineRule="atLeast" w:line="240"/>
        <w:ind w:firstLine="3969"/>
        <w:rPr>
          <w:sz w:val="28"/>
        </w:rPr>
      </w:pPr>
      <w:r>
        <w:rPr>
          <w:sz w:val="28"/>
        </w:rPr>
      </w:r>
    </w:p>
    <w:p>
      <w:pPr>
        <w:pStyle w:val="Normal"/>
        <w:spacing w:lineRule="atLeast" w:line="240"/>
        <w:ind w:firstLine="3969"/>
        <w:rPr>
          <w:sz w:val="28"/>
        </w:rPr>
      </w:pPr>
      <w:r>
        <w:rPr>
          <w:sz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180" w:leader="none"/>
          <w:tab w:val="left" w:pos="10205" w:leader="none"/>
        </w:tabs>
        <w:spacing w:lineRule="auto" w:line="360"/>
        <w:jc w:val="center"/>
        <w:rPr>
          <w:sz w:val="28"/>
          <w:szCs w:val="28"/>
        </w:rPr>
      </w:pPr>
      <w:r>
        <w:rPr>
          <w:sz w:val="28"/>
          <w:szCs w:val="28"/>
        </w:rPr>
      </w:r>
    </w:p>
    <w:p>
      <w:pPr>
        <w:pStyle w:val="TextBody"/>
        <w:tabs>
          <w:tab w:val="clear" w:pos="567"/>
          <w:tab w:val="left" w:pos="0" w:leader="none"/>
          <w:tab w:val="left" w:pos="10205" w:leader="none"/>
        </w:tabs>
        <w:spacing w:lineRule="auto" w:line="360"/>
        <w:jc w:val="center"/>
        <w:rPr>
          <w:sz w:val="28"/>
          <w:szCs w:val="28"/>
        </w:rPr>
      </w:pPr>
      <w:r>
        <w:rPr>
          <w:sz w:val="28"/>
          <w:szCs w:val="28"/>
        </w:rPr>
        <w:t>КРАСНОЯРСК 2003</w:t>
      </w:r>
    </w:p>
    <w:p>
      <w:pPr>
        <w:pStyle w:val="TextBody"/>
        <w:tabs>
          <w:tab w:val="clear" w:pos="567"/>
          <w:tab w:val="left" w:pos="180" w:leader="none"/>
          <w:tab w:val="left" w:pos="10205" w:leader="none"/>
        </w:tabs>
        <w:spacing w:lineRule="auto" w:line="360" w:before="280" w:after="280"/>
        <w:ind w:firstLine="720"/>
        <w:jc w:val="center"/>
        <w:rPr>
          <w:i/>
          <w:i/>
          <w:sz w:val="28"/>
          <w:szCs w:val="28"/>
        </w:rPr>
      </w:pPr>
      <w:r>
        <w:rPr>
          <w:i/>
          <w:sz w:val="28"/>
          <w:szCs w:val="28"/>
        </w:rPr>
        <w:t>План:</w:t>
      </w:r>
    </w:p>
    <w:p>
      <w:pPr>
        <w:pStyle w:val="TextBody"/>
        <w:numPr>
          <w:ilvl w:val="0"/>
          <w:numId w:val="4"/>
        </w:numPr>
        <w:tabs>
          <w:tab w:val="clear" w:pos="567"/>
          <w:tab w:val="left" w:pos="180" w:leader="none"/>
          <w:tab w:val="left" w:pos="1080" w:leader="none"/>
          <w:tab w:val="left" w:pos="10205" w:leader="none"/>
        </w:tabs>
        <w:spacing w:lineRule="auto" w:line="360" w:before="0" w:after="0"/>
        <w:rPr>
          <w:sz w:val="28"/>
          <w:szCs w:val="28"/>
        </w:rPr>
      </w:pPr>
      <w:r>
        <w:rPr>
          <w:sz w:val="28"/>
          <w:szCs w:val="28"/>
        </w:rPr>
        <w:t>Черты русского самодержавия: компромисс государства и сословий.</w:t>
      </w:r>
    </w:p>
    <w:p>
      <w:pPr>
        <w:pStyle w:val="TextBody"/>
        <w:numPr>
          <w:ilvl w:val="0"/>
          <w:numId w:val="4"/>
        </w:numPr>
        <w:tabs>
          <w:tab w:val="clear" w:pos="567"/>
          <w:tab w:val="left" w:pos="180" w:leader="none"/>
          <w:tab w:val="left" w:pos="1080" w:leader="none"/>
          <w:tab w:val="left" w:pos="10205" w:leader="none"/>
        </w:tabs>
        <w:spacing w:lineRule="auto" w:line="360" w:before="0" w:after="280"/>
        <w:rPr>
          <w:sz w:val="28"/>
          <w:szCs w:val="28"/>
        </w:rPr>
      </w:pPr>
      <w:r>
        <w:rPr>
          <w:sz w:val="28"/>
          <w:szCs w:val="28"/>
        </w:rPr>
        <w:t>Церковная реформа патриарха Никона, её последствия для российского общества.</w:t>
      </w:r>
    </w:p>
    <w:p>
      <w:pPr>
        <w:pStyle w:val="Normal"/>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spacing w:lineRule="auto" w:line="360" w:before="280" w:after="280"/>
        <w:ind w:firstLine="720"/>
        <w:jc w:val="both"/>
        <w:rPr>
          <w:sz w:val="28"/>
          <w:szCs w:val="28"/>
        </w:rPr>
      </w:pPr>
      <w:r>
        <w:rPr>
          <w:sz w:val="28"/>
          <w:szCs w:val="28"/>
        </w:rPr>
      </w:r>
    </w:p>
    <w:p>
      <w:pPr>
        <w:pStyle w:val="TextBody"/>
        <w:numPr>
          <w:ilvl w:val="0"/>
          <w:numId w:val="2"/>
        </w:numPr>
        <w:tabs>
          <w:tab w:val="clear" w:pos="567"/>
          <w:tab w:val="left" w:pos="180" w:leader="none"/>
          <w:tab w:val="left" w:pos="1080" w:leader="none"/>
          <w:tab w:val="left" w:pos="10205" w:leader="none"/>
        </w:tabs>
        <w:spacing w:lineRule="auto" w:line="360" w:before="0" w:after="280"/>
        <w:rPr>
          <w:i/>
          <w:i/>
          <w:sz w:val="28"/>
          <w:szCs w:val="28"/>
        </w:rPr>
      </w:pPr>
      <w:r>
        <w:rPr>
          <w:i/>
          <w:sz w:val="28"/>
          <w:szCs w:val="28"/>
        </w:rPr>
        <w:t>Черты русского самодержавия: компромисс государства и сословий.</w:t>
      </w:r>
    </w:p>
    <w:p>
      <w:pPr>
        <w:pStyle w:val="TextBody"/>
        <w:spacing w:lineRule="auto" w:line="360" w:before="280" w:after="280"/>
        <w:ind w:firstLine="720"/>
        <w:jc w:val="both"/>
        <w:rPr>
          <w:sz w:val="28"/>
          <w:szCs w:val="28"/>
        </w:rPr>
      </w:pPr>
      <w:r>
        <w:rPr>
          <w:sz w:val="28"/>
          <w:szCs w:val="28"/>
        </w:rPr>
        <w:t xml:space="preserve">Гражданская война явилась для России подлинной катастрофой. Население страны резко сократилось, большая часть пашни оказалась заброшенной и заросла лесом. Особенно пострадали центральные уезды и некогда цветущая Новгородская земля. </w:t>
      </w:r>
    </w:p>
    <w:p>
      <w:pPr>
        <w:pStyle w:val="TextBody"/>
        <w:widowControl w:val="false"/>
        <w:spacing w:lineRule="auto" w:line="360" w:before="280" w:after="280"/>
        <w:ind w:firstLine="720"/>
        <w:jc w:val="both"/>
        <w:rPr/>
      </w:pPr>
      <w:r>
        <w:rPr>
          <w:sz w:val="28"/>
          <w:szCs w:val="28"/>
        </w:rPr>
        <w:t xml:space="preserve">21 февраля 1613 года состоялся Земский собор, на котором решался вопрос об избрании русского царя. Претендентами на престол называли польского королевича Владислава и шведского принца Карла-Филиппа. Однако эти кандидаты встретили противодействие громадного большинства Собора. Кандидаты из старинных княжеских фамилий также не получили поддержки. Московские дворяне, поддержанные посадскими людьми, предложили избрать государем всея Руси 16-ти летнего Михаила Романова. </w:t>
      </w:r>
    </w:p>
    <w:p>
      <w:pPr>
        <w:pStyle w:val="Normal"/>
        <w:widowControl w:val="false"/>
        <w:spacing w:lineRule="auto" w:line="360" w:before="280" w:after="280"/>
        <w:ind w:firstLine="720"/>
        <w:jc w:val="both"/>
        <w:rPr/>
      </w:pPr>
      <w:r>
        <w:rPr>
          <w:sz w:val="28"/>
          <w:szCs w:val="28"/>
        </w:rPr>
        <w:t xml:space="preserve">Михаил Федорович (12/07/1596 – 13/02/1645, царь с 14/03/1613 по 13/02/1645) – основоположник царско-императорской династии Романовых, первый русский царь из боярского рода Романовых. 21 февраля 1613 года Земский собор избрал 16-ти летнего Михаила Романова государем всея Руси. 11 июля 1613 года в Успенском соборе Кремля Михаил венчался на царство и вступил на Московский престол. В 1625 году он принял титул самодержца Всероссийского. </w:t>
      </w:r>
    </w:p>
    <w:p>
      <w:pPr>
        <w:pStyle w:val="Normal"/>
        <w:widowControl w:val="false"/>
        <w:spacing w:lineRule="auto" w:line="360" w:before="280" w:after="280"/>
        <w:ind w:firstLine="720"/>
        <w:jc w:val="both"/>
        <w:rPr>
          <w:sz w:val="28"/>
          <w:szCs w:val="28"/>
        </w:rPr>
      </w:pPr>
      <w:r>
        <w:rPr>
          <w:sz w:val="28"/>
          <w:szCs w:val="28"/>
        </w:rPr>
        <w:t>До воцарения на Московском престоле Михаил вместе со своей матерью – великой старицей инокиней Марфой жил в костромской вотчине Романовых – селе Домнине. Однако чуть позже Михаил Романов укрылся от возможных преследований в костромском Ипатьевском монастыре. Здесь он и узнал о том, что избран русским царем. Царь Михаил занял трон совсем молодым. Он был человеком посредственных возможностей и не обладал ни опытом, ни государственной мудростью. Положение династии укрепилось после того, как из польского плена в Москву вернулся отец Михаила Филарет.</w:t>
      </w:r>
    </w:p>
    <w:p>
      <w:pPr>
        <w:pStyle w:val="Normal"/>
        <w:widowControl w:val="false"/>
        <w:spacing w:lineRule="auto" w:line="360" w:before="280" w:after="280"/>
        <w:ind w:firstLine="720"/>
        <w:jc w:val="both"/>
        <w:rPr>
          <w:sz w:val="28"/>
          <w:szCs w:val="28"/>
        </w:rPr>
      </w:pPr>
      <w:r>
        <w:rPr>
          <w:sz w:val="28"/>
          <w:szCs w:val="28"/>
        </w:rPr>
        <w:t xml:space="preserve">Насильственно подстриженный в монахи Филарет надеялся, что после падения Бориса Годунова он сможет вернуться в мир. Но, получив от Лжедмитрия </w:t>
      </w:r>
      <w:r>
        <w:rPr>
          <w:sz w:val="28"/>
          <w:szCs w:val="28"/>
          <w:lang w:val="en-US"/>
        </w:rPr>
        <w:t>I</w:t>
      </w:r>
      <w:r>
        <w:rPr>
          <w:sz w:val="28"/>
          <w:szCs w:val="28"/>
        </w:rPr>
        <w:t xml:space="preserve"> сан митрополита, он отказался от своего намерения. При дворе самозванца толковали о том, что «император» предлагал Романову сложить монашеский сан, но тот не принял его предложение. Эти сведения записал близкий ко двору архиепископ Арсений Еласонский. Возможно, что с аналогичным предложением к Филарету обращался и его сын царь Михаил. В царской резиденции селе Коломенском хранился портрет Филарета в патриаршем одеянии, написанный при его жизни. Когда портрет попал в руки реставраторов, они расчистили полотно и с удивлением обнаружили, что первоначально Филарет был изображён в кафтане, со скипетром в руке. На обороте портрета сохранилась надпись «Царь Фёдор Микитич». В отличие от сына Михаила Филарет обладал твёрдым характером и исключительным честолюбием. В конце концов, он отказался от возвращения в мир, но к титулу патриарха присоединил титул «великого государя», который носили только монархи. </w:t>
      </w:r>
    </w:p>
    <w:p>
      <w:pPr>
        <w:pStyle w:val="Normal"/>
        <w:widowControl w:val="false"/>
        <w:spacing w:lineRule="auto" w:line="360" w:before="280" w:after="280"/>
        <w:ind w:firstLine="720"/>
        <w:jc w:val="both"/>
        <w:rPr/>
      </w:pPr>
      <w:r>
        <w:rPr>
          <w:sz w:val="28"/>
          <w:szCs w:val="28"/>
        </w:rPr>
        <w:t>Начало царствования Михаила было нелегким - значительная часть страны все еще находилась вне контроля правительства. Только в 1614 – 1616 годах были разгромлены казацкие разбойничьи отряды Заруцкого, атаманов Баловия и Лисовского, разорявшие и без того истощенное государство.</w:t>
      </w:r>
    </w:p>
    <w:p>
      <w:pPr>
        <w:pStyle w:val="2"/>
        <w:widowControl w:val="false"/>
        <w:spacing w:lineRule="auto" w:line="360" w:before="280" w:after="280"/>
        <w:ind w:firstLine="720"/>
        <w:jc w:val="both"/>
        <w:rPr/>
      </w:pPr>
      <w:r>
        <w:rPr>
          <w:b w:val="false"/>
          <w:i w:val="false"/>
          <w:sz w:val="28"/>
          <w:szCs w:val="28"/>
        </w:rPr>
        <w:t xml:space="preserve">Перед русским царем стояла задача окончания военных действий с Польшей и Швецией. Шведская интервенция, начавшаяся в  1609 году, была приостановлена заключением Столбовского мира (1617 год), в результате которого Московское государство потеряло выход к Балтийскому морю.  </w:t>
      </w:r>
    </w:p>
    <w:p>
      <w:pPr>
        <w:pStyle w:val="Normal"/>
        <w:widowControl w:val="false"/>
        <w:spacing w:lineRule="auto" w:line="360" w:before="280" w:after="280"/>
        <w:ind w:firstLine="720"/>
        <w:jc w:val="both"/>
        <w:rPr/>
      </w:pPr>
      <w:r>
        <w:rPr>
          <w:sz w:val="28"/>
          <w:szCs w:val="28"/>
        </w:rPr>
        <w:t xml:space="preserve">Первые годы правления Михаила Романова прошли в обстановке почти непрерывной деятельности Земских соборов – здесь обсуждались почти все важнейшие проблемы государства. Царь Михаил Федорович был молод и неопытен, и до 1619 года страной правили великая старица Марфа и ее родня из бояр Салтыковых. Позже вся власть в стране перешла в руки отца царя – патриарха Филарета, носившего титул Великого государя. </w:t>
      </w:r>
    </w:p>
    <w:p>
      <w:pPr>
        <w:pStyle w:val="Normal"/>
        <w:widowControl w:val="false"/>
        <w:spacing w:lineRule="auto" w:line="360" w:before="280" w:after="280"/>
        <w:ind w:firstLine="720"/>
        <w:jc w:val="both"/>
        <w:rPr/>
      </w:pPr>
      <w:r>
        <w:rPr>
          <w:sz w:val="28"/>
          <w:szCs w:val="28"/>
        </w:rPr>
        <w:t xml:space="preserve">После окончания смутного времени понадобилось много усилий, чтобы восстановить разоренную страну. Для развития различных промыслов в Россию на льготных условиях были приглашены иностранные промышленники – рудознатцы, оружейники, литейщики. Так, в 1632-м году голландский купец Виниус получил позволение построить в Туле завод для литья пушек и ядер. </w:t>
      </w:r>
    </w:p>
    <w:p>
      <w:pPr>
        <w:pStyle w:val="Normal"/>
        <w:widowControl w:val="false"/>
        <w:spacing w:lineRule="auto" w:line="360" w:before="280" w:after="280"/>
        <w:ind w:firstLine="720"/>
        <w:jc w:val="both"/>
        <w:rPr/>
      </w:pPr>
      <w:r>
        <w:rPr>
          <w:sz w:val="28"/>
          <w:szCs w:val="28"/>
        </w:rPr>
        <w:t>В 1624-м году правительством царя Михаила были предприняты меры по ограничению власти воевод на местах. Летом 1641 г. провинциальные дворяне собравшиеся в Москве на военный смотр, потребовали, чтобы власти помогли им «бедным». Не добившись желаемого, они с «великим шумом» ворвались в царский дворец и подали челобитье (жалобу) «о всяких своих нуждах и обидах». В январе 1642 г. царь Михаил собрал Земский собор с участием «выборных» из городов. Дворяне вновь использовали собор для жалоб на свою «бедность».</w:t>
      </w:r>
    </w:p>
    <w:p>
      <w:pPr>
        <w:pStyle w:val="Normal"/>
        <w:widowControl w:val="false"/>
        <w:spacing w:lineRule="auto" w:line="360" w:before="280" w:after="280"/>
        <w:ind w:firstLine="720"/>
        <w:jc w:val="both"/>
        <w:rPr>
          <w:sz w:val="28"/>
          <w:szCs w:val="28"/>
        </w:rPr>
      </w:pPr>
      <w:r>
        <w:rPr>
          <w:sz w:val="28"/>
          <w:szCs w:val="28"/>
        </w:rPr>
        <w:t>Низшее дворянство на протяжении многих лет домогалось закрепления за собой земель и отмены «урочных лет». Уступая требованиям дворянского сословия, правительство 1637-1641 гг. продлило срок сыска беглых крестьян до 10 лет.</w:t>
      </w:r>
    </w:p>
    <w:p>
      <w:pPr>
        <w:pStyle w:val="Normal"/>
        <w:widowControl w:val="false"/>
        <w:spacing w:lineRule="auto" w:line="360" w:before="280" w:after="280"/>
        <w:ind w:firstLine="720"/>
        <w:jc w:val="both"/>
        <w:rPr>
          <w:sz w:val="28"/>
          <w:szCs w:val="28"/>
        </w:rPr>
      </w:pPr>
      <w:r>
        <w:rPr>
          <w:sz w:val="28"/>
          <w:szCs w:val="28"/>
        </w:rPr>
        <w:t>Готовясь к войне с речью Посполитой за Смоленск, власти осуществили военную реформу. В проведении её большую помощь России оказала Швеция. Из Стокгольма в Москву прибыл полковник Александр Лесли, возглавивший организацию полков иноземного строя. Четыре «немецких» полка были укомплектованы «добрыми учёными солдатами», нанятыми за рубежом, и шесть полков – русскими людьми. В Швеции были закуплены крупные партии мушкетов и шпаг. В полки набирали беспоместных детей боярских, татар и казаков. Это был первый важный шаг к созданию регулярного национального войска в России.</w:t>
      </w:r>
    </w:p>
    <w:p>
      <w:pPr>
        <w:pStyle w:val="Normal"/>
        <w:widowControl w:val="false"/>
        <w:spacing w:lineRule="auto" w:line="360" w:before="280" w:after="280"/>
        <w:ind w:firstLine="720"/>
        <w:jc w:val="both"/>
        <w:rPr>
          <w:sz w:val="28"/>
          <w:szCs w:val="28"/>
        </w:rPr>
      </w:pPr>
      <w:r>
        <w:rPr>
          <w:sz w:val="28"/>
          <w:szCs w:val="28"/>
        </w:rPr>
        <w:t xml:space="preserve">Казна обеспечивала дворян землями, стрельцов – деньгами и хлебом. Население должно было платить особый налог – «стрелецкие деньги». В </w:t>
      </w:r>
      <w:r>
        <w:rPr>
          <w:sz w:val="28"/>
          <w:szCs w:val="28"/>
          <w:lang w:val="en-US"/>
        </w:rPr>
        <w:t>XVII</w:t>
      </w:r>
      <w:r>
        <w:rPr>
          <w:sz w:val="28"/>
          <w:szCs w:val="28"/>
        </w:rPr>
        <w:t xml:space="preserve"> в. этот налог стал одним из основных и самым тяжёлым для населения. В годы Смуты Романовы усвоили, что прочность династии зависит от преданности стрельцов, стоявших гарнизонами в Москве и несших охрану Кремля. Новая династия поспешила возродить стрелецкое войско. Царь и патриарх постоянно оказывали милость стрельцам, потчевали их командиров во дворце, выделяли их наградами.</w:t>
      </w:r>
    </w:p>
    <w:p>
      <w:pPr>
        <w:pStyle w:val="Normal"/>
        <w:widowControl w:val="false"/>
        <w:spacing w:lineRule="auto" w:line="360" w:before="280" w:after="280"/>
        <w:ind w:firstLine="720"/>
        <w:jc w:val="both"/>
        <w:rPr>
          <w:sz w:val="28"/>
          <w:szCs w:val="28"/>
        </w:rPr>
      </w:pPr>
      <w:r>
        <w:rPr>
          <w:sz w:val="28"/>
          <w:szCs w:val="28"/>
        </w:rPr>
        <w:t>Смута расшатала царскую власть, что неизбежно усилило значение Боярской думы. Наблюдательный современник дьяк Г. Котошихин писал, что Михаил без боярского совета ничего не мог делать. Местническая система. регулировавшая взаимоотношения внутри правящего боярства, существовала в России более столетия и отличалась исключительной прочностью. высшие посты в государстве занимали лица, чьи предки отличались знатностью, состояли в родстве с династией Калиты и добились наибольших успехов по службе. Переход трона к Романовым разрушил старую систему. Первостепенное значение стало приобретать родство с новой династией. Но новая система местничества утвердилась не сразу. В первые десятилетия смуты царю Михаилу пришлось мириться с тем, что первые места в думе по-прежнему занимала высшая титулованная знать и старые бояре, некогда судившие Романовых и выдавшие их на расправу Борису Годунову. В годы Смуты Филарет называл их своими худшими недругами. Чтобы заручиться поддержкой знати, царь Михаил, не имея казны и земель, щедро раздавал думные чины. При нём Боярская дума стала как никогда многочисленной и влиятельной. После возвращения Филарета из плена состав думы резко сократился.</w:t>
      </w:r>
    </w:p>
    <w:p>
      <w:pPr>
        <w:pStyle w:val="Normal"/>
        <w:widowControl w:val="false"/>
        <w:spacing w:lineRule="auto" w:line="360" w:before="280" w:after="280"/>
        <w:ind w:firstLine="720"/>
        <w:jc w:val="both"/>
        <w:rPr/>
      </w:pPr>
      <w:r>
        <w:rPr>
          <w:sz w:val="28"/>
          <w:szCs w:val="28"/>
        </w:rPr>
        <w:t>Михаил Федорович скончался 13 июля 1645 года от водяной болезни в возрасте 49 лет. Он похоронен в Архангельском соборе Кремля.</w:t>
      </w:r>
    </w:p>
    <w:p>
      <w:pPr>
        <w:pStyle w:val="Normal"/>
        <w:widowControl w:val="false"/>
        <w:spacing w:lineRule="auto" w:line="360" w:before="280" w:after="280"/>
        <w:ind w:firstLine="720"/>
        <w:jc w:val="both"/>
        <w:rPr/>
      </w:pPr>
      <w:r>
        <w:rPr>
          <w:sz w:val="28"/>
          <w:szCs w:val="28"/>
        </w:rPr>
        <w:t>13 июля 1645 года русским царем стал старший сын Михаила Федоровича царевич Алексей. Алексей Михайлович (19/03/1629 – 30/01/1676, царь с 13/07/1645 по 30/01/1676) был одним из образованнейших людей своего времени. Он сам писал и редактировал многие указы и первым из русских царей стал собственноручно их подписывать. Кроткий и религиозный, он был чрезвычайно любим народом, который дал ему прозвание Тишайшего.</w:t>
      </w:r>
    </w:p>
    <w:p>
      <w:pPr>
        <w:pStyle w:val="Normal"/>
        <w:widowControl w:val="false"/>
        <w:spacing w:lineRule="auto" w:line="360" w:before="280" w:after="280"/>
        <w:ind w:firstLine="720"/>
        <w:jc w:val="both"/>
        <w:rPr/>
      </w:pPr>
      <w:r>
        <w:rPr>
          <w:sz w:val="28"/>
          <w:szCs w:val="28"/>
        </w:rPr>
        <w:t xml:space="preserve">В первые годы своего царствования  Алексей Михайлович мало участвовал в государственных делах. Государством управляли воспитатель царя боярин           Б.И. Морозов и тесть царя И.Д. Милославский. Политика правительства Морозова, направленная на усиление финансового гнета, беззакония и злоупотребления Милославского вызвали народное возмущение. Вслед за Московским восстанием (июнь 1648 года), результатом которого стало отстранения главы правительства Морозова от государственных дел и ссылка его в Кирилло-Белозерский монастырь, вспыхнули восстания в южнорусских городах и в Сибири; а в 1650 году произошли волнения в Новгороде и Пскове. </w:t>
      </w:r>
    </w:p>
    <w:p>
      <w:pPr>
        <w:pStyle w:val="Normal"/>
        <w:widowControl w:val="false"/>
        <w:spacing w:lineRule="auto" w:line="360" w:before="280" w:after="280"/>
        <w:ind w:firstLine="720"/>
        <w:jc w:val="both"/>
        <w:rPr>
          <w:sz w:val="28"/>
          <w:szCs w:val="28"/>
        </w:rPr>
      </w:pPr>
      <w:r>
        <w:rPr>
          <w:sz w:val="28"/>
          <w:szCs w:val="28"/>
        </w:rPr>
        <w:t xml:space="preserve">Под нажимом дворянства и в обстановке бурных социальных волнений в 1648 г. начинается подготовка нового свода законов, который бы учитывал сословные интересы землевладельцев и посадской верхушки, способствовал дальнейшему укреплению самодержавного строя. Как значилось в царском наказе, составители Уложения должны были следовать апостольским правилам и законам «греческих царей» (Византийскому кодексу). Но всё же их главная задача состояла в том, чтобы упорядочить законы, изданные в России при новой династии, и вместе с тем удовлетворить требования сословий, выдвинутые в дни мятежа в Москве. В отличие от предыдущих рукописных Судебников Уложение было первым печатным сводом законов. Его издали в количестве 2000 экземпляров и разослали по городам. Его подготовкой занимались специально созданная комиссия – «приказ князя Н.И. Одоевского». </w:t>
      </w:r>
      <w:r>
        <w:rPr>
          <w:i/>
          <w:sz w:val="28"/>
          <w:szCs w:val="28"/>
        </w:rPr>
        <w:t>Новое уложение было принято на Земском соборе</w:t>
      </w:r>
      <w:r>
        <w:rPr>
          <w:sz w:val="28"/>
          <w:szCs w:val="28"/>
        </w:rPr>
        <w:t xml:space="preserve"> </w:t>
      </w:r>
      <w:r>
        <w:rPr>
          <w:b/>
          <w:sz w:val="28"/>
          <w:szCs w:val="28"/>
        </w:rPr>
        <w:t>в январе 1649 г.</w:t>
      </w:r>
      <w:r>
        <w:rPr>
          <w:sz w:val="28"/>
          <w:szCs w:val="28"/>
        </w:rPr>
        <w:t>, которое удовлетворило основные требования верхушки посада и дворян. Оно являлось универсальным кодексом законов феодального права, не имевшим аналогов в предшествующем отечественном законодательстве, состоящим из 25 глав и 967 статей (о беспрецедентной масштабности данного акта говорит даже длина столбца (свитка), на котором изложено его содержание – 309 метров). В Уложении регламентировались буквально все сферы общественной жизни, включая судебно-административные, социальные, экономические, военные, духовные и даже семейные отношения. Особое внимание отводилось охране «чести и здоровья государя», царской власти, представителей «государева двора» и церкви.</w:t>
      </w:r>
    </w:p>
    <w:p>
      <w:pPr>
        <w:pStyle w:val="Normal"/>
        <w:widowControl w:val="false"/>
        <w:spacing w:lineRule="auto" w:line="360" w:before="280" w:after="280"/>
        <w:ind w:firstLine="720"/>
        <w:jc w:val="both"/>
        <w:rPr>
          <w:sz w:val="28"/>
          <w:szCs w:val="28"/>
        </w:rPr>
      </w:pPr>
      <w:r>
        <w:rPr>
          <w:sz w:val="28"/>
          <w:szCs w:val="28"/>
        </w:rPr>
        <w:t>В первой же главе Уложения самодержавная власть в России брала под свою исключительную защиту православную церковь как идеологическую и духовно-нравственную основу существования государства. Всякое отступление от веры и благочестия подлежало суровому наказанию – вплоть до сожжения на костре. Вместе с тем Уложением запрещались новые приобретения земель церковью, передача вотчин в монастыри при пострижении в монахи или на помин души усопших. Одновременно сокращаются её многочисленные привилегии: ликвидируются принадлежавшие монастырям белые слободы, освобождённые от государственных податей, а их население приписывается к посаду, на него налагаются те же повинности (тягло), что и на посадских людей. Эти же ограничения затрагивали крупных светских вотчинников. Тем самым ослаблялось экономическое могущество церкви. Для управления вотчинами монастырей и духовенства утверждается Монастырский приказ.</w:t>
      </w:r>
    </w:p>
    <w:p>
      <w:pPr>
        <w:pStyle w:val="Normal"/>
        <w:widowControl w:val="false"/>
        <w:spacing w:lineRule="auto" w:line="360" w:before="280" w:after="280"/>
        <w:ind w:firstLine="720"/>
        <w:jc w:val="both"/>
        <w:rPr>
          <w:sz w:val="28"/>
          <w:szCs w:val="28"/>
        </w:rPr>
      </w:pPr>
      <w:r>
        <w:rPr>
          <w:sz w:val="28"/>
          <w:szCs w:val="28"/>
        </w:rPr>
        <w:t>В соответствии с главой 11-й, носившей название «Суд о крестьянах», Уложение юридически оформляло (вечное) закрепление крестьян на земле, а государство брало на себя бессрочный сыск беглых. Принято считать, что Соборное Уложение 1649 г. послужило окончательному юридическому закреплению российского крестьянства более чем на 200-летний период, вплоть до 1861 г. Крепостнические отношения распространялись и на посадское население, фактически навечно прикрепляя его к посаду и объявляя главной обязанностью посадского тяглеца обязательное занятие торговлей и промыслами, что нашло детальное отражение в 19-й главе Уложения.</w:t>
      </w:r>
    </w:p>
    <w:p>
      <w:pPr>
        <w:pStyle w:val="Normal"/>
        <w:widowControl w:val="false"/>
        <w:spacing w:lineRule="auto" w:line="360" w:before="280" w:after="280"/>
        <w:ind w:firstLine="720"/>
        <w:jc w:val="both"/>
        <w:rPr>
          <w:sz w:val="28"/>
          <w:szCs w:val="28"/>
        </w:rPr>
      </w:pPr>
      <w:r>
        <w:rPr>
          <w:sz w:val="28"/>
          <w:szCs w:val="28"/>
        </w:rPr>
        <w:t>Утверждая монопольное сословное право «служилых людей по отечеству» (бояр-вотчинников и дворян-помещиков) на землю и крестьян, 16 и 17 главы Уложения определяли также их обязанности по отношению к государю. Главная повинность дворянства – военная служба в случае объявления войны и явка на регулярные полковые (в уездах) смотры «конно, людно  и оружно». За уклонение от службы дворянину грозила конфискация половины поместья и битьё кнутом, а за измену государю – позорная смертная казнь и полная конфискация имущества.</w:t>
      </w:r>
    </w:p>
    <w:p>
      <w:pPr>
        <w:pStyle w:val="Normal"/>
        <w:widowControl w:val="false"/>
        <w:spacing w:lineRule="auto" w:line="360" w:before="280" w:after="280"/>
        <w:ind w:firstLine="720"/>
        <w:jc w:val="both"/>
        <w:rPr/>
      </w:pPr>
      <w:r>
        <w:rPr>
          <w:sz w:val="28"/>
          <w:szCs w:val="28"/>
        </w:rPr>
        <w:t>В целом большинство законодательных норм Соборного Уложения 1649 г. было разработано в интересах дворянства и способствовало его консолидации в качестве главной опоры самодержавия.</w:t>
      </w:r>
    </w:p>
    <w:p>
      <w:pPr>
        <w:pStyle w:val="Normal"/>
        <w:widowControl w:val="false"/>
        <w:spacing w:lineRule="auto" w:line="360" w:before="280" w:after="280"/>
        <w:ind w:firstLine="720"/>
        <w:jc w:val="both"/>
        <w:rPr>
          <w:sz w:val="28"/>
          <w:szCs w:val="28"/>
        </w:rPr>
      </w:pPr>
      <w:r>
        <w:rPr>
          <w:sz w:val="28"/>
          <w:szCs w:val="28"/>
        </w:rPr>
        <w:t xml:space="preserve">Кризис поместного дворянства, явившийся одной из причин Смуты, не был преодолён к середине </w:t>
      </w:r>
      <w:r>
        <w:rPr>
          <w:sz w:val="28"/>
          <w:szCs w:val="28"/>
          <w:lang w:val="en-US"/>
        </w:rPr>
        <w:t>XVII</w:t>
      </w:r>
      <w:r>
        <w:rPr>
          <w:sz w:val="28"/>
          <w:szCs w:val="28"/>
        </w:rPr>
        <w:t xml:space="preserve"> в., и власти были принуждены считаться с этим. К середине столетия в России было возрождено менее половины пашни, распаханной в </w:t>
      </w:r>
      <w:r>
        <w:rPr>
          <w:sz w:val="28"/>
          <w:szCs w:val="28"/>
          <w:lang w:val="en-US"/>
        </w:rPr>
        <w:t>XVI</w:t>
      </w:r>
      <w:r>
        <w:rPr>
          <w:sz w:val="28"/>
          <w:szCs w:val="28"/>
        </w:rPr>
        <w:t xml:space="preserve"> в. Упадок фонда государственных (поместных) земель имел катастрофические последствия для мелкого дворянства. Численность служилого сословия неуклонно увеличивалась, и казна не могла обеспечить поместьями поступавших на службу «новичков». Всё это неизбежно ускоряло процесс дробления поместий. Власти широко использовали черносошные и дворцовые земли для раздачи знати и дворянам, но их фонды были ограниченными. Земельный голод дворян воскресил проекты секуляризации церковных земель, возникшие ещё на соборе 1503 г. Дворянские представители выступили на Земском соборе 1648 г. с предложением конфисковать земли, которые церковь приобрела после смерти Ивана </w:t>
      </w:r>
      <w:r>
        <w:rPr>
          <w:sz w:val="28"/>
          <w:szCs w:val="28"/>
          <w:lang w:val="en-US"/>
        </w:rPr>
        <w:t>VI</w:t>
      </w:r>
      <w:r>
        <w:rPr>
          <w:sz w:val="28"/>
          <w:szCs w:val="28"/>
        </w:rPr>
        <w:t xml:space="preserve"> в обход изданным им законам. Окружение царя не рискнуло ответить дворянам отказом. Поначалу Алексей Михайлович не только принял их челобитную, но и распорядился подготовить всю необходимую документацию. То, что не удалось Ивану </w:t>
      </w:r>
      <w:r>
        <w:rPr>
          <w:sz w:val="28"/>
          <w:szCs w:val="28"/>
          <w:lang w:val="en-US"/>
        </w:rPr>
        <w:t>III</w:t>
      </w:r>
      <w:r>
        <w:rPr>
          <w:sz w:val="28"/>
          <w:szCs w:val="28"/>
        </w:rPr>
        <w:t xml:space="preserve"> и Василию </w:t>
      </w:r>
      <w:r>
        <w:rPr>
          <w:sz w:val="28"/>
          <w:szCs w:val="28"/>
          <w:lang w:val="en-US"/>
        </w:rPr>
        <w:t>III</w:t>
      </w:r>
      <w:r>
        <w:rPr>
          <w:sz w:val="28"/>
          <w:szCs w:val="28"/>
        </w:rPr>
        <w:t>, теперь казалось близким к осуществлению. Казна и дворянство с завистью глядели на цветущие церковные имения и не прочь были разрешить свои трудности за счёт новых конфискаций. Но сопротивление высшего духовенства было слишком велико, и царь не нашёл единодушия даже в своём ближайшем окружении. Дело ограничилось подтверждением законов Грозного, воспрещавшим церкви расширять вотчинные владения.</w:t>
      </w:r>
    </w:p>
    <w:p>
      <w:pPr>
        <w:pStyle w:val="Normal"/>
        <w:widowControl w:val="false"/>
        <w:spacing w:lineRule="auto" w:line="360" w:before="280" w:after="280"/>
        <w:ind w:firstLine="720"/>
        <w:jc w:val="both"/>
        <w:rPr>
          <w:sz w:val="28"/>
          <w:szCs w:val="28"/>
        </w:rPr>
      </w:pPr>
      <w:r>
        <w:rPr>
          <w:sz w:val="28"/>
          <w:szCs w:val="28"/>
        </w:rPr>
        <w:t>Система поместного землевладения, основанная на государственной земельной собственности, могла функционировать лишь при наличии сильной центральной власти. Династия, водворившаяся в России после смуты,  не обладала достаточными средствами, чтобы обеспечить господство государственной собственности. Соборное Уложение 1649 г. расширило права помещиков, разрешив им обмен поместий вне пределов своих уездов.</w:t>
      </w:r>
    </w:p>
    <w:p>
      <w:pPr>
        <w:pStyle w:val="Normal"/>
        <w:widowControl w:val="false"/>
        <w:spacing w:lineRule="auto" w:line="360" w:before="280" w:after="280"/>
        <w:ind w:firstLine="720"/>
        <w:jc w:val="both"/>
        <w:rPr/>
      </w:pPr>
      <w:r>
        <w:rPr>
          <w:sz w:val="28"/>
          <w:szCs w:val="28"/>
        </w:rPr>
        <w:t>Правительство Алексея Михайловича поощряло промышленную деятельность, поддерживало отечественное купечество, защищая его от конкуренции иностранных торговцев.  Были приняты таможенный и новоторговый уставы, способствовавшие развитию внутренней и внешней торговли.</w:t>
      </w:r>
    </w:p>
    <w:p>
      <w:pPr>
        <w:pStyle w:val="Normal"/>
        <w:widowControl w:val="false"/>
        <w:spacing w:lineRule="auto" w:line="360" w:before="280" w:after="280"/>
        <w:ind w:firstLine="720"/>
        <w:jc w:val="both"/>
        <w:rPr/>
      </w:pPr>
      <w:r>
        <w:rPr>
          <w:sz w:val="28"/>
          <w:szCs w:val="28"/>
        </w:rPr>
        <w:t>В царствование Алексея Михайловича Московское государство расширило свои пределы не только на юго-запад (получив левобережную Украину и Белорусские земли), но и далеко на восток и на юг. В западной Сибири казаки победили потомков хана Кучума. Русскими землепроходцами была открыта восточная Сибирь.</w:t>
      </w:r>
    </w:p>
    <w:p>
      <w:pPr>
        <w:pStyle w:val="Normal"/>
        <w:widowControl w:val="false"/>
        <w:spacing w:lineRule="auto" w:line="360" w:before="280" w:after="280"/>
        <w:ind w:firstLine="720"/>
        <w:jc w:val="both"/>
        <w:rPr/>
      </w:pPr>
      <w:r>
        <w:rPr>
          <w:sz w:val="28"/>
          <w:szCs w:val="28"/>
        </w:rPr>
        <w:t xml:space="preserve">В это время были жестоко подавлены народные восстания в Москве – соляной бунт (1648-й год) и медный бунт (1662 год), и крестьянская война 1670– 1671 года под предводительством Степана Разина. </w:t>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TextBody"/>
        <w:numPr>
          <w:ilvl w:val="0"/>
          <w:numId w:val="5"/>
        </w:numPr>
        <w:tabs>
          <w:tab w:val="clear" w:pos="567"/>
          <w:tab w:val="left" w:pos="180" w:leader="none"/>
          <w:tab w:val="left" w:pos="1080" w:leader="none"/>
          <w:tab w:val="left" w:pos="10205" w:leader="none"/>
        </w:tabs>
        <w:spacing w:lineRule="auto" w:line="360" w:before="0" w:after="280"/>
        <w:rPr/>
      </w:pPr>
      <w:r>
        <w:rPr>
          <w:i/>
          <w:sz w:val="28"/>
          <w:szCs w:val="28"/>
        </w:rPr>
        <w:t>Церковная реформа патриарха Никона, её последствия для российского общества.</w:t>
      </w:r>
    </w:p>
    <w:p>
      <w:pPr>
        <w:pStyle w:val="Style14"/>
        <w:widowControl w:val="false"/>
        <w:spacing w:lineRule="auto" w:line="360"/>
        <w:ind w:left="0" w:right="0" w:firstLine="720"/>
        <w:jc w:val="both"/>
        <w:rPr>
          <w:sz w:val="28"/>
          <w:szCs w:val="28"/>
        </w:rPr>
      </w:pPr>
      <w:r>
        <w:rPr>
          <w:sz w:val="28"/>
          <w:szCs w:val="28"/>
        </w:rPr>
        <w:t xml:space="preserve">В условиях укрепления самодержавной монархии в России и нарастания социальной напряжённости в обществе в середине </w:t>
      </w:r>
      <w:r>
        <w:rPr>
          <w:sz w:val="28"/>
          <w:szCs w:val="28"/>
          <w:lang w:val="en-US"/>
        </w:rPr>
        <w:t>XVII</w:t>
      </w:r>
      <w:r>
        <w:rPr>
          <w:sz w:val="28"/>
          <w:szCs w:val="28"/>
        </w:rPr>
        <w:t xml:space="preserve"> в. резко обострились отношения между церковью и государством.</w:t>
      </w:r>
    </w:p>
    <w:p>
      <w:pPr>
        <w:pStyle w:val="Style14"/>
        <w:widowControl w:val="false"/>
        <w:spacing w:lineRule="auto" w:line="360"/>
        <w:ind w:left="0" w:right="0" w:firstLine="720"/>
        <w:jc w:val="both"/>
        <w:rPr>
          <w:sz w:val="28"/>
          <w:szCs w:val="28"/>
        </w:rPr>
      </w:pPr>
      <w:r>
        <w:rPr>
          <w:sz w:val="28"/>
          <w:szCs w:val="28"/>
        </w:rPr>
        <w:t>Традиционно православное духовенство играло ведущую роль в становлении и укреплении российской государственности. Благодаря подвижнической деятельности ряда выдающихся церковных иерархов русские земли освободились от ордынского владычества и объединились в единое централизованное государство. Ещё большую роль сыграла православная церковь в преодолении структурного кризиса государственности в эпоху Смуты и утверждении на московском престоле новой династии Романовых. В правление царя Михаила Романова его отец, властолюбивый боярин Фёдор Никитич (в иночестве – Филарет), ставший патриархом всея Руси, превратил патриарший двор в средоточие как высшей церковной, так и светской власти. По инициативе Филарета проводились важнейшие преобразования в стране: упорядочены налоговые платежи, сокращены податные льготы монастырей, проведён учёт земельных ресурсов, укреплено судопроизводство, обузданы произвол и волокита местной воеводской администрации. Деятельность патриарха Филарета оказала значительное влияние на дальнейшее развитие Русской православной церкви, закрепив непререкаемый авторитет её предстоятеля.</w:t>
      </w:r>
    </w:p>
    <w:p>
      <w:pPr>
        <w:pStyle w:val="Style14"/>
        <w:widowControl w:val="false"/>
        <w:spacing w:lineRule="auto" w:line="360"/>
        <w:ind w:left="0" w:right="0" w:firstLine="720"/>
        <w:jc w:val="both"/>
        <w:rPr/>
      </w:pPr>
      <w:r>
        <w:rPr>
          <w:sz w:val="28"/>
          <w:szCs w:val="28"/>
        </w:rPr>
        <w:t xml:space="preserve">К середине </w:t>
      </w:r>
      <w:r>
        <w:rPr>
          <w:sz w:val="28"/>
          <w:szCs w:val="28"/>
          <w:lang w:val="en-US"/>
        </w:rPr>
        <w:t>XVII</w:t>
      </w:r>
      <w:r>
        <w:rPr>
          <w:sz w:val="28"/>
          <w:szCs w:val="28"/>
        </w:rPr>
        <w:t xml:space="preserve"> в. коренные изменения, происходящие в обществе и государстве, вызванные стремлением укрепить централизацию русской церкви и усилить её роль в деле объединения с православными церквами Украины и балканских народов, настоятельно требовали проведения церковной реформы. Непосредственным же поводом для церковных преобразований являлась необходимость исправления богослужебных книг, в которых в ходе переписывания накопилось много искажений, и унификация церковных обрядов. Однако, когда речь зашла о выборе образцов для исправления книг и изменения обрядов, среди духовенства возникли распри. Одни утверждали, что за основу необходимо взять решения Стоглавого собора 1551 г., провозгласившего незыблемость древнерусских обрядов. Другие предлагали использовать для «справления» только греческие оригиналы, с которых некогда и делались русские переводы богослужебных книг. По мнению последних, в том числе правщиков московского Печатного двора, эта работа могла быть поручена только высокопрофессиональным переводчикам – богословам. В связи с этим по решению царя Алексея Михайловича и патриарха Иосифа в Москву были приглашены учёные монахи Киевской Могилянской коллегии (училища) Эпифаний Славинецкий, Арсений Сатановский и Дамским Птицкий.</w:t>
      </w:r>
    </w:p>
    <w:p>
      <w:pPr>
        <w:pStyle w:val="Style14"/>
        <w:widowControl w:val="false"/>
        <w:spacing w:lineRule="auto" w:line="360"/>
        <w:ind w:left="0" w:right="0" w:firstLine="720"/>
        <w:jc w:val="both"/>
        <w:rPr>
          <w:sz w:val="28"/>
          <w:szCs w:val="28"/>
        </w:rPr>
      </w:pPr>
      <w:r>
        <w:rPr>
          <w:sz w:val="28"/>
          <w:szCs w:val="28"/>
        </w:rPr>
        <w:t xml:space="preserve">Толчком для проведения реформы явилась также деятельность сложившегося в конце 1640-х годов придворной среде кружка «ревнителей древнего благочестия», который возглавил протопоп Благовещенского собора, духовник царя Алексея Стефан Вонифатьев. В него входили протопоп московского Казанского собора Иван Неронов, царский любимец окольничий Фёдор Ртищев, дьякон Благовещенского собора Фёдор, архимандрит московского Новоспасского монастыря Никон и его будущий противник </w:t>
      </w:r>
      <w:r>
        <w:rPr>
          <w:i/>
          <w:sz w:val="28"/>
          <w:szCs w:val="28"/>
        </w:rPr>
        <w:t>протопоп Аввакум</w:t>
      </w:r>
      <w:r>
        <w:rPr>
          <w:sz w:val="28"/>
          <w:szCs w:val="28"/>
        </w:rPr>
        <w:t xml:space="preserve"> из Юрьевца – Поволжского, а также ряд других местных протопопов. Главной задачей этого кружка стала разработка программы церковной реформы, в основу которой были положены греческие образцы. Данное решение и стало в последствии формальной причиной раскола среднерусского духовенства.</w:t>
      </w:r>
    </w:p>
    <w:tbl>
      <w:tblPr>
        <w:tblW w:w="5000" w:type="pct"/>
        <w:jc w:val="left"/>
        <w:tblInd w:w="-30" w:type="dxa"/>
        <w:tblLayout w:type="fixed"/>
        <w:tblCellMar>
          <w:top w:w="30" w:type="dxa"/>
          <w:left w:w="30" w:type="dxa"/>
          <w:bottom w:w="30" w:type="dxa"/>
          <w:right w:w="30" w:type="dxa"/>
        </w:tblCellMar>
      </w:tblPr>
      <w:tblGrid>
        <w:gridCol w:w="4352"/>
        <w:gridCol w:w="5569"/>
      </w:tblGrid>
      <w:tr>
        <w:trPr>
          <w:trHeight w:val="5226" w:hRule="atLeast"/>
        </w:trPr>
        <w:tc>
          <w:tcPr>
            <w:tcW w:w="4352" w:type="dxa"/>
            <w:tcBorders/>
            <w:vAlign w:val="center"/>
          </w:tcPr>
          <w:p>
            <w:pPr>
              <w:pStyle w:val="Style14"/>
              <w:widowControl w:val="false"/>
              <w:spacing w:lineRule="auto" w:line="360" w:before="280" w:after="0"/>
              <w:ind w:left="0" w:right="0" w:firstLine="720"/>
              <w:jc w:val="both"/>
              <w:rPr>
                <w:sz w:val="28"/>
                <w:szCs w:val="28"/>
              </w:rPr>
            </w:pPr>
            <w:r>
              <w:rPr>
                <w:sz w:val="28"/>
                <w:szCs w:val="28"/>
              </w:rPr>
              <w:drawing>
                <wp:inline distT="0" distB="0" distL="0" distR="0">
                  <wp:extent cx="2284730" cy="2976245"/>
                  <wp:effectExtent l="0" t="0" r="0" b="0"/>
                  <wp:docPr id="1" name="3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a" descr=""/>
                          <pic:cNvPicPr>
                            <a:picLocks noChangeAspect="1" noChangeArrowheads="1"/>
                          </pic:cNvPicPr>
                        </pic:nvPicPr>
                        <pic:blipFill>
                          <a:blip r:embed="rId2"/>
                          <a:srcRect l="-15" t="-12" r="-15" b="-12"/>
                          <a:stretch>
                            <a:fillRect/>
                          </a:stretch>
                        </pic:blipFill>
                        <pic:spPr bwMode="auto">
                          <a:xfrm>
                            <a:off x="0" y="0"/>
                            <a:ext cx="2284730" cy="2976245"/>
                          </a:xfrm>
                          <a:prstGeom prst="rect">
                            <a:avLst/>
                          </a:prstGeom>
                        </pic:spPr>
                      </pic:pic>
                    </a:graphicData>
                  </a:graphic>
                </wp:inline>
              </w:drawing>
            </w:r>
            <w:r>
              <w:rPr>
                <w:sz w:val="28"/>
                <w:szCs w:val="28"/>
              </w:rPr>
              <w:br/>
            </w:r>
            <w:r>
              <w:rPr>
                <w:rStyle w:val="Emphasis"/>
                <w:sz w:val="28"/>
                <w:szCs w:val="28"/>
              </w:rPr>
              <w:t>Патриарх Никон </w:t>
            </w:r>
          </w:p>
        </w:tc>
        <w:tc>
          <w:tcPr>
            <w:tcW w:w="5569" w:type="dxa"/>
            <w:tcBorders/>
            <w:vAlign w:val="center"/>
          </w:tcPr>
          <w:p>
            <w:pPr>
              <w:pStyle w:val="Style14"/>
              <w:widowControl w:val="false"/>
              <w:spacing w:lineRule="auto" w:line="360" w:before="280" w:after="0"/>
              <w:ind w:left="0" w:right="0" w:firstLine="720"/>
              <w:jc w:val="both"/>
              <w:rPr/>
            </w:pPr>
            <w:r>
              <w:rPr>
                <w:sz w:val="28"/>
                <w:szCs w:val="28"/>
              </w:rPr>
              <w:t>Всю работу по реализации новшеств, вводимых в соответствие с церковной реформой, возглавил избранный на патриарший престол 1652 г. талантливый администратор, но властный и честолюбивый архиерей Никон, сделавший при поддержке царя Алексея Михайловича стремительную карьеру. Родом он был из крестьян Нижегородского уезда, но, благодаря глубокой вере, своему уму и способностям, достиг высшего положения в русской церкви и государстве.</w:t>
            </w:r>
          </w:p>
        </w:tc>
      </w:tr>
    </w:tbl>
    <w:p>
      <w:pPr>
        <w:pStyle w:val="Style14"/>
        <w:widowControl w:val="false"/>
        <w:spacing w:lineRule="auto" w:line="360"/>
        <w:ind w:left="0" w:right="0" w:firstLine="720"/>
        <w:jc w:val="both"/>
        <w:rPr>
          <w:sz w:val="28"/>
          <w:szCs w:val="28"/>
        </w:rPr>
      </w:pPr>
      <w:r>
        <w:rPr>
          <w:sz w:val="28"/>
          <w:szCs w:val="28"/>
        </w:rPr>
        <w:t xml:space="preserve">Сам царь, примыкая к ревнителям в общей постановке задачи, на способ её осуществления имел, однако, особый взгляд, так, как склонен, был придавать церковной реформе политическое значение. Воскрешая забытую идею о Москве, как центре вселенского православия, - идею, предполагавшую подчинение московскому государю всего православного Востока, и вместе с тем имея в виду прочнее закрепить за Москвой присоединявшуюся к ней Малороссию, Алексей Михайлович считал необходимым тесное единение русской церкви с греческой и малороссийской, а оно, по его мнению, могло быть достигнуто путем согласования русской церковной практики с греческими образцами. Это задание, несомненно, было поставлено будущему патриарху и принято им, причем Никону пришлось изменить свой первоначальный отрицательный взгляд на православие греков. Со своей стороны, и Никон приносил на патриарший престол собственную программу, далеко выходившую из рамок обрядовых вопросов. По установившемуся в Москве ранее порядку, церковное управление находилось под постоянным и непосредственным надзором государственной власти: царь назначал и смещал патриархов, созывал духовные соборы, направлял их деятельность, даже изменял их решения, а иногда и сам издавал церковные законы. Никон считал такой порядок ненормальным и находил необходимым освободить церковь от господства над ней светской власти, даже вовсе устранить ее вмешательство в церковные дела. В то же время он представлял себе организацию церковной власти по аналогии с государственной и вместо царя хотел видеть во главе церкви патриарха, облеченного такими же неограниченными полномочиями. Может быть, предвидя свое избрание и возможность борьбы в дальнейшем, он и торжественное перенесение мощей святого Филиппа устроил для того, чтобы примером из жизни Грозного предостеречь своего царственного друга от нового конфликта между царской и духовной властью. Упорными отказами от звания патриарха Никон заставил царя на коленях умолять его принять патриарший сан и дал согласие лишь после того, как все присутствовавшие в церкви, в том числе царь и бояре, поклялись, что будут во всем беспрекословно слушать его как "архипастыря и отца верховнейшего". Став патриархом, Никон вскоре порвал со своими недавними соратниками по кружку «ревнителей благочестия», сохранявшими приверженность «старине», и начал решительно внедрять новые церковные обряды по киевскому и греческому образцам. </w:t>
      </w:r>
    </w:p>
    <w:tbl>
      <w:tblPr>
        <w:tblW w:w="5000" w:type="pct"/>
        <w:jc w:val="left"/>
        <w:tblInd w:w="-30" w:type="dxa"/>
        <w:tblLayout w:type="fixed"/>
        <w:tblCellMar>
          <w:top w:w="30" w:type="dxa"/>
          <w:left w:w="30" w:type="dxa"/>
          <w:bottom w:w="30" w:type="dxa"/>
          <w:right w:w="30" w:type="dxa"/>
        </w:tblCellMar>
      </w:tblPr>
      <w:tblGrid>
        <w:gridCol w:w="2549"/>
        <w:gridCol w:w="7372"/>
      </w:tblGrid>
      <w:tr>
        <w:trPr/>
        <w:tc>
          <w:tcPr>
            <w:tcW w:w="2549" w:type="dxa"/>
            <w:tcBorders/>
            <w:vAlign w:val="center"/>
          </w:tcPr>
          <w:p>
            <w:pPr>
              <w:pStyle w:val="Style14"/>
              <w:widowControl w:val="false"/>
              <w:spacing w:lineRule="auto" w:line="360" w:before="280" w:after="0"/>
              <w:ind w:left="0" w:right="0" w:firstLine="720"/>
              <w:jc w:val="both"/>
              <w:rPr>
                <w:sz w:val="28"/>
                <w:szCs w:val="28"/>
              </w:rPr>
            </w:pPr>
            <w:r>
              <w:rPr>
                <w:sz w:val="28"/>
                <w:szCs w:val="28"/>
              </w:rPr>
            </w:r>
          </w:p>
        </w:tc>
        <w:tc>
          <w:tcPr>
            <w:tcW w:w="7372" w:type="dxa"/>
            <w:tcBorders/>
            <w:vAlign w:val="center"/>
          </w:tcPr>
          <w:p>
            <w:pPr>
              <w:pStyle w:val="Style14"/>
              <w:widowControl w:val="false"/>
              <w:spacing w:lineRule="auto" w:line="360" w:before="280" w:after="0"/>
              <w:ind w:left="0" w:right="0" w:firstLine="720"/>
              <w:jc w:val="both"/>
              <w:rPr/>
            </w:pPr>
            <w:r>
              <w:rPr>
                <w:sz w:val="28"/>
                <w:szCs w:val="28"/>
              </w:rPr>
              <w:t xml:space="preserve">Так, обычай креститься двумя пальцами был заменён троеперстием, слово «аллилуйя» во время молитвы должно было произноситься не дважды, а трижды, двигаться вокруг аналоя следовало теперь не по солнцу, а против него. Он внёс также изменения на греческий лад в облачение русского духовенства (архиерейский посох, клобуки и мантии). Новые отпечатанные книги и введение новых обрядов многими были встречены враждебно. Многие миряне и священники считали, что нужно хранить старую веру и не принимать новые книги и обряды. Людей, не признающих новые книги и порядки, стали называть староверами и преследовать. </w:t>
            </w:r>
          </w:p>
        </w:tc>
      </w:tr>
    </w:tbl>
    <w:p>
      <w:pPr>
        <w:pStyle w:val="Style14"/>
        <w:widowControl w:val="false"/>
        <w:spacing w:lineRule="auto" w:line="360"/>
        <w:ind w:left="0" w:right="0" w:firstLine="720"/>
        <w:jc w:val="both"/>
        <w:rPr>
          <w:sz w:val="28"/>
          <w:szCs w:val="28"/>
        </w:rPr>
      </w:pPr>
      <w:r>
        <w:rPr>
          <w:sz w:val="28"/>
          <w:szCs w:val="28"/>
        </w:rPr>
        <w:t xml:space="preserve">Все эти нововведения были одобрены церковным Собором, состоявшимся весной 1654 г. в Москве с участием восточных патриархов. Собор утвердил предложенные им исправления и постановил, что книги должны исправляться по древним русским и греческим текстам. Принятые собором положения задевали национальное чувство русского человека, привыкшего видеть в своей церкви единственную опору правой веры и благочестия; но для Никона они являлись исходными пунктами всей реформы, и потому он настаивал на их признании, подвергнув суровому наказанию выступившего на соборе с возражениями коломенского епископа </w:t>
      </w:r>
      <w:hyperlink r:id="rId3">
        <w:r>
          <w:rPr>
            <w:rStyle w:val="InternetLink"/>
            <w:color w:val="000000"/>
            <w:sz w:val="28"/>
            <w:szCs w:val="28"/>
            <w:u w:val="none"/>
          </w:rPr>
          <w:t>Павла</w:t>
        </w:r>
      </w:hyperlink>
      <w:r>
        <w:rPr>
          <w:sz w:val="28"/>
          <w:szCs w:val="28"/>
        </w:rPr>
        <w:t>. Образ действий Никона усилил сопротивление его противников. Соглашение между ними стало тем менее возможным, что обе стороны выходили, по существу, из одинаковых принципиальных взглядов: по недостатку богословского образования обе придавали обрядам существенную важность в деле веры, не различая их от догматов, и потому не могли сойтись на компромиссе. Это ещё более обострило противостояние между патриархом Никоном и «ревнителями», среди которых особенно выделялся протопоп Аввакум, ставший признанным лидером движения старообрядчества. На созванном по инициативе патриарха очередном Соборе в 1956 г. при участии антиохийского патриарха и сербского митрополита введённые новшества в церковных обрядах получили одобрение. Захваченный своим темпераментом борца, он все охотнее применяет крутые меры, нередко теряя самообладание: чтобы больнее, например, поразить своих противников, он предает торжественному проклятию особенно ревниво отстаивавшееся ими двоеперстие; усиливает репрессии по отношению к отдельным лицам; на возражения, даже на ссылки из жизни святых, отвечает иногда грубыми несдержанными выходками.</w:t>
      </w:r>
    </w:p>
    <w:p>
      <w:pPr>
        <w:pStyle w:val="Style14"/>
        <w:widowControl w:val="false"/>
        <w:spacing w:lineRule="auto" w:line="360"/>
        <w:ind w:left="0" w:right="0" w:firstLine="720"/>
        <w:jc w:val="both"/>
        <w:rPr>
          <w:sz w:val="28"/>
          <w:szCs w:val="28"/>
        </w:rPr>
      </w:pPr>
      <w:r>
        <w:rPr>
          <w:sz w:val="28"/>
          <w:szCs w:val="28"/>
        </w:rPr>
        <w:t>Богослужебные книги уже начали исправляться предшественниками Никона, патриархами Гермогеном (1606-1612), Филаретом (1619-1633), Иоасафом (1634-1640) и Иосифом (1642-1652). Но у них не было той решимости, которая требовалась для этого дела, да и у правщиков и печатников не хватало нужных знаний. Хотя решимости у патриарха Никона оказалось достаточно, его крутой характер вызывал отрицательную реакцию, как к нему лично, так и к его начинаниям. От священников, например, он требовал должного знания Священного Писания и церковной службы, христианской жизни. С духовенством, не исполнявшим его требования, он был чрезвычайно строг. За пьянство, патриаршие стрельцы сажали провинившихся духовных лиц в тюрьму, а за повторные нарушения – ссылали в сибирские монастыри. Следует сказать, что к самому себе патриарх Никон был ещё строже, чем к другим: ревностно соблюдал иноческие обеты, каждый день слушал службы, часто служил сам.</w:t>
      </w:r>
    </w:p>
    <w:p>
      <w:pPr>
        <w:pStyle w:val="Style14"/>
        <w:widowControl w:val="false"/>
        <w:spacing w:lineRule="auto" w:line="360"/>
        <w:ind w:left="0" w:right="0" w:firstLine="720"/>
        <w:jc w:val="both"/>
        <w:rPr>
          <w:sz w:val="28"/>
          <w:szCs w:val="28"/>
        </w:rPr>
      </w:pPr>
      <w:r>
        <w:rPr>
          <w:sz w:val="28"/>
          <w:szCs w:val="28"/>
        </w:rPr>
        <w:t xml:space="preserve">Самый процесс борьбы начинает заслонять перед ним ту задачу, из которой борьба возникла. Положение становится трагическим, когда Никон теряет уверенность в правильности начатого дела. Ход реформы и вызванные ею споры заставляют Никона глубже вдуматься в обрядовую сторону веры и постепенно изменяют его взгляды на этот предмет; в 1658 г. он уже открыто признает равноправность старых и новых, русских и греческих книг и обрядов, заявив, например, Неронову о служебниках: "обои-де добры (старые и новые), все-де равно, по каким хочешь, по тем и служишь"; он даже начинает допускать двоеперстие наряду с троеперстием. Но с этим вместе исчезал предмет, за который поднята была борьба, и перед Никоном оставался только голый факт вызванных реформой раздражения и ненависти. В одном лишь отношении реформа могла дать ему удовлетворение: если не по замыслу, то в исполнении, она была делом церковной власти, и светская власть являлась только пособницей патриарха. Но как раз в критическое для Никона время перелома ему наносится удар и с этой, принципиально наиболее важной для него, стороны. Никон хорошо понимал, что его власть в церкви держалась на дружбе к нему царя. По отношению к его главной задаче это значило, что он должен был создать для церкви независимое от царской власти положение, пользуясь в то же время поддержкой этой самой власти. Не видно, чтобы Никон искал опоры в обществе или, по крайней мере, в церковной иерархии; против такого предположения говорило бы уже давление, которому подвергались с его стороны созывавшиеся им духовные соборы. Скорее можно думать, что Никон рассчитывал обеспечить независимость церкви путем укрепления своей личной независимости. Такой смысл могла иметь обнаруженная им хозяйственная предприимчивость: Никон сильно расширил патриаршую область припиской к ней земель, принадлежавших другим кафедрам (14 монастырей и около 500 приходов), и, сверх того, из купленных им и пожалованных царем земель составил значительные личные владения, в пределах которых завел обширное хозяйство и устроил 3 монастыря (Воскресенский, Иверский и Крестовый), обстроенные подобно крепостям. Это был своего рода удел, где патриарх являлся полным государем. На время Никон достиг своей цели: он пользовался в церкви неограниченными полномочиями. Царь предоставил на полное его усмотрение назначение епископов и архимандритов; воля патриарха была фактически последней инстанцией во всех церковных делах. Царь не решался даже ходатайствовать перед ним об отмене того или другого решения: "я боюсь патриарха Никона - говорил он; может случиться, что он отдаст мне свой посох и скажет: возьми его и правь сам монахами и священниками; я не мешаю тебе в управлении воеводами и воинами, зачем же ты идешь мне наперекор в управлении монахами и попами?" Вся патриаршая область была изъята и в гражданских делах из ведения Монастырского приказа. "Государевы царевы власти уже не слышать" - характеризовал создавшееся в церкви положение один из противников Никона (Неронов). Власть патриарха казалась еще более прочной и обширной вследствие огромного значения, каким он пользуется в государственных делах. </w:t>
      </w:r>
    </w:p>
    <w:p>
      <w:pPr>
        <w:pStyle w:val="Style14"/>
        <w:widowControl w:val="false"/>
        <w:spacing w:lineRule="auto" w:line="360"/>
        <w:ind w:left="0" w:right="0" w:firstLine="720"/>
        <w:jc w:val="both"/>
        <w:rPr>
          <w:sz w:val="28"/>
          <w:szCs w:val="28"/>
        </w:rPr>
      </w:pPr>
      <w:r>
        <w:rPr>
          <w:sz w:val="28"/>
          <w:szCs w:val="28"/>
        </w:rPr>
        <w:t>Огромная власть патриарха Никона в государственных делах тоже создавала ему многочисленных врагов. А власть его действительно была велика. Так, воссоединение Украины было прямым последствием просьбы Никона на Земском Соборе 23 октября 1653 г. к царю начать войну с Польшей и принять Богдана Хмельницкого с его войском и землями под свою защиту. Когда эта война началась, патриарх Никон выставил, от себя лично, 10.000 воинов (столько же выставили все монастыри).</w:t>
      </w:r>
      <w:r>
        <w:rPr>
          <w:b/>
          <w:sz w:val="28"/>
          <w:szCs w:val="28"/>
        </w:rPr>
        <w:t xml:space="preserve"> </w:t>
      </w:r>
      <w:r>
        <w:rPr>
          <w:sz w:val="28"/>
          <w:szCs w:val="28"/>
        </w:rPr>
        <w:t>Во время польско-литовских походов (1654 - 1656) Алексея Михайловича Никон оставался заместителем царя в Москве. К нему на утверждение поступали важнейшие государственные дела, причем в формуле приговоров имя Никона ставилось на месте царского: "святейший патриарх указал и бояре приговорили". От государева и своего имени он объявляет распоряжения приказам и рассылает грамоты к воеводам по делам гражданского и даже военного управления. Бояре ежедневно обязаны были являться к патриарху на совет. С согласия царя, Никон и в официальных документах начинает в это время называться великим государем. Он сохраняет свое влияние на государственные дела и во время бытности царя в Москве.</w:t>
      </w:r>
    </w:p>
    <w:p>
      <w:pPr>
        <w:pStyle w:val="Style14"/>
        <w:widowControl w:val="false"/>
        <w:spacing w:lineRule="auto" w:line="360"/>
        <w:ind w:left="0" w:right="0" w:firstLine="720"/>
        <w:jc w:val="both"/>
        <w:rPr>
          <w:sz w:val="28"/>
          <w:szCs w:val="28"/>
        </w:rPr>
      </w:pPr>
      <w:r>
        <w:rPr>
          <w:sz w:val="28"/>
          <w:szCs w:val="28"/>
        </w:rPr>
        <w:t>Так как все свои преобразования патриарх Никон проводил резко и прямолинейно, то, в большинстве случаев, они только увеличивали количество его врагов. При этом разумность его преобразований не играла большой роли. Возникновение староверчества (людей, отказавшихся признать новые исправленные книги) во многом обязано этому фактору.</w:t>
      </w:r>
    </w:p>
    <w:p>
      <w:pPr>
        <w:pStyle w:val="Style14"/>
        <w:widowControl w:val="false"/>
        <w:spacing w:lineRule="auto" w:line="360"/>
        <w:ind w:left="0" w:right="0" w:firstLine="720"/>
        <w:jc w:val="both"/>
        <w:rPr>
          <w:sz w:val="28"/>
          <w:szCs w:val="28"/>
        </w:rPr>
      </w:pPr>
      <w:r>
        <w:rPr>
          <w:sz w:val="28"/>
          <w:szCs w:val="28"/>
        </w:rPr>
        <w:t xml:space="preserve">Растущее влияние Никона во внутреннюю и внешнюю политику государства под тезисом «священство выше царства» вызвало разрыв патриарха с царем.  Ненавидевшие Никона бояре старались повлиять на царя путем "шептания" и клеветы; в том же направлении действовало, своими жалобами на грубость и жестокость патриарха, духовенство. Все это подготовило существенную перемену во взглядах Алексея Михайловича, и не случайно из всех московских царей он является самым ярким и самым вдумчивым идеологом самодержавия, для которого царь земной есть подлинное отображение царя небесного. Когда эта перемена обозначилась, бояре искусно создали обстановку для разрыва. В июле 1658 г. царем давался в честь приехавшего в Москву грузинского царевича Теймураза обед. Никон, вопреки обычаю, не был приглашен, а посланного им ко дворцу патриаршего стряпчего князя </w:t>
      </w:r>
      <w:hyperlink r:id="rId4">
        <w:r>
          <w:rPr>
            <w:rStyle w:val="InternetLink"/>
            <w:color w:val="000000"/>
            <w:sz w:val="28"/>
            <w:szCs w:val="28"/>
            <w:u w:val="none"/>
          </w:rPr>
          <w:t>Мещерского</w:t>
        </w:r>
      </w:hyperlink>
      <w:r>
        <w:rPr>
          <w:sz w:val="28"/>
          <w:szCs w:val="28"/>
        </w:rPr>
        <w:t xml:space="preserve"> окольничий </w:t>
      </w:r>
      <w:hyperlink r:id="rId5">
        <w:r>
          <w:rPr>
            <w:rStyle w:val="InternetLink"/>
            <w:color w:val="000000"/>
            <w:sz w:val="28"/>
            <w:szCs w:val="28"/>
            <w:u w:val="none"/>
          </w:rPr>
          <w:t>Б.М. Хитрово</w:t>
        </w:r>
      </w:hyperlink>
      <w:r>
        <w:rPr>
          <w:sz w:val="28"/>
          <w:szCs w:val="28"/>
        </w:rPr>
        <w:t xml:space="preserve">, распоряжавшийся церемонией, оскорбил, ударив палкой, причем на протест Мещерского, сославшегося на поручение от патриарха, ответил: "не дорожися патриархом!" Никон увидел в этом вызов и настаивал, чтобы царь немедленно дал ему удовлетворение, но в ответ получил лишь обещание рассмотреть дело. Избегая личного объяснения с Никоном, царь после того перестал присутствовать на патриарших службах и однажды через князя </w:t>
      </w:r>
      <w:hyperlink r:id="rId6">
        <w:r>
          <w:rPr>
            <w:rStyle w:val="InternetLink"/>
            <w:color w:val="000000"/>
            <w:sz w:val="28"/>
            <w:szCs w:val="28"/>
            <w:u w:val="none"/>
          </w:rPr>
          <w:t>Ю. Ромодановского</w:t>
        </w:r>
      </w:hyperlink>
      <w:r>
        <w:rPr>
          <w:sz w:val="28"/>
          <w:szCs w:val="28"/>
        </w:rPr>
        <w:t xml:space="preserve"> объяснил Никону свое отсутствие гневом на него за то, что тот "царское величество пренебрег и пишется великим государем". Ромодановский при этом добавил, что царь почтил патриарха титулом "как отца и пастыря", а он, Никон, "того не уразумел, и потому впредь писаться великим государем не должен". Для Никона было еще возможно примирение, но теперь оно означало бы с его стороны отказ от главной его цели, и Никон выбрал другое. В ответ решил отказаться от выполнения патриарших обязанностей и уехал из Москвы в построенный им неподалёку от столицы пышный Новоиерусалимский Воскресенский монастырь, рассчитывая на то, что царь смирит свою гордыню и будет умолять его вернуться на патриарший престол. Однако правительство Алексея Михайловича не намеривалось вступать в переговоры с мятежным патриархом. Начавшаяся церковная реформа продолжала проводиться в стране и без его участия. </w:t>
      </w:r>
    </w:p>
    <w:p>
      <w:pPr>
        <w:pStyle w:val="Style14"/>
        <w:widowControl w:val="false"/>
        <w:spacing w:lineRule="auto" w:line="360"/>
        <w:ind w:left="0" w:right="0" w:firstLine="720"/>
        <w:jc w:val="both"/>
        <w:rPr>
          <w:sz w:val="28"/>
          <w:szCs w:val="28"/>
        </w:rPr>
      </w:pPr>
      <w:r>
        <w:rPr>
          <w:sz w:val="28"/>
          <w:szCs w:val="28"/>
        </w:rPr>
        <w:t xml:space="preserve">Церковный Собор 1666 – 1667 гг. подтвердил необходимость продолжения реформ Русской православной церкви, которые проводились теперь уже под личным контролем царя. </w:t>
      </w:r>
    </w:p>
    <w:p>
      <w:pPr>
        <w:pStyle w:val="Style14"/>
        <w:widowControl w:val="false"/>
        <w:spacing w:lineRule="auto" w:line="360"/>
        <w:ind w:left="0" w:right="0" w:firstLine="720"/>
        <w:jc w:val="both"/>
        <w:rPr/>
      </w:pPr>
      <w:r>
        <w:rPr>
          <w:sz w:val="28"/>
          <w:szCs w:val="28"/>
        </w:rPr>
        <w:t>Решительно отказался принять новые книги (ещё в 1657 г.) знаменитый Соловецкий монастырь. 8 июля 1658 г. Соловецкий иноческий Собор, возглавляемый игуменом Илиёй, составил приговор о непринятии новых книг. Не признали там и постановления Соборов 1666-67 гг., равно как и назначенного патриархом Иоасафом II нового архимандрита Иосифа. Всё это в значительной мере было делом рук сосланных туда противников Никона.</w:t>
      </w:r>
    </w:p>
    <w:p>
      <w:pPr>
        <w:pStyle w:val="Style14"/>
        <w:widowControl w:val="false"/>
        <w:spacing w:lineRule="auto" w:line="360"/>
        <w:ind w:left="0" w:right="0" w:firstLine="720"/>
        <w:jc w:val="both"/>
        <w:rPr/>
      </w:pPr>
      <w:r>
        <w:rPr>
          <w:sz w:val="28"/>
          <w:szCs w:val="28"/>
        </w:rPr>
        <w:t>С 1668 г. к Соловецкому монастырю посылались войска, но с приказами "потеснить", но не делать "приступа" и "не стрелять по ограде". В монастыре же были собраны огромные запасы продовольствия, было 90 пушек, 900 пудов пороха и множество ядер. Только в декабре 1675 г. была сделана попытка взять монастырь приступом (безуспешно) и 22 января 1676 г. монастырь, наконец, был взят, зачинщики казнены, другие разосланы в остроги. Покаявшихся простили и оставили жить в монастыре.</w:t>
      </w:r>
    </w:p>
    <w:p>
      <w:pPr>
        <w:pStyle w:val="Style14"/>
        <w:widowControl w:val="false"/>
        <w:spacing w:lineRule="auto" w:line="360"/>
        <w:ind w:left="0" w:right="0" w:firstLine="720"/>
        <w:jc w:val="both"/>
        <w:rPr/>
      </w:pPr>
      <w:r>
        <w:rPr>
          <w:sz w:val="28"/>
          <w:szCs w:val="28"/>
        </w:rPr>
        <w:t>Военная победа в Соловецком монастыре не изменила духовной атмосферы севера. Богомольцы, возвращавшиеся от стен осаждённого монастыря, разносили весть о страдающих в благочестии насельниках и нечестии царя. Когда 29 января, через несколько дней после победы, скончался царь Алексей, пошёл слух, что перед смертью царь познал своё преступление и посылал приказ отступить, да было поздно. Побеждённые монахи прославлялись народом как "новые страстотерпцы и преподобномученики".</w:t>
      </w:r>
    </w:p>
    <w:p>
      <w:pPr>
        <w:pStyle w:val="Style14"/>
        <w:widowControl w:val="false"/>
        <w:spacing w:lineRule="auto" w:line="360"/>
        <w:ind w:left="0" w:right="0" w:firstLine="720"/>
        <w:jc w:val="both"/>
        <w:rPr>
          <w:sz w:val="28"/>
          <w:szCs w:val="28"/>
        </w:rPr>
      </w:pPr>
      <w:r>
        <w:rPr>
          <w:sz w:val="28"/>
          <w:szCs w:val="28"/>
        </w:rPr>
        <w:t>Вследствие большого влияния Соловецкого монастыря на севере, именно здесь особенно интенсивно стал распространяться раскол. В глуши лесов завелись скиты "поморян". С севера раскол перекинулся в новгородские и псковские земли, в Прибалтику, в костромскую, вязниковскую, брянскую и керженскую области. Некоторые раскольники уходили в Польшу, на Кавказ, в Сибирь. На юге раскол привился среди донских казаков. Раскол стал неотъемлемой частью русской действительности.</w:t>
      </w:r>
    </w:p>
    <w:p>
      <w:pPr>
        <w:pStyle w:val="Style14"/>
        <w:widowControl w:val="false"/>
        <w:spacing w:lineRule="auto" w:line="360"/>
        <w:ind w:left="0" w:right="0" w:firstLine="720"/>
        <w:jc w:val="both"/>
        <w:rPr>
          <w:sz w:val="28"/>
          <w:szCs w:val="28"/>
        </w:rPr>
      </w:pPr>
      <w:r>
        <w:rPr>
          <w:sz w:val="28"/>
          <w:szCs w:val="28"/>
        </w:rPr>
        <w:t>Последствия раскола не замедлили сказаться в самом ближайшем будущем: в царствование Петра I ("великого"), разъединённая церковь не найдёт в себе сил противостоять желанию Петра подчинить церковь гражданской власти и, таким образом, развязать себе руки и подменить русскую православную монархию строем, где глава государства обладал диктаторской властью. Раскол явился вехой в русской истории, после которой духовная жизнь государства начала утрачивать свою православную сущность. Степень преследования раскольников в течение последующих более 200 лет во время царствования различных императоров менялась, но только в 1905 г., перед Пасхой, император Николай II даст свободу всем конфессиям (за исключением изуверских).</w:t>
      </w:r>
    </w:p>
    <w:p>
      <w:pPr>
        <w:pStyle w:val="Style14"/>
        <w:widowControl w:val="false"/>
        <w:spacing w:lineRule="auto" w:line="360"/>
        <w:ind w:left="0" w:right="0" w:firstLine="720"/>
        <w:jc w:val="both"/>
        <w:rPr>
          <w:sz w:val="28"/>
          <w:szCs w:val="28"/>
        </w:rPr>
      </w:pPr>
      <w:r>
        <w:rPr>
          <w:sz w:val="28"/>
          <w:szCs w:val="28"/>
        </w:rPr>
        <w:t>Всё это вносило разделение в государство и создавало почву для распространения всевозможных сект, как русского, так и зарубежного происхождения, подрывая православие.</w:t>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both"/>
        <w:rPr>
          <w:sz w:val="28"/>
          <w:szCs w:val="28"/>
        </w:rPr>
      </w:pPr>
      <w:r>
        <w:rPr>
          <w:sz w:val="28"/>
          <w:szCs w:val="28"/>
        </w:rPr>
      </w:r>
    </w:p>
    <w:p>
      <w:pPr>
        <w:pStyle w:val="Style14"/>
        <w:widowControl w:val="false"/>
        <w:spacing w:lineRule="auto" w:line="360"/>
        <w:ind w:left="0" w:right="0" w:firstLine="720"/>
        <w:jc w:val="center"/>
        <w:rPr>
          <w:i/>
          <w:i/>
          <w:sz w:val="28"/>
          <w:szCs w:val="28"/>
        </w:rPr>
      </w:pPr>
      <w:r>
        <w:rPr>
          <w:i/>
          <w:sz w:val="28"/>
          <w:szCs w:val="28"/>
        </w:rPr>
        <w:t>Литература:</w:t>
      </w:r>
    </w:p>
    <w:p>
      <w:pPr>
        <w:pStyle w:val="Style14"/>
        <w:widowControl w:val="false"/>
        <w:numPr>
          <w:ilvl w:val="0"/>
          <w:numId w:val="3"/>
        </w:numPr>
        <w:tabs>
          <w:tab w:val="clear" w:pos="567"/>
          <w:tab w:val="left" w:pos="1080" w:leader="none"/>
        </w:tabs>
        <w:spacing w:before="280" w:after="0"/>
        <w:ind w:left="0" w:right="0" w:firstLine="720"/>
        <w:jc w:val="both"/>
        <w:rPr>
          <w:sz w:val="28"/>
          <w:szCs w:val="28"/>
        </w:rPr>
      </w:pPr>
      <w:r>
        <w:rPr>
          <w:sz w:val="28"/>
          <w:szCs w:val="28"/>
        </w:rPr>
        <w:t xml:space="preserve">Дмитренко В.П. История России </w:t>
      </w:r>
      <w:r>
        <w:rPr>
          <w:sz w:val="28"/>
          <w:szCs w:val="28"/>
          <w:lang w:val="en-US"/>
        </w:rPr>
        <w:t>XX</w:t>
      </w:r>
      <w:r>
        <w:rPr>
          <w:sz w:val="28"/>
          <w:szCs w:val="28"/>
        </w:rPr>
        <w:t xml:space="preserve"> век. – М., 1997 г.</w:t>
      </w:r>
    </w:p>
    <w:p>
      <w:pPr>
        <w:pStyle w:val="Style14"/>
        <w:widowControl w:val="false"/>
        <w:numPr>
          <w:ilvl w:val="0"/>
          <w:numId w:val="3"/>
        </w:numPr>
        <w:tabs>
          <w:tab w:val="clear" w:pos="567"/>
          <w:tab w:val="left" w:pos="1080" w:leader="none"/>
        </w:tabs>
        <w:spacing w:before="0" w:after="280"/>
        <w:ind w:left="0" w:right="0" w:firstLine="720"/>
        <w:jc w:val="both"/>
        <w:rPr>
          <w:sz w:val="28"/>
          <w:szCs w:val="28"/>
        </w:rPr>
      </w:pPr>
      <w:r>
        <w:rPr>
          <w:sz w:val="28"/>
          <w:szCs w:val="28"/>
        </w:rPr>
        <w:t>Зуева М.Н. и Чернобаева А.А. История России. – М., 2002 г.</w:t>
      </w:r>
    </w:p>
    <w:p>
      <w:pPr>
        <w:pStyle w:val="Style14"/>
        <w:widowControl w:val="false"/>
        <w:numPr>
          <w:ilvl w:val="0"/>
          <w:numId w:val="3"/>
        </w:numPr>
        <w:tabs>
          <w:tab w:val="clear" w:pos="567"/>
          <w:tab w:val="left" w:pos="1080" w:leader="none"/>
        </w:tabs>
        <w:spacing w:before="0" w:after="280"/>
        <w:ind w:left="0" w:right="0" w:firstLine="720"/>
        <w:jc w:val="both"/>
        <w:rPr/>
      </w:pPr>
      <w:r>
        <w:rPr>
          <w:sz w:val="28"/>
          <w:szCs w:val="28"/>
        </w:rPr>
        <w:t xml:space="preserve">Ключевский В.О. Сочинения. В 9 томах. Том </w:t>
      </w:r>
      <w:r>
        <w:rPr>
          <w:sz w:val="28"/>
          <w:szCs w:val="28"/>
          <w:lang w:val="en-US"/>
        </w:rPr>
        <w:t>III</w:t>
      </w:r>
      <w:r>
        <w:rPr>
          <w:sz w:val="28"/>
          <w:szCs w:val="28"/>
        </w:rPr>
        <w:t xml:space="preserve"> Курс русской истории. – М., 1988 г.</w:t>
      </w:r>
    </w:p>
    <w:p>
      <w:pPr>
        <w:pStyle w:val="Style14"/>
        <w:widowControl w:val="false"/>
        <w:numPr>
          <w:ilvl w:val="0"/>
          <w:numId w:val="3"/>
        </w:numPr>
        <w:tabs>
          <w:tab w:val="clear" w:pos="567"/>
          <w:tab w:val="left" w:pos="1080" w:leader="none"/>
        </w:tabs>
        <w:spacing w:before="0" w:after="280"/>
        <w:ind w:left="0" w:right="0" w:firstLine="720"/>
        <w:jc w:val="both"/>
        <w:rPr/>
      </w:pPr>
      <w:r>
        <w:rPr>
          <w:sz w:val="28"/>
          <w:szCs w:val="28"/>
        </w:rPr>
        <w:t xml:space="preserve">Скрынников Р.Г. История российская </w:t>
      </w:r>
      <w:r>
        <w:rPr>
          <w:sz w:val="28"/>
          <w:szCs w:val="28"/>
          <w:lang w:val="en-US"/>
        </w:rPr>
        <w:t>IX</w:t>
      </w:r>
      <w:r>
        <w:rPr>
          <w:sz w:val="28"/>
          <w:szCs w:val="28"/>
        </w:rPr>
        <w:t xml:space="preserve"> – </w:t>
      </w:r>
      <w:r>
        <w:rPr>
          <w:sz w:val="28"/>
          <w:szCs w:val="28"/>
          <w:lang w:val="en-US"/>
        </w:rPr>
        <w:t>XVII</w:t>
      </w:r>
      <w:r>
        <w:rPr>
          <w:sz w:val="28"/>
          <w:szCs w:val="28"/>
        </w:rPr>
        <w:t xml:space="preserve"> вв. – М., 1997 г.</w:t>
      </w:r>
    </w:p>
    <w:p>
      <w:pPr>
        <w:pStyle w:val="Style14"/>
        <w:widowControl w:val="false"/>
        <w:numPr>
          <w:ilvl w:val="0"/>
          <w:numId w:val="3"/>
        </w:numPr>
        <w:tabs>
          <w:tab w:val="clear" w:pos="567"/>
          <w:tab w:val="left" w:pos="1080" w:leader="none"/>
        </w:tabs>
        <w:spacing w:before="0" w:after="280"/>
        <w:ind w:left="0" w:right="0" w:firstLine="720"/>
        <w:jc w:val="both"/>
        <w:rPr>
          <w:sz w:val="28"/>
          <w:szCs w:val="28"/>
        </w:rPr>
      </w:pPr>
      <w:r>
        <w:rPr>
          <w:sz w:val="28"/>
          <w:szCs w:val="28"/>
        </w:rPr>
        <w:t xml:space="preserve">Соловьёв С.М. Сочинения в восемнадцати книгах. Книга </w:t>
      </w:r>
      <w:r>
        <w:rPr>
          <w:sz w:val="28"/>
          <w:szCs w:val="28"/>
          <w:lang w:val="en-US"/>
        </w:rPr>
        <w:t>V</w:t>
      </w:r>
      <w:r>
        <w:rPr>
          <w:sz w:val="28"/>
          <w:szCs w:val="28"/>
        </w:rPr>
        <w:t>. Тома 9-10. История России с древнейших времён. – М., 1990 г.</w:t>
      </w:r>
    </w:p>
    <w:p>
      <w:pPr>
        <w:pStyle w:val="Style14"/>
        <w:widowControl w:val="false"/>
        <w:ind w:left="4860" w:right="0" w:hanging="0"/>
        <w:jc w:val="both"/>
        <w:rPr>
          <w:sz w:val="28"/>
          <w:szCs w:val="28"/>
        </w:rPr>
      </w:pPr>
      <w:r>
        <w:rPr>
          <w:sz w:val="28"/>
          <w:szCs w:val="28"/>
        </w:rPr>
      </w:r>
    </w:p>
    <w:p>
      <w:pPr>
        <w:pStyle w:val="Style14"/>
        <w:widowControl w:val="false"/>
        <w:ind w:left="4860" w:right="0" w:hanging="0"/>
        <w:jc w:val="both"/>
        <w:rPr>
          <w:sz w:val="28"/>
          <w:szCs w:val="28"/>
        </w:rPr>
      </w:pPr>
      <w:r>
        <w:rPr>
          <w:sz w:val="28"/>
          <w:szCs w:val="28"/>
        </w:rPr>
        <w:t>03.11.2003 г.</w:t>
      </w:r>
    </w:p>
    <w:p>
      <w:pPr>
        <w:pStyle w:val="Style14"/>
        <w:widowControl w:val="false"/>
        <w:spacing w:before="280" w:after="280"/>
        <w:ind w:left="4860" w:right="0" w:hanging="0"/>
        <w:jc w:val="both"/>
        <w:rPr>
          <w:sz w:val="28"/>
          <w:szCs w:val="28"/>
        </w:rPr>
      </w:pPr>
      <w:r>
        <w:rPr>
          <w:sz w:val="28"/>
          <w:szCs w:val="28"/>
        </w:rPr>
        <w:t>____________________ М.С. Кончаков</w:t>
      </w:r>
    </w:p>
    <w:sectPr>
      <w:headerReference w:type="default" r:id="rId7"/>
      <w:headerReference w:type="first" r:id="rId8"/>
      <w:footerReference w:type="default" r:id="rId9"/>
      <w:footerReference w:type="first" r:id="rId10"/>
      <w:type w:val="nextPage"/>
      <w:pgSz w:w="11906" w:h="16838"/>
      <w:pgMar w:left="1418" w:right="567" w:gutter="0" w:header="567" w:top="623"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lvl>
  </w:abstractNum>
  <w:abstractNum w:abstractNumId="3">
    <w:lvl w:ilvl="0">
      <w:start w:val="1"/>
      <w:numFmt w:val="decimal"/>
      <w:lvlText w:val="%1."/>
      <w:lvlJc w:val="left"/>
      <w:pPr>
        <w:tabs>
          <w:tab w:val="num" w:pos="1440"/>
        </w:tabs>
        <w:ind w:left="0" w:firstLine="720"/>
      </w:pPr>
      <w:rPr/>
    </w:lvl>
  </w:abstractNum>
  <w:abstractNum w:abstractNumId="4">
    <w:lvl w:ilvl="0">
      <w:start w:val="1"/>
      <w:numFmt w:val="decimal"/>
      <w:lvlText w:val="%1."/>
      <w:lvlJc w:val="left"/>
      <w:pPr>
        <w:tabs>
          <w:tab w:val="num" w:pos="1440"/>
        </w:tabs>
        <w:ind w:left="0" w:firstLine="720"/>
      </w:pPr>
      <w:rPr/>
    </w:lvl>
  </w:abstractNum>
  <w:abstractNum w:abstractNumId="5">
    <w:lvl w:ilvl="0">
      <w:start w:val="2"/>
      <w:numFmt w:val="decimal"/>
      <w:lvlText w:val="%1."/>
      <w:lvlJc w:val="left"/>
      <w:pPr>
        <w:tabs>
          <w:tab w:val="num" w:pos="144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4">
    <w:name w:val="Обычный (веб)"/>
    <w:basedOn w:val="Normal"/>
    <w:qFormat/>
    <w:pPr>
      <w:spacing w:before="280" w:after="280"/>
      <w:ind w:left="90" w:right="90" w:hanging="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2"/>
    <w:basedOn w:val="Normal"/>
    <w:qFormat/>
    <w:pPr/>
    <w:rPr>
      <w:b/>
      <w:i/>
      <w:szCs w:val="20"/>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edu.ru/Brok/01160007.htm" TargetMode="External"/><Relationship Id="rId4" Type="http://schemas.openxmlformats.org/officeDocument/2006/relationships/hyperlink" Target="http://www.hi-edu.ru/Brok/01130453.htm" TargetMode="External"/><Relationship Id="rId5" Type="http://schemas.openxmlformats.org/officeDocument/2006/relationships/hyperlink" Target="http://www.hi-edu.ru/Brok/01220105.htm" TargetMode="External"/><Relationship Id="rId6" Type="http://schemas.openxmlformats.org/officeDocument/2006/relationships/hyperlink" Target="http://www.hi-edu.ru/Brok/01170366.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7:30:00Z</dcterms:created>
  <dc:creator>Макс</dc:creator>
  <dc:description/>
  <cp:keywords/>
  <dc:language>en-US</dc:language>
  <cp:lastModifiedBy>King</cp:lastModifiedBy>
  <dcterms:modified xsi:type="dcterms:W3CDTF">2006-02-12T13:17:00Z</dcterms:modified>
  <cp:revision>210</cp:revision>
  <dc:subject/>
  <dc:title>Никон - патриарх Московский (в миру Никита Минич)</dc:title>
</cp:coreProperties>
</file>