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080" w:right="-365" w:firstLine="284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деральное агентство по образованию</w:t>
      </w:r>
    </w:p>
    <w:p>
      <w:pPr>
        <w:pStyle w:val="Normal"/>
        <w:spacing w:before="0" w:after="0"/>
        <w:ind w:left="-1080" w:right="-365" w:firstLine="284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сударственное образовательное учреждение</w:t>
      </w:r>
    </w:p>
    <w:p>
      <w:pPr>
        <w:pStyle w:val="Normal"/>
        <w:spacing w:before="0" w:after="0"/>
        <w:ind w:left="-1080" w:right="-365"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осковский государственный институт радиотехники, электроники и автоматики (технический университет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1080" w:right="-365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before="0" w:after="0"/>
        <w:ind w:left="-1080" w:right="-365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</w:t>
      </w:r>
      <w:r>
        <w:rPr>
          <w:rFonts w:cs="Times New Roman" w:ascii="Times New Roman" w:hAnsi="Times New Roman"/>
          <w:sz w:val="28"/>
          <w:szCs w:val="28"/>
        </w:rPr>
        <w:t xml:space="preserve"> Материаловедение и технология конструкционных материалов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</w:rPr>
        <w:t xml:space="preserve"> Сплавы на основе мед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1080" w:right="-365" w:firstLine="53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spacing w:before="0" w:after="0"/>
        <w:ind w:left="-1080" w:right="-365" w:firstLine="53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ЭС-11-04</w:t>
      </w:r>
    </w:p>
    <w:p>
      <w:pPr>
        <w:pStyle w:val="Normal"/>
        <w:spacing w:before="0" w:after="0"/>
        <w:ind w:left="-1080" w:right="-365" w:firstLine="53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меджанов Т. Р.</w:t>
      </w:r>
    </w:p>
    <w:p>
      <w:pPr>
        <w:pStyle w:val="Normal"/>
        <w:spacing w:before="0" w:after="0"/>
        <w:ind w:left="-851" w:right="68" w:firstLine="5333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1080" w:right="-365" w:firstLine="53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before="0" w:after="0"/>
        <w:ind w:left="-1080" w:right="-365" w:firstLine="53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ин В.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7 г.</w:t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/>
        <w:t>Содержание</w:t>
      </w:r>
    </w:p>
    <w:tbl>
      <w:tblPr>
        <w:tblW w:w="10315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98"/>
        <w:gridCol w:w="773"/>
      </w:tblGrid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…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 и ее сплавы…………………………………………………………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вы латуней……………………………………………………………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ормируемые латуни………………………………………………….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йные латуни………………………………………………………….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вы бронзы……………………………………………………………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йные оловянистые бронзы………………………………………….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ормируемые оловянистые бронзы…………………………………..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ормируемые специальные бронзы…………………………………..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йные специальные бронзы…………………………………………..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…………………………………………………………………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0"/>
              <w:ind w:left="0" w:right="6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(лат.Cuprum) - химический элемент. Один из семи металлов, известных с глубокой древности. По некоторым археологическим данным медь была хорошо известна египтянам еще за 4000 лет до н.э.. Знакомство человечества с медью относится к более ранней эпохе,чем с железом; это объясняется с одной стороны более частым нахождением меди в свободном состаянии на поверхности земли, а с другой - сравнительной легкостью получения ее из соединений. Древняя Греция и Рим получали медь с острова Кипра (Cyprum),откуда и название ее Cuprum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ь особенно важна для электротехники. По электропроводности медь занимает второе место среди всех металлов, после серебра. Однако в наши дни во всем мире электрические провода, на которые раньше уходила почти половина выплавляемой меди, все чаще делают из аллюминия. Он хуже проводит ток, но легче и доступнее. Медь же, как и многие другие цветные металлы, становится все дефицитнее. Есл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медь добывалась из руд, где содержалось 6-9% этого элемента, то сейчас 5%-ные медные руды считаются очень богатыми, а промышленность многих стран перерабатывает руды, в которых всего 0,5% мед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 входит в число жизненно важных микроэлементов. Она участвует в процессе фотосинтеза и усвоении растениями азота, способствует синтезу сахара, белков, крахмала, витаминов. Чаще всего медь вносят в почву в виде пятиводного сульфата медного купороса. В значительных количествах он ядовит, как и многие другие соединения меди, особенно для низших организмов. В малых же дозах медь совершенно необходима всему живому.</w:t>
      </w:r>
      <w:r>
        <w:br w:type="page"/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ь и ее сплав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ь – металл характерного красного цвета, который обладает след. св-ми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отность</w:t>
      </w:r>
      <w:r>
        <w:rPr>
          <w:rFonts w:cs="Times New Roman" w:ascii="Times New Roman" w:hAnsi="Times New Roman"/>
          <w:sz w:val="28"/>
          <w:szCs w:val="28"/>
        </w:rPr>
        <w:t xml:space="preserve"> 8940 кг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пература плавления</w:t>
      </w:r>
      <w:r>
        <w:rPr>
          <w:rFonts w:cs="Times New Roman" w:ascii="Times New Roman" w:hAnsi="Times New Roman"/>
          <w:sz w:val="28"/>
          <w:szCs w:val="28"/>
        </w:rPr>
        <w:t xml:space="preserve"> 108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пература кипения</w:t>
      </w:r>
      <w:r>
        <w:rPr>
          <w:rFonts w:cs="Times New Roman" w:ascii="Times New Roman" w:hAnsi="Times New Roman"/>
          <w:sz w:val="28"/>
          <w:szCs w:val="28"/>
        </w:rPr>
        <w:t xml:space="preserve"> 259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 - химический элемент I группы периодической системы Менделеева;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атомный номер</w:t>
      </w:r>
      <w:r>
        <w:rPr>
          <w:rFonts w:cs="Times New Roman" w:ascii="Times New Roman" w:hAnsi="Times New Roman"/>
          <w:sz w:val="28"/>
          <w:szCs w:val="28"/>
        </w:rPr>
        <w:t xml:space="preserve"> 29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омная масса</w:t>
      </w:r>
      <w:r>
        <w:rPr>
          <w:rFonts w:cs="Times New Roman" w:ascii="Times New Roman" w:hAnsi="Times New Roman"/>
          <w:sz w:val="28"/>
          <w:szCs w:val="28"/>
        </w:rPr>
        <w:t xml:space="preserve"> 63,54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сталлическая решетка меди – гранецентрированный куб с параметр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3,6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Å. Механические свойства чистой меди в в отожженом состоянии после деформации </w:t>
      </w:r>
      <w:r>
        <w:rPr>
          <w:rFonts w:cs="Times New Roman" w:ascii="Times New Roman" w:hAnsi="Times New Roman"/>
          <w:i/>
          <w:sz w:val="28"/>
          <w:szCs w:val="28"/>
        </w:rPr>
        <w:t>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220-240 Мпа,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=50%, </w:t>
      </w:r>
      <w:r>
        <w:rPr>
          <w:rFonts w:cs="Times New Roman" w:ascii="Times New Roman" w:hAnsi="Times New Roman"/>
          <w:i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</w:rPr>
        <w:t xml:space="preserve">=75%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CU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,6-1,8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тверд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=45. Медь обладает высокой электро- и теплопроводностью, устойчива против атмосферной коррозии и коррозии в пресной и морской воде благодаря образованию на ее поверхности тонкой защитной пленки, состоящей из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Медь хорошо обрабатывается в холодном и горячем состоя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ую медь в зависимости от чистоты разделяют на десять марок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00 (99,99% </w:t>
      </w:r>
      <w:r>
        <w:rPr>
          <w:rFonts w:cs="Times New Roman" w:ascii="Times New Roman" w:hAnsi="Times New Roman"/>
          <w:sz w:val="28"/>
          <w:szCs w:val="28"/>
          <w:lang w:val="en-US"/>
        </w:rPr>
        <w:t>Cu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0 (99,9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en-US"/>
        </w:rPr>
        <w:t>Cu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0б (99,9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u, </w:t>
      </w:r>
      <w:r>
        <w:rPr>
          <w:rFonts w:cs="Times New Roman" w:ascii="Times New Roman" w:hAnsi="Times New Roman"/>
          <w:sz w:val="28"/>
          <w:szCs w:val="28"/>
        </w:rPr>
        <w:t>бескислородная медь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1 (99,9% </w:t>
      </w:r>
      <w:r>
        <w:rPr>
          <w:rFonts w:cs="Times New Roman" w:ascii="Times New Roman" w:hAnsi="Times New Roman"/>
          <w:sz w:val="28"/>
          <w:szCs w:val="28"/>
          <w:lang w:val="en-US"/>
        </w:rPr>
        <w:t>Cu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1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(99,9%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, раскисленная медь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99,7% </w:t>
      </w:r>
      <w:r>
        <w:rPr>
          <w:rFonts w:cs="Times New Roman" w:ascii="Times New Roman" w:hAnsi="Times New Roman"/>
          <w:sz w:val="28"/>
          <w:szCs w:val="28"/>
          <w:lang w:val="en-US"/>
        </w:rPr>
        <w:t>Cu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</w:rPr>
        <w:t xml:space="preserve"> (99,7% </w:t>
      </w:r>
      <w:r>
        <w:rPr>
          <w:rFonts w:cs="Times New Roman" w:ascii="Times New Roman" w:hAnsi="Times New Roman"/>
          <w:sz w:val="28"/>
          <w:szCs w:val="28"/>
          <w:lang w:val="en-US"/>
        </w:rPr>
        <w:t>Cu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99,5% </w:t>
      </w:r>
      <w:r>
        <w:rPr>
          <w:rFonts w:cs="Times New Roman" w:ascii="Times New Roman" w:hAnsi="Times New Roman"/>
          <w:sz w:val="28"/>
          <w:szCs w:val="28"/>
          <w:lang w:val="en-US"/>
        </w:rPr>
        <w:t>Cu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3p</w:t>
      </w:r>
      <w:r>
        <w:rPr>
          <w:rFonts w:cs="Times New Roman" w:ascii="Times New Roman" w:hAnsi="Times New Roman"/>
          <w:sz w:val="28"/>
          <w:szCs w:val="28"/>
        </w:rPr>
        <w:t xml:space="preserve"> (99,5% </w:t>
      </w:r>
      <w:r>
        <w:rPr>
          <w:rFonts w:cs="Times New Roman" w:ascii="Times New Roman" w:hAnsi="Times New Roman"/>
          <w:sz w:val="28"/>
          <w:szCs w:val="28"/>
          <w:lang w:val="en-US"/>
        </w:rPr>
        <w:t>Cu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99% </w:t>
      </w:r>
      <w:r>
        <w:rPr>
          <w:rFonts w:cs="Times New Roman" w:ascii="Times New Roman" w:hAnsi="Times New Roman"/>
          <w:sz w:val="28"/>
          <w:szCs w:val="28"/>
          <w:lang w:val="en-US"/>
        </w:rPr>
        <w:t>C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си меди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затрудняют обработку давлением в горячем состоянии, а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ридают ей хладноломкость. Все примеси, особенно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снижают электропровод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 чистую медь широко применяют в электротехничекой промышленности для проводов кабелей, шин, других токопроводящих частей, в машиностроении, судостроении, котлостроении для теплообменников. В большом колличестве медь используют для изготовления важнейших конструкционных сплавов – латуней и брон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териаловедении было установлено, что многие сплавы на основе меди, серебра, и золота, легированные цинком, оловом и т.д. образуют похожие фазы с похожими свойствами. При этом тип образующейся фазы и соответственно свойства определяются электронной концентрацией сплавов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среднее число электронов на элементарную ячей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атомов в элементарной ячей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это средняя электронная концентрация на атом сп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фазы называют электронными соединениями или фазами Юм-Розе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приведены условия образования этих фаз и примеры таких сплав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β-ф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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ф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ε-фаз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ш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П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/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 около 1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13 около 1,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4 около 1,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представ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Z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-Bo, Cu-Al, Ag-Cd, Au-A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-Al, Cu-Si,</w:t>
            </w:r>
          </w:p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-I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-Zn</w:t>
            </w:r>
          </w:p>
          <w:p>
            <w:pPr>
              <w:pStyle w:val="Normal"/>
              <w:ind w:left="0" w:right="6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-C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лавы латун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тунями</w:t>
      </w:r>
      <w:r>
        <w:rPr>
          <w:rFonts w:cs="Times New Roman" w:ascii="Times New Roman" w:hAnsi="Times New Roman"/>
          <w:sz w:val="28"/>
          <w:szCs w:val="28"/>
        </w:rPr>
        <w:t xml:space="preserve"> называют сплавы меди с цинком. Кроме двухкомпонентных (простых) латуней, имеются многокомпонентные, которые содержат один или несколько лигирующих компон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и т.д.). практическое значение имеют медно-цинковые сплавы, с содержанием цинка до 45%, левая часть диаграммы которых представлена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ис. 1 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7310" cy="551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ис 1. Диаграмма состояния системы медь – цинк (а) и механические свойства литой латуни в зависимости от содержания цинка (б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вердом состоянии медноцинковые сплавы образуют: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ый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раствор цинка меди (типовой твердый раствор замещения) при содержании до 39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. Такой сплав обладает высокой пластичностью и достаточно высокой прочностью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дый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-раствор на базе соединения электронного типа </w:t>
      </w:r>
      <w:r>
        <w:rPr>
          <w:rFonts w:cs="Times New Roman" w:ascii="Times New Roman" w:hAnsi="Times New Roman"/>
          <w:sz w:val="28"/>
          <w:szCs w:val="28"/>
          <w:lang w:val="en-US"/>
        </w:rPr>
        <w:t>CuZn</w:t>
      </w:r>
      <w:r>
        <w:rPr>
          <w:rFonts w:cs="Times New Roman" w:ascii="Times New Roman" w:hAnsi="Times New Roman"/>
          <w:sz w:val="28"/>
          <w:szCs w:val="28"/>
        </w:rPr>
        <w:t xml:space="preserve"> при содержании 45-49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сь </w:t>
      </w:r>
      <w:r>
        <w:rPr>
          <w:rFonts w:cs="Times New Roman" w:ascii="Times New Roman" w:hAnsi="Times New Roman"/>
          <w:i/>
          <w:sz w:val="28"/>
          <w:szCs w:val="28"/>
        </w:rPr>
        <w:t xml:space="preserve">α+β </w:t>
      </w:r>
      <w:r>
        <w:rPr>
          <w:rFonts w:cs="Times New Roman" w:ascii="Times New Roman" w:hAnsi="Times New Roman"/>
          <w:sz w:val="28"/>
          <w:szCs w:val="28"/>
        </w:rPr>
        <w:t>твердых раств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туни, имеющие в структуре однофазный твердый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>-раствор, хорошо поддаются обработке давлением в горячем и холодном состоянии, сварке, пайке и лу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фазный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-раствор при температуре примерно 45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 xml:space="preserve">С имеет упорядоченное расположение атомов меди и цинка и обозначается </w:t>
      </w:r>
      <w:r>
        <w:rPr>
          <w:rFonts w:cs="Times New Roman" w:ascii="Times New Roman" w:hAnsi="Times New Roman"/>
          <w:i/>
          <w:sz w:val="28"/>
          <w:szCs w:val="28"/>
        </w:rPr>
        <w:t>β'.</w:t>
      </w:r>
      <w:r>
        <w:rPr>
          <w:rFonts w:cs="Times New Roman" w:ascii="Times New Roman" w:hAnsi="Times New Roman"/>
          <w:sz w:val="28"/>
          <w:szCs w:val="28"/>
        </w:rPr>
        <w:t xml:space="preserve"> Эта фаза, в отличие от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>-фазы, является твердой и хрупкой. Обработке давлением она подвергается только в горячем состоя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туни, имеющие двухфазную структуру </w:t>
      </w:r>
      <w:r>
        <w:rPr>
          <w:rFonts w:cs="Times New Roman" w:ascii="Times New Roman" w:hAnsi="Times New Roman"/>
          <w:i/>
          <w:sz w:val="28"/>
          <w:szCs w:val="28"/>
        </w:rPr>
        <w:t>α+β</w:t>
      </w:r>
      <w:r>
        <w:rPr>
          <w:rFonts w:cs="Times New Roman" w:ascii="Times New Roman" w:hAnsi="Times New Roman"/>
          <w:sz w:val="28"/>
          <w:szCs w:val="28"/>
        </w:rPr>
        <w:t xml:space="preserve"> также обладают низкой пластичностью и обрабатываются давлением только в горячем состоя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атуни имеют хорошие антикоррозийные свойства; в атмосферных условиях скорость коррозии составляет 0,0001-0,00075 мм/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ие свойства латуней в зависимости от содержания цинка представлены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ис 1 б)</w:t>
      </w:r>
      <w:r>
        <w:rPr>
          <w:rFonts w:cs="Times New Roman" w:ascii="Times New Roman" w:hAnsi="Times New Roman"/>
          <w:sz w:val="28"/>
          <w:szCs w:val="28"/>
        </w:rPr>
        <w:t xml:space="preserve"> Увеличение содержания цинка до 39% приводит к образованию при комнатной температуре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фазы и сопровождается повышением прочности и пластичности. При дальнейшем увеличении содержания цинка образуются две фазы </w:t>
      </w:r>
      <w:r>
        <w:rPr>
          <w:rFonts w:cs="Times New Roman" w:ascii="Times New Roman" w:hAnsi="Times New Roman"/>
          <w:i/>
          <w:sz w:val="28"/>
          <w:szCs w:val="28"/>
        </w:rPr>
        <w:t>α+β'</w:t>
      </w:r>
      <w:r>
        <w:rPr>
          <w:rFonts w:cs="Times New Roman" w:ascii="Times New Roman" w:hAnsi="Times New Roman"/>
          <w:sz w:val="28"/>
          <w:szCs w:val="28"/>
        </w:rPr>
        <w:t xml:space="preserve">, что приводит к интенсивному уменьшению пластичности с одновременным увеличением прочности. При переходе в однофазную область </w:t>
      </w:r>
      <w:r>
        <w:rPr>
          <w:rFonts w:cs="Times New Roman" w:ascii="Times New Roman" w:hAnsi="Times New Roman"/>
          <w:i/>
          <w:sz w:val="28"/>
          <w:szCs w:val="28"/>
        </w:rPr>
        <w:t>β'</w:t>
      </w:r>
      <w:r>
        <w:rPr>
          <w:rFonts w:cs="Times New Roman" w:ascii="Times New Roman" w:hAnsi="Times New Roman"/>
          <w:sz w:val="28"/>
          <w:szCs w:val="28"/>
        </w:rPr>
        <w:t xml:space="preserve"> латунь становится весьма хрупкой, вследствие чего резко снижаются прочность и пластичность. Поэтому на практике используют латуни, содержащие не боее 42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, т.е. одно- и двухфазные лату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у латуни обозначают буквой «Л», за которой следует цифра, указывающая среднее содержание (в процентах) меди в сплаве, например Л62, Л68, Л70 и т.д. Для улучшения механических и технологических свойств латуней в них вводят легирующие элементы. Для обозначения легированных или специальных латуней после буквы «Л» ставят начальную букву легирующего элемента, его процентное содержание указывают цифрой, например, ЛС59-1 (1%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), ЛАН59-3-2 (3%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и 2%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), ЛМцОС58-2-2-2 (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, по 2%) и т.д. Обозначение легирующих элементов следующее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алюминий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– железо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ц – марганец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икель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лово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ремний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свине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хнологическому признаку латуни разделяют на </w:t>
      </w:r>
      <w:r>
        <w:rPr>
          <w:rFonts w:cs="Times New Roman" w:ascii="Times New Roman" w:hAnsi="Times New Roman"/>
          <w:i/>
          <w:sz w:val="28"/>
          <w:szCs w:val="28"/>
        </w:rPr>
        <w:t>деформируем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линей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ормируемые лату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им латуням относят медноцинковые сплавы с содержанием 4-10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томпаки марок Л96 и Л90); 15-20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полутомпаки марок Л85 и Л80); 30-50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латуни марок Л70, Л68, Л63 и Л60), а так же специальные илимногокомпонентные латуни, легированные алюминием, кремнием, оловом, никелем, свинцом и т.д. (с содержанием легирующих элементов примерно 2%), например, алюминиевая латунь ЛА77-2, алюминийжелезистая латунь ЛАЖ60-1-1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ормируемые латуни обрабатывают прессованием, прокаткой, волочением и штамповкой. Применяют латуни для изготовления труб, листов, лент, полос, прутков и поковок для деталей машин, приборов и агрег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йные лату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им относят медноцинковые сплавы с содержанием 14-38%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, легированные алюминием, марганцем, кремнием, железом и свинцом (с содержанием легирующих элементов более 3%) К литейным латуням относят ЛА67-2,5; ЛКС80-3-3; ЛАЖМц66-6-3-2; ЛМцС58-2-2; ЛМцЖ55-3-1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йные латуни используют для изготовления фасонных отливок в виде подшипников, втулок и других антифрикционных деталей для арматуры и деталей морского судостроения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вы бронз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зами называют сплавы меди с оловом, алюминием, марганцем, кремнием, берилием и другими элементами, которые являются основными легирующими элемен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зы делят на две основные группы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вянистые, в которых основным легирующим элементом является олово;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, в которых основными элементами являются алюминий, марганец, кремний, берилий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специальных бронз дается по основному легирующему элементу: алюминиевые, марганцовистые, кремнистые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зы обозначают буквами «Бр» и первыми буквами основных легирующих элементов, за которыми следуют цифры, показывающие их процентное содержание. Например, БрОФ6,5-0,4 означает, что бронза оловянофосфористая с содержанием 6,5%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 и 0,4%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остальное медь; БрА7 – содержит 7%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, остальное медь и т.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8430" cy="543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Рис 2. Диаграмма состояния системы медь – олово (а) и механические свойства литой бронзы в зависимости от содержания олова (б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ма широкое применение получили технические оловянистые бронзы с содержание 10-12%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 и реже до 20-22%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. Из диаграммы состояния медь – олов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ис 2 а) (левая часть полной диаграммы)</w:t>
      </w:r>
      <w:r>
        <w:rPr>
          <w:rFonts w:cs="Times New Roman" w:ascii="Times New Roman" w:hAnsi="Times New Roman"/>
          <w:sz w:val="28"/>
          <w:szCs w:val="28"/>
        </w:rPr>
        <w:t xml:space="preserve"> видно, что меднооловянистые сплавы при 800-7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>С образуют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ый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раствор олова в меди (при содержании до 13,5%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сь двух фаз </w:t>
      </w:r>
      <w:r>
        <w:rPr>
          <w:rFonts w:cs="Times New Roman" w:ascii="Times New Roman" w:hAnsi="Times New Roman"/>
          <w:i/>
          <w:sz w:val="28"/>
          <w:szCs w:val="28"/>
        </w:rPr>
        <w:t>α+β</w:t>
      </w:r>
      <w:r>
        <w:rPr>
          <w:rFonts w:cs="Times New Roman" w:ascii="Times New Roman" w:hAnsi="Times New Roman"/>
          <w:sz w:val="28"/>
          <w:szCs w:val="28"/>
        </w:rPr>
        <w:t xml:space="preserve"> (при содержании 13,5-22%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латуней в бронзе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-фаза существует только при высоких температурах и на диаграмме имеется горизонтальная линия между </w:t>
      </w:r>
      <w:r>
        <w:rPr>
          <w:rFonts w:cs="Times New Roman" w:ascii="Times New Roman" w:hAnsi="Times New Roman"/>
          <w:i/>
          <w:sz w:val="28"/>
          <w:szCs w:val="28"/>
        </w:rPr>
        <w:t>α+β</w:t>
      </w:r>
      <w:r>
        <w:rPr>
          <w:rFonts w:cs="Times New Roman" w:ascii="Times New Roman" w:hAnsi="Times New Roman"/>
          <w:sz w:val="28"/>
          <w:szCs w:val="28"/>
        </w:rPr>
        <w:t xml:space="preserve">-фазой,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-фазой и </w:t>
      </w:r>
      <w:r>
        <w:rPr>
          <w:rFonts w:cs="Times New Roman" w:ascii="Times New Roman" w:hAnsi="Times New Roman"/>
          <w:i/>
          <w:sz w:val="28"/>
          <w:szCs w:val="28"/>
        </w:rPr>
        <w:t>α+δ</w:t>
      </w:r>
      <w:r>
        <w:rPr>
          <w:rFonts w:cs="Times New Roman" w:ascii="Times New Roman" w:hAnsi="Times New Roman"/>
          <w:sz w:val="28"/>
          <w:szCs w:val="28"/>
        </w:rPr>
        <w:t>-фазой. Это означает что такие материалы можно подвергать закалке и стар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медленном охлаждении с 58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 xml:space="preserve">С кристаллы </w:t>
      </w:r>
      <w:r>
        <w:rPr>
          <w:rFonts w:cs="Times New Roman" w:ascii="Times New Roman" w:hAnsi="Times New Roman"/>
          <w:i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-фазы претерпевают эквивалентный распад с образованием смеси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фазы и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-фазы, а при 5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 xml:space="preserve">С кристаллы твердого раствора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-фазы распадаются на смесь фаз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. В свою очередь при 3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◦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-фаза распадается на твердый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раствор и </w:t>
      </w:r>
      <w:r>
        <w:rPr>
          <w:rFonts w:cs="Times New Roman" w:ascii="Times New Roman" w:hAnsi="Times New Roman"/>
          <w:i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</w:rPr>
        <w:t xml:space="preserve">-фазу (соеди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). В результате медленного охлаждения при комнатной температуре микроструктура оловянистой бронзы состоит из смеси фаз </w:t>
      </w:r>
      <w:r>
        <w:rPr>
          <w:rFonts w:cs="Times New Roman" w:ascii="Times New Roman" w:hAnsi="Times New Roman"/>
          <w:i/>
          <w:sz w:val="28"/>
          <w:szCs w:val="28"/>
        </w:rPr>
        <w:t>α+ε</w:t>
      </w:r>
      <w:r>
        <w:rPr>
          <w:rFonts w:cs="Times New Roman" w:ascii="Times New Roman" w:hAnsi="Times New Roman"/>
          <w:sz w:val="28"/>
          <w:szCs w:val="28"/>
        </w:rPr>
        <w:t xml:space="preserve">. При реальных условиях охлаждения последнее превращение не успевает произойти и бронза состоит из фаз </w:t>
      </w:r>
      <w:r>
        <w:rPr>
          <w:rFonts w:cs="Times New Roman" w:ascii="Times New Roman" w:hAnsi="Times New Roman"/>
          <w:i/>
          <w:sz w:val="28"/>
          <w:szCs w:val="28"/>
        </w:rPr>
        <w:t>α+δ</w:t>
      </w:r>
      <w:r>
        <w:rPr>
          <w:rFonts w:cs="Times New Roman" w:ascii="Times New Roman" w:hAnsi="Times New Roman"/>
          <w:sz w:val="28"/>
          <w:szCs w:val="28"/>
        </w:rPr>
        <w:t xml:space="preserve"> (соеди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овянистые бронзы по технологическому признаку разделяют на </w:t>
      </w:r>
      <w:r>
        <w:rPr>
          <w:rFonts w:cs="Times New Roman" w:ascii="Times New Roman" w:hAnsi="Times New Roman"/>
          <w:i/>
          <w:sz w:val="28"/>
          <w:szCs w:val="28"/>
        </w:rPr>
        <w:t>литей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деформируем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1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йные оловянистые бронзы</w:t>
      </w:r>
    </w:p>
    <w:p>
      <w:pPr>
        <w:pStyle w:val="Normal"/>
        <w:ind w:left="-851" w:right="68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им относят бронзы марок БрО10, БрОФ10-1, БрОЦ10-2, Бр ОЦС5-5-5, БрОЦС6-6-3, БрОНС11-4-3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др. Эти бронзы, содержащие свыше 5-6%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, относят к двухфазным. Наличие в макроструктуре, кроме твердого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>-раствора, эвтектоида (</w:t>
      </w:r>
      <w:r>
        <w:rPr>
          <w:rFonts w:cs="Times New Roman" w:ascii="Times New Roman" w:hAnsi="Times New Roman"/>
          <w:i/>
          <w:sz w:val="28"/>
          <w:szCs w:val="28"/>
        </w:rPr>
        <w:t>α+δ</w:t>
      </w:r>
      <w:r>
        <w:rPr>
          <w:rFonts w:cs="Times New Roman" w:ascii="Times New Roman" w:hAnsi="Times New Roman"/>
          <w:sz w:val="28"/>
          <w:szCs w:val="28"/>
        </w:rPr>
        <w:t>) обуславливает их хрупкость.</w:t>
      </w:r>
    </w:p>
    <w:p>
      <w:pPr>
        <w:pStyle w:val="Normal"/>
        <w:ind w:left="-851" w:right="68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ормируемые оловянистые бронзы</w:t>
      </w:r>
    </w:p>
    <w:p>
      <w:pPr>
        <w:pStyle w:val="Normal"/>
        <w:ind w:left="-851" w:right="68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для получения лент, полос, прутков, проволоки, пружин, трубок, подшипниковых деталей и т.д., относят бронзы марок БрОФ4-0,25, БрОФ6,5-0,4, БрОЦ4-3, БрОЦС4-4-2,5 и др. Эти бронзы однофазные (твердый</w:t>
      </w:r>
      <w:r>
        <w:rPr>
          <w:rFonts w:cs="Times New Roman" w:ascii="Times New Roman" w:hAnsi="Times New Roman"/>
          <w:i/>
          <w:sz w:val="28"/>
          <w:szCs w:val="28"/>
        </w:rPr>
        <w:t xml:space="preserve"> α</w:t>
      </w:r>
      <w:r>
        <w:rPr>
          <w:rFonts w:cs="Times New Roman" w:ascii="Times New Roman" w:hAnsi="Times New Roman"/>
          <w:sz w:val="28"/>
          <w:szCs w:val="28"/>
        </w:rPr>
        <w:t>-раствор); они обладают удовлетворительной пластичностью.</w:t>
      </w:r>
    </w:p>
    <w:p>
      <w:pPr>
        <w:pStyle w:val="Normal"/>
        <w:ind w:left="-851" w:right="68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ческие свойства бронзы в зависимости от содержания олова представлены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ис 2 б)</w:t>
      </w:r>
      <w:r>
        <w:rPr>
          <w:rFonts w:cs="Times New Roman" w:ascii="Times New Roman" w:hAnsi="Times New Roman"/>
          <w:sz w:val="28"/>
          <w:szCs w:val="28"/>
        </w:rPr>
        <w:t xml:space="preserve">. Увеличение прочности с повышением до 18-20%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 сопровождается снижением пластичности.</w:t>
      </w:r>
    </w:p>
    <w:p>
      <w:pPr>
        <w:pStyle w:val="Normal"/>
        <w:ind w:left="-851" w:right="68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различают </w:t>
      </w:r>
      <w:r>
        <w:rPr>
          <w:rFonts w:cs="Times New Roman" w:ascii="Times New Roman" w:hAnsi="Times New Roman"/>
          <w:i/>
          <w:sz w:val="28"/>
          <w:szCs w:val="28"/>
        </w:rPr>
        <w:t>специальные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i/>
          <w:sz w:val="28"/>
          <w:szCs w:val="28"/>
        </w:rPr>
        <w:t>безоловянистые</w:t>
      </w:r>
      <w:r>
        <w:rPr>
          <w:rFonts w:cs="Times New Roman" w:ascii="Times New Roman" w:hAnsi="Times New Roman"/>
          <w:sz w:val="28"/>
          <w:szCs w:val="28"/>
        </w:rPr>
        <w:t>, бронзы, к которым относяталюминивые, марганцовистые, кремнистые и другие, обладающие в ряде случаев более высокими механическими и антикоррозийными свойствами, чем оловянистые, поэтому они нашли широкое приминение в промышленности. В зависимости от назначения и механических свойств специальные бронзы делятся на деформируемые и литейные.</w:t>
      </w:r>
    </w:p>
    <w:p>
      <w:pPr>
        <w:pStyle w:val="Normal"/>
        <w:ind w:left="-851" w:right="68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ормируемые специальные бронзы</w:t>
      </w:r>
    </w:p>
    <w:p>
      <w:pPr>
        <w:pStyle w:val="Normal"/>
        <w:ind w:left="-851" w:right="68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 однофазные бронзы с содержанием основного легирующего элемента 5-10%. Эти бронзы хорошо обрабатываются в горячем и в ряде случаев в холодном состоянии. Они обладают высокой коррозийной стойкостью и предназначены для производства листов, лент, труб, прутков и профилей, получаемых прессованием и прокаткой. Бронзу БрА5 широко применяют для изготовления монет. Примерами деформируемых специальных бронз являются: алюминивые бронзы марок БрА7, БрА5, как говорилось выше, алюминевожелезомарганцевая БрАЖМц10-3-1,5, алюминевожелезоникелевая БрАЖН10-4-4, алюминевомарганцевую БрАМц9-2, кремнивомарганцевая БрКМц3 – 1, марганцевистая БрМц5 и др.</w:t>
      </w:r>
    </w:p>
    <w:p>
      <w:pPr>
        <w:pStyle w:val="Normal"/>
        <w:ind w:left="-851" w:right="68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йные специальные бронзы</w:t>
      </w:r>
    </w:p>
    <w:p>
      <w:pPr>
        <w:pStyle w:val="Normal"/>
        <w:ind w:left="-851" w:right="68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бронзы используют для фасонного литья в авиа- и машиностроении при получении шестерен, втулок, седел капанов, пружин, ободов подшипников для различных массивных деталей, работающих в агрессивных средах и при больших давлениях,а также для антифрикционных деталей. К таким бронзам относят алюминевожелезную БрАЖ9-4, алюминевожелезномарганцевую БрАЖМц10-3-1,5, берилиевую БрБ2, кремнистую БрКМц3-1, марганцовистую БрМц5 и др.</w:t>
      </w:r>
      <w:r>
        <w:br w:type="page"/>
      </w:r>
    </w:p>
    <w:p>
      <w:pPr>
        <w:pStyle w:val="Normal"/>
        <w:ind w:left="-851" w:right="68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Т. Жадан, П.И. Полухин, А.Ф. Нестеров, А.Ф. Вишкарев, Б.Г. Гринберг «Материаловедение и технология материалов», М, Металлургия, 1994 г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xamen.ru/db/examine/catdoc_id/ED6993C5167D6C1EC3256A02003ECB57/rootid/BCD8A4FC42508700C3256A39005E8AE6/defacto.html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93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right="68" w:firstLine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68" w:firstLine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9:51:00Z</dcterms:created>
  <dc:creator>Timur</dc:creator>
  <dc:description/>
  <cp:keywords/>
  <dc:language>en-US</dc:language>
  <cp:lastModifiedBy>Timur</cp:lastModifiedBy>
  <cp:lastPrinted>2007-04-25T08:24:00Z</cp:lastPrinted>
  <dcterms:modified xsi:type="dcterms:W3CDTF">2007-05-09T19:51:00Z</dcterms:modified>
  <cp:revision>2</cp:revision>
  <dc:subject/>
  <dc:title/>
</cp:coreProperties>
</file>