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b/>
          <w:b/>
          <w:bCs/>
        </w:rPr>
      </w:pPr>
      <w:r>
        <w:rPr>
          <w:b/>
          <w:bCs/>
          <w:lang w:val="ru-RU"/>
        </w:rPr>
        <w:t>Природа</w:t>
      </w:r>
    </w:p>
    <w:p>
      <w:pPr>
        <w:pStyle w:val="NormalWeb"/>
        <w:ind w:left="720" w:right="720" w:hanging="0"/>
        <w:rPr/>
      </w:pPr>
      <w:r>
        <w:rPr/>
        <w:drawing>
          <wp:inline distT="0" distB="0" distL="0" distR="0">
            <wp:extent cx="4877435" cy="263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77435" cy="2633980"/>
                    </a:xfrm>
                    <a:prstGeom prst="rect">
                      <a:avLst/>
                    </a:prstGeom>
                  </pic:spPr>
                </pic:pic>
              </a:graphicData>
            </a:graphic>
          </wp:inline>
        </w:drawing>
      </w:r>
    </w:p>
    <w:p>
      <w:pPr>
        <w:pStyle w:val="NormalWeb"/>
        <w:ind w:right="720" w:hanging="0"/>
        <w:jc w:val="center"/>
        <w:rPr>
          <w:lang w:val="ru-RU"/>
        </w:rPr>
      </w:pPr>
      <w:r>
        <w:rPr>
          <w:lang w:val="ru-RU"/>
        </w:rPr>
        <w:t>Долина смерти (Калифорния, США)</w:t>
      </w:r>
    </w:p>
    <w:p>
      <w:pPr>
        <w:pStyle w:val="NormalWeb"/>
        <w:ind w:left="720" w:right="720" w:hanging="0"/>
        <w:rPr>
          <w:lang w:val="ru-RU"/>
        </w:rPr>
      </w:pPr>
      <w:r>
        <w:rPr>
          <w:lang w:val="ru-RU"/>
        </w:rPr>
        <w:t xml:space="preserve">Основные черты орографии. Строение поверхности материка асимметрично: западную часть занимает горная система </w:t>
      </w:r>
      <w:hyperlink r:id="rId3">
        <w:r>
          <w:rPr>
            <w:rStyle w:val="InternetLink"/>
            <w:lang w:val="ru-RU"/>
          </w:rPr>
          <w:t>Кордильер</w:t>
        </w:r>
      </w:hyperlink>
      <w:r>
        <w:rPr>
          <w:lang w:val="ru-RU"/>
        </w:rPr>
        <w:t xml:space="preserve">, восточную - обширные равнины и невысокие горы. Поверхность западной части материка располагается на высоте в среднем около 1700 м, восточная около 200-300 </w:t>
      </w:r>
      <w:r>
        <w:rPr>
          <w:i/>
          <w:iCs/>
          <w:lang w:val="ru-RU"/>
        </w:rPr>
        <w:t>м.</w:t>
      </w:r>
      <w:r>
        <w:rPr>
          <w:lang w:val="ru-RU"/>
        </w:rPr>
        <w:t xml:space="preserve"> Средняя высота С. А. - 720 </w:t>
      </w:r>
      <w:r>
        <w:rPr>
          <w:i/>
          <w:iCs/>
          <w:lang w:val="ru-RU"/>
        </w:rPr>
        <w:t>м.</w:t>
      </w:r>
      <w:r>
        <w:rPr>
          <w:lang w:val="ru-RU"/>
        </w:rPr>
        <w:t xml:space="preserve"> </w:t>
      </w:r>
    </w:p>
    <w:p>
      <w:pPr>
        <w:pStyle w:val="NormalWeb"/>
        <w:ind w:left="720" w:right="720" w:hanging="0"/>
        <w:rPr/>
      </w:pPr>
      <w:r>
        <w:rPr>
          <w:lang w:val="ru-RU"/>
        </w:rPr>
        <w:t xml:space="preserve">Широкое развитие платформенных структур способствовало формированию крупных плоскогорий и равнин в центральной и восточной частях материка. На С. и С.-В. главным образом в Канаде) располагается </w:t>
      </w:r>
      <w:hyperlink r:id="rId4">
        <w:r>
          <w:rPr>
            <w:rStyle w:val="InternetLink"/>
            <w:lang w:val="ru-RU"/>
          </w:rPr>
          <w:t>Лаврентийская возвышенность</w:t>
        </w:r>
      </w:hyperlink>
      <w:r>
        <w:rPr>
          <w:lang w:val="ru-RU"/>
        </w:rPr>
        <w:t xml:space="preserve"> (плоскогорье). К Ю. от него, преимущественно на территории США, находятся </w:t>
      </w:r>
      <w:hyperlink r:id="rId5">
        <w:r>
          <w:rPr>
            <w:rStyle w:val="InternetLink"/>
            <w:lang w:val="ru-RU"/>
          </w:rPr>
          <w:t>Центральные равнины</w:t>
        </w:r>
      </w:hyperlink>
      <w:r>
        <w:rPr>
          <w:lang w:val="ru-RU"/>
        </w:rPr>
        <w:t xml:space="preserve">, На З. они постепенно переходят в более высокие (500-1500 </w:t>
      </w:r>
      <w:r>
        <w:rPr>
          <w:i/>
          <w:iCs/>
          <w:lang w:val="ru-RU"/>
        </w:rPr>
        <w:t>м</w:t>
      </w:r>
      <w:r>
        <w:rPr>
          <w:lang w:val="ru-RU"/>
        </w:rPr>
        <w:t xml:space="preserve">) </w:t>
      </w:r>
      <w:hyperlink r:id="rId6">
        <w:r>
          <w:rPr>
            <w:rStyle w:val="InternetLink"/>
            <w:lang w:val="ru-RU"/>
          </w:rPr>
          <w:t>Великие равнины</w:t>
        </w:r>
      </w:hyperlink>
      <w:r>
        <w:rPr>
          <w:lang w:val="ru-RU"/>
        </w:rPr>
        <w:t xml:space="preserve">, представляющие собой обширное предгорье Кордильер. К С. от Великих равнин располагается низменность Макензи. Центральные равнины окаймлены с В. Аппалачскими горами, которые вытянуты с Ю.-З. на С.-В. и продолжаются до о. Ньюфаундленд. Горный рельеф характерен для восточных частей Канадского Арктического архипелага и береговых частей Гренландии; в сочетании с благоприятными климатическими условиями он способствовал накоплению обширных ледников на С. материка (большая часть Гренландии и значительная территория Канадского Арктического архипелага). Горы постепенно понижаются в западном направлении и сменяются плато и низменностями, характерными для западных островов этого архипелага. Юго-восточные края материка образуют Береговые низменности, включающие </w:t>
      </w:r>
      <w:hyperlink r:id="rId7">
        <w:r>
          <w:rPr>
            <w:rStyle w:val="InternetLink"/>
            <w:lang w:val="ru-RU"/>
          </w:rPr>
          <w:t>Приатлантическую низменность</w:t>
        </w:r>
      </w:hyperlink>
      <w:r>
        <w:rPr>
          <w:lang w:val="ru-RU"/>
        </w:rPr>
        <w:t xml:space="preserve"> на В. и </w:t>
      </w:r>
      <w:hyperlink r:id="rId8">
        <w:r>
          <w:rPr>
            <w:rStyle w:val="InternetLink"/>
            <w:lang w:val="ru-RU"/>
          </w:rPr>
          <w:t>Примексиканскую низменность</w:t>
        </w:r>
      </w:hyperlink>
      <w:r>
        <w:rPr>
          <w:lang w:val="ru-RU"/>
        </w:rPr>
        <w:t xml:space="preserve"> на Ю. </w:t>
      </w:r>
    </w:p>
    <w:p>
      <w:pPr>
        <w:pStyle w:val="NormalWeb"/>
        <w:ind w:left="720" w:right="720" w:hanging="0"/>
        <w:rPr/>
      </w:pPr>
      <w:r>
        <w:rPr>
          <w:lang w:val="ru-RU"/>
        </w:rPr>
        <w:t xml:space="preserve">Кордильеры включают ряд горных дуг, вытянутых преимущественно с С.-З. на Ю.-В. Восточная дуга состоит из хр. Брукса, гор Макензи, Скалистых гор (г. Элберт, 4399 </w:t>
      </w:r>
      <w:r>
        <w:rPr>
          <w:i/>
          <w:iCs/>
          <w:lang w:val="ru-RU"/>
        </w:rPr>
        <w:t>м</w:t>
      </w:r>
      <w:r>
        <w:rPr>
          <w:lang w:val="ru-RU"/>
        </w:rPr>
        <w:t xml:space="preserve">) и Восточная Сьерра-Мадре. К З. от этих хребтов располагается прерывистый пояс внутренних плоскогорий и плато высотой 1000-2000 </w:t>
      </w:r>
      <w:r>
        <w:rPr>
          <w:i/>
          <w:iCs/>
          <w:lang w:val="ru-RU"/>
        </w:rPr>
        <w:t>м -</w:t>
      </w:r>
      <w:r>
        <w:rPr>
          <w:lang w:val="ru-RU"/>
        </w:rPr>
        <w:t xml:space="preserve"> плоскогорье Юкон, вулканическое плато Британской Колумбии и Колумбийское плато, плоскогорье Большой Бассейн и столовое плато Колорадо, вулканическое плато и плоскогорья внутренней части Мексиканского нагорья. Плоскогорья большей частью представляют чередование плоских столовых поверхностей, хребтов и котловин (Долина Смерти в Большом Бассейне - 85 </w:t>
      </w:r>
      <w:r>
        <w:rPr>
          <w:i/>
          <w:iCs/>
          <w:lang w:val="ru-RU"/>
        </w:rPr>
        <w:t>м</w:t>
      </w:r>
      <w:r>
        <w:rPr>
          <w:lang w:val="ru-RU"/>
        </w:rPr>
        <w:t>)</w:t>
      </w:r>
      <w:r>
        <w:rPr>
          <w:i/>
          <w:iCs/>
          <w:lang w:val="ru-RU"/>
        </w:rPr>
        <w:t>.</w:t>
      </w:r>
      <w:r>
        <w:rPr>
          <w:lang w:val="ru-RU"/>
        </w:rPr>
        <w:t xml:space="preserve"> С З. пояс плато и плоскогорий ограничен системой наиболее высоких хребтов Кордильер. К ней относятся вулканическая гряда Алеутских островов и Алеутский хребет, Аляскинский хребет, достигающий в вершине Мак-Кинли высоты 6193 </w:t>
      </w:r>
      <w:r>
        <w:rPr>
          <w:i/>
          <w:iCs/>
          <w:lang w:val="ru-RU"/>
        </w:rPr>
        <w:t>м</w:t>
      </w:r>
      <w:r>
        <w:rPr>
          <w:lang w:val="ru-RU"/>
        </w:rPr>
        <w:t xml:space="preserve"> (наиболее высокая вершина С. А.), Береговой хребет Канады, Каскадные горы, Сьерра-Невада и Западная Сьерра-Мадре, Поперечная Вулканическая Сьерра с вулканом Орисаба 320 (5700 </w:t>
      </w:r>
      <w:r>
        <w:rPr>
          <w:i/>
          <w:iCs/>
          <w:lang w:val="ru-RU"/>
        </w:rPr>
        <w:t>м</w:t>
      </w:r>
      <w:r>
        <w:rPr>
          <w:lang w:val="ru-RU"/>
        </w:rPr>
        <w:t xml:space="preserve">) и др. К З. от этой системы расположена полоса понижений, занятых либо заливами (Кука, Пьюджет-Саунд, Калифорнийский), либо низменностями (долина р. Уилламетт, Калифорнийская долина). Западный берег материка образуют хребты Кенайский, Чугачский, Святого Ильи (г. Логан, 6050 </w:t>
      </w:r>
      <w:r>
        <w:rPr>
          <w:i/>
          <w:iCs/>
          <w:lang w:val="ru-RU"/>
        </w:rPr>
        <w:t>м</w:t>
      </w:r>
      <w:r>
        <w:rPr>
          <w:lang w:val="ru-RU"/>
        </w:rPr>
        <w:t>)</w:t>
      </w:r>
      <w:r>
        <w:rPr>
          <w:i/>
          <w:iCs/>
          <w:lang w:val="ru-RU"/>
        </w:rPr>
        <w:t>,</w:t>
      </w:r>
      <w:r>
        <w:rPr>
          <w:lang w:val="ru-RU"/>
        </w:rPr>
        <w:t xml:space="preserve"> островной хребет Канады, Береговые хребты США. К Ю. от Мексиканского нагорья горные цепи Кордильер раздваиваются: одна отклоняется на В., образуя подводные хребты и острова Вест-Индии, и затем переходит в Анды Венесуэлы, другая протягивается через Теуантепекский и Панамский перешейки Андам Колумбии.</w:t>
      </w:r>
    </w:p>
    <w:p>
      <w:pPr>
        <w:pStyle w:val="NormalWeb"/>
        <w:ind w:left="720" w:right="720" w:hanging="0"/>
        <w:rPr>
          <w:lang w:val="ru-RU"/>
        </w:rPr>
      </w:pPr>
      <w:r>
        <w:rPr>
          <w:lang w:val="ru-RU"/>
        </w:rPr>
      </w:r>
    </w:p>
    <w:p>
      <w:pPr>
        <w:pStyle w:val="NormalWeb"/>
        <w:ind w:left="720" w:right="720" w:hanging="0"/>
        <w:rPr/>
      </w:pPr>
      <w:r>
        <w:rPr>
          <w:lang w:val="ru-RU"/>
        </w:rPr>
        <w:t>Происхождение и развитие рельефа. Разнообразие рельефа связано с различным возрастом районов современной суши и историей их континентального развития. Для рельефа Лаврентийской возвышенности с присущими ей наиболее древними геологическими структурами характерны поверхности выравнивания, формировавшиеся с начала палеозоя. Различная устойчивость геологических пород к денудации и тектонического движения обусловили общую волнистую поверхность возвышенности. Четвертичное покровное оледенение вызвало опускание центральной части этой территории, образование впадины Гудзонова залива, а также накопление моренных и водно-ледниковых наносов, сформировавших моренно-холмистый тип рельефа. Центральные и Великие равнины принадлежат к типу пластовых равнин. Под воздействием процессов денудации в зависимости от характера залегания геологических пород возникли куэстовые гряды</w:t>
      </w:r>
      <w:r>
        <w:rPr>
          <w:i/>
          <w:iCs/>
          <w:lang w:val="ru-RU"/>
        </w:rPr>
        <w:t xml:space="preserve">, </w:t>
      </w:r>
      <w:r>
        <w:rPr>
          <w:lang w:val="ru-RU"/>
        </w:rPr>
        <w:t xml:space="preserve">(район Великих озёр), ступенчатые плато (Великие равнины), эрозионные низкогорья и среднегорья (Озарк, Уошито), северные части (до 42° с. ш.) равнин подвергались покровному оледенению и имеют холмистый моренный рельеф, центральные - сильно расчленены реками и оврагами, южные (к Ю. от 38° с. ш.) характеризуются развитием карстовых процессов. Береговые низменности, образовавшиеся в результате постепенного отступания океана в мезокайнозойское время, сохранили на внешнем крае свежие формы морского аккумулятивного рельефа (террасы, косы, бары); более древние тыловые части их имеют структурно-эрозионный рельеф (низкие плато, разделенные куэстовыми уступами). Рельеф Аппалачских гор создавался в процессе размыва реками поднимающихся структур; для подвергавшихся оледенению сев. Аппалачей характерны ледниковые формы (широкие корытообразные долины, моренные отложения в межгорных понижениях). </w:t>
      </w:r>
    </w:p>
    <w:p>
      <w:pPr>
        <w:pStyle w:val="NormalWeb"/>
        <w:ind w:left="720" w:right="720" w:hanging="0"/>
        <w:rPr>
          <w:lang w:val="ru-RU"/>
        </w:rPr>
      </w:pPr>
      <w:r>
        <w:rPr>
          <w:lang w:val="ru-RU"/>
        </w:rPr>
      </w:r>
    </w:p>
    <w:p>
      <w:pPr>
        <w:pStyle w:val="NormalWeb"/>
        <w:ind w:left="720" w:right="720" w:hanging="0"/>
        <w:rPr>
          <w:lang w:val="ru-RU"/>
        </w:rPr>
      </w:pPr>
      <w:r>
        <w:rPr>
          <w:lang w:val="ru-RU"/>
        </w:rPr>
        <w:drawing>
          <wp:inline distT="0" distB="0" distL="0" distR="0">
            <wp:extent cx="476186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4" r="-8" b="-14"/>
                    <a:stretch>
                      <a:fillRect/>
                    </a:stretch>
                  </pic:blipFill>
                  <pic:spPr bwMode="auto">
                    <a:xfrm>
                      <a:off x="0" y="0"/>
                      <a:ext cx="4761865" cy="2542540"/>
                    </a:xfrm>
                    <a:prstGeom prst="rect">
                      <a:avLst/>
                    </a:prstGeom>
                  </pic:spPr>
                </pic:pic>
              </a:graphicData>
            </a:graphic>
          </wp:inline>
        </w:drawing>
      </w:r>
    </w:p>
    <w:p>
      <w:pPr>
        <w:pStyle w:val="NormalWeb"/>
        <w:ind w:left="720" w:right="720" w:hanging="0"/>
        <w:jc w:val="center"/>
        <w:rPr>
          <w:lang w:val="ru-RU"/>
        </w:rPr>
      </w:pPr>
      <w:r>
        <w:rPr>
          <w:lang w:val="ru-RU"/>
        </w:rPr>
        <w:t>Гора Мак-Кинли на Аляске.</w:t>
      </w:r>
    </w:p>
    <w:p>
      <w:pPr>
        <w:pStyle w:val="NormalWeb"/>
        <w:ind w:left="720" w:right="720" w:hanging="0"/>
        <w:rPr>
          <w:lang w:val="ru-RU"/>
        </w:rPr>
      </w:pPr>
      <w:r>
        <w:rPr>
          <w:lang w:val="ru-RU"/>
        </w:rPr>
        <w:t xml:space="preserve">Формирование гор арктических островов связано с активными движениями земной коры в мезокайнозое, приведшими одновременно к образованию крупных котловин на дне сев. части Атлантики и Северного Ледовитого океана. Сопровождавшие их излияния базальтов создали высокие нагорья на В. Гренландии. Древнее и современное оледенение предопределило исключительно расчленённый рельеф с многочисленными цирками, троговыми долинами и фьордами. Центральные и западные части Канадского Арктического архипелага занимают ступенчатые плато и морские аккумулятивные низменности с термокарстовыми озёрами и др. мерзлотными формами рельефа. </w:t>
      </w:r>
    </w:p>
    <w:p>
      <w:pPr>
        <w:pStyle w:val="NormalWeb"/>
        <w:ind w:left="720" w:right="720" w:hanging="0"/>
        <w:rPr/>
      </w:pPr>
      <w:r>
        <w:rPr>
          <w:lang w:val="ru-RU"/>
        </w:rPr>
        <w:t xml:space="preserve">Кордильеры представляют собой пояс активного рельефообразования, преимущественно на молодых мезокайнозойских складчатых структурах и прилегающих активизированных участках Северо-Американской платформы. Для восточной дуги характерны хребты 3 типов: 1) глыбово-складчатые, возникшие в результате обширных сводовых поднятий и последующего эрозионного расчленения (хребет Брукса, горы Макензи, восточные хребты Скалистых гор Канады и севера США, Восточная Сьерра-Мадре), они достигают высоты 3000-3900 </w:t>
      </w:r>
      <w:r>
        <w:rPr>
          <w:i/>
          <w:iCs/>
          <w:lang w:val="ru-RU"/>
        </w:rPr>
        <w:t xml:space="preserve">м </w:t>
      </w:r>
      <w:r>
        <w:rPr>
          <w:lang w:val="ru-RU"/>
        </w:rPr>
        <w:t>и разделены глубокими продольными долинами; к С. от 40° с. ш. широко распространены горноледниковые формы, южнее - нивальные и эрозионные; 2) складчато-глыбовые и антиклинальные хребты южной части Скалистых гор США, возникшие в процессе деформации краевой части Северо-Американской платформы и разделённые обширными синклинальными котловинами; 3) глыбовые и складчато-глыбовые хребты и массивы в областях развития батолитов в западной части Скалистых гор, имеющие резкие альпийские формы.</w:t>
      </w:r>
    </w:p>
    <w:p>
      <w:pPr>
        <w:pStyle w:val="NormalWeb"/>
        <w:ind w:left="720" w:right="720" w:hanging="0"/>
        <w:rPr>
          <w:lang w:val="ru-RU"/>
        </w:rPr>
      </w:pPr>
      <w:r>
        <w:rPr>
          <w:lang w:val="ru-RU"/>
        </w:rPr>
        <w:t>Для системы внутренних плато и плоскогорий наиболее характерны плоскогорья денудационного типа. В северной части (Аляска и северо-западная Канада) они представляют собой сочетание относительно высоких крупных массивов с плоской или волнистой поверхностью и широких аккумулятивных котловин, соединённых долинами рек. На Ю. США и Мексики, в районах с сухим континентальным климатом (Большой Бассейн, сев. часть Мексиканского нагорья), они состоят из многочисленных сильно денудированных гребней и широких понижений, выполненных аллювиально-делювиальными отложениями. Значительную территорию в районе границы США и Канады и на Ю. Мексиканского нагорья занимают лавовые плато (Фрейзер, Колумбийское, Центральная Меса), имеющие плоскую поверхность и глубоко расчленённые каньонами. В южной части Колумбийского плато и у южного края Мексиканского нагорья сбросовые движения и активный вулканизм (в Мексике) придали рельефу гористый характер.</w:t>
      </w:r>
    </w:p>
    <w:p>
      <w:pPr>
        <w:pStyle w:val="NormalWeb"/>
        <w:ind w:left="720" w:right="720" w:hanging="0"/>
        <w:rPr>
          <w:lang w:val="ru-RU"/>
        </w:rPr>
      </w:pPr>
      <w:r>
        <w:rPr>
          <w:lang w:val="ru-RU"/>
        </w:rPr>
        <w:drawing>
          <wp:inline distT="0" distB="0" distL="0" distR="0">
            <wp:extent cx="4877435" cy="357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4877435" cy="3578860"/>
                    </a:xfrm>
                    <a:prstGeom prst="rect">
                      <a:avLst/>
                    </a:prstGeom>
                  </pic:spPr>
                </pic:pic>
              </a:graphicData>
            </a:graphic>
          </wp:inline>
        </w:drawing>
      </w:r>
    </w:p>
    <w:p>
      <w:pPr>
        <w:pStyle w:val="NormalWeb"/>
        <w:ind w:left="720" w:right="720" w:hanging="0"/>
        <w:jc w:val="center"/>
        <w:rPr>
          <w:lang w:val="ru-RU"/>
        </w:rPr>
      </w:pPr>
      <w:r>
        <w:rPr>
          <w:lang w:val="ru-RU"/>
        </w:rPr>
        <w:t>Скалистые горы (Канада).</w:t>
      </w:r>
    </w:p>
    <w:p>
      <w:pPr>
        <w:pStyle w:val="NormalWeb"/>
        <w:ind w:left="720" w:right="720" w:hanging="0"/>
        <w:rPr>
          <w:lang w:val="ru-RU"/>
        </w:rPr>
      </w:pPr>
      <w:r>
        <w:rPr>
          <w:lang w:val="ru-RU"/>
        </w:rPr>
        <w:t>К внутреннему поясу относится также плато Колорадо, представляющее собой в тектоническом отношении фрагмент Северо-Американской платформы, вовлечённый в горный пояс Кордильер.</w:t>
      </w:r>
    </w:p>
    <w:p>
      <w:pPr>
        <w:pStyle w:val="NormalWeb"/>
        <w:ind w:left="720" w:right="720" w:hanging="0"/>
        <w:rPr>
          <w:lang w:val="ru-RU"/>
        </w:rPr>
      </w:pPr>
      <w:r>
        <w:rPr>
          <w:lang w:val="ru-RU"/>
        </w:rPr>
        <w:t xml:space="preserve">В западный пояс Кордильер входят две системы горных хребтов, соответствующие крупным геоантиклиналям, и разделяющая их система впадин - синклинорий. Наиболее высокая восточная система состоит из глыбовых гор, сформировавшихся на невадийских батолитах с крутыми, часто асимметричными склонами и гребневидными вершинами (Береговой хребет Канады, Сьерра-Невада). Другие хребты (Аляскинский, Святого Ильи) имеют характер крупной антиклинальной складки, в осевой части которой выходят интрузивные породы. Рельеф этих гор преимущественно альпийский. К С. от 60° с. ш. они покрыты крупными ледниками. Для этой дуги также характерны вулканические горы (Алеутский хребет, массив Врангеля, Каскадные горы и Поперечная Вулканическая Сьерра), возникшие в результате недавних извержений и представляющие собой ряды вулканических конусов, поднимающихся над общим цоколем. Многие вулканы - действующие (Врангеля, Лассен-Пик, Попокатепетль и др.). Западное побережье материка и прибрежные острова на Ю. Аляски и на З. Канады образуют узкие антиклинальные хребты молодого генезиса </w:t>
      </w:r>
    </w:p>
    <w:p>
      <w:pPr>
        <w:pStyle w:val="NormalWeb"/>
        <w:ind w:left="720" w:right="720" w:hanging="0"/>
        <w:rPr/>
      </w:pPr>
      <w:r>
        <w:rPr>
          <w:i/>
          <w:iCs/>
        </w:rPr>
        <w:t> </w:t>
      </w:r>
      <w:r>
        <w:rPr>
          <w:i/>
          <w:iCs/>
          <w:lang w:val="ru-RU"/>
        </w:rPr>
        <w:t xml:space="preserve"> </w:t>
      </w:r>
      <w:r>
        <w:rPr>
          <w:i/>
          <w:iCs/>
          <w:lang w:val="ru-RU"/>
        </w:rPr>
        <w:t>Г. М. Игнатьев.</w:t>
      </w:r>
    </w:p>
    <w:p>
      <w:pPr>
        <w:pStyle w:val="NormalWeb"/>
        <w:ind w:left="720" w:right="720" w:hanging="0"/>
        <w:rPr>
          <w:lang w:val="ru-RU"/>
        </w:rPr>
      </w:pPr>
      <w:r>
        <w:rPr>
          <w:lang w:val="ru-RU"/>
        </w:rPr>
        <w:drawing>
          <wp:inline distT="0" distB="0" distL="0" distR="0">
            <wp:extent cx="478091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780915" cy="3809365"/>
                    </a:xfrm>
                    <a:prstGeom prst="rect">
                      <a:avLst/>
                    </a:prstGeom>
                  </pic:spPr>
                </pic:pic>
              </a:graphicData>
            </a:graphic>
          </wp:inline>
        </w:drawing>
      </w:r>
    </w:p>
    <w:p>
      <w:pPr>
        <w:pStyle w:val="NormalWeb"/>
        <w:ind w:left="720" w:right="720" w:hanging="0"/>
        <w:jc w:val="center"/>
        <w:rPr>
          <w:lang w:val="ru-RU"/>
        </w:rPr>
      </w:pPr>
      <w:r>
        <w:rPr>
          <w:lang w:val="ru-RU"/>
        </w:rPr>
        <w:t>Великие равнины (США)</w:t>
      </w:r>
    </w:p>
    <w:p>
      <w:pPr>
        <w:pStyle w:val="NormalWeb"/>
        <w:ind w:left="720" w:right="720" w:hanging="0"/>
        <w:rPr/>
      </w:pPr>
      <w:r>
        <w:rPr>
          <w:b/>
          <w:bCs/>
          <w:lang w:val="ru-RU"/>
        </w:rPr>
        <w:t>Ледники</w:t>
      </w:r>
      <w:r>
        <w:rPr>
          <w:lang w:val="ru-RU"/>
        </w:rPr>
        <w:t xml:space="preserve">. Общая площадь оледенения превышает 2 млн. </w:t>
      </w:r>
      <w:r>
        <w:rPr>
          <w:i/>
          <w:iCs/>
          <w:lang w:val="ru-RU"/>
        </w:rPr>
        <w:t>км</w:t>
      </w:r>
      <w:r>
        <w:rPr>
          <w:i/>
          <w:iCs/>
          <w:vertAlign w:val="superscript"/>
          <w:lang w:val="ru-RU"/>
        </w:rPr>
        <w:t>2</w:t>
      </w:r>
      <w:r>
        <w:rPr>
          <w:i/>
          <w:iCs/>
          <w:lang w:val="ru-RU"/>
        </w:rPr>
        <w:t>.</w:t>
      </w:r>
      <w:r>
        <w:rPr>
          <w:lang w:val="ru-RU"/>
        </w:rPr>
        <w:t xml:space="preserve"> Ледяной щит Гренландии, представляющий собой фрагмент позднечетвертичного оледенения С. А., - наиболее крупный. Другие ледники, также сохраняющиеся от этого времени, - ледяные куполы, покрывающие значительные участки на о. Элсмир и других островах на В. Канадского Арктического архипелага. Для этих островов, а также для береговых районов Гренландии характерны горные каровые ледники, для северного побережья о. Элсмир - ледники подножий и шельфовые ледники. На самом материке обширно оледенение на южной Аляске (Чугачские и Кенайские горы и особенно г. Святого Ильи) - 52 тыс. </w:t>
      </w:r>
      <w:r>
        <w:rPr>
          <w:i/>
          <w:iCs/>
          <w:lang w:val="ru-RU"/>
        </w:rPr>
        <w:t>км</w:t>
      </w:r>
      <w:r>
        <w:rPr>
          <w:i/>
          <w:iCs/>
          <w:vertAlign w:val="superscript"/>
          <w:lang w:val="ru-RU"/>
        </w:rPr>
        <w:t>2</w:t>
      </w:r>
      <w:r>
        <w:rPr>
          <w:i/>
          <w:iCs/>
          <w:lang w:val="ru-RU"/>
        </w:rPr>
        <w:t>,</w:t>
      </w:r>
      <w:r>
        <w:rPr>
          <w:lang w:val="ru-RU"/>
        </w:rPr>
        <w:t xml:space="preserve"> где ледники спускаются до уровня океана. Кроме того, ледники имеются в хребтах Брукса, Аляскинском и Алеутском, Скалистых горах, Береговом хребте Канады, на отдельных вершинах Каскадных гор и Вулканического Сьерра-Мадре. Общая площадь, подвергавшаяся покровному оледенению в антропогене, составляла 15,6 млн. </w:t>
      </w:r>
      <w:r>
        <w:rPr>
          <w:i/>
          <w:iCs/>
          <w:lang w:val="ru-RU"/>
        </w:rPr>
        <w:t>км</w:t>
      </w:r>
      <w:r>
        <w:rPr>
          <w:i/>
          <w:iCs/>
          <w:vertAlign w:val="superscript"/>
          <w:lang w:val="ru-RU"/>
        </w:rPr>
        <w:t>2</w:t>
      </w:r>
      <w:r>
        <w:rPr>
          <w:lang w:val="ru-RU"/>
        </w:rPr>
        <w:t xml:space="preserve"> (без Гренландии). Ледяной покров спускался до 40° с. ш. </w:t>
      </w:r>
    </w:p>
    <w:p>
      <w:pPr>
        <w:pStyle w:val="NormalWeb"/>
        <w:ind w:left="720" w:right="720" w:hanging="0"/>
        <w:rPr/>
      </w:pPr>
      <w:r>
        <w:rPr>
          <w:b/>
          <w:bCs/>
          <w:lang w:val="ru-RU"/>
        </w:rPr>
        <w:t>Растительность</w:t>
      </w:r>
      <w:r>
        <w:rPr>
          <w:lang w:val="ru-RU"/>
        </w:rPr>
        <w:t>. Флора С. А. в основном принадлежит к Голарктической флористической области. Флора южной части Мексиканского нагорья и Центральной Америки относится к Неотропической флористической области. В растительном покрове С. А. проявляется большое сходство с Евразией. На С. от 47° с. ш. зоны растительности вытянуты с В. на З. и с С.-В. на Ю.-З., к Ю. ст 47° - преимущественно в меридиональном направлении. В сев. частях Канадского Арктического архипелага и Гренландии распространена скудная растительность арктических пустынь, состоящая преимущественно из накипных лишайников, мхов и немногих видов высших сосудистых растений, не образующих сомкнутого покрова. Южная часть архипелага и широкую полосу арктического побережья материка занимает тундра.</w:t>
      </w:r>
    </w:p>
    <w:p>
      <w:pPr>
        <w:pStyle w:val="NormalWeb"/>
        <w:ind w:left="720" w:right="720" w:hanging="0"/>
        <w:rPr/>
      </w:pPr>
      <w:r>
        <w:rPr>
          <w:lang w:val="ru-RU"/>
        </w:rPr>
        <w:t xml:space="preserve">В северной части этой зоны преобладают мохово-лишайниковые, на Ю. - кустарниковые формации. Северную границу древесной растительности образует ель (чёрная и белая), лиственница американская, тополь бальзамический. Лесотундра протягивается полосой шириной около 100-200 км и представляет собой сочетание хвойных лесов по долинам рек, тундр и редколесий на водораздельных участках. На З. материка (полуостров Аляска, Алеутские острова) лесотундра сменяется океаническими лугами, развивающимися в условиях морского климата с летними температурами, недостаточно высокими для произрастания деревьев. Травостой образуют высокие злаки (вейник, костёр и др.) и яркое разнотравье. Лесные зоны занимают около </w:t>
      </w:r>
      <w:r>
        <w:rPr>
          <w:vertAlign w:val="superscript"/>
          <w:lang w:val="ru-RU"/>
        </w:rPr>
        <w:t>1</w:t>
      </w:r>
      <w:r>
        <w:rPr>
          <w:lang w:val="ru-RU"/>
        </w:rPr>
        <w:t>/</w:t>
      </w:r>
      <w:r>
        <w:rPr>
          <w:vertAlign w:val="subscript"/>
          <w:lang w:val="ru-RU"/>
        </w:rPr>
        <w:t>3</w:t>
      </w:r>
      <w:r>
        <w:rPr>
          <w:lang w:val="ru-RU"/>
        </w:rPr>
        <w:t xml:space="preserve"> территории материка; наиболее распространены леса умеренного пояса, представленные подзонами тайги, приокеанических хвойных, смешанных и широколиственных лесов. Тайга состоит преимущественно из темнохвойных пород с примесью мелколиственных (ель чёрная и белая, пихта бальзамическая, осина, берёза бумажная), сосновых боров (сосны веймутова, Банкса и др.) на песчаных отложениях. Приокеанические хвойные леса распространены на западном побережье Канады и С.-З. США в долинах, прибрежных низменностях и по нижним склонам Кордильер. Главные породы: ситхинская ель, псевдотсуга (дугласова пихта), туя западная, тсуга (гемлок) и различные виды сосен, в южных районах - некоторые широколиственные (орегонский дуб). У верхней границы леса (800-2000 м) сменяются горно-таёжными пихтово-еловыми лесами, выше - горной тундрой. Смешанные леса располагаются в районе Великих озёр и Северных Аппалачей. На сухих водораздельных участках с покровными суглинками преобладают леса из клёна, ильма, липы, берёзы и гемлока, на песчаных террасах рек - сосновые боры и субори с кустарниковыми дубами и березами, на моренных грядах - елово-пихтовые леса. Подзона широколиственных лесов расположена в средней и южной части Аппалачей и на В. Центральных равнин. Древность флоры района обусловила большое видовое разнообразие лесов, образованных десятками видов дуба, каштанами, буками, гикори, реликтовым тюльпановым деревом и многими др. На склонах Аппалачей, приблизительно выше 700-1000 м, появляются смешанные и хвойные леса на подзолистых почвах. В субтропиках леса представлены двумя зонами: вечнозелёных смешанных лесов на В. и вечнозелёных хвойных лесов на З. Первые распространены в восточных предгорьях южной половины Аппалачей (плато Пидмонт) и на Береговых низменностях. На поверхности морских террас и плато древостой образуют вечнозелёные дубы, ильмы, магнолии и многочисленные виды сосны, перевитые лианами, по долинам рек - леса из дубов, магнолий, тисса, болотного кипариса. На песках, главным образом у побережья, - чистые сосновые боры с низкорослыми пальмами в подлеске. Хвойные леса покрывают побережье штата Калифорния и подножия гор Сьерра-Невада. Наиболее характерны секвойные леса и сухие сосновые боры и леса смешанного состава с пихтой, кедровой сосной, псевдотсугой и другими хвойными. В горах с высотой они переходят в елово-пихтовые леса, субальпийские и альпийские луга. В наиболее сухих, южных районах леса сменяются формацией жестколистных вечнозелёных кустарниковых дубов (чапарраль). Внутриматериковые районы С. А. занимают лесостепи, степи, полупустыни и пустыни. Зона лесостепи протягивается с З. на В., от Кордильер через канадскую часть Великих равнин, и с С. на Ю., через западную часть Центральных равнин. На Великих равнинах она представляет собой чередование участков злаково-разнотравной луговой степи с мелколиста, лесами, на Центральных равнинах - высокотравную бородачёвую степь (прерию) и дубово-гикориевые редколесья, В естественном виде эта растительность не сохранилась. Степи распространены на Великих равнинах, Колумбийском плато и в Калифорнийской долине. На В. Великих равнин в США встречаются ковыльные и пырейные степи, в остальных частях преобладают сухие низкотравные степи из травы грама, бизоновой травы, пырея, злака селина и др. На Ю. Великих равнин сухие степи сменяются субтропической мескитовой саванной. Территорий Центральных и Великих равнин интенсивно используются в сельском хозяйстве. </w:t>
      </w:r>
    </w:p>
    <w:p>
      <w:pPr>
        <w:pStyle w:val="NormalWeb"/>
        <w:ind w:left="720" w:right="720" w:hanging="0"/>
        <w:rPr>
          <w:lang w:val="ru-RU"/>
        </w:rPr>
      </w:pPr>
      <w:r>
        <w:rPr>
          <w:lang w:val="ru-RU"/>
        </w:rPr>
        <w:t>Пустыни и полупустыни занимают Большой Бассейн, восточную часть плато Колорадо и территории, прилегающие с С.-З. к Мексиканскому заливу. Полупустыни с псаммофильной злаково-полынной растительностью на бурых почвах расположены у восточного подножия Скалистых гор США. На остальной территории небольшие участки полупустынь и пустынь чередуются в зависимости от условий рельефа и увлажнения. К С. от 37° с. ш. растительный покров образуют полукустарники - полынь, лебеда, саловое дерево и солянки, южнее - кустарники (креозотовый куст, окатилла) и суккуленты (кактусы, юкки и др.). Горные хребты и возвышенные участки плато, поднимающиеся над котловинами, покрыты злаками, сосново-можжевеловым или сосново-дубовым (на Ю.) редколесьем. На верхних склонах высоких гор они сменяются елово-пихтовыми лесами и альпийскими лугами, Южной части Мексиканского нагорья и Флориды, Центральная Америка и Вест-Индия имеют тропическую растительность, На наиболее влажных участках (главным образом 335 у подножий наветренных склонов гор) - влажные вечнозелёные леса сложного состава из гигантских деревьев с обилием лиан и эпифитов, бамбуков, сменяющиеся с высотой переменно влажными листопадными (буки, липы, дубы и др.) тропическими лесами и горными субтропическими вечнозелёными лесами и кустарниками. На подветренных склонах - тропические саванны, включающие сухие колючие низкорослые леса, преимущественно из представителей семейства бобовых. Вдоль побережий - мангровые леса. Растительность и почвенный покров С. А. сильно изменены человеком, особенно на территории США. Почти полностью уничтожена естественная растительность прерий, значительно сократилась площадь лесов, широколиственные леса сохранились только на склонах гор и имеют очень обеднённый состав. От вырубки и пожаров сильно сократилась площадь, занятая смешанными лесами умеренного и субтропических поясов и хвойными лесами Кордильерского Запада.</w:t>
      </w:r>
    </w:p>
    <w:p>
      <w:pPr>
        <w:pStyle w:val="NormalWeb"/>
        <w:ind w:left="720" w:right="720" w:hanging="0"/>
        <w:rPr/>
      </w:pPr>
      <w:r>
        <w:rPr>
          <w:b/>
          <w:bCs/>
          <w:lang w:val="ru-RU"/>
        </w:rPr>
        <w:t>Животный мир</w:t>
      </w:r>
      <w:r>
        <w:rPr>
          <w:lang w:val="ru-RU"/>
        </w:rPr>
        <w:t>. Фауна большей, внетропической части материка имеет значительное сходство с фауной аналогичных частей Евразии, что явилось следствием существования сухопутных связей между материками и позволяет объединять эти территории в одну крупную зоогеографическую область - Голарктическую. Наряду с этим некоторые специфические особенности фауны дают основание рассматривать северо-американскую часть как самостоятельную Неоарктическую область и противопоставлять её Палеарктической области Евразии. Характерные животные тундровой зоны: сев. олень (карибу), белый медведь, песец, лемминг, заяц-беляк, белая сова, белая куропатка. Овцебык встречается только на С. Канадского Арктического архипелага, в Гренландии. Наиболее типичные представители тайги: лось, олень вапити, американская куница, бурый медведь, канадская рысь, росомаха, бобр, древесный дикобраз (иглошерст), ондатра, куница илька, красная белка, большая летяга. Численность животных, особенно пушных зверей, резко сократилась. Ещё более пострадала фауна смешанных и широколиственных лесов, включавшая ряд оригинальных видов (например, виргинский олень, скунс, серая лисица, красная рысь, серая белка, крот звездорыл, из птиц - вилохвостый лунь, дикая индейка). Чаще встречаются хомяки, землеройки, лесные сурки. В субтропиках, на Ю.-В. материка, наряду с животными, общими с подзоной широколиственных лесов, встречаются представители тропической фауны - аллигатор, каймановые черепахи, ибисы, фламинго, пеликаны, колибри (один вид проникает до Аляски), каролинский попугай. Сильно истреблены животные степей и лесостепей: бизон (сохранился только в заповедниках), антилопа вилорог, олень мазам (сохранился в горах), койот, лисица прерий: значительно многочисленней грызуны (суслики, луговые собачки), степные хорьки, барсук, мешетчатая крыса и птицы (земляная сова, луговой тетерев и др.). Для горно-лесных ландшафтов Кордильер характерны толсторог, или снежный баран, медведь гризли (сохранился на Аляске), снежный козёл. На пустынно-степных плоскогорьях многочисленны пресмыкающиеся, в том числе ядовитые - гремучая змея и ящерица ядозуб; ящерица фринозома, степной удав и некоторые др. В Центральной Америке, Вест-Индии, отчасти на Ю. Мексиканского нагорья преобладают тропические животные, в том числе южноамериканские - броненосцы, обезьяны, летучие мыши, колибри, попугаи, черепахи, крокодилы, ящерицы и др.</w:t>
      </w:r>
    </w:p>
    <w:p>
      <w:pPr>
        <w:pStyle w:val="NormalWeb"/>
        <w:spacing w:before="280" w:after="280"/>
        <w:ind w:left="720" w:right="720" w:hanging="0"/>
        <w:rPr>
          <w:lang w:val="ru-RU"/>
        </w:rPr>
      </w:pPr>
      <w:r>
        <w:rPr>
          <w:lang w:val="ru-RU"/>
        </w:rPr>
        <w:t>На территории С. А. имеется 55 национальных парков (в т. ч. 19 в Канаде, 27 в США, 6 в Мексике и 3 на Кубе), в которых сочетаются охрана флоры и фауны и хорошо развитый туризм. Наиболее известные национальные парки: Йеллоустонский, Большой Каньон, Йосемитский, Банф, Джаспер, Секвойя, Эверглейд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cycl.yandex.ru/redir?dtype=encyc&amp;url=www.rubricon.ru/qe.asp%3Fqtype%3D4%26rq%3D4%26id%3D1%26aid%3D{90BE8AAC-B790-4298-898D-B8FDFBE8DD92}" TargetMode="External"/><Relationship Id="rId4" Type="http://schemas.openxmlformats.org/officeDocument/2006/relationships/hyperlink" Target="http://encycl.yandex.ru/redir?dtype=encyc&amp;url=www.rubricon.ru/qe.asp%3Fqtype%3D4%26rq%3D4%26id%3D1%26aid%3D{1E076760-C68C-4392-882F-85C976C9BE89}" TargetMode="External"/><Relationship Id="rId5" Type="http://schemas.openxmlformats.org/officeDocument/2006/relationships/hyperlink" Target="http://encycl.yandex.ru/redir?dtype=encyc&amp;url=www.rubricon.ru/qe.asp%3Fqtype%3D4%26rq%3D4%26id%3D1%26aid%3D{88B7011A-FD43-4915-B8F2-96132EAAEE42}" TargetMode="External"/><Relationship Id="rId6" Type="http://schemas.openxmlformats.org/officeDocument/2006/relationships/hyperlink" Target="http://encycl.yandex.ru/redir?dtype=encyc&amp;url=www.rubricon.ru/qe.asp%3Fqtype%3D4%26rq%3D4%26id%3D1%26aid%3D{A4C08A55-FF1C-4325-AA22-D0BBC5516509}" TargetMode="External"/><Relationship Id="rId7" Type="http://schemas.openxmlformats.org/officeDocument/2006/relationships/hyperlink" Target="http://encycl.yandex.ru/redir?dtype=encyc&amp;url=www.rubricon.ru/qe.asp%3Fqtype%3D4%26rq%3D4%26id%3D1%26aid%3D{C1188F1D-76BA-45D0-85C6-C98DF27464A7}" TargetMode="External"/><Relationship Id="rId8" Type="http://schemas.openxmlformats.org/officeDocument/2006/relationships/hyperlink" Target="http://encycl.yandex.ru/redir?dtype=encyc&amp;url=www.rubricon.ru/qe.asp%3Fqtype%3D4%26rq%3D4%26id%3D1%26aid%3D{58A5BA18-0A19-4477-BB13-D1988ED64A9E}"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36:00Z</dcterms:created>
  <dc:creator>Евгений</dc:creator>
  <dc:description/>
  <dc:language>en-US</dc:language>
  <cp:lastModifiedBy>Евгений</cp:lastModifiedBy>
  <dcterms:modified xsi:type="dcterms:W3CDTF">2002-04-04T18:36:00Z</dcterms:modified>
  <cp:revision>10</cp:revision>
  <dc:subject/>
  <dc:title/>
</cp:coreProperties>
</file>