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Оглавлени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3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Румыния Федеративное государ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2стр.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Политико-географическое положение, экономико-географическое по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2 стр.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 Влияние экономико-географическое положения на развитие промыш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2 стр.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 Изменение положения страны в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3 стр.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 Особенн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3 стр.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. На что направлена демографическ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4 стр.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. Природные ресурсы и их ис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4 стр.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. Оценка природно-ресурсного потенц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4 стр.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Общая характеристика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5 стр.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. Причины, оказывающие влияние на хозяйственное разви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5 стр.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 География основных производственных комплексов и отрас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5 стр.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 Специализация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6 стр.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 Развитие транспорт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7 стр.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 Социально-экономическое развитие внутри страны и причины обуславливающие неравномерность развития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7 стр.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 Внешнеэкономические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8 стр.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rPr>
          <w:rFonts w:ascii="Arial" w:hAnsi="Arial" w:cs="Arial"/>
          <w:lang w:val="en-US"/>
        </w:rPr>
      </w:pPr>
      <w:r>
        <w:rPr>
          <w:rFonts w:cs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</wp:posOffset>
                </wp:positionH>
                <wp:positionV relativeFrom="paragraph">
                  <wp:posOffset>-440055</wp:posOffset>
                </wp:positionV>
                <wp:extent cx="1645920" cy="100584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-34.65pt;width:129.55pt;height:79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-440055</wp:posOffset>
                </wp:positionV>
                <wp:extent cx="0" cy="10058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34.65pt" to="4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0140</wp:posOffset>
                </wp:positionH>
                <wp:positionV relativeFrom="paragraph">
                  <wp:posOffset>-440055</wp:posOffset>
                </wp:positionV>
                <wp:extent cx="0" cy="10058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-34.65pt" to="88.2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189pt;margin-top:15.75pt;width:152.2pt;height:41.2pt;mso-wrap-style:none;v-text-anchor:middle" type="_x0000_t136">
            <v:path textpathok="t"/>
            <v:textpath on="t" fitshape="t" string="Румыния" style="font-family:&quot;Arial&quot;;font-size:12pt"/>
            <v:fill o:detectmouseclick="t" type="solid" color2="#7f7f7f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1.Румыния Унитарное государство</w:t>
      </w:r>
    </w:p>
    <w:p>
      <w:pPr>
        <w:pStyle w:val="Normal"/>
        <w:ind w:firstLine="200"/>
        <w:jc w:val="both"/>
        <w:rPr/>
      </w:pPr>
      <w:r>
        <w:rPr>
          <w:rFonts w:cs="Arial" w:ascii="Arial" w:hAnsi="Arial"/>
        </w:rPr>
        <w:t>В административном отношении страна де</w:t>
        <w:softHyphen/>
        <w:t xml:space="preserve">лится на уезды (жудецы), города и коммуны . На территории Румынии — 40 уездов, на правах уезда и Бухарест (площадь уезда составляет в среднем 6074 </w:t>
      </w:r>
      <w:r>
        <w:rPr>
          <w:rFonts w:cs="Arial" w:ascii="Arial" w:hAnsi="Arial"/>
          <w:i/>
        </w:rPr>
        <w:t>кв. км</w:t>
      </w:r>
      <w:r>
        <w:rPr>
          <w:rFonts w:cs="Arial" w:ascii="Arial" w:hAnsi="Arial"/>
        </w:rPr>
        <w:t xml:space="preserve"> с населением свыше 530 тыс. чел.), 236 горо</w:t>
        <w:softHyphen/>
        <w:t>дов, 2705 коммун (в коммуну входит одно или несколько сел, она насчитывает в сред</w:t>
        <w:softHyphen/>
        <w:t>нем 4500 жителей), 47 городов страны—му</w:t>
        <w:softHyphen/>
        <w:t>ниципии.</w:t>
      </w:r>
    </w:p>
    <w:p>
      <w:pPr>
        <w:pStyle w:val="Heading3"/>
        <w:rPr/>
      </w:pPr>
      <w:r>
        <w:rPr/>
        <w:t>2. Политико-географическое положение, экономико-географическое положение</w:t>
      </w:r>
    </w:p>
    <w:p>
      <w:pPr>
        <w:pStyle w:val="Normal"/>
        <w:ind w:firstLine="200"/>
        <w:jc w:val="both"/>
        <w:rPr/>
      </w:pPr>
      <w:r>
        <w:rPr>
          <w:rFonts w:cs="Arial" w:ascii="Arial" w:hAnsi="Arial"/>
        </w:rPr>
        <w:t>Республика  Румыния расположена на юго-востоке Центральной Ев</w:t>
        <w:softHyphen/>
        <w:t xml:space="preserve">ропы, в бассейне Нижнего Дуная. Границы ее определены мирным договором 1947 г., их общая протяженность—3190,3 </w:t>
      </w:r>
      <w:r>
        <w:rPr>
          <w:rFonts w:cs="Arial" w:ascii="Arial" w:hAnsi="Arial"/>
          <w:i/>
        </w:rPr>
        <w:t>км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200"/>
        <w:jc w:val="both"/>
        <w:rPr/>
      </w:pPr>
      <w:r>
        <w:rPr>
          <w:rFonts w:cs="Arial" w:ascii="Arial" w:hAnsi="Arial"/>
        </w:rPr>
        <w:t>На вос</w:t>
        <w:softHyphen/>
        <w:t>токе Румыния омывается Черным морем, про</w:t>
        <w:softHyphen/>
        <w:t xml:space="preserve">тяженность морских границ—244 </w:t>
      </w:r>
      <w:r>
        <w:rPr>
          <w:rFonts w:cs="Arial" w:ascii="Arial" w:hAnsi="Arial"/>
          <w:i/>
        </w:rPr>
        <w:t>км.</w:t>
      </w:r>
      <w:r>
        <w:rPr>
          <w:rFonts w:cs="Arial" w:ascii="Arial" w:hAnsi="Arial"/>
        </w:rPr>
        <w:t xml:space="preserve"> На се</w:t>
        <w:softHyphen/>
        <w:t xml:space="preserve">вере и северо-востоке  граничит с Молдовой (1325,9 </w:t>
      </w:r>
      <w:r>
        <w:rPr>
          <w:rFonts w:cs="Arial" w:ascii="Arial" w:hAnsi="Arial"/>
          <w:i/>
        </w:rPr>
        <w:t>км),</w:t>
      </w:r>
      <w:r>
        <w:rPr>
          <w:rFonts w:cs="Arial" w:ascii="Arial" w:hAnsi="Arial"/>
        </w:rPr>
        <w:t xml:space="preserve"> на северо-западе—с Венгрией (444,8 </w:t>
      </w:r>
      <w:r>
        <w:rPr>
          <w:rFonts w:cs="Arial" w:ascii="Arial" w:hAnsi="Arial"/>
          <w:i/>
        </w:rPr>
        <w:t>км),</w:t>
      </w:r>
      <w:r>
        <w:rPr>
          <w:rFonts w:cs="Arial" w:ascii="Arial" w:hAnsi="Arial"/>
        </w:rPr>
        <w:t xml:space="preserve"> на юго-востоке—с Югославией (544,3 </w:t>
      </w:r>
      <w:r>
        <w:rPr>
          <w:rFonts w:cs="Arial" w:ascii="Arial" w:hAnsi="Arial"/>
          <w:i/>
        </w:rPr>
        <w:t>км),</w:t>
      </w:r>
      <w:r>
        <w:rPr>
          <w:rFonts w:cs="Arial" w:ascii="Arial" w:hAnsi="Arial"/>
        </w:rPr>
        <w:t xml:space="preserve"> на юге—с Болгарией (631,3 </w:t>
      </w:r>
      <w:r>
        <w:rPr>
          <w:rFonts w:cs="Arial" w:ascii="Arial" w:hAnsi="Arial"/>
          <w:i/>
        </w:rPr>
        <w:t>км). Территория</w:t>
      </w:r>
      <w:r>
        <w:rPr>
          <w:rFonts w:cs="Arial" w:ascii="Arial" w:hAnsi="Arial"/>
        </w:rPr>
        <w:t xml:space="preserve"> Румынии — 237,5 тыс. </w:t>
      </w:r>
      <w:r>
        <w:rPr>
          <w:rFonts w:cs="Arial" w:ascii="Arial" w:hAnsi="Arial"/>
          <w:i/>
        </w:rPr>
        <w:t xml:space="preserve">кв. км. </w:t>
      </w:r>
      <w:r>
        <w:rPr>
          <w:rFonts w:cs="Arial" w:ascii="Arial" w:hAnsi="Arial"/>
        </w:rPr>
        <w:t>Около 30% общей площади—горы, 37%— холмы и плато, 33%—равнины. Климат— умеренно континентальный.</w:t>
      </w:r>
    </w:p>
    <w:p>
      <w:pPr>
        <w:pStyle w:val="Normal"/>
        <w:ind w:firstLine="200"/>
        <w:jc w:val="both"/>
        <w:rPr/>
      </w:pPr>
      <w:r>
        <w:rPr>
          <w:rFonts w:cs="Arial" w:ascii="Arial" w:hAnsi="Arial"/>
        </w:rPr>
        <w:t xml:space="preserve">На 1 января 1993 г. </w:t>
      </w:r>
      <w:r>
        <w:rPr>
          <w:rFonts w:cs="Arial" w:ascii="Arial" w:hAnsi="Arial"/>
          <w:i/>
        </w:rPr>
        <w:t>население</w:t>
      </w:r>
      <w:r>
        <w:rPr>
          <w:rFonts w:cs="Arial" w:ascii="Arial" w:hAnsi="Arial"/>
        </w:rPr>
        <w:t xml:space="preserve"> Румынии составляло 22,5 млн. жителей. По численности населения Румынии занимает 8-е место в Европе и 31-е в мире. Румыния принадлежит к числу от</w:t>
        <w:softHyphen/>
        <w:t xml:space="preserve">носительно густонаселенных стран: средняя плотность населения—94,1 чел. на 1 </w:t>
      </w:r>
      <w:r>
        <w:rPr>
          <w:rFonts w:cs="Arial" w:ascii="Arial" w:hAnsi="Arial"/>
          <w:i/>
        </w:rPr>
        <w:t xml:space="preserve">кв. км. </w:t>
      </w:r>
      <w:r>
        <w:rPr>
          <w:rFonts w:cs="Arial" w:ascii="Arial" w:hAnsi="Arial"/>
        </w:rPr>
        <w:t xml:space="preserve">Румыны составляют около 90% населения, венгры—7,7, немцы—1,6%. </w:t>
      </w:r>
    </w:p>
    <w:p>
      <w:pPr>
        <w:pStyle w:val="Normal"/>
        <w:ind w:first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3.1. Влияние экономико-географическое положения на развитие промышленност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ные условия Румынии более разнообразны, чем соседних Венгрии и южных частей Украины, лежа</w:t>
        <w:softHyphen/>
        <w:t>щих на той же широте. Главная горная система Румынии расположена в центральной части страны, а не на периферии, как, например в соседней Югославии. Отсюда вытекает ряд ха</w:t>
        <w:softHyphen/>
        <w:t>рактерных для Румынии особенностей в размещении минеральных, гидроэнергетических и почвенно-растительных ресурсов, оказывающих большое влияние на географию населения и хозяйства. Основные залежи полез</w:t>
        <w:softHyphen/>
        <w:t>ных ископаемых и гидроэнергоресурсов, леса и луга со</w:t>
        <w:softHyphen/>
        <w:t>средоточены в центральной, гористой части Румынии, а основные массивы удобных для обработки наиболее ценных почв расположены в равнинных периферийных частях страны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умыния обладает большими ресурсами и возможно</w:t>
        <w:softHyphen/>
        <w:t>стями для создания разносторонне развитой промышленности. Эти ресурсы стали широко использоваться. Возрос</w:t>
        <w:softHyphen/>
        <w:t>ла концентрация производства на крупных, оснащенных более совершенным оборудованием предприятиях. Уже в 1981 г. свыше 600 заводов и фабрик насчитывали бо</w:t>
        <w:softHyphen/>
        <w:t>лее чем по 100000 рабочих. В них было сконцентрировано почти 2/5 промышленных рабочих и валовой промышлен</w:t>
        <w:softHyphen/>
        <w:t>ной продукции страны.</w:t>
      </w:r>
    </w:p>
    <w:p>
      <w:pPr>
        <w:pStyle w:val="Heading3"/>
        <w:rPr/>
      </w:pPr>
      <w:r>
        <w:rPr/>
        <w:t>3.2. Изменение положения страны во времен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Территория независимого Румынского государства формировалась в условиях сложной многовековой борь</w:t>
        <w:softHyphen/>
        <w:t>бы между Турцией, Австро-Венгрией, а затем и Россией за политическое и экономическое господство в Юго-во</w:t>
        <w:softHyphen/>
        <w:t>сточной Европе. С особой силой эта борьба разверну</w:t>
        <w:softHyphen/>
        <w:t>лась в XIX — начале XX в.</w:t>
      </w:r>
    </w:p>
    <w:p>
      <w:pPr>
        <w:pStyle w:val="Normal"/>
        <w:ind w:first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редние века на территории современной Румынии существовало несколько феодальных государств. Неко</w:t>
        <w:softHyphen/>
        <w:t>торые из них подпали под владычество Венгрии, а позд</w:t>
        <w:softHyphen/>
        <w:t>нее — Австрии (Трансильвания, Банат), а другие в XV— XVI вв. — под господство Турции (Добруджа, Валахия, Молдова). Победы России над Турцией во время войн конца XVIII — начале XIX в. способствовали ослабле</w:t>
        <w:softHyphen/>
        <w:t>нию позиций Турции на румынской территории.</w:t>
      </w:r>
    </w:p>
    <w:p>
      <w:pPr>
        <w:pStyle w:val="Normal"/>
        <w:ind w:first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Крупные территориальные изменения в пользу Румы</w:t>
        <w:softHyphen/>
        <w:t>нии произошли в итоге первой мировой войны. В ее территорию были включены области, расположенные к северу и западу от Карпатской горной дуги и в течение длительного времени находившиеся под владычеством Австро-Венгрии: Трансильвания, восточные части Бана-та и Кришаны, Марамуреш и Буковина. Кроме того, ре" акционные правящие круги буржуазной Румынии, вос</w:t>
        <w:softHyphen/>
        <w:t>пользовавшись временными трудностями еще неокреп</w:t>
        <w:softHyphen/>
        <w:t>шей Советской России, в 1918 г. оккупировали располо</w:t>
        <w:softHyphen/>
        <w:t>женную между реками Прут и Днестр территорию Бес</w:t>
        <w:softHyphen/>
        <w:t>сарабии. В итоге после первой мировой войны террито</w:t>
        <w:softHyphen/>
        <w:t>рия и население Румынии более чем удвоились.</w:t>
      </w:r>
    </w:p>
    <w:p>
      <w:pPr>
        <w:pStyle w:val="Normal"/>
        <w:jc w:val="both"/>
        <w:rPr/>
      </w:pPr>
      <w:r>
        <w:rPr>
          <w:rFonts w:cs="Arial" w:ascii="Arial" w:hAnsi="Arial"/>
        </w:rPr>
        <w:t>Во время второй мировой войны румынская реакция предоставила территорию и ресурсы страны в распоря</w:t>
        <w:softHyphen/>
        <w:t>жение фашистской Германии для ведения войны против Советского Союза.</w:t>
      </w:r>
      <w:r>
        <w:rPr/>
        <w:t xml:space="preserve"> 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</w:rPr>
        <w:t>Согласно мирному договору, заключенному в феврале 1947 г. в Париже, в послевоенной Румынии установились границы, существовавшие к началу 1941 г.</w:t>
      </w:r>
      <w:r>
        <w:rPr>
          <w:rFonts w:cs="Arial" w:ascii="Arial" w:hAnsi="Arial"/>
          <w:lang w:val="en-US"/>
        </w:rPr>
        <w:t>|</w:t>
      </w:r>
      <w:r>
        <w:rPr>
          <w:rFonts w:cs="Arial" w:ascii="Arial" w:hAnsi="Arial"/>
        </w:rPr>
        <w:t>Решения Венского арбитража 1940 г. были отменены, и между Румынией и Венгрией была восстановлена  прежняя граница.</w:t>
      </w:r>
    </w:p>
    <w:p>
      <w:pPr>
        <w:pStyle w:val="Normal"/>
        <w:ind w:firstLine="300"/>
        <w:jc w:val="both"/>
        <w:rPr/>
      </w:pPr>
      <w:r>
        <w:rPr>
          <w:rFonts w:cs="Arial" w:ascii="Arial" w:hAnsi="Arial"/>
        </w:rPr>
        <w:t>Современная Румыния как по площади, так и по населению (около 19 млн. человек в 1963 г.) относится</w:t>
      </w:r>
      <w:r>
        <w:rPr>
          <w:rFonts w:cs="Arial" w:ascii="Arial" w:hAnsi="Arial"/>
          <w:lang w:val="en-US"/>
        </w:rPr>
        <w:t xml:space="preserve"> к </w:t>
      </w:r>
      <w:r>
        <w:rPr>
          <w:rFonts w:cs="Arial" w:ascii="Arial" w:hAnsi="Arial"/>
        </w:rPr>
        <w:t>европейским государствам средней величины. Она занимает компактную территорию округлой формы, наиболее удобную для организации внутренних связей. Максимальная протяженность страны — 480 км с севера на юг и 640 км с запада на восток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3.3. Особенности населен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Из почти 19 млн. жителей Румынии (в 1963 г.) свыше 16 млн. (около 86%) составляли румыны. Кроме них в Румынии живут более 1,6 млн. венгров и 0,4 млн. нем</w:t>
        <w:softHyphen/>
        <w:t>цев. Менее значительные группы населения составляют евреи, цыгане и представители славянских народов (в том числе свыше 100 тыс. украинцев и русских). После второй мировой войны население Румынии стало более однородным. Это произошло потому, что часть немцев и болгар эмигрировала соответственно в Германию и Болгарию, а число евреев и цыган резко сократилось в результате зверств фашистов. Наиболее однородным на</w:t>
        <w:softHyphen/>
        <w:t>селением отличается Валахия и Молдова, где румыны составляют 97—98%. В западных областях, длительное время находившихся в составе Венгрии и Австрии, около 1/3 населения приходится на долю национальных меньшинств. В стране про</w:t>
        <w:softHyphen/>
        <w:t>живают также украинцы, русские, сербы, хор</w:t>
        <w:softHyphen/>
        <w:t>ваты, словены, болгары, евреи, татары, турки, цыгане. Из общего числа населения 49,1%— мужчины и 50,9%— женщин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3.4. На что направлена демографическая политика</w:t>
      </w:r>
    </w:p>
    <w:p>
      <w:pPr>
        <w:pStyle w:val="Normal"/>
        <w:ind w:firstLine="2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емографическа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олитика государства направлена на увеличения числа населения.</w:t>
      </w:r>
    </w:p>
    <w:p>
      <w:pPr>
        <w:pStyle w:val="Normal"/>
        <w:ind w:firstLine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инятые меры способствовали снижению общей смертности населения: в 1982 г. она составила 10 на 1000 жителей, в 1938 г. — 19,1. Показатель детской смертности понизился бо</w:t>
        <w:softHyphen/>
        <w:t>лее чем на 70% по сравнению со средним уров</w:t>
        <w:softHyphen/>
        <w:t>нем последних 30 лет. В 1982 г. рождаемость составила 8,5 на 1000 жителей.</w:t>
      </w:r>
    </w:p>
    <w:p>
      <w:pPr>
        <w:pStyle w:val="Normal"/>
        <w:ind w:first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мер по охране здоровья и улучшения материального положения трудя</w:t>
        <w:softHyphen/>
        <w:t>щихся средняя продолжительность жизни в стране увеличилась с 42 лет в 1938 г. почти до 70 лет к началу 1983 г.</w:t>
      </w:r>
    </w:p>
    <w:p>
      <w:pPr>
        <w:pStyle w:val="Normal"/>
        <w:ind w:firstLine="20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/>
      </w:pPr>
      <w:r>
        <w:rPr/>
        <w:t>4.1. Природные ресурсы и их использование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риродные ресурсы Румынии разнообразны. В пределах Румынии находится около половины крупной европейской горной системы Карпат, которые занимают свыше 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5 площади страны. Это один из главных факторов, обусловливающих по</w:t>
        <w:softHyphen/>
        <w:t>районные климатические и почвенно-растительные раз</w:t>
        <w:softHyphen/>
        <w:t>личия на большей части ее территории. Более 30% тер</w:t>
        <w:softHyphen/>
        <w:t>ритории Румынии лежит - на высоте свыше 800 м над уровнем моря. Предгорья Карпат и плато, расположенные по внешней и внутренней столонам Карпатской гор</w:t>
        <w:softHyphen/>
        <w:t>ной дуги на высоте от 200 до 800 м, занимают 37%, а равнины и низменности (ниже 200 м) — 33% территории Румыни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лежи каменной соли могли бы многие годы удо</w:t>
        <w:softHyphen/>
        <w:t>влетворять потребности всей Европы. Большие запасы природного газа, нефти и каменной соли в Румынии приобретают особо важное значение в условиях углуб</w:t>
        <w:softHyphen/>
        <w:t>ления международного социалистического разделения труда, потому что, например, соседним социалистическим странам — Венгрии и Болгарии—недостает именно этих ценных видов энергетического и химического сырь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 многих местах Румынии залегают угли, но их об</w:t>
        <w:softHyphen/>
        <w:t>щие запасы невелики (порядка 6—7 млрд. т) и представлены преимущественно лигнитами. Каменных углей мало.</w:t>
      </w:r>
    </w:p>
    <w:p>
      <w:pPr>
        <w:pStyle w:val="Normal"/>
        <w:ind w:first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Многочисленны залежи и рудных ископаемых; и хотя месторождений с крупными запасами мало, в сумме они создают необходимую основу для полного удовлетворе</w:t>
        <w:softHyphen/>
        <w:t>ния нужд страны в свинце, цинке, марганце, алюминии и способны обеспечить значительную часть потребности в мед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Значительны запасы благородных (золота, серебра) и редких металлов. Железной рудой и высококачествен</w:t>
        <w:softHyphen/>
        <w:t>ным коксующимся углем, необходимыми для быстро развивающейся черной металлургии, Румыния обеспе</w:t>
        <w:softHyphen/>
        <w:t>чена недостаточно. В послевоенный период были откры</w:t>
        <w:softHyphen/>
        <w:t>ты новые крупные залежи газа, нефти, металлических руд, но недра страны содержат еще много неразведан</w:t>
        <w:softHyphen/>
        <w:t>ных богатст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4.2. Оценка природно-ресурсного потенциал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езные ископаемые Румынии достаточно разнооб</w:t>
        <w:softHyphen/>
        <w:t>разны; по разведанным запасам некоторых из них — природного газа, нефти, каменной соли, марганца, золо-та — страна занимает первое место в зарубежной Евро</w:t>
        <w:softHyphen/>
        <w:t>пе. Среди европейских государств Румыния по праву может быть названа страной природного газа, нефти и каменной соли. Именно эти ископаемые служат основой для быстро развивающейся энергетики и химической промышленности. Уже на протяжении века Румыния из</w:t>
        <w:softHyphen/>
        <w:t>вестна как страна со значительными запасами нефти. Исследования последнего периода доказали, что она еще богаче высококачественным природным газом (с содержанием метана более 99,5%); запасы природного газа исчисляются сотнями миллиардов кубометров и в пересчете на условное топливо значительно превосходят известные запасы нефти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5. Общая характеристика хозяйств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Хозяйство Румынии — важное звено в экономиче</w:t>
        <w:softHyphen/>
        <w:t>ской системе стран. В процессе углуб</w:t>
        <w:softHyphen/>
        <w:t>ления международного разделения труда Румыния все более специализируется на производ</w:t>
        <w:softHyphen/>
        <w:t>стве продуктов, получаемых от переработки нефти, при</w:t>
        <w:softHyphen/>
        <w:t>родного газа, каменной соли, леса. Быстрые темпы ин</w:t>
        <w:softHyphen/>
        <w:t>дустриализации позволяют Румынии с каждым годом во все больших количествах направлять в другие страны ма</w:t>
        <w:softHyphen/>
        <w:t>шины и оборудование. Кроме того, Румыния, как и ее юж</w:t>
        <w:softHyphen/>
        <w:t>ные и западные соседи, специализируется на поставках в более северные  страны фруктов, ви</w:t>
        <w:softHyphen/>
        <w:t>нограда, овощей и продуктов их переработки. В свою очередь, первостепенное значение имеют для Румынии гарантированные поставки комплектного промышленно</w:t>
        <w:softHyphen/>
        <w:t>го оборудования, разнообразных машин, а также неко</w:t>
        <w:softHyphen/>
        <w:t>торых массовых видов промышленного сырья из других стран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5.1. Причины, оказывающие влияние на хозяйственное развит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Изменение структуры народного хозяйства Румынии наглядно подтверждается соотноше</w:t>
        <w:softHyphen/>
        <w:t>нием двух ведущих отраслей экономики: в 1981 г. на долю промышленности приходилось более 88% общей продукции промышленности и сельского хозяйства, вместе взятых (в 1950 г.—только 46%).</w:t>
      </w:r>
    </w:p>
    <w:p>
      <w:pPr>
        <w:pStyle w:val="Normal"/>
        <w:ind w:first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ее высокими и устойчивыми темпа</w:t>
        <w:softHyphen/>
        <w:t>ми росло промышленное производство, обес</w:t>
        <w:softHyphen/>
        <w:t>печивающее основную массу прироста нацио</w:t>
        <w:softHyphen/>
        <w:t>нального дохода страны. Высокие среднегодо</w:t>
        <w:softHyphen/>
        <w:t>вые темпы прироста валовой промышленной продукции были достигнуты не только на первых стадиях индустриализации (1951— 1960 гг.— 12,9%), но и в последующие годы, когда промышленный потенциал СРР имел уже значительные масштабы (1971—1980 гг.— 11,2%).</w:t>
      </w:r>
    </w:p>
    <w:p>
      <w:pPr>
        <w:pStyle w:val="Normal"/>
        <w:ind w:first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им из решающих факторов, определив</w:t>
        <w:softHyphen/>
        <w:t>ших высокие темпы экономического развития СРР, явилось выделение значительной части национального дохода на нужды расширенно</w:t>
        <w:softHyphen/>
        <w:t>го воспроизводства. Норма накопления состав</w:t>
        <w:softHyphen/>
        <w:t>ляла (в процентах от общего объема нацио</w:t>
        <w:softHyphen/>
        <w:t>нального дохода): в 1951—1955 гг.—17,6; в 1956—1960 гг.—16; в 1961—1965 гг. — 24,3; в 1966—1970 гг.—28,8; в 1971—1975 гг.— 34,1; в 1976—1980 гг.—36,3. Интенсивное на</w:t>
        <w:softHyphen/>
        <w:t>копление позволило создать современную ма</w:t>
        <w:softHyphen/>
        <w:t>териально-техническую базу, в корне изменить структуру и технический уровень производст</w:t>
        <w:softHyphen/>
        <w:t>венного аппарата.</w:t>
      </w:r>
    </w:p>
    <w:p>
      <w:pPr>
        <w:pStyle w:val="Normal"/>
        <w:ind w:firstLine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5.2 География основных производственных комплексов и отрасле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современней Румынии сформировалось и находится в процессе формирования несколько промышленных рай</w:t>
        <w:softHyphen/>
        <w:t>онов Среди них масштабами производства и разнообра</w:t>
        <w:softHyphen/>
        <w:t xml:space="preserve">зием отраслей выделяется промышленный район </w:t>
      </w:r>
      <w:r>
        <w:rPr>
          <w:rFonts w:cs="Arial" w:ascii="Arial" w:hAnsi="Arial"/>
          <w:i/>
        </w:rPr>
        <w:t>Цент</w:t>
        <w:softHyphen/>
        <w:t>ральной Мунтении;</w:t>
      </w:r>
      <w:r>
        <w:rPr>
          <w:rFonts w:cs="Arial" w:ascii="Arial" w:hAnsi="Arial"/>
        </w:rPr>
        <w:t xml:space="preserve"> с этим районом, главными центрами которого являются Бухарест и Плоешти, связан промыш</w:t>
        <w:softHyphen/>
        <w:t>ленный центр Брашов. Вместе они выпускают около</w:t>
      </w:r>
      <w:r>
        <w:rPr>
          <w:rFonts w:cs="Arial" w:ascii="Arial" w:hAnsi="Arial"/>
          <w:lang w:val="en-US"/>
        </w:rPr>
        <w:t xml:space="preserve"> 2/5 </w:t>
      </w:r>
      <w:r>
        <w:rPr>
          <w:rFonts w:cs="Arial" w:ascii="Arial" w:hAnsi="Arial"/>
        </w:rPr>
        <w:t>промышленной продукции страны. Этот район выделяет</w:t>
        <w:softHyphen/>
        <w:t>ся прежде всего машиностроением и нефтепереработкой, занимая также ведущее место в резиновой, бумажной, текстильной промышленности: велика его роль и в про</w:t>
        <w:softHyphen/>
        <w:t>изводстве электроэнергии, химических и пищевых продук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</w:rPr>
        <w:t>Центральная Трансильвания —</w:t>
      </w:r>
      <w:r>
        <w:rPr>
          <w:rFonts w:cs="Arial" w:ascii="Arial" w:hAnsi="Arial"/>
        </w:rPr>
        <w:t xml:space="preserve"> крупнейший район газовой химической и стекольной промышленности В перспективе усиливается его значение в производстве электроэнерги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</w:rPr>
        <w:t>Хунедоаро-Решицкий промышленный район</w:t>
      </w:r>
      <w:r>
        <w:rPr>
          <w:rFonts w:cs="Arial" w:ascii="Arial" w:hAnsi="Arial"/>
        </w:rPr>
        <w:t xml:space="preserve"> имеет ярко выраженную угольно-металлургическую специализацию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яду с этими тремя промышленными районами, основа развития которых была заложена несколько рань</w:t>
        <w:softHyphen/>
        <w:t>ше, в последние годы быстрыми темпами формируются еще три перспективных промышленных района в прежде слабо развитых областя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</w:rPr>
        <w:t>Западно-Молдавский,</w:t>
      </w:r>
      <w:r>
        <w:rPr>
          <w:rFonts w:cs="Arial" w:ascii="Arial" w:hAnsi="Arial"/>
        </w:rPr>
        <w:t xml:space="preserve"> охватывающий промышленные центры области Бакэу в долине р. Сирет и ее притоков Тротуш и Еистрина Основа развития промышленности этого района — нефтегазохимия и комплекс производств, связанных с переработкой леса, включая целлюлозно-бумяжную промышленность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</w:rPr>
        <w:t>Олтенский промышленный район</w:t>
      </w:r>
      <w:r>
        <w:rPr>
          <w:rFonts w:cs="Arial" w:ascii="Arial" w:hAnsi="Arial"/>
        </w:rPr>
        <w:t xml:space="preserve"> (с главными цент</w:t>
        <w:softHyphen/>
        <w:t>рами в Крайове и Тыргу-Жиу). Этот район специализи</w:t>
        <w:softHyphen/>
        <w:t>руется на добыче нефти, энергетических углей, а на этой базе и на производстве электроэнергии и химической продукции Одновременно с развитием энергетики и хи</w:t>
        <w:softHyphen/>
        <w:t>мии Олтенский район углубляет свою специализацию на электротехнике и деревообработ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</w:rPr>
        <w:t>Нижне- Дунайский промышленный район</w:t>
      </w:r>
      <w:r>
        <w:rPr>
          <w:rFonts w:cs="Arial" w:ascii="Arial" w:hAnsi="Arial"/>
        </w:rPr>
        <w:t xml:space="preserve"> (с главными центрами Галац и Брэила). Этот район в перспективе превращается в главную базу черной металлургии страны с развивающейся машиностроительной промышленностью (в первую очередь судостроительной). В нем на базе растительных ресурсов Балты, и особенно дельты Дуная, получает развитие также целлюлозно-бумажная и хими</w:t>
        <w:softHyphen/>
        <w:t>ческая промышленность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5.3 Специализация сельскохозяйственного производств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Румыния среди государств зарубежной Европы — крупный производитель сельскохозяйственной продукции (особенно зерна); эта продукция в средние по урожайно</w:t>
        <w:softHyphen/>
        <w:t>сти годы не только покрывает основные внутренние по</w:t>
        <w:softHyphen/>
        <w:t>требности страны, но и частично экспортируется. Ныне наряду с благоприятными в большей части страны поч-венно-климатическими условиями созданы важные соци</w:t>
        <w:softHyphen/>
        <w:t>ально-экономические предпосылки, позволяющие в бли</w:t>
        <w:softHyphen/>
        <w:t>жайший период резко повысить производство сельско</w:t>
        <w:softHyphen/>
        <w:t>хозяйственных продуктов.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Румынии, как и в других странах Юго-восточной Европы, главная отрасль сельского хозяйства — расте</w:t>
        <w:softHyphen/>
        <w:t xml:space="preserve">ниеводство. Оно дает около </w:t>
      </w:r>
      <w:r>
        <w:rPr>
          <w:rFonts w:cs="Arial" w:ascii="Arial" w:hAnsi="Arial"/>
          <w:i/>
        </w:rPr>
        <w:t>2/3</w:t>
      </w:r>
      <w:r>
        <w:rPr>
          <w:rFonts w:cs="Arial" w:ascii="Arial" w:hAnsi="Arial"/>
        </w:rPr>
        <w:t xml:space="preserve"> валовой сельскохозяйст</w:t>
        <w:softHyphen/>
        <w:t>венной продукции; на долю животноводства приходится около 1/3- В большинстве равнинных районов доля ра</w:t>
        <w:softHyphen/>
        <w:t>стениеводства еще выше. В горных же и некоторых хол</w:t>
        <w:softHyphen/>
        <w:t>мистых районах животноводство — главная отрасль сельского хозяйств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ение в последние годы посевов зерновых куль</w:t>
        <w:softHyphen/>
        <w:t>тур не привело к сокращению производства зерна, так как выросла урожайность.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Среди зерновых культур резко преобладают кукуру</w:t>
        <w:softHyphen/>
        <w:t>за и пшеница.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сновные производители зерна в Румынии — Нижне-Дунайская и Средне-Дунайская низменности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уровню развития животноводства Румыния близ</w:t>
        <w:softHyphen/>
        <w:t>ка к Болгарии и Югославии, но еще сильно уступает, например, Чехословакии. До сихпор в стране широко распространено малоинтенсивное пастбищное животноводство, отличающееся сравнительно невысокой продуктивностью. С увеличением в последние годы по</w:t>
        <w:softHyphen/>
        <w:t>севов корнеплодов и кормовой кукурузы создаются более благоприятные условия для расширения стойлового содержания скота и роста животноводческой продукции.</w:t>
      </w:r>
    </w:p>
    <w:p>
      <w:pPr>
        <w:pStyle w:val="Normal"/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/>
      </w:pPr>
      <w:r>
        <w:rPr/>
        <w:t>5.4 Развитие транспортного производств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 транспортной системы Румынии — железно</w:t>
        <w:softHyphen/>
        <w:t>дорожный транспорт. В Румынии с ее удобным выходом к морю исторически не сложилось сколько-либо значи</w:t>
        <w:softHyphen/>
        <w:t>тельных традиций в области морского и речного тран</w:t>
        <w:softHyphen/>
        <w:t>спорта. В современной Румынии роль водного и особенно автодорожного транспорта постепенно возрастает. Од</w:t>
        <w:softHyphen/>
        <w:t>нако основная масса грузов и пассажиров продолжает перевозиться внутри страны по железным дорогам. Во внешнеторговых перевозках наряду с железнодорожным транспортом важную роль играют речной и морской транспорт. Специфическая черта транспорта Румынии, отличающая ее от большинства других европейских стран,—более широкое развитие трубопроводного транс</w:t>
        <w:softHyphen/>
        <w:t>порта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6. Социально-экономическое развитие внутри страны и причины обуславливающие неравномерность развития район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ждом из пяти экономических районов имеются существенные внутренние различия как в природных условиях, так и в характере производства. В ряде случа</w:t>
        <w:softHyphen/>
        <w:t>ев эти различия усиливаются в результате вовлечения в хозяйственное использование новых природных ресурсов и формирования новых индустриальных центров и узлов. Особенно ярко эти изменения проявляются в прежде хозяйственно отсталых областях: Бакэу (в Севе</w:t>
        <w:softHyphen/>
        <w:t>ро-восточном районе), в Добрудже (в Юго-восточном районе), в Олтении (на западе Южного района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уществующие в крупных экономических районах хозяйственные различия позволяют выявить внутри них экономические районы второго порядка, или подрайоны. С целью лучше приспособить аппарат управления к ре</w:t>
        <w:softHyphen/>
        <w:t>шению экономических задач в рамках сформировавших</w:t>
        <w:softHyphen/>
        <w:t>ся более дробных экономических единиц в социалистиче</w:t>
        <w:softHyphen/>
        <w:t>ской Румынии проведена реорганизация административ</w:t>
        <w:softHyphen/>
        <w:t>ного деления. Новые административно-хозяйственные единицы — области (всего 16 областей) в большинстве случаев представляют собой подобные экономические районы второго порядк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425"/>
        <w:gridCol w:w="1701"/>
        <w:gridCol w:w="851"/>
        <w:gridCol w:w="709"/>
        <w:gridCol w:w="992"/>
        <w:gridCol w:w="1134"/>
        <w:gridCol w:w="992"/>
        <w:gridCol w:w="992"/>
      </w:tblGrid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ля района (в % ог общего республиканского ито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Ю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дп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ентр и Сев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еверо-во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Юго-во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сего</w:t>
            </w:r>
          </w:p>
        </w:tc>
      </w:tr>
      <w:tr>
        <w:trPr/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Территор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тыс. кв. 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8</w:t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lang w:eastAsia="ru-RU"/>
              </w:rPr>
              <w:t xml:space="preserve">b </w:t>
            </w:r>
            <w:r>
              <w:rPr>
                <w:rFonts w:cs="Arial" w:ascii="Arial" w:hAnsi="Arial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/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лн.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,4</w:t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lang w:eastAsia="ru-RU"/>
              </w:rPr>
              <w:t xml:space="preserve">b </w:t>
            </w:r>
            <w:r>
              <w:rPr>
                <w:rFonts w:cs="Arial" w:ascii="Arial" w:hAnsi="Arial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аловая промышленная про</w:t>
              <w:softHyphen/>
              <w:t>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изводство электроэнер</w:t>
              <w:softHyphen/>
              <w:t>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быча неф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лавка ст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аш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иноград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б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е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харной свек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солнеч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головь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упного рогато ск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и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ве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  <w:t>7. Внешнеэкономические связ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родное хозяйство Румынии все шире вовлекается в международный обмен. Решающую роль в этом играет расширение и углубление междуна</w:t>
        <w:softHyphen/>
        <w:t>родного разделения труд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спехи, достигнутые Румынией в послевоенные годы в области индустриализации, обусловили большие изме</w:t>
        <w:softHyphen/>
        <w:t>нения в структуре ее внешней торговли.</w:t>
      </w:r>
    </w:p>
    <w:p>
      <w:pPr>
        <w:pStyle w:val="Normal"/>
        <w:jc w:val="both"/>
        <w:rPr/>
      </w:pPr>
      <w:r>
        <w:rPr>
          <w:rFonts w:cs="Arial" w:ascii="Arial" w:hAnsi="Arial"/>
        </w:rPr>
        <w:t>В экспорте эти изменения состоят прежде всего в увеличении доли готовых промышленных изделий. Быст</w:t>
        <w:softHyphen/>
        <w:t>ро развивающаяся индустрия обеспечивает постоянное увеличение экспорта оборудования (особенно для нефтяной, химической, цементной промышленности), средств транспорта (грузовые вагоны и цистерны, речные и морские суда), сельскохозяйственных машин (тракторы и др.). За период 1978—1989 гг. доля продукции машиностроения в стоимости экспорта выросла с 0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8% до 16% и продолжает увеличиваться. Все более расширяется экспорт продукции химической промышленности (кальцинированная и каустическая сода, газовая сажа, фарма</w:t>
        <w:softHyphen/>
        <w:t>цевтические товары и др.). Очень важными статьями экспорта продолжают оставаться нефтепродукты и продукция лесной промышленности. Ежегодно вывозится около половины производимых в стране нефтепродуктов (порядка 6 млн. т), главным образом бензина и дизельного топлива. Экспортируется также около</w:t>
      </w:r>
      <w:r>
        <w:rPr>
          <w:rFonts w:cs="Arial" w:ascii="Arial" w:hAnsi="Arial"/>
          <w:lang w:val="en-US"/>
        </w:rPr>
        <w:t xml:space="preserve"> 1/4</w:t>
      </w:r>
      <w:r>
        <w:rPr>
          <w:rFonts w:cs="Arial" w:ascii="Arial" w:hAnsi="Arial"/>
        </w:rPr>
        <w:t xml:space="preserve"> производимых в стране пиломатериалов (на 2/3 хвойных и на 1/3 лиственных пород), много фанеры, мебели. При этом все более повышается уровень промышленной переработки экспортируемых нефтяных и лесных продуктов. В больших количествах Румыния стала вывозить цемент и оконное стекло (около 1/3 от их производства). Он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изменения в структуре импорта состоят в увеличении доли промышленного сырья и полуфабрикатов (прежде всего железная руда, кокс, апатитовый кон</w:t>
        <w:softHyphen/>
        <w:t>центрат, хлопок) и в снижении доли готовых промышленных изделий. Причем среди импортируемой готовой промышленной продукции возрос удельный вес машин и комплектного оборудования для заводов и уменьшилась доля товаров, имеющих второстепенное значение.</w:t>
      </w:r>
    </w:p>
    <w:sectPr>
      <w:footerReference w:type="default" r:id="rId2"/>
      <w:type w:val="nextPage"/>
      <w:pgSz w:w="11906" w:h="16838"/>
      <w:pgMar w:left="2268" w:right="1701" w:gutter="0" w:header="0" w:top="1701" w:footer="72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9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3:54:00Z</dcterms:created>
  <dc:creator>ko</dc:creator>
  <dc:description/>
  <dc:language>en-US</dc:language>
  <cp:lastModifiedBy>ko</cp:lastModifiedBy>
  <cp:lastPrinted>1999-01-06T19:46:00Z</cp:lastPrinted>
  <dcterms:modified xsi:type="dcterms:W3CDTF">1999-01-08T16:44:00Z</dcterms:modified>
  <cp:revision>5</cp:revision>
  <dc:subject/>
  <dc:title>1</dc:title>
</cp:coreProperties>
</file>