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ind w:left="-720" w:hanging="0"/>
        <w:jc w:val="right"/>
        <w:rPr/>
      </w:pPr>
      <w:r>
        <w:rPr>
          <w:rFonts w:eastAsia="Batang;바탕"/>
          <w:sz w:val="24"/>
          <w:szCs w:val="24"/>
        </w:rPr>
        <w:drawing>
          <wp:inline distT="0" distB="0" distL="0" distR="0">
            <wp:extent cx="2806700" cy="280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ферат по географии на тему</w:t>
      </w:r>
      <w:r>
        <w:rPr>
          <w:sz w:val="24"/>
          <w:szCs w:val="24"/>
        </w:rPr>
        <w:t xml:space="preserve"> «</w:t>
      </w:r>
      <w:r>
        <w:rPr>
          <w:rFonts w:eastAsia="Batang;바탕"/>
          <w:sz w:val="24"/>
          <w:szCs w:val="24"/>
        </w:rPr>
        <w:t>Республика Армения»</w:t>
      </w:r>
    </w:p>
    <w:p>
      <w:pPr>
        <w:pStyle w:val="Normal"/>
        <w:jc w:val="right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ченицы 10 класса «А»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Школы – экстерната № 4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АО города Москв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иселёвой Марии Владимировн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ето 2004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рефера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кономико-географическое положение 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а и природные ресурсы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rFonts w:cs="Arial" w:ascii="Arial" w:hAnsi="Arial"/>
        </w:rPr>
        <w:t>История (хронологическая таблица)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еление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о-территориальное деление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ка страны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rFonts w:cs="Arial" w:ascii="Arial" w:hAnsi="Arial"/>
        </w:rPr>
        <w:t>Транспорт, внешние экономические связи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сок использованной литературы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кономико-географическое положение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ное название страны – Республика Армения, местное – Хайастани Анрапетутюн (Хайастан). Столицей с 1920 года является город Ереван, до 1936 года называвшийся Эривань (население на 1997 год – 1 млн. 202 тыс. жителей)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мения делится на 10 провинций (марсер): Арагатсотн, Арарат, Армавир, Гегаракуник, Лорри, Котайк, Ширак, Сюник, Тавуш, Воёц Дзор, столичная область. Площадь страны составляет 29800 км² Государство расположено в западной Азии, не имеет выхода к морю, на 190 км удалена от Каспийского и на 160 – от Чёрного моря. Армения – горная страна, большая часть которой находится в пределах Армянского нагорья (высшая отметка – гора Арагац, 4090 м), к которому с севера примыкают хребты Малого Кавказа. Общая протяжённость границ – 1254 км. Имеет границу с Азербайджаном длиной 787 км, с Турцией – 268 км, с Грузией – 164 км, с Ираном – 35 к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люта: 1 драм = 100 лума, курс на 21 января 2004 года: 588.46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lang w:val="en-US"/>
        </w:rPr>
        <w:t>US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sz w:val="28"/>
          <w:szCs w:val="28"/>
        </w:rPr>
        <w:t>Природа и природные ресурсы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Строение поверхности</w:t>
      </w:r>
      <w:r>
        <w:rPr>
          <w:rFonts w:cs="Arial" w:ascii="Arial" w:hAnsi="Arial"/>
          <w:b/>
          <w:bCs/>
          <w:u w:val="single"/>
        </w:rPr>
        <w:t>.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еспублика Армения расположена на северо-востоке Армянского нагорья. Здесь представлено сложное сочетание складчатых и вулканических гор, лавовых плато, аккумулятивных равнин, речных долин и озерных котловин. Около 90% площади страны находится на высотах более 1000 м над уровнем моря (средняя высота 1800 м). Высшая точка – гора Арагац (4090 м). Наименьшие высоты, порядка 350 м, приурочены к ущельям рек Дебед на северо-востоке страны и </w:t>
      </w:r>
      <w:r>
        <w:rPr>
          <w:rFonts w:cs="Arial" w:ascii="Arial" w:hAnsi="Arial"/>
          <w:bCs/>
        </w:rPr>
        <w:t xml:space="preserve">Аракс </w:t>
      </w:r>
      <w:r>
        <w:rPr>
          <w:rFonts w:cs="Arial" w:ascii="Arial" w:hAnsi="Arial"/>
          <w:bCs/>
          <w:color w:val="000000"/>
        </w:rPr>
        <w:t xml:space="preserve">на юго-западе и юго-востоке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На северо-востоке Армении возвышаются горы центральной части </w:t>
      </w:r>
      <w:r>
        <w:rPr>
          <w:rFonts w:cs="Arial" w:ascii="Arial" w:hAnsi="Arial"/>
          <w:bCs/>
        </w:rPr>
        <w:t>Малого Кавказа</w:t>
      </w:r>
      <w:r>
        <w:rPr>
          <w:rFonts w:cs="Arial" w:ascii="Arial" w:hAnsi="Arial"/>
          <w:bCs/>
          <w:color w:val="000000"/>
        </w:rPr>
        <w:t xml:space="preserve">. На северо-западе и в центре страны расположен обширный вулканический район с лавовыми плато и нагорьями, а также потухшими вулканами, включая громадную четырехглавую </w:t>
      </w:r>
      <w:r>
        <w:rPr>
          <w:rFonts w:cs="Arial" w:ascii="Arial" w:hAnsi="Arial"/>
          <w:bCs/>
        </w:rPr>
        <w:t>гору Арагац</w:t>
      </w:r>
      <w:r>
        <w:rPr>
          <w:rFonts w:cs="Arial" w:ascii="Arial" w:hAnsi="Arial"/>
          <w:bCs/>
          <w:color w:val="000000"/>
        </w:rPr>
        <w:t xml:space="preserve">. На юге простираются складчатые горы, расчлененные густой сетью долин, многие из которых представляют собой глубокие ущелья. На западе в пределы </w:t>
      </w:r>
      <w:r>
        <w:rPr>
          <w:rFonts w:cs="Arial" w:ascii="Arial" w:hAnsi="Arial"/>
          <w:bCs/>
        </w:rPr>
        <w:t>Армении частично заходит Араратская равнина</w:t>
      </w:r>
      <w:r>
        <w:rPr>
          <w:rFonts w:cs="Arial" w:ascii="Arial" w:hAnsi="Arial"/>
          <w:bCs/>
          <w:color w:val="000000"/>
        </w:rPr>
        <w:t xml:space="preserve">, отличающаяся плоским рельефом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Реки и озера.</w:t>
      </w:r>
      <w:r>
        <w:rPr>
          <w:rFonts w:cs="Arial" w:ascii="Arial" w:hAnsi="Arial"/>
          <w:bCs/>
          <w:color w:val="000000"/>
        </w:rPr>
        <w:t xml:space="preserve"> Главная и самая длинная река Армении Аракс течет вдоль границ с Турцией и Ираном и впадает в р. </w:t>
      </w:r>
      <w:r>
        <w:rPr>
          <w:rFonts w:cs="Arial" w:ascii="Arial" w:hAnsi="Arial"/>
          <w:bCs/>
        </w:rPr>
        <w:t xml:space="preserve">Куру </w:t>
      </w:r>
      <w:r>
        <w:rPr>
          <w:rFonts w:cs="Arial" w:ascii="Arial" w:hAnsi="Arial"/>
          <w:bCs/>
          <w:color w:val="000000"/>
        </w:rPr>
        <w:t>на территории Азербайджана. Большинство остальных рек – её левые притоки. Левый приток Аракса – река Раздан, вытекающая из озера Севан, имеет важное ирригационное и гидроэнергетическое значение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более сотни озер Армении самое крупное – </w:t>
      </w:r>
      <w:r>
        <w:rPr>
          <w:rFonts w:cs="Arial" w:ascii="Arial" w:hAnsi="Arial"/>
          <w:bCs/>
        </w:rPr>
        <w:t>Севан –</w:t>
      </w:r>
      <w:r>
        <w:rPr>
          <w:rFonts w:cs="Arial" w:ascii="Arial" w:hAnsi="Arial"/>
          <w:bCs/>
          <w:color w:val="000000"/>
        </w:rPr>
        <w:t xml:space="preserve"> приурочено к межгорной котловине на востоке страны. Оно служит естественным водохранилищем для реки Раздан с каскадом гидроэлектростанций. Севан используется для судоходства, рыболовства (форель, сиг) и как зона отдыха.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Армения богата подземными водами. Водой родников пользуется Ереван. Имеется также до пятисот минеральных источников. Некоторые из них, например Арзни и Джермук, имеют важное бальнеологическое значение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Климат.</w:t>
      </w:r>
      <w:r>
        <w:rPr>
          <w:rFonts w:cs="Arial" w:ascii="Arial" w:hAnsi="Arial"/>
          <w:bCs/>
          <w:color w:val="000000"/>
        </w:rPr>
        <w:t xml:space="preserve"> В Армении выделяют шесть климатических районов. На крайнем юго-востоке, на высотах менее 1000 м, климат сухой субтропический, с продолжительным жарким летом и мягкой бесснежной зимой. На Араратской равнине и в бассейне р. Арпа климат сухой континентальный, с жарким летом, холодной зимой и малым количеством осадков. В предгорьях вокруг Араратской равнины климат умеренно сухой, с теплым летом, холодной зимой и обильными осадками (до 640 мм в год). На севере страны, на высотах 1500–1800 м, климат умеренно холодный, с прохладным летом и морозной зимой с обильными снегопадами; средняя годовая сумма осадков 760 мм. На больших высотах (1800–3000 м) климат еще более суровый. Выше 3000 м появляются горно-тундровые ландшафты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Почвы Армении</w:t>
      </w:r>
      <w:r>
        <w:rPr>
          <w:rFonts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азвиты преимущественно на вулканических породах. На относительно низких высотах распространены горно-бурые и горно-каштановые почвы, местами – солонцы и солончаки. В среднем поясе гор широко представлены горные черноземы, а на больших высотах встречаются горно-луговые почвы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Растительность и животный мир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Наиболее распространенные растительные формации Армении – степи и полупустыни. На низких высотах расположены полынные полупустыни, местами переходящие в солянковые и ахиллейно-джузгуновые пустыни. В среднем поясе гор доминируют злаковые и разнотравно-злаковые степи, которые с высотой уступают место луговым степям и альпийским лугам. Широколиственные леса с преобладанием дуба, бука и граба занимают не более 12% площади страны и приурочены к ее северо-восточным районам (почвозащитное и водоохранное значение). В составе лесонасаждений выделяются тополь и грецкий орех. Значительные площади на вулканических плато занимают практически лишенные растительности каменные россыпи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млекопитающих в Армении повсеместно распространены волк, медведь, заяц, лисица, барсук, а также встречаются козел, муфлон, косуля, рысь, леопард, лесной и камышовый кот, кабан, дикобраз, белка, шакал, суслик, куница. Гнездятся многочисленные виды птиц: журавль, аист, куропатка, перепел, тетерев, орел, гриф, улар. Журавль (по-армянски </w:t>
      </w:r>
      <w:r>
        <w:rPr>
          <w:rFonts w:cs="Arial" w:ascii="Arial" w:hAnsi="Arial"/>
          <w:bCs/>
          <w:i/>
          <w:color w:val="000000"/>
        </w:rPr>
        <w:t>крунк</w:t>
      </w:r>
      <w:r>
        <w:rPr>
          <w:rFonts w:cs="Arial" w:ascii="Arial" w:hAnsi="Arial"/>
          <w:bCs/>
          <w:color w:val="000000"/>
        </w:rPr>
        <w:t xml:space="preserve">) является национальным символом страны. Среди многих пресмыкающихся выделяется ядовитая кавказская гадюка. Большую опасность представляют скорпионы. Среди озерных рыб: севанская форель, ишхан, храмуля и усач. В Армении акклиматизированы пятнистый и благородный олени, а также нутр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Cs/>
          <w:color w:val="000000"/>
          <w:u w:val="single"/>
        </w:rPr>
        <w:t xml:space="preserve">Полезные ископаемые. </w:t>
      </w:r>
      <w:r>
        <w:rPr>
          <w:rFonts w:cs="Arial" w:ascii="Arial" w:hAnsi="Arial"/>
          <w:bCs/>
          <w:color w:val="000000"/>
        </w:rPr>
        <w:t>В Армении много полезных ископаемых. Широко известны месторождения молибденовых, медных и полиметаллических руд (Зангезур, Алаверди); есть железные руды, значительные запасы нефелиновых сиенитов, поваренной соли, бентонитовых глин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трана исключительно богата строительными материалами: разноцветными вулканическими туфами, пемзой, мрамором, гранитами, известняками, огнеупорной глиной.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drawing>
          <wp:inline distT="0" distB="0" distL="0" distR="0">
            <wp:extent cx="5935980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рия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</w:rPr>
        <w:t>(Хронологическая таблица) 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>IV-III тысячелетия</w:t>
      </w:r>
      <w:r>
        <w:rPr>
          <w:rFonts w:cs="Arial" w:ascii="Arial" w:hAnsi="Arial"/>
          <w:color w:val="000000"/>
        </w:rPr>
        <w:t xml:space="preserve"> - Возникновение праармянских племенных союзов на территории Армянского нагорья</w:t>
        <w:br/>
      </w:r>
      <w:r>
        <w:rPr>
          <w:rFonts w:cs="Arial" w:ascii="Arial" w:hAnsi="Arial"/>
          <w:b/>
          <w:bCs/>
          <w:color w:val="000000"/>
        </w:rPr>
        <w:t xml:space="preserve">859 год до н.э. </w:t>
      </w:r>
      <w:r>
        <w:rPr>
          <w:rFonts w:cs="Arial" w:ascii="Arial" w:hAnsi="Arial"/>
          <w:color w:val="000000"/>
        </w:rPr>
        <w:t>- Упоминание о первом царе государства Урарту-Араме в ассирийских клинописях</w:t>
        <w:br/>
      </w:r>
      <w:r>
        <w:rPr>
          <w:rFonts w:cs="Arial" w:ascii="Arial" w:hAnsi="Arial"/>
          <w:b/>
          <w:bCs/>
          <w:color w:val="000000"/>
        </w:rPr>
        <w:t xml:space="preserve">782 год до н. э. </w:t>
      </w:r>
      <w:r>
        <w:rPr>
          <w:rFonts w:cs="Arial" w:ascii="Arial" w:hAnsi="Arial"/>
          <w:color w:val="000000"/>
        </w:rPr>
        <w:t>- Основание крепости-города Эребуни</w:t>
        <w:br/>
      </w:r>
      <w:r>
        <w:rPr>
          <w:rFonts w:cs="Arial" w:ascii="Arial" w:hAnsi="Arial"/>
          <w:b/>
          <w:bCs/>
          <w:color w:val="000000"/>
        </w:rPr>
        <w:t xml:space="preserve">550 год до н. э. </w:t>
      </w:r>
      <w:r>
        <w:rPr>
          <w:rFonts w:cs="Arial" w:ascii="Arial" w:hAnsi="Arial"/>
          <w:color w:val="000000"/>
        </w:rPr>
        <w:t>- Упоминание об Армянском царстве в хрониках Ксенофонта.</w:t>
        <w:br/>
      </w:r>
      <w:r>
        <w:rPr>
          <w:rFonts w:cs="Arial" w:ascii="Arial" w:hAnsi="Arial"/>
          <w:b/>
          <w:bCs/>
          <w:color w:val="000000"/>
        </w:rPr>
        <w:t>520 год до н. э.</w:t>
      </w:r>
      <w:r>
        <w:rPr>
          <w:rFonts w:cs="Arial" w:ascii="Arial" w:hAnsi="Arial"/>
          <w:color w:val="000000"/>
        </w:rPr>
        <w:t xml:space="preserve"> - Упоминания страны Arminia и народа Armina в Бехистунской трёхъязычной надписи царя персов Дария I (Гистапа).</w:t>
        <w:br/>
      </w:r>
      <w:r>
        <w:rPr>
          <w:rFonts w:cs="Arial" w:ascii="Arial" w:hAnsi="Arial"/>
          <w:b/>
          <w:bCs/>
          <w:color w:val="000000"/>
        </w:rPr>
        <w:t>V ве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до н. э. </w:t>
      </w:r>
      <w:r>
        <w:rPr>
          <w:rFonts w:cs="Arial" w:ascii="Arial" w:hAnsi="Arial"/>
          <w:color w:val="000000"/>
        </w:rPr>
        <w:t xml:space="preserve">- Завершение этнического оформления армянского народа и формирования армянского язык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95- 55 годы до н. э.</w:t>
      </w:r>
      <w:r>
        <w:rPr>
          <w:rFonts w:cs="Arial" w:ascii="Arial" w:hAnsi="Arial"/>
          <w:color w:val="000000"/>
        </w:rPr>
        <w:t xml:space="preserve"> -  Царствование Тиграна II (Великого), эпоха расцвета древнеармянской государственности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 xml:space="preserve">301 год. </w:t>
      </w:r>
      <w:r>
        <w:rPr>
          <w:rFonts w:cs="Arial" w:ascii="Arial" w:hAnsi="Arial"/>
          <w:color w:val="000000"/>
        </w:rPr>
        <w:t>-  Принятие армянами христианства и признание христианства единственной и государственной религией Армении</w:t>
        <w:br/>
      </w:r>
      <w:r>
        <w:rPr>
          <w:rFonts w:cs="Arial" w:ascii="Arial" w:hAnsi="Arial"/>
          <w:b/>
          <w:bCs/>
          <w:color w:val="000000"/>
        </w:rPr>
        <w:t xml:space="preserve">387 год. </w:t>
      </w:r>
      <w:r>
        <w:rPr>
          <w:rFonts w:cs="Arial" w:ascii="Arial" w:hAnsi="Arial"/>
          <w:color w:val="000000"/>
        </w:rPr>
        <w:t>- Раздел древнеармянского государства между Римом и Персией</w:t>
        <w:br/>
      </w:r>
      <w:r>
        <w:rPr>
          <w:rFonts w:cs="Arial" w:ascii="Arial" w:hAnsi="Arial"/>
          <w:b/>
          <w:bCs/>
          <w:color w:val="000000"/>
        </w:rPr>
        <w:t>405 год.</w:t>
      </w:r>
      <w:r>
        <w:rPr>
          <w:rFonts w:cs="Arial" w:ascii="Arial" w:hAnsi="Arial"/>
          <w:color w:val="000000"/>
        </w:rPr>
        <w:t xml:space="preserve"> - Создание армянским учёным и просветителем Месропом Маштоцем армянской письменности</w:t>
        <w:br/>
      </w:r>
      <w:r>
        <w:rPr>
          <w:rFonts w:cs="Arial" w:ascii="Arial" w:hAnsi="Arial"/>
          <w:b/>
          <w:bCs/>
          <w:color w:val="000000"/>
        </w:rPr>
        <w:t xml:space="preserve">451 год, 26 мая </w:t>
      </w:r>
      <w:r>
        <w:rPr>
          <w:rFonts w:cs="Arial" w:ascii="Arial" w:hAnsi="Arial"/>
          <w:color w:val="000000"/>
        </w:rPr>
        <w:t>- Сражение полководца Вардана Мамиконяна с персами при реке Тхмут (Аварайрская битва)</w:t>
        <w:br/>
      </w:r>
      <w:r>
        <w:rPr>
          <w:rFonts w:cs="Arial" w:ascii="Arial" w:hAnsi="Arial"/>
          <w:b/>
          <w:bCs/>
          <w:color w:val="000000"/>
        </w:rPr>
        <w:t>859 год.</w:t>
      </w:r>
      <w:r>
        <w:rPr>
          <w:rFonts w:cs="Arial" w:ascii="Arial" w:hAnsi="Arial"/>
          <w:color w:val="000000"/>
        </w:rPr>
        <w:t xml:space="preserve"> - Образование вассального Арабскому Халифату Армянского княжества</w:t>
        <w:br/>
      </w:r>
      <w:r>
        <w:rPr>
          <w:rFonts w:cs="Arial" w:ascii="Arial" w:hAnsi="Arial"/>
          <w:b/>
          <w:bCs/>
          <w:color w:val="000000"/>
        </w:rPr>
        <w:t xml:space="preserve">885 год. </w:t>
      </w:r>
      <w:r>
        <w:rPr>
          <w:rFonts w:cs="Arial" w:ascii="Arial" w:hAnsi="Arial"/>
          <w:color w:val="000000"/>
        </w:rPr>
        <w:t>- Основание династии Багратидов и восстановление государственности в Армянском царстве Багратидов</w:t>
        <w:br/>
      </w:r>
      <w:r>
        <w:rPr>
          <w:rFonts w:cs="Arial" w:ascii="Arial" w:hAnsi="Arial"/>
          <w:b/>
          <w:bCs/>
          <w:color w:val="000000"/>
        </w:rPr>
        <w:t xml:space="preserve">1045 год. </w:t>
      </w:r>
      <w:r>
        <w:rPr>
          <w:rFonts w:cs="Arial" w:ascii="Arial" w:hAnsi="Arial"/>
          <w:color w:val="000000"/>
        </w:rPr>
        <w:t>- Завоевание Армении Византией и турками-сельджуками</w:t>
        <w:br/>
      </w:r>
      <w:r>
        <w:rPr>
          <w:rFonts w:cs="Arial" w:ascii="Arial" w:hAnsi="Arial"/>
          <w:b/>
          <w:bCs/>
          <w:color w:val="000000"/>
        </w:rPr>
        <w:t xml:space="preserve">1080 год. </w:t>
      </w:r>
      <w:r>
        <w:rPr>
          <w:rFonts w:cs="Arial" w:ascii="Arial" w:hAnsi="Arial"/>
          <w:color w:val="000000"/>
        </w:rPr>
        <w:t>- Основание династией Рубенидов Киликийского армянского государства</w:t>
        <w:br/>
      </w:r>
      <w:r>
        <w:rPr>
          <w:rFonts w:cs="Arial" w:ascii="Arial" w:hAnsi="Arial"/>
          <w:b/>
          <w:bCs/>
          <w:color w:val="000000"/>
        </w:rPr>
        <w:t xml:space="preserve">1124 год. </w:t>
      </w:r>
      <w:r>
        <w:rPr>
          <w:rFonts w:cs="Arial" w:ascii="Arial" w:hAnsi="Arial"/>
          <w:color w:val="000000"/>
        </w:rPr>
        <w:t>- Освобождение города Ани от турок-сельджуков</w:t>
        <w:br/>
      </w:r>
      <w:r>
        <w:rPr>
          <w:rFonts w:cs="Arial" w:ascii="Arial" w:hAnsi="Arial"/>
          <w:b/>
          <w:bCs/>
          <w:color w:val="000000"/>
        </w:rPr>
        <w:t xml:space="preserve">1236 год. </w:t>
      </w:r>
      <w:r>
        <w:rPr>
          <w:rFonts w:cs="Arial" w:ascii="Arial" w:hAnsi="Arial"/>
          <w:color w:val="000000"/>
        </w:rPr>
        <w:t>- Начало нашествия монголов на Армению</w:t>
        <w:br/>
      </w:r>
      <w:r>
        <w:rPr>
          <w:rFonts w:cs="Arial" w:ascii="Arial" w:hAnsi="Arial"/>
          <w:b/>
          <w:bCs/>
          <w:color w:val="000000"/>
        </w:rPr>
        <w:t xml:space="preserve">1375 год. </w:t>
      </w:r>
      <w:r>
        <w:rPr>
          <w:rFonts w:cs="Arial" w:ascii="Arial" w:hAnsi="Arial"/>
          <w:color w:val="000000"/>
        </w:rPr>
        <w:t>- Падение Киликийского армянского царства от нашествия египетских мамелюков</w:t>
        <w:br/>
      </w:r>
      <w:r>
        <w:rPr>
          <w:rFonts w:cs="Arial" w:ascii="Arial" w:hAnsi="Arial"/>
          <w:b/>
          <w:bCs/>
          <w:color w:val="000000"/>
        </w:rPr>
        <w:t xml:space="preserve">1441 год. </w:t>
      </w:r>
      <w:r>
        <w:rPr>
          <w:rFonts w:cs="Arial" w:ascii="Arial" w:hAnsi="Arial"/>
          <w:color w:val="000000"/>
        </w:rPr>
        <w:t>- Перенос Престола Католикоса всех армян в Эчмиадзин</w:t>
        <w:br/>
      </w:r>
      <w:r>
        <w:rPr>
          <w:rFonts w:cs="Arial" w:ascii="Arial" w:hAnsi="Arial"/>
          <w:b/>
          <w:bCs/>
          <w:color w:val="000000"/>
        </w:rPr>
        <w:t xml:space="preserve">1639 год. </w:t>
      </w:r>
      <w:r>
        <w:rPr>
          <w:rFonts w:cs="Arial" w:ascii="Arial" w:hAnsi="Arial"/>
          <w:color w:val="000000"/>
        </w:rPr>
        <w:t>- Раздел Армении между Османской Турцией и Персией</w:t>
        <w:br/>
      </w:r>
      <w:r>
        <w:rPr>
          <w:rFonts w:cs="Arial" w:ascii="Arial" w:hAnsi="Arial"/>
          <w:b/>
          <w:bCs/>
          <w:color w:val="000000"/>
        </w:rPr>
        <w:t>XVI век.</w:t>
      </w:r>
      <w:r>
        <w:rPr>
          <w:rFonts w:cs="Arial" w:ascii="Arial" w:hAnsi="Arial"/>
          <w:color w:val="000000"/>
        </w:rPr>
        <w:t xml:space="preserve"> - Обращения армян к европейским государствам с просьбами о защите от турок и персов</w:t>
        <w:br/>
      </w:r>
      <w:r>
        <w:rPr>
          <w:rFonts w:cs="Arial" w:ascii="Arial" w:hAnsi="Arial"/>
          <w:b/>
          <w:bCs/>
          <w:color w:val="000000"/>
        </w:rPr>
        <w:t xml:space="preserve">XVII век. </w:t>
      </w:r>
      <w:r>
        <w:rPr>
          <w:rFonts w:cs="Arial" w:ascii="Arial" w:hAnsi="Arial"/>
          <w:color w:val="000000"/>
        </w:rPr>
        <w:t>- Армянские посольства в России</w:t>
        <w:br/>
      </w:r>
      <w:r>
        <w:rPr>
          <w:rFonts w:cs="Arial" w:ascii="Arial" w:hAnsi="Arial"/>
          <w:b/>
          <w:bCs/>
          <w:color w:val="000000"/>
        </w:rPr>
        <w:t xml:space="preserve">1722 год. </w:t>
      </w:r>
      <w:r>
        <w:rPr>
          <w:rFonts w:cs="Arial" w:ascii="Arial" w:hAnsi="Arial"/>
          <w:color w:val="000000"/>
        </w:rPr>
        <w:t>- Выход русских войск к Каспийскому морю. Занятие Баку, Дербента</w:t>
        <w:br/>
      </w:r>
      <w:r>
        <w:rPr>
          <w:rFonts w:cs="Arial" w:ascii="Arial" w:hAnsi="Arial"/>
          <w:b/>
          <w:bCs/>
          <w:color w:val="000000"/>
        </w:rPr>
        <w:t xml:space="preserve">1724 год. </w:t>
      </w:r>
      <w:r>
        <w:rPr>
          <w:rFonts w:cs="Arial" w:ascii="Arial" w:hAnsi="Arial"/>
          <w:color w:val="000000"/>
        </w:rPr>
        <w:t>- Создание Давид-Беком независимого Армянского княжества в Кафане</w:t>
        <w:br/>
      </w:r>
      <w:r>
        <w:rPr>
          <w:rFonts w:cs="Arial" w:ascii="Arial" w:hAnsi="Arial"/>
          <w:b/>
          <w:bCs/>
          <w:color w:val="000000"/>
        </w:rPr>
        <w:t>1812 год.</w:t>
      </w:r>
      <w:r>
        <w:rPr>
          <w:rFonts w:cs="Arial" w:ascii="Arial" w:hAnsi="Arial"/>
          <w:color w:val="000000"/>
        </w:rPr>
        <w:t xml:space="preserve"> - Победа русских войск над персами при реке Араке</w:t>
        <w:br/>
      </w:r>
      <w:r>
        <w:rPr>
          <w:rFonts w:cs="Arial" w:ascii="Arial" w:hAnsi="Arial"/>
          <w:b/>
          <w:bCs/>
          <w:color w:val="000000"/>
        </w:rPr>
        <w:t xml:space="preserve">1813 год. </w:t>
      </w:r>
      <w:r>
        <w:rPr>
          <w:rFonts w:cs="Arial" w:ascii="Arial" w:hAnsi="Arial"/>
          <w:color w:val="000000"/>
        </w:rPr>
        <w:t>- Подписание Россией и Персией Гюлиста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26-1828 годы. </w:t>
      </w:r>
      <w:r>
        <w:rPr>
          <w:rFonts w:cs="Arial" w:ascii="Arial" w:hAnsi="Arial"/>
          <w:color w:val="000000"/>
        </w:rPr>
        <w:t>- Вторая война с Персией. Присоединение к России Восточной Армении по Туркманчайскому договору</w:t>
        <w:br/>
      </w:r>
      <w:r>
        <w:rPr>
          <w:rFonts w:cs="Arial" w:ascii="Arial" w:hAnsi="Arial"/>
          <w:b/>
          <w:bCs/>
          <w:color w:val="000000"/>
        </w:rPr>
        <w:t xml:space="preserve">1828 год. </w:t>
      </w:r>
      <w:r>
        <w:rPr>
          <w:rFonts w:cs="Arial" w:ascii="Arial" w:hAnsi="Arial"/>
          <w:color w:val="000000"/>
        </w:rPr>
        <w:t>- Образование Армянской области в составе Российской империи</w:t>
        <w:br/>
      </w:r>
      <w:r>
        <w:rPr>
          <w:rFonts w:cs="Arial" w:ascii="Arial" w:hAnsi="Arial"/>
          <w:b/>
          <w:bCs/>
          <w:color w:val="000000"/>
        </w:rPr>
        <w:t>1849 год.</w:t>
      </w:r>
      <w:r>
        <w:rPr>
          <w:rFonts w:cs="Arial" w:ascii="Arial" w:hAnsi="Arial"/>
          <w:color w:val="000000"/>
        </w:rPr>
        <w:t xml:space="preserve"> - Создание Эриванской губернии в составе Российской империи</w:t>
        <w:br/>
      </w:r>
      <w:r>
        <w:rPr>
          <w:rFonts w:cs="Arial" w:ascii="Arial" w:hAnsi="Arial"/>
          <w:b/>
          <w:bCs/>
          <w:color w:val="000000"/>
        </w:rPr>
        <w:t xml:space="preserve">1878 год, март. </w:t>
      </w:r>
      <w:r>
        <w:rPr>
          <w:rFonts w:cs="Arial" w:ascii="Arial" w:hAnsi="Arial"/>
          <w:color w:val="000000"/>
        </w:rPr>
        <w:t>- Подписание Сан-Стефа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78 год, июль. </w:t>
      </w:r>
      <w:r>
        <w:rPr>
          <w:rFonts w:cs="Arial" w:ascii="Arial" w:hAnsi="Arial"/>
          <w:color w:val="000000"/>
        </w:rPr>
        <w:t>- Заключение Берли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94 год, лето </w:t>
      </w:r>
      <w:r>
        <w:rPr>
          <w:rFonts w:cs="Arial" w:ascii="Arial" w:hAnsi="Arial"/>
          <w:color w:val="000000"/>
        </w:rPr>
        <w:t>- Резня армян в Сасуне</w:t>
        <w:br/>
      </w:r>
      <w:r>
        <w:rPr>
          <w:rFonts w:cs="Arial" w:ascii="Arial" w:hAnsi="Arial"/>
          <w:b/>
          <w:bCs/>
          <w:color w:val="000000"/>
        </w:rPr>
        <w:t>1895 год, осень</w:t>
      </w:r>
      <w:r>
        <w:rPr>
          <w:rFonts w:cs="Arial" w:ascii="Arial" w:hAnsi="Arial"/>
          <w:color w:val="000000"/>
        </w:rPr>
        <w:t xml:space="preserve"> - Резня армян в Константинополе, Трапезунде, Эрзеруме, Себастии, Ване, Баязете.</w:t>
        <w:br/>
      </w:r>
      <w:r>
        <w:rPr>
          <w:rFonts w:cs="Arial" w:ascii="Arial" w:hAnsi="Arial"/>
          <w:b/>
          <w:bCs/>
          <w:color w:val="000000"/>
        </w:rPr>
        <w:t>1909 год, апрель</w:t>
      </w:r>
      <w:r>
        <w:rPr>
          <w:rFonts w:cs="Arial" w:ascii="Arial" w:hAnsi="Arial"/>
          <w:color w:val="000000"/>
        </w:rPr>
        <w:t xml:space="preserve"> - Резня армян в Адане.</w:t>
        <w:br/>
      </w:r>
      <w:r>
        <w:rPr>
          <w:rFonts w:cs="Arial" w:ascii="Arial" w:hAnsi="Arial"/>
          <w:b/>
          <w:bCs/>
          <w:color w:val="000000"/>
        </w:rPr>
        <w:t>1914 год, 1 августа</w:t>
      </w:r>
      <w:r>
        <w:rPr>
          <w:rFonts w:cs="Arial" w:ascii="Arial" w:hAnsi="Arial"/>
          <w:color w:val="000000"/>
        </w:rPr>
        <w:t xml:space="preserve"> - Начало Первой Мировой войны.</w:t>
        <w:br/>
      </w:r>
      <w:r>
        <w:rPr>
          <w:rFonts w:cs="Arial" w:ascii="Arial" w:hAnsi="Arial"/>
          <w:b/>
          <w:bCs/>
          <w:color w:val="000000"/>
        </w:rPr>
        <w:t>1914 год, октябрь</w:t>
      </w:r>
      <w:r>
        <w:rPr>
          <w:rFonts w:cs="Arial" w:ascii="Arial" w:hAnsi="Arial"/>
          <w:color w:val="000000"/>
        </w:rPr>
        <w:t xml:space="preserve"> - Вступление Турции в войну на стороне Германии</w:t>
        <w:br/>
      </w:r>
      <w:r>
        <w:rPr>
          <w:rFonts w:cs="Arial" w:ascii="Arial" w:hAnsi="Arial"/>
          <w:b/>
          <w:bCs/>
          <w:color w:val="000000"/>
        </w:rPr>
        <w:t xml:space="preserve">1914 год </w:t>
      </w:r>
      <w:r>
        <w:rPr>
          <w:rFonts w:cs="Arial" w:ascii="Arial" w:hAnsi="Arial"/>
          <w:color w:val="000000"/>
        </w:rPr>
        <w:t>- Уничтожение военнослужащих армянской национальности в турецкой армии</w:t>
        <w:br/>
      </w:r>
      <w:r>
        <w:rPr>
          <w:rFonts w:cs="Arial" w:ascii="Arial" w:hAnsi="Arial"/>
          <w:b/>
          <w:bCs/>
          <w:color w:val="000000"/>
        </w:rPr>
        <w:t>1915 год</w:t>
      </w:r>
      <w:r>
        <w:rPr>
          <w:rFonts w:cs="Arial" w:ascii="Arial" w:hAnsi="Arial"/>
          <w:color w:val="000000"/>
        </w:rPr>
        <w:t xml:space="preserve"> - Депортация и уничтожение армян, выселенных в пустыни Сирии и Месопотамии (геноцид)</w:t>
        <w:br/>
      </w:r>
      <w:r>
        <w:rPr>
          <w:rFonts w:cs="Arial" w:ascii="Arial" w:hAnsi="Arial"/>
          <w:b/>
          <w:bCs/>
          <w:color w:val="000000"/>
        </w:rPr>
        <w:t>1915 год, 24 апреля</w:t>
      </w:r>
      <w:r>
        <w:rPr>
          <w:rFonts w:cs="Arial" w:ascii="Arial" w:hAnsi="Arial"/>
          <w:color w:val="000000"/>
        </w:rPr>
        <w:t xml:space="preserve"> - Уничтожение армянской интеллигенции Константинополя</w:t>
        <w:br/>
      </w:r>
      <w:r>
        <w:rPr>
          <w:rFonts w:cs="Arial" w:ascii="Arial" w:hAnsi="Arial"/>
          <w:b/>
          <w:bCs/>
          <w:color w:val="000000"/>
        </w:rPr>
        <w:t>1917 год, 25 октября</w:t>
      </w:r>
      <w:r>
        <w:rPr>
          <w:rFonts w:cs="Arial" w:ascii="Arial" w:hAnsi="Arial"/>
          <w:color w:val="000000"/>
        </w:rPr>
        <w:t xml:space="preserve"> - Победа социалистической революции в Петрограде, падение Временного правительства</w:t>
        <w:br/>
      </w:r>
      <w:r>
        <w:rPr>
          <w:rFonts w:cs="Arial" w:ascii="Arial" w:hAnsi="Arial"/>
          <w:b/>
          <w:bCs/>
          <w:color w:val="000000"/>
        </w:rPr>
        <w:t>1918 год</w:t>
      </w:r>
      <w:r>
        <w:rPr>
          <w:rFonts w:cs="Arial" w:ascii="Arial" w:hAnsi="Arial"/>
          <w:color w:val="000000"/>
        </w:rPr>
        <w:t xml:space="preserve"> - Сражения армянского народа с турецкими войсками у Сардарапата, Караклиса, БашАпаран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1918 год, 28 мая</w:t>
      </w:r>
      <w:r>
        <w:rPr>
          <w:rFonts w:cs="Arial" w:ascii="Arial" w:hAnsi="Arial"/>
          <w:color w:val="000000"/>
        </w:rPr>
        <w:t>. -  Восстановление армянской государственности, провозглашение Республики Армени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20 год, 29 ноября</w:t>
      </w:r>
      <w:r>
        <w:rPr>
          <w:rFonts w:cs="Arial" w:ascii="Arial" w:hAnsi="Arial"/>
        </w:rPr>
        <w:t xml:space="preserve"> - образование Армянской ССР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22 год, 12 марта</w:t>
      </w:r>
      <w:r>
        <w:rPr>
          <w:rFonts w:cs="Arial" w:ascii="Arial" w:hAnsi="Arial"/>
        </w:rPr>
        <w:t xml:space="preserve"> - вхождение в Закавказскую федерацию в составе СССР (ЗСФСР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36 год</w:t>
      </w:r>
      <w:r>
        <w:rPr>
          <w:rFonts w:cs="Arial" w:ascii="Arial" w:hAnsi="Arial"/>
        </w:rPr>
        <w:t xml:space="preserve"> - по конституции – непосредственно в СССР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91 год, 24 сентября</w:t>
      </w:r>
      <w:r>
        <w:rPr>
          <w:rFonts w:cs="Arial" w:ascii="Arial" w:hAnsi="Arial"/>
        </w:rPr>
        <w:t xml:space="preserve"> - провозглашение независимости Армении. Учреждён пост президент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91 год, 21.декабря</w:t>
      </w:r>
      <w:r>
        <w:rPr>
          <w:rFonts w:cs="Arial" w:ascii="Arial" w:hAnsi="Arial"/>
        </w:rPr>
        <w:t xml:space="preserve"> - присоединение Армении к соглашению о создании СНГ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На протяжении долгих лет не утихает конфликт с Азербайджаном по поводу Нагорного Карабаха – эксклава, (часть территории государства, отделенная от него другим государством) заселенного армянами и приписанного Москвой к Советскому Азербайджану в 1920-х. Армения и Азербайджан развязали войну друг с другом из-за эксклава в 1988 году. Конфликт обострился после 1991 года, когда обе Советские Республики стали независимыми государствами. К 1994 году, когда было установлено перемирие, армянские войска заняли не только Нагорный Карабах, но и значительную часть других Азербайджанских территорий. Экономика обоих стран была подорвана войной и неспособностью правительств найти мирные пути к разрешению вопроса.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drawing>
          <wp:inline distT="0" distB="0" distL="0" distR="0">
            <wp:extent cx="2861945" cy="2121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0"/>
        <w:ind w:firstLine="53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Населени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исленность населения Армении на конец 2001 г. составила 3,8 млн. чел. Основное население  (свыше 80%) составляют армяне:  здесь проживает более половины всех армян бывшего СССР и около 45% армян, проживающих во всём мире. В Армении живут также азербайджанцы, русские, курды, украинцы, греки, ассирийцы (айсоры) и др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языком является армянский – 96%, 2% составляет русский, и 2% другие язы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обладающая религия – армянская апостольная церковь (одна из самых древних христианских церквей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 начала 90-х годов Армению отличали высокие темпы роста населения, численность населения за годы Советской власти увеличилась в 3 раза. Однако, за период с 1990 по 1995 г. численность населения возросла лишь на 6 %, а за последние 7 лет не увеличивалась. В 1969 г естественный прирост населения на 1000 чел. составлял 18,3, в 1990 – 16,3, а к 2001 г. сократился до 2,1.</w:t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эффициенты рождаемости, смертности и естественного прироста населения</w:t>
      </w:r>
    </w:p>
    <w:p>
      <w:pPr>
        <w:pStyle w:val="Normal"/>
        <w:spacing w:before="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1000 чел. населения)</w:t>
      </w:r>
    </w:p>
    <w:tbl>
      <w:tblPr>
        <w:tblW w:w="85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13"/>
        <w:gridCol w:w="108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тественный прир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</w:tbl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сокими темпами шли в Армении урбанистические процессы, так, в 1913 г. В городах проживало лишь 10% населения, а в 1970 г. – более половины населения являлись жителями городов.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населения на городское и сельское (тыс. человек) </w:t>
      </w:r>
    </w:p>
    <w:p>
      <w:pPr>
        <w:pStyle w:val="Normal"/>
        <w:ind w:firstLine="5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765"/>
        <w:gridCol w:w="1505"/>
        <w:gridCol w:w="1378"/>
        <w:gridCol w:w="1362"/>
        <w:gridCol w:w="1260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</w:t>
            </w:r>
          </w:p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селения, 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В % ко всему населению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firstLine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13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6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3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5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7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1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и в большинстве стран мира в Армении  женское население превышает мужское.</w:t>
      </w:r>
    </w:p>
    <w:p>
      <w:pPr>
        <w:pStyle w:val="Normal"/>
        <w:spacing w:before="100" w:after="100"/>
        <w:jc w:val="center"/>
        <w:rPr/>
      </w:pPr>
      <w:r>
        <w:rPr/>
        <w:t>Численность мужчин и женщин</w:t>
      </w:r>
    </w:p>
    <w:tbl>
      <w:tblPr>
        <w:tblW w:w="663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49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население, тыс. чел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бщей численности населения, проц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</w:t>
            </w:r>
          </w:p>
        </w:tc>
      </w:tr>
    </w:tbl>
    <w:p>
      <w:pPr>
        <w:pStyle w:val="Style12"/>
        <w:jc w:val="center"/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w:t>Административно-территориальное деление</w:t>
      </w:r>
    </w:p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мения является унитарным государством. Как показано в приведенной ниже таблице, территория Армении разделена на 11 областей: </w:t>
      </w:r>
    </w:p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95750" cy="463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tbl>
      <w:tblPr>
        <w:tblW w:w="6253" w:type="dxa"/>
        <w:jc w:val="left"/>
        <w:tblInd w:w="5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1418"/>
        <w:gridCol w:w="1559"/>
        <w:gridCol w:w="1418"/>
        <w:gridCol w:w="114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ной цент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Населе</w:t>
              <w:softHyphen/>
              <w:t xml:space="preserve">ние на 1996г. (тыс. чел.)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Насе</w:t>
              <w:softHyphen/>
              <w:t xml:space="preserve">ленные пункты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агацот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штар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2,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ар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таш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5,0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ви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ви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5,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егарку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в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2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ев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е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49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над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2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0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тай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5,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ра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юмр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8,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ю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1,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5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йоц Дз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хегнад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,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вуш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дже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4,8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 </w:t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</w:t>
      </w:r>
    </w:p>
    <w:p>
      <w:pPr>
        <w:pStyle w:val="Style1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ЭКОНОМИКА</w:t>
      </w:r>
    </w:p>
    <w:p>
      <w:pPr>
        <w:pStyle w:val="Normal"/>
        <w:spacing w:lineRule="auto" w:line="384"/>
        <w:ind w:firstLine="540"/>
        <w:jc w:val="both"/>
        <w:rPr>
          <w:rFonts w:ascii="Arial" w:hAnsi="Arial" w:cs="Arial"/>
          <w:b/>
          <w:b/>
        </w:rPr>
      </w:pPr>
      <w:bookmarkStart w:id="0" w:name="Экономика"/>
      <w:bookmarkStart w:id="1" w:name="Государственный_строй"/>
      <w:bookmarkEnd w:id="0"/>
      <w:bookmarkEnd w:id="1"/>
      <w:r>
        <w:rPr>
          <w:rFonts w:cs="Arial" w:ascii="Arial" w:hAnsi="Arial"/>
          <w:bCs/>
          <w:u w:val="single"/>
        </w:rPr>
        <w:t>Экономико-географические районы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>В Армении выделяются 5 экономических районов, отличающихся по природным и экономико-географическим условиям, структуре и производственной специализации. Араратский — район производства электроэнергии, разнообразного машиностроения, химической промышленности, производства стройматериалов, орошаемого земледелия, виноградарства, плодоводства, овощеводства и базирующихся на них отраслей пищевой промышленности. Ширакский —  район текстильной промышленности, добычи естественных стройматериалов, машиностроения; в сельском хозяйстве преобладает животноводческо-зерновое направление, имеется промышленное свеклосеяние. Придебедский — район медной промышленности, ведущее место в районе занимает химическая промышленность; скотоводство и переработка его продукции, плодоводство, виноградарство; развивалось машиностроение. Севан-Агстевский — район производства электроэнергии и с.-х. производства (с преобладанием животноводческого, зернового и табаководческого направлений), развивается горнодобывающая, химическая и машиностроительная промышленность. Сюникский (юго-восточная часть Армении) — район горнодобывающей (медно-молибденовой и медной) промышленности, сельского хозяйства животноводческо-зернового и плодово-виноградарского направления, развиваются гидроэлектроэнергетика и машиностроение</w:t>
      </w:r>
    </w:p>
    <w:p>
      <w:pPr>
        <w:pStyle w:val="Normal"/>
        <w:spacing w:lineRule="auto" w:line="384"/>
        <w:ind w:firstLine="540"/>
        <w:jc w:val="both"/>
        <w:rPr/>
      </w:pPr>
      <w:r>
        <w:rPr>
          <w:rFonts w:cs="Arial" w:ascii="Arial" w:hAnsi="Arial"/>
          <w:bCs/>
          <w:color w:val="000000"/>
        </w:rPr>
        <w:t xml:space="preserve">В начале 20 в. Армения была аграрной страной, основу ее экономики составляли животноводство и растениеводство. Промышленность была слабо развита, имелись лишь небольшие рудники и коньячные заводы. Индустриализация началась сразу после установления советской власти. После распада СССР перестала функционировать большая часть промышленности Армении, связанная с обслуживанием военно-промышленного комплекса. В стране много безработных (ок. 120 тыс. человек, или 10,8% трудоспособного населения). Основной индустриальный центр Армении – Ереван, за ним следуют Гюмри и Ванадзор. </w:t>
      </w:r>
    </w:p>
    <w:p>
      <w:pPr>
        <w:pStyle w:val="Normal"/>
        <w:spacing w:lineRule="auto" w:line="384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Экономика Армении</w:t>
      </w:r>
      <w:r>
        <w:rPr>
          <w:rFonts w:cs="Arial" w:ascii="Arial" w:hAnsi="Arial"/>
          <w:bCs/>
          <w:color w:val="000000"/>
        </w:rPr>
        <w:t xml:space="preserve"> всегда была наиболее уязвимой по сравнению с другими республиками бывшего СССР. Там нет нефти (в отличие от Азербайджана), отсутствуют плодородные земли и выход к морю (в отличие от Грузии). В результате экономической блокады Армения оказалась отрезанной от Турции и Азербайджана, а также временно от Грузии, когда там шла гражданская война. 90% армянских грузоперевозок ранее направлялось по железной дороге через Абхазию, но этот путь до сих пор закрыт, и Армения имеет единственный выход на мировой рынок через Иран. Нынешнее состояние и перспективы развития экономики страны тесно связаны с решением карабахской проблемы. В настоящее время большая часть помощи, поступающей из-за границы, направляется в Нагорный Карабах. После заключения перемирия на карабахском фронте (в мае 1994) и получения средств от Международного валютного фонда и Всемирного банка экономика страны стабилизировалась. </w:t>
      </w:r>
    </w:p>
    <w:p>
      <w:pPr>
        <w:pStyle w:val="Normal"/>
        <w:spacing w:lineRule="auto" w:line="384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нижение объемов производства промышленной продукции наглядной иллюстрирует приведенный ниже график.</w: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/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293.25pt" filled="f" o:ole="">
            <v:imagedata r:id="rId7" o:title=""/>
          </v:shape>
          <o:OLEObject Type="Embed" ProgID="Excel.Sheet.12" ShapeID="ole_rId6" DrawAspect="Content" ObjectID="_48763932" r:id="rId6"/>
        </w:objec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Сразу после провозглашения независимости начался процесс приватизации. Национальная валюта теперь довольно стабильна, инфляция уменьшилась с 5000% до 8–10%, наметился прирост валового внутреннего продукта на 5–7% (по официальным данным). В 1997 экспорт оценивался в 300 млн. долл., а импорт – в 800 млн. долл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Энергетика</w:t>
      </w:r>
      <w:r>
        <w:rPr>
          <w:rFonts w:cs="Arial" w:ascii="Arial" w:hAnsi="Arial"/>
          <w:bCs/>
          <w:color w:val="0000FF"/>
        </w:rPr>
        <w:t xml:space="preserve">. </w:t>
      </w:r>
      <w:r>
        <w:rPr>
          <w:rFonts w:cs="Arial" w:ascii="Arial" w:hAnsi="Arial"/>
          <w:bCs/>
          <w:color w:val="000000"/>
        </w:rPr>
        <w:t xml:space="preserve">В 1962 г. завершилось строительство Севано-Разданского ирригационного комплекса и каскада ГЭС, начатое в 1937 г. Были сооружены шесть ГЭС на реке Раздан и множество оросительных каналов и водохранилищ, а в горах проложены туннели для сброса речных вод в оз. Севан с целью пополнения его водных запасов. В результате часть вырабатываемой в республике электроэнергии экспортировалась в Грузию и Азербайджан в обмен на природный газ. В Ереване, Раздане и Ванадзоре были построены электростанции, работающие на газовом топливе. В 1970 г. они давали больше энергии, чем ГЭС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В 1977–1979 гг. в Мецаморе близ Еревана была сдана в эксплуатацию мощная атомная электростанция с двумя энергоблоками, целиком удовлетворявшая потребности республики в электроэнергии. В частности, обеспечивались запросы алюминиевого комбината и крупного комбината по производству синтетического каучука и автомобильных шин. Армянская АЭС была остановлена вскоре после Спитакского землетрясения из опасения, что повторные толчки приведут к катастрофическим последствиям в самой Армении и сопредельных районах Турции. В связи с энергетическим кризисом АЭС была вновь пущена в ход в 1996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Сельское хозяйство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В сельском хозяйстве Армении используется 1340 тыс. га земель. Однако крупные массивы пахотных земель имеются только в трех районах: на Араратской равнине, где обычно собирают по два-три урожая в год, в долине р.Аракс и на равнинах вокруг оз. Севан. Эрозия почв – одно из серьезных препятствий для развития земледелия. Только 1/3 сельскохозяйственных земель пригодна для обработки. Основные культуры – овощебахчевые, картофель, пшеница, виноград, плодовые деревья. Животноводство специализируется на молочно-мясном скотоводстве и особенно овцеводстве, распространенном в горных районах. В 1987 в Армении насчитывалось 280 колхозов и 513 совхозов. После 1991 почти 80% земель было передано крестьянам. Однако за 1992–1997 посевные площади сократились на 25%, а объем реализации сельскохозяйственной продукции в 1997 составил 40% от уровня 1990. Около половины сельскохозяйственной продукции потребляется самими крестьянскими хозяйствами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Горнодобывающая промышленность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0000"/>
        </w:rPr>
        <w:t xml:space="preserve">В Армении в широких масштабах ведутся добыча и обработка строительных материалов: базальта, перлита, известняка, пемзы, мрамора и др. Производится много цемента. Медная руда, добываемая в Кафане, Каджаране, Агараке и Ахтале, направляется на металлургический комбинат в Алаверди, выплавляющий медь. Цветная металлургия Армении производит также алюминий и молибден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Обрабатывающая промышленность</w:t>
      </w:r>
      <w:r>
        <w:rPr>
          <w:rFonts w:cs="Arial" w:ascii="Arial" w:hAnsi="Arial"/>
          <w:bCs/>
          <w:color w:val="0000FF"/>
        </w:rPr>
        <w:t xml:space="preserve">. </w:t>
      </w:r>
      <w:r>
        <w:rPr>
          <w:rFonts w:cs="Arial" w:ascii="Arial" w:hAnsi="Arial"/>
          <w:bCs/>
          <w:color w:val="000000"/>
        </w:rPr>
        <w:t xml:space="preserve">После 1953 г. центральные плановые органы СССР ориентировали Армению на развитие химической промышленности, цветной металлургии, металлообработки, машиностроения, текстильной промышленности, производства строительных материалов, а также производства вин, бренди и коньяков. Позднее к этому перечню добавились точное приборостроение, производство синтетической резины и пластмасс, химического волокна и электроприборов. По объему выпускавшейся электротехнической продукции Армения занимала третье место среди союзных республик СССР, а по объему продукции станкостроения – пятое. Однако самую важную роль играла химическая промышленность, выпускавшая минеральные удобрения, синтетические камни для производства инструментов и часов и стекловолокно (на базе переработки местных туфов и базальтов)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Данные о производстве важнейших видов промышленной и сельскохозяйственной продукции в 2000 г. приведены ниж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Промышленная продукция</w:t>
      </w:r>
      <w:r>
        <w:rPr/>
        <w:t xml:space="preserve"> </w:t>
      </w:r>
    </w:p>
    <w:tbl>
      <w:tblPr>
        <w:tblW w:w="59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1080"/>
      </w:tblGrid>
      <w:tr>
        <w:trPr/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5" w:hRule="atLeast"/>
        </w:trPr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энергия, млрд. </w:t>
            </w:r>
            <w:r>
              <w:rPr>
                <w:rFonts w:cs="Arial" w:ascii="Arial" w:hAnsi="Arial"/>
                <w:iCs/>
              </w:rPr>
              <w:t>квт/ч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зка древесины, млн. плотных м³.             В том числе деловой древеси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ломатериалы (включая шпалы), млн. м³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Цемент, млн. т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рстяные ткани, млн. м²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, млн. пар</w:t>
            </w:r>
          </w:p>
          <w:p>
            <w:pPr>
              <w:pStyle w:val="Style12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   0.01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ельскохозяйственная  продукция и продовольствие, тыс. т </w:t>
      </w:r>
    </w:p>
    <w:tbl>
      <w:tblPr>
        <w:tblW w:w="575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6"/>
        <w:gridCol w:w="987"/>
      </w:tblGrid>
      <w:tr>
        <w:trPr/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5" w:hRule="atLeast"/>
        </w:trPr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а растительные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аронные изделия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ь поваренная (добыча)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 (в весе после доработки)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в том числе пшеница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ды, ягоды и виноград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 и бахчевые</w:t>
            </w:r>
          </w:p>
          <w:p>
            <w:pPr>
              <w:pStyle w:val="Style12"/>
              <w:keepNext w:val="tru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</w:t>
            </w:r>
          </w:p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Финансы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В ноябре 1993 г. была введена новая денежная единица – драм. Вначале он был крайне неустойчив, что породило значительную инфляцию, однако иностранная помощь способствовала быстрому улучшению финансового положения. Только в 1993 г. Армения получила кредиты на миллионы долларов от стран Запада. Всемирный банк предоставил кредит в размере 12 млн. долл., США ассигновали 1 млн. долл. для закупки семенной пшеницы, Россия предоставила кредит в размере 20 млрд. руб. (ок. 5 млн. долл.) для закупки российской нефти и сельскохозяйственных продуктов. Драм постепенно стабилизировался и стал основой денежного обращения в республике. В 1994 г. в Армении осуществляли операции 52 местных и 8 иностранных банков. Финансовую помощь Армении продолжают оказывать ООН, США, Япония и другие страны. </w:t>
      </w:r>
    </w:p>
    <w:p>
      <w:pPr>
        <w:pStyle w:val="Normal"/>
        <w:spacing w:lineRule="auto" w:line="360" w:before="120" w:after="0"/>
        <w:ind w:firstLine="539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/>
          <w:bCs/>
          <w:sz w:val="28"/>
          <w:szCs w:val="28"/>
        </w:rPr>
        <w:t>Транспорт</w:t>
      </w:r>
    </w:p>
    <w:p>
      <w:pPr>
        <w:pStyle w:val="Heading"/>
        <w:spacing w:lineRule="auto" w:line="360"/>
        <w:ind w:firstLine="54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Транспортная сеть состоит из электрифицированной железной дороги протяженностью 830 км, ведущей в Иран, Грузию, Турцию, и множества автомобильных дорог общей длиной 9500 км, пересекающих границы республики в 12 пунктах. Основные магистрали соединяют долину Аракса и Араратскую долину через Агстев с долиной Куры (Грузия), Ереван и Зангезур через южную Армению, Ереван, Гюмри и Ахалкалаки (Грузия). Ереванский аэропорт Звартноц обслуживает рейсы в Москву, Бейрут, Париж, Тбилиси и другие города.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8"/>
        </w:rPr>
      </w:r>
    </w:p>
    <w:p>
      <w:pPr>
        <w:pStyle w:val="Heading"/>
        <w:rPr/>
      </w:pPr>
      <w:r>
        <w:rPr>
          <w:rFonts w:cs="Arial" w:ascii="Arial" w:hAnsi="Arial"/>
          <w:szCs w:val="28"/>
        </w:rPr>
        <w:t>Внешняя торговля Армении в 2002 году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Внешнеторговый  оборот</w:t>
      </w:r>
      <w:r>
        <w:rPr>
          <w:rFonts w:cs="Arial" w:ascii="Arial" w:hAnsi="Arial"/>
        </w:rPr>
        <w:t xml:space="preserve">  Армении составил 1363,1 млн. долларов США, в том числе  со странами дальнего зарубежья – 1051,3 млн. долларов США, со странами СНГ  - 311,8 млн. долларов США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Сальдо торгового баланс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ложилось отрицательное в размере 406,7 млн. долларов, в том числе со странами дальнего зарубежья – 264,3 млн. долларов, со странами СНГ -  142,3 млн. долларов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rFonts w:cs="Arial" w:ascii="Arial" w:hAnsi="Arial"/>
          <w:bCs/>
        </w:rPr>
        <w:t xml:space="preserve">В географической структуре внешней торговли Армении </w:t>
      </w:r>
      <w:r>
        <w:rPr>
          <w:rFonts w:cs="Arial" w:ascii="Arial" w:hAnsi="Arial"/>
        </w:rPr>
        <w:t xml:space="preserve">в  2002 году  на страны СНГ приходилось 22,9% армянского внешнеторгового оборота, </w:t>
      </w:r>
      <w:r>
        <w:rPr>
          <w:rFonts w:cs="Arial" w:ascii="Arial" w:hAnsi="Arial"/>
          <w:bCs/>
        </w:rPr>
        <w:t>на страны Ев</w:t>
      </w:r>
      <w:r>
        <w:rPr>
          <w:rFonts w:cs="Arial" w:ascii="Arial" w:hAnsi="Arial"/>
        </w:rPr>
        <w:t>ропы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- 40,1%, на страны Азии – 27,6%, Америки – 9,1%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right="-1" w:firstLine="709"/>
        <w:jc w:val="both"/>
        <w:rPr/>
      </w:pPr>
      <w:r>
        <w:rPr>
          <w:rFonts w:cs="Arial" w:ascii="Arial" w:hAnsi="Arial"/>
        </w:rPr>
        <w:t>Основными торговыми партнерами  Армении являлись Россия, на которую в 2002 году приходилось 14,2% всего внешнеторгового оборота Армении,  Бельгия – 13,4%, Израиль – 12,5%, США – 7,1%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Экспорт Армении</w:t>
      </w:r>
      <w:r>
        <w:rPr>
          <w:rFonts w:cs="Arial" w:ascii="Arial" w:hAnsi="Arial"/>
        </w:rPr>
        <w:t xml:space="preserve"> в  2002 году составил 478,2 млн. долларов,  в том числе в страны дальнего зарубежья - 393,5 млн.долларов,  в страны СНГ - сократился до 84,7 млн.доллар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экспортными товарами Армении в 2002 году являлись продовольственные товары – 12% (коньяк – на сумму 42,7 млн.долл. США), минеральные продукты – 6% (руды и концентраты молибденовые – 15,0 млн. долл., руды и концентраты медные – 12,2 млн.долл.), текстильные материалы – 5,9% (пальто, плащи – 2,2 млн.долл., женское нижнее белье – 1,5 млн.долл.), драгоценные металлы, камни и изделия из них – 54,0% (драгоценные камни – 198,3 млн. долл., драгоценные металлы – 42,1 млн. долл., ювелирные изделия – 15,3 млн. долл.), недрагоценные металлы – 9,3% (ферросплавы – 8,8 млн. долл., алюминий и изделия из него – 17,7 млн. долл., медь и изделия из нее – 11,6 млн. долларов,)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Импорт Армении</w:t>
      </w:r>
      <w:r>
        <w:rPr>
          <w:rFonts w:cs="Arial" w:ascii="Arial" w:hAnsi="Arial"/>
        </w:rPr>
        <w:t xml:space="preserve"> в 2002 году составил 884,9 млн. долларов, в том числе из стран дальнего зарубежья увеличился до 657,8 млн.долларов, из стран СНГ – до 227,1 млн.долларов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импортными товарами Армении в 2002 году являлись продовольственные товары – 21,8% (зерно – на сумму 48,9 млн.долл., сахар – 16,7 млн.долл.), минеральные продукты – 11,9% (нефть и нефтепродукты – 88,3 млн. долл. США), драгоценные металлы, камни и изделия из них – 24,1% (драгоценные камни – 186,1 млн.долл., драгоценные металлы – 24,6 млн.долл.), машины, оборудование и механизмы – 16,6%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color w:val="000000"/>
            <w:lang w:val="en-US"/>
          </w:rPr>
          <w:t>http://www.hayastan.com</w:t>
        </w:r>
      </w:hyperlink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http://www.armstat.am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борник «Таможенная статистика внешней торговли Армении в 2002 году». Ереван, 2003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циально-экономическое развитие России и стран СНГ в 2002 году, Госкомстат России, М., 2003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аны мира. М., 1998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</w:rPr>
        <w:t>Экономическая география СССР. М., 1974.</w:t>
      </w:r>
    </w:p>
    <w:p>
      <w:pPr>
        <w:pStyle w:val="Normal"/>
        <w:spacing w:lineRule="exact" w:line="306"/>
        <w:ind w:right="-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033FF"/>
      <w:u w:val="none"/>
    </w:rPr>
  </w:style>
  <w:style w:type="paragraph" w:styleId="Heading">
    <w:name w:val="Heading"/>
    <w:basedOn w:val="Normal"/>
    <w:next w:val="TextBody"/>
    <w:qFormat/>
    <w:pPr>
      <w:spacing w:lineRule="exact" w:line="34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Vsvet1">
    <w:name w:val="vsvet1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hyperlink" Target="http://www.hayastan.com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7:50:00Z</dcterms:created>
  <dc:creator>:-)</dc:creator>
  <dc:description/>
  <dc:language>en-US</dc:language>
  <cp:lastModifiedBy>:-)</cp:lastModifiedBy>
  <dcterms:modified xsi:type="dcterms:W3CDTF">2004-02-19T19:54:00Z</dcterms:modified>
  <cp:revision>64</cp:revision>
  <dc:subject/>
  <dc:title>Армения</dc:title>
</cp:coreProperties>
</file>