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FFFFFF"/>
        </w:rPr>
      </w:pPr>
      <w:r>
        <w:rPr>
          <w:color w:val="FFFFFF"/>
        </w:rPr>
        <w:drawing>
          <wp:inline distT="0" distB="0" distL="0" distR="0">
            <wp:extent cx="1189990" cy="9899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6" r="-30" b="-36"/>
                    <a:stretch>
                      <a:fillRect/>
                    </a:stretch>
                  </pic:blipFill>
                  <pic:spPr bwMode="auto">
                    <a:xfrm>
                      <a:off x="0" y="0"/>
                      <a:ext cx="1189990" cy="989965"/>
                    </a:xfrm>
                    <a:prstGeom prst="rect">
                      <a:avLst/>
                    </a:prstGeom>
                  </pic:spPr>
                </pic:pic>
              </a:graphicData>
            </a:graphic>
          </wp:inline>
        </w:drawing>
      </w:r>
    </w:p>
    <w:p>
      <w:pPr>
        <w:pStyle w:val="Style13"/>
        <w:jc w:val="center"/>
        <w:rPr>
          <w:sz w:val="32"/>
          <w:szCs w:val="32"/>
        </w:rPr>
      </w:pPr>
      <w:r>
        <w:rPr>
          <w:sz w:val="32"/>
          <w:szCs w:val="32"/>
        </w:rPr>
        <w:t>московский  государственный университет</w:t>
      </w:r>
    </w:p>
    <w:p>
      <w:pPr>
        <w:pStyle w:val="Style13"/>
        <w:jc w:val="center"/>
        <w:rPr/>
      </w:pPr>
      <w:r>
        <w:rPr/>
        <w:t xml:space="preserve">имени </w:t>
      </w:r>
      <w:r>
        <w:rPr>
          <w:sz w:val="32"/>
          <w:szCs w:val="32"/>
        </w:rPr>
        <w:t>М.В.Ломоносова.</w:t>
      </w:r>
    </w:p>
    <w:p>
      <w:pPr>
        <w:pStyle w:val="Style13"/>
        <w:jc w:val="center"/>
        <w:rPr>
          <w:sz w:val="28"/>
          <w:szCs w:val="28"/>
        </w:rPr>
      </w:pPr>
      <w:r>
        <w:rPr>
          <w:sz w:val="28"/>
          <w:szCs w:val="28"/>
        </w:rPr>
        <w:t>географический факультет</w:t>
      </w:r>
    </w:p>
    <w:p>
      <w:pPr>
        <w:pStyle w:val="Style13"/>
        <w:jc w:val="center"/>
        <w:rPr>
          <w:sz w:val="28"/>
          <w:szCs w:val="28"/>
        </w:rPr>
      </w:pPr>
      <w:r>
        <w:rPr>
          <w:sz w:val="28"/>
          <w:szCs w:val="28"/>
        </w:rPr>
      </w:r>
    </w:p>
    <w:p>
      <w:pPr>
        <w:pStyle w:val="Style13"/>
        <w:jc w:val="center"/>
        <w:rPr>
          <w:sz w:val="56"/>
          <w:szCs w:val="56"/>
        </w:rPr>
      </w:pPr>
      <w:r>
        <w:rPr>
          <w:sz w:val="56"/>
          <w:szCs w:val="56"/>
        </w:rPr>
        <w:t>реферат</w:t>
      </w:r>
    </w:p>
    <w:p>
      <w:pPr>
        <w:pStyle w:val="Style13"/>
        <w:jc w:val="center"/>
        <w:rPr/>
      </w:pPr>
      <w:r>
        <w:rPr/>
        <w:t>по курсу методика экономико-географических исследований</w:t>
      </w:r>
    </w:p>
    <w:p>
      <w:pPr>
        <w:pStyle w:val="Style13"/>
        <w:jc w:val="center"/>
        <w:rPr>
          <w:sz w:val="40"/>
          <w:szCs w:val="40"/>
        </w:rPr>
      </w:pPr>
      <w:r>
        <w:rPr>
          <w:sz w:val="40"/>
          <w:szCs w:val="40"/>
        </w:rPr>
        <w:t>республика   Адыгея.</w:t>
      </w:r>
    </w:p>
    <w:p>
      <w:pPr>
        <w:pStyle w:val="Style13"/>
        <w:rPr>
          <w:sz w:val="40"/>
          <w:szCs w:val="40"/>
        </w:rPr>
      </w:pPr>
      <w:r>
        <w:rPr>
          <w:sz w:val="40"/>
          <w:szCs w:val="40"/>
        </w:rPr>
      </w:r>
    </w:p>
    <w:p>
      <w:pPr>
        <w:pStyle w:val="Style13"/>
        <w:rPr/>
      </w:pPr>
      <w:r>
        <w:rPr/>
      </w:r>
    </w:p>
    <w:p>
      <w:pPr>
        <w:pStyle w:val="Style13"/>
        <w:rPr/>
      </w:pPr>
      <w:r>
        <w:rPr/>
      </w:r>
    </w:p>
    <w:p>
      <w:pPr>
        <w:pStyle w:val="Style13"/>
        <w:rPr/>
      </w:pPr>
      <w:r>
        <w:rPr/>
      </w:r>
    </w:p>
    <w:p>
      <w:pPr>
        <w:pStyle w:val="Style13"/>
        <w:rPr/>
      </w:pPr>
      <w:r>
        <w:rPr/>
        <w:t xml:space="preserve">Выполнил: Александр Слета. </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center"/>
        <w:rPr>
          <w:sz w:val="28"/>
          <w:szCs w:val="28"/>
        </w:rPr>
      </w:pPr>
      <w:r>
        <w:rPr>
          <w:sz w:val="28"/>
          <w:szCs w:val="28"/>
        </w:rPr>
        <w:t>Москва  2002</w:t>
      </w:r>
    </w:p>
    <w:p>
      <w:pPr>
        <w:pStyle w:val="Style13"/>
        <w:jc w:val="center"/>
        <w:rPr>
          <w:sz w:val="32"/>
          <w:szCs w:val="32"/>
        </w:rPr>
      </w:pPr>
      <w:r>
        <w:rPr>
          <w:sz w:val="32"/>
          <w:szCs w:val="32"/>
        </w:rPr>
      </w:r>
    </w:p>
    <w:p>
      <w:pPr>
        <w:pStyle w:val="Style13"/>
        <w:jc w:val="center"/>
        <w:rPr>
          <w:sz w:val="32"/>
          <w:szCs w:val="32"/>
        </w:rPr>
      </w:pPr>
      <w:r>
        <w:rPr>
          <w:sz w:val="32"/>
          <w:szCs w:val="32"/>
        </w:rPr>
        <w:t>Содержание</w:t>
      </w:r>
    </w:p>
    <w:p>
      <w:pPr>
        <w:pStyle w:val="Style13"/>
        <w:numPr>
          <w:ilvl w:val="0"/>
          <w:numId w:val="3"/>
        </w:numPr>
        <w:spacing w:before="280" w:after="0"/>
        <w:rPr/>
      </w:pPr>
      <w:r>
        <w:rPr/>
        <w:t>Краткая характеристика</w:t>
      </w:r>
    </w:p>
    <w:p>
      <w:pPr>
        <w:pStyle w:val="Style13"/>
        <w:numPr>
          <w:ilvl w:val="0"/>
          <w:numId w:val="3"/>
        </w:numPr>
        <w:spacing w:before="0" w:after="280"/>
        <w:rPr/>
      </w:pPr>
      <w:r>
        <w:rPr/>
        <w:t>Физико-географические условия</w:t>
      </w:r>
    </w:p>
    <w:p>
      <w:pPr>
        <w:pStyle w:val="Style13"/>
        <w:numPr>
          <w:ilvl w:val="0"/>
          <w:numId w:val="3"/>
        </w:numPr>
        <w:spacing w:before="0" w:after="280"/>
        <w:rPr/>
      </w:pPr>
      <w:r>
        <w:rPr/>
        <w:t xml:space="preserve"> </w:t>
      </w:r>
      <w:r>
        <w:rPr/>
        <w:t xml:space="preserve">ЭГП   </w:t>
      </w:r>
    </w:p>
    <w:p>
      <w:pPr>
        <w:pStyle w:val="Style13"/>
        <w:numPr>
          <w:ilvl w:val="0"/>
          <w:numId w:val="3"/>
        </w:numPr>
        <w:spacing w:before="0" w:after="280"/>
        <w:rPr/>
      </w:pPr>
      <w:r>
        <w:rPr/>
        <w:t>Население (демографическая ситуация)</w:t>
      </w:r>
    </w:p>
    <w:p>
      <w:pPr>
        <w:pStyle w:val="Style13"/>
        <w:numPr>
          <w:ilvl w:val="0"/>
          <w:numId w:val="3"/>
        </w:numPr>
        <w:spacing w:before="0" w:after="280"/>
        <w:rPr/>
      </w:pPr>
      <w:r>
        <w:rPr/>
        <w:t>Промышленность</w:t>
      </w:r>
    </w:p>
    <w:p>
      <w:pPr>
        <w:pStyle w:val="Style13"/>
        <w:numPr>
          <w:ilvl w:val="0"/>
          <w:numId w:val="3"/>
        </w:numPr>
        <w:spacing w:before="0" w:after="280"/>
        <w:rPr/>
      </w:pPr>
      <w:r>
        <w:rPr/>
        <w:t>Сельское хозяйство</w:t>
      </w:r>
    </w:p>
    <w:p>
      <w:pPr>
        <w:pStyle w:val="Style13"/>
        <w:numPr>
          <w:ilvl w:val="0"/>
          <w:numId w:val="3"/>
        </w:numPr>
        <w:spacing w:before="0" w:after="280"/>
        <w:rPr/>
      </w:pPr>
      <w:r>
        <w:rPr/>
        <w:t>Малое предпринимательство</w:t>
      </w:r>
    </w:p>
    <w:p>
      <w:pPr>
        <w:pStyle w:val="Style13"/>
        <w:numPr>
          <w:ilvl w:val="0"/>
          <w:numId w:val="3"/>
        </w:numPr>
        <w:spacing w:before="0" w:after="280"/>
        <w:rPr/>
      </w:pPr>
      <w:r>
        <w:rPr/>
        <w:t>Транспорт</w:t>
      </w:r>
    </w:p>
    <w:p>
      <w:pPr>
        <w:pStyle w:val="Style13"/>
        <w:numPr>
          <w:ilvl w:val="0"/>
          <w:numId w:val="3"/>
        </w:numPr>
        <w:spacing w:before="0" w:after="280"/>
        <w:rPr/>
      </w:pPr>
      <w:r>
        <w:rPr/>
        <w:t>Туризм</w:t>
      </w:r>
    </w:p>
    <w:p>
      <w:pPr>
        <w:pStyle w:val="Style13"/>
        <w:numPr>
          <w:ilvl w:val="0"/>
          <w:numId w:val="3"/>
        </w:numPr>
        <w:spacing w:before="0" w:after="280"/>
        <w:rPr>
          <w:color w:val="000000"/>
        </w:rPr>
      </w:pPr>
      <w:r>
        <w:rPr>
          <w:color w:val="000000"/>
        </w:rPr>
        <w:t xml:space="preserve">Культура и образование  </w:t>
      </w:r>
    </w:p>
    <w:p>
      <w:pPr>
        <w:pStyle w:val="Style13"/>
        <w:numPr>
          <w:ilvl w:val="0"/>
          <w:numId w:val="3"/>
        </w:numPr>
        <w:spacing w:before="0" w:after="280"/>
        <w:rPr/>
      </w:pPr>
      <w:r>
        <w:rPr/>
        <w:t>Религия</w:t>
      </w:r>
    </w:p>
    <w:p>
      <w:pPr>
        <w:pStyle w:val="Style13"/>
        <w:numPr>
          <w:ilvl w:val="0"/>
          <w:numId w:val="3"/>
        </w:numPr>
        <w:spacing w:before="280" w:after="280"/>
        <w:rPr/>
      </w:pPr>
      <w:r>
        <w:rPr/>
      </w:r>
    </w:p>
    <w:p>
      <w:pPr>
        <w:pStyle w:val="Style13"/>
        <w:rPr/>
      </w:pPr>
      <w:r>
        <w:rPr/>
      </w:r>
    </w:p>
    <w:p>
      <w:pPr>
        <w:pStyle w:val="Style13"/>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b/>
          <w:b/>
          <w:sz w:val="28"/>
          <w:szCs w:val="28"/>
        </w:rPr>
      </w:pPr>
      <w:r>
        <w:rPr>
          <w:b/>
          <w:sz w:val="28"/>
          <w:szCs w:val="28"/>
        </w:rPr>
        <w:t>1.Краткая характеристика</w:t>
      </w:r>
    </w:p>
    <w:p>
      <w:pPr>
        <w:pStyle w:val="Style13"/>
        <w:ind w:right="150" w:hanging="0"/>
        <w:jc w:val="both"/>
        <w:rPr>
          <w:rStyle w:val="StrongEmphasis"/>
        </w:rPr>
      </w:pPr>
      <w:r>
        <w:rPr/>
        <w:t xml:space="preserve">  </w:t>
      </w:r>
      <w:r>
        <w:rPr>
          <w:b/>
        </w:rPr>
        <w:t xml:space="preserve"> </w:t>
      </w:r>
      <w:r>
        <w:rPr>
          <w:rStyle w:val="StrongEmphasis"/>
          <w:b w:val="false"/>
        </w:rPr>
        <w:t>Территория - 7,8 тыс. км</w:t>
      </w:r>
      <w:r>
        <w:rPr>
          <w:rStyle w:val="StrongEmphasis"/>
          <w:b w:val="false"/>
          <w:vertAlign w:val="superscript"/>
        </w:rPr>
        <w:t>2</w:t>
      </w:r>
      <w:r>
        <w:rPr>
          <w:rStyle w:val="StrongEmphasis"/>
          <w:b w:val="false"/>
        </w:rPr>
        <w:t>. В настоящее время в состав Республики входят города Майкоп и Адыгейск, 7 сельских районов (Майкопский, Кошехабльский, Красногвардейский, Гиагинский, Теучежский, Тахтамукайский, Шовгеновский), 5 посёлков городского типа, 226 сельских населенных пунктов, 55 сельских и поселковых округов. На ее территории проживает 450 тыс. человек, при этом городское население составляет 54% всех жителей</w:t>
      </w:r>
      <w:r>
        <w:rPr>
          <w:rStyle w:val="StrongEmphasis"/>
        </w:rPr>
        <w:t>.</w:t>
      </w:r>
    </w:p>
    <w:p>
      <w:pPr>
        <w:pStyle w:val="Style13"/>
        <w:ind w:right="150" w:hanging="0"/>
        <w:jc w:val="center"/>
        <w:rPr>
          <w:rStyle w:val="StrongEmphasis"/>
          <w:sz w:val="28"/>
          <w:szCs w:val="28"/>
        </w:rPr>
      </w:pPr>
      <w:r>
        <w:rPr>
          <w:rStyle w:val="StrongEmphasis"/>
          <w:sz w:val="28"/>
          <w:szCs w:val="28"/>
        </w:rPr>
        <w:t>2.Физико-географические условия.</w:t>
      </w:r>
    </w:p>
    <w:p>
      <w:pPr>
        <w:pStyle w:val="Normal"/>
        <w:jc w:val="both"/>
        <w:rPr/>
      </w:pPr>
      <w:r>
        <w:rPr/>
        <w:t xml:space="preserve">   </w:t>
      </w:r>
      <w:r>
        <w:rPr/>
        <w:t xml:space="preserve">Адыгея  расположена в северо-западной. части Кавказа, на левобережье рек Кубани и Лабы. Северная часть области представляет собой слабоволнистую Прикубанскую наклонную равнину, южная — предгорья (до 300 </w:t>
      </w:r>
      <w:r>
        <w:rPr>
          <w:i/>
          <w:iCs/>
        </w:rPr>
        <w:t>м</w:t>
      </w:r>
      <w:r>
        <w:rPr/>
        <w:t xml:space="preserve"> высотой) и горы (до 3238 </w:t>
      </w:r>
      <w:r>
        <w:rPr>
          <w:i/>
          <w:iCs/>
        </w:rPr>
        <w:t>м,</w:t>
      </w:r>
      <w:r>
        <w:rPr/>
        <w:t xml:space="preserve"> гора Чугуш) Большого Кавказа. Климат умеренно тёплый и влажный. Средняя температура января в Майкопе —1,6°С, июля 22,2°С. Осадков около 700 </w:t>
      </w:r>
      <w:r>
        <w:rPr>
          <w:i/>
          <w:iCs/>
        </w:rPr>
        <w:t>мм</w:t>
      </w:r>
      <w:r>
        <w:rPr/>
        <w:t xml:space="preserve"> в год (наибольшее количество с апреля по ноябрь). Безморозный период 180 дней. Широко разветвленная гидрографическая сеть, относящаяся к бассейну Кубани: Лаба, Белая, Псекупс, Пшиш, Афипс и другие. Некоторые реки предгорий и Кубань в низовьях образуют плавни, занимающие около 30 тыс. </w:t>
      </w:r>
      <w:r>
        <w:rPr>
          <w:i/>
          <w:iCs/>
        </w:rPr>
        <w:t>га</w:t>
      </w:r>
      <w:r>
        <w:rPr/>
        <w:t xml:space="preserve"> (из 70 тыс. </w:t>
      </w:r>
      <w:r>
        <w:rPr>
          <w:i/>
          <w:iCs/>
        </w:rPr>
        <w:t>га</w:t>
      </w:r>
      <w:r>
        <w:rPr/>
        <w:t xml:space="preserve"> пойменных земель). Для регулирования стока Кубани на территории Адыгеи созданы Тщикское и Шапсугское водохранилища общей ёмкостью 520 млн. </w:t>
      </w:r>
      <w:r>
        <w:rPr>
          <w:i/>
          <w:iCs/>
        </w:rPr>
        <w:t>м</w:t>
      </w:r>
      <w:r>
        <w:rPr>
          <w:vertAlign w:val="superscript"/>
        </w:rPr>
        <w:t>3</w:t>
      </w:r>
      <w:r>
        <w:rPr/>
        <w:t>, кроме того, построены Октябрьское и Шинжийское водохранилища. На большей части области распространены чернозёмы. Значительны массивы плавнево-луговых и лугово-болотных и горно-лесных почв. Леса занимают 39,2% территории (преимущественно в горной части), преобладают дуб, бук, граб, клён, ясень и другие широколистые породы с обилием подлеска, имеются леса с преобладанием пихты, ели и сосны. Много дикорастущих плодово-ягодных деревьев. На территории Адыгеи (в горной зоне) — основная часть Кавказского заповедника.</w:t>
      </w:r>
    </w:p>
    <w:p>
      <w:pPr>
        <w:pStyle w:val="Normal"/>
        <w:jc w:val="both"/>
        <w:rPr/>
      </w:pPr>
      <w:r>
        <w:rPr/>
        <w:t>Западная часть Большого Кавказа по разнообразию флоры и фауны, их сохранности не имеет себе равных не только в Кавказском регионе, но и среди других горных районов Европы и Западной Азии. Это территория, где сосредоточено большое количество находящихся под угрозой исчезновения редких, эндемичных и реликтовых видов растений и животных. Особенно важно, что здесь сохранилась малоизмененная среда обитания наиболее уязвимых крупных млекопитающих: зубра, кавказского благородного оленя, западнокавказского тура, серны, кавказского подвида бурого медведя, волка и др. Западный Кавказ отличается исключительным видовым богатством растительного и животного мира. Только в высокогорной зоне произрастает 967 видов сосудистых растений; высокогорные флоры других горных систем значительно беднее (Восточные Саяны - 540 видов, Западные Саяны - 601, Становое нагорье - 602, Урал - 621, Алтай - 297).</w:t>
      </w:r>
    </w:p>
    <w:p>
      <w:pPr>
        <w:pStyle w:val="Normal"/>
        <w:jc w:val="both"/>
        <w:rPr/>
      </w:pPr>
      <w:r>
        <w:rPr/>
        <w:t>Сложна такая задача Кавказского заповедника, как охрана и восстановление численности одной из немногих свободно живущих в природе популяций зубра. Хотя чистокровные горные зубры вымерли в 1920-х годах, в неволе сохранились гибридные особи, несущие в себе наследственные свойства в том числе и кавказской формы. Эти животные, принадлежащие к так называемой беловежско-кавказской линии, составили основу современной популяции зубров Кавказского заповедника и после полувека целенаправленной селекционной работы заняли пустующую экологическую нишу кавказского зубра. Кавказский заповедник - практически единственное в мире место обитания горного зубра, за пределами этой территории он почти полностью истреблен браконьерами.</w:t>
      </w:r>
    </w:p>
    <w:p>
      <w:pPr>
        <w:pStyle w:val="Normal"/>
        <w:jc w:val="both"/>
        <w:rPr/>
      </w:pPr>
      <w:r>
        <w:rPr/>
        <w:t xml:space="preserve"> </w:t>
      </w:r>
      <w:r>
        <w:rPr/>
        <w:t xml:space="preserve">В формировании рельефа Западного Кавказа большую роль сыграли древние и современные горные ледники. Здесь распространены троговые долины, каровые озера, морены. В известняковых массивах северной части территории многочисленные пещеры и полости, в том числе самые длинные и глубокие в России (более 1600 м глубины и 15 км длины), образуют сложные подземные системы с реками, озерами и водопадами. На обнажениях горных пород разного возраста и состава можно наблюдать интереснейшие остатки вымерших организмов. Так, долина реки Белой (левый приток Кубани) благодаря многочисленным находкам гигантских раковин аммонитов (иногда более 1 м в диаметре) приобрела всемирную известность. </w:t>
      </w:r>
    </w:p>
    <w:p>
      <w:pPr>
        <w:pStyle w:val="Normal"/>
        <w:jc w:val="both"/>
        <w:rPr/>
      </w:pPr>
      <w:r>
        <w:rPr/>
        <w:t>Территория богата живописными объектами: мощными водопадами, остроконечными горными вершинами (до 3360 м), бурными горными реками с прозрачной водой, чистыми горными озерами, огромными деревьями (величественные пихты высотой до 85м и диаметром более 2 м), редкими растениями (орхидеи и др.) и многим другим. На Западном Кавказе сохранен бесценный неповторимый природный комплекс.</w:t>
      </w:r>
    </w:p>
    <w:p>
      <w:pPr>
        <w:pStyle w:val="Style13"/>
        <w:jc w:val="both"/>
        <w:rPr/>
      </w:pPr>
      <w:r>
        <w:rPr/>
        <w:t xml:space="preserve"> </w:t>
      </w:r>
      <w:r>
        <w:rPr/>
        <w:t xml:space="preserve">.    Западная часть Большого Кавказа по разнообразию флоры и фауны, их сохранности не имеет себе равных не только в Кавказском регионе, но и среди других горных районов Европы и Западной Азии. Это территория, где сосредоточено большое количество находящихся под угрозой исчезновения редких, эндемичных и реликтовых видов растений и животных. Особенно важно, что здесь сохранилась малоизмененная среда обитания наиболее уязвимых крупных млекопитающих: зубра, кавказского благородного оленя, западнокавказского тура, серны, кавказского подвида бурого медведя, волка и др. </w:t>
      </w:r>
    </w:p>
    <w:p>
      <w:pPr>
        <w:pStyle w:val="Style13"/>
        <w:jc w:val="both"/>
        <w:rPr/>
      </w:pPr>
      <w:r>
        <w:rPr/>
        <w:t xml:space="preserve">Западный Кавказ отличается исключительным видовым богатством растительного и животного мира. Только в высокогорной зоне произрастает 967 видов сосудистых растений; высокогорные флоры других горных систем значительно беднее (Восточные Саяны - 540 видов, Западные Саяны - 601, Становое нагорье - 602, Урал - 621, Алтай - 297). </w:t>
      </w:r>
    </w:p>
    <w:p>
      <w:pPr>
        <w:pStyle w:val="Style13"/>
        <w:jc w:val="both"/>
        <w:rPr/>
      </w:pPr>
      <w:r>
        <w:rPr/>
        <w:t xml:space="preserve">Сложна такая задача Кавказского заповедника, как охрана и восстановление численности одной из немногих свободно живущих в природе популяций зубра. Хотя чистокровные горные зубры вымерли в 1920-х годах, в неволе сохранились гибридные особи, несущие в себе наследственные свойства в том числе и кавказской формы. Эти животные, принадлежащие к так называемой беловежско-кавказской линии, составили основу современной популяции зубров Кавказского заповедника и после полувека целенаправленной селекционной работы заняли пустующую экологическую нишу кавказского зубра. Кавказский заповедник - практически единственное в мире место обитания горного зубра, за пределами этой территории он почти полностью истреблен браконьерами. </w:t>
      </w:r>
    </w:p>
    <w:p>
      <w:pPr>
        <w:pStyle w:val="Style13"/>
        <w:jc w:val="both"/>
        <w:rPr/>
      </w:pPr>
      <w:r>
        <w:rPr/>
        <w:t xml:space="preserve">В формировании рельефа Западного Кавказа большую роль сыграли древние и современные горные ледники. Здесь распространены троговые долины, каровые озера, морены. В известняковых массивах северной части территории многочисленные пещеры и полости, в том числе самые длинные и глубокие в России (более 1600 м глубины и 15 км длины), образуют сложные подземные системы с реками, озерами и водопадами. На обнажениях горных пород разного возраста и состава можно наблюдать интереснейшие остатки вымерших организмов. Так, долина реки Белой (левый приток Кубани) благодаря многочисленным находкам гигантских раковин аммонитов (иногда более 1 м в диаметре) приобрела всемирную известность. </w:t>
      </w:r>
    </w:p>
    <w:p>
      <w:pPr>
        <w:pStyle w:val="Normal"/>
        <w:jc w:val="both"/>
        <w:rPr/>
      </w:pPr>
      <w:r>
        <w:rPr/>
        <w:t>Территория богата живописными объектами: мощными водопадами, остроконечными горными вершинами (до 3360 м), бурными горными реками с прозрачной водой, чистыми горными озерами, огромными деревьями (величественные пихты высотой до 85 м и диаметром более 2 м), редкими растениями (орхидеи и др.) и многим другим. На Западном Кавказе сохранен бесценный неповторимый природный комплекс. .</w:t>
      </w:r>
    </w:p>
    <w:p>
      <w:pPr>
        <w:pStyle w:val="Normal"/>
        <w:jc w:val="center"/>
        <w:rPr>
          <w:b/>
          <w:b/>
          <w:sz w:val="28"/>
          <w:szCs w:val="28"/>
        </w:rPr>
      </w:pPr>
      <w:r>
        <w:rPr>
          <w:b/>
          <w:sz w:val="28"/>
          <w:szCs w:val="28"/>
        </w:rPr>
        <w:t>3.ЭГП</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Адыгея - регион Российской Федерации, расположенный в центральной части Северо-Западного Кавказа. Республика относится к Южному федеральному округу. Территория Адыгеи занимает центральную часть Закубанской равнины между реками Лаба и Афипс и участок северного макросклона Большого Кавказа, в бассейне реки Белая. С севера территория республики ограничена рекой Кубань, с юга - Главным Кавказским хребтом. Площадь республики - 7790 км^2. Крайние точки: северная - поселок Набережный (Красногвардейский район) 45° 13' с.ш., 39° 38' в.д.; южная - гора Ассара (2632 м., Майкопский район) 43° 46' с.ш., 40° 16' в.д.; западная - юго-западнее аула Панахес (Тахтамукайский район) 44° 57' с.ш., 38° 41' в.д.; восточная - юго-восточнее аула Ходзь (Кошехабльский район) на левом берегу реки Лаба 44° 29' с.ш, 40° 46' в.д. Расстояние между крайними северной и южной точками 208 км, между крайними западной и восточной точками - 165 км. Удаленность крайней южной точки от экватора - 4848 км. Республика имеет анклавное положение в Краснодарском крае. Непосредственно у границ республики располагаются города Краснодар, Усть-Лабинск, Лабинск, Курганинск, Белореченск, которые являются важными промышленными и транспортными центрами Краснодарского края. Через территорию республики проходят железные дороги Туапсе - Армавир и Туапсе - Краснодар и Новороссийск - Краснодар и автомобильные трассы Туапсе - Армавир, Новороссийск - Краснодар, Джубга - Краснодар, Майкоп - Карачаевск, связывающие республику с черноморскими портами, регионами Южного федерального округа и центральной частью страны. Судоходная река Кубань дает возможность для сообщения речным транспортом с портами на Азовском море. Столица Адыгеи - город Майкоп, расположен в центральной части республики (44° 36' с.ш., 40° 06' в.д.). Майкоп является важным промышленным, транспортным, образовательным и культурным центром республики. Здесь производится большая часть промышленной продукции республики, находится большинство научно-исследовательских организаций и учреждений профессионального образования республики, расположены редакции республиканских средств массовой информации. Майкоп имеет прямое авиационное и железнодорожное сообщение с Москвой, автомобильное и железнодорожное сообщение с центром Южного федерального округа городом Ростов-на-Дону, черноморскими портами городами Туапсе и Сочи, автомобильное сообщение с регионами Южного федерального округа. Транспортная связь Майкопа с районами республики осуществляется за счет автомобильных трасс Майкоп - Краснодар, Майкоп - Карачаевск, Майкоп - Усть-Лабинск, Майкоп - Кошехабль и Майкоп - Гузерипль.</w:t>
      </w:r>
    </w:p>
    <w:p>
      <w:pPr>
        <w:pStyle w:val="Text"/>
        <w:jc w:val="center"/>
        <w:rPr>
          <w:rFonts w:ascii="Times New Roman" w:hAnsi="Times New Roman" w:cs="Times New Roman"/>
          <w:color w:val="000000"/>
          <w:sz w:val="24"/>
          <w:szCs w:val="24"/>
        </w:rPr>
      </w:pPr>
      <w:r>
        <w:rPr>
          <w:b/>
          <w:sz w:val="28"/>
          <w:szCs w:val="28"/>
        </w:rPr>
        <w:t>4.Население</w:t>
      </w:r>
      <w:r>
        <w:rPr/>
        <w:t>.</w:t>
      </w:r>
    </w:p>
    <w:p>
      <w:pPr>
        <w:pStyle w:val="Txt"/>
        <w:rPr/>
      </w:pPr>
      <w:r>
        <w:rPr/>
        <w:t xml:space="preserve"> </w:t>
      </w:r>
      <w:r>
        <w:rPr/>
        <w:t>В Республике Адыгея проживает 446 тысяч человек, в том числе детей до 14 лет 85,7 тысяч человек. Городское население составляет 240,7 тысяч человек. Сельское население составляет всего 205,3 тысяч человек, городское население - 242,6 тыс. человек, сельское - 207,9 тыс. человек. Городское население сосредоточено в двух городах - Майкопе и Адыгейске.</w:t>
      </w:r>
    </w:p>
    <w:p>
      <w:pPr>
        <w:pStyle w:val="Txt"/>
        <w:rPr/>
      </w:pPr>
      <w:r>
        <w:rPr/>
        <w:t>Адыгея относится к регионам с высокой демографической нагрузкой, население старше трудоспособного возраста составляет 23 процента от общей численности населения, что на 10 % выше, чем по Российской Федерации.</w:t>
      </w:r>
    </w:p>
    <w:p>
      <w:pPr>
        <w:pStyle w:val="Txt"/>
        <w:rPr/>
      </w:pPr>
      <w:r>
        <w:rPr/>
        <w:t>Прирост населения за последние годы происходит только за счет миграции, с абсолютным преобладанием пенсионеров, что сделало практически необратимым процесс старения населения. В настоящее время 26 % жителей республики или каждый четвертый находится в возрасте старше трудоспособного.</w:t>
      </w:r>
    </w:p>
    <w:p>
      <w:pPr>
        <w:pStyle w:val="Txt"/>
        <w:rPr/>
      </w:pPr>
      <w:r>
        <w:rPr/>
        <w:t xml:space="preserve">Адыгея - многонациональная республика, в которой живут и трудятся представители более 100 национальностей. Ярко выражено количественное преобладание следующих этнических групп - русских - 68,4 %, адыгейцев - 22,9 %, украинцев - 3,2 %, армян - 2,7 %, татар - 0,7 %, белорусов - 0,6 %, прочие - 1,5 %. </w:t>
      </w:r>
    </w:p>
    <w:p>
      <w:pPr>
        <w:pStyle w:val="Txt"/>
        <w:rPr/>
      </w:pPr>
      <w:r>
        <w:rPr>
          <w:rStyle w:val="StrongEmphasis"/>
        </w:rPr>
        <w:t>Адыгейцы, адыгэ</w:t>
      </w:r>
      <w:r>
        <w:rPr/>
        <w:t xml:space="preserve"> (самоназвание) - народ в России (122.900 человек), коренное население Адыгеи (95.400 человек). Живут также в соседних районах Краснодарского края (20.800 человек). Часть живет в Турции (5.000 человек) и странах Ближнего Востока. До XX века существовали субэтнические группы: бесленеевцы, бжедуги, жанеевцы, егерухаевцы, мамхеги, махошевцы, натухайцы, темиргоевцы, хатукаевцы, шапсуги, хакучи. Горовят на адыгейском языке абхазо-адыгейской группы северокавказской семьи, диалекты: темиргоевский (лежит в основе литературного языка), абадзехский, бжедугский, шапсугский. Распространен русский язык. Письменность на русской графической основе. Верующие - мусульмане-сунниты. </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Адыгейцы, как и другие адыги - кабардинцы и черкесы, - поомки автохтонного населения Северо-Западного Кавказа. После территориального обособления в XIII - XIV веках кабардинцев этнические процессы среди остального населения привели к формированию современных адыгейцев. Социальное развитие адыгейцев протекало неравномерно. Шапсугам, натухайцам и абадзехам (так называемые демократические племена) удалось ограничить права своего дворянства, они управлялись выборными старшинами. Так называемые аристократические племена (бжедуги, темиргоевцы, хатукаевцы и др.) управлялись князьями. </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С 1820-х годов правительство России начало планомерное завоевание Адыгеи. Подъем освбодительного движения в годы Кавказской войны стимулировал исламизацию адыгейцев, сопровождался внутренней самоорганизацией адыгейцев, складывались основы военно-государственного союза всех групп адыгейцев. Последние очаги сопротивления адыгейцев были подавлены военной силой в 1864 году. Несколько сотен тысяч адыгейцев в 1860-е годы были депортированы и рассеялись по странам Ближнего Востока, меньшая часть адыгейцев переселилась в равнинные районы. </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В 1922 году образована Адыгейская автономная область, с 1937 года в составе Краснодарского края, с 1991 года - Республика Адыгея. </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ые занятия - пашенное земледелие, садоводство, виноградарство, скотоводство. Домашние промыслы - плетение, ткачество, бурочное и кожевенное производство, резьба по камню и дереву, золотое и серебряное шитье. </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е XX века при преобразовании малых семей сохранялись большесемейные общины (до нескольких десятков человек). Семейно-бытовой уклад определялся патриархальными обычаями и нормами. Однако в целом положение женщины было достаточно высоким. </w:t>
      </w:r>
    </w:p>
    <w:p>
      <w:pPr>
        <w:pStyle w:val="3"/>
        <w:rPr>
          <w:rFonts w:ascii="Times New Roman" w:hAnsi="Times New Roman" w:cs="Times New Roman"/>
          <w:sz w:val="24"/>
          <w:szCs w:val="24"/>
        </w:rPr>
      </w:pPr>
      <w:r>
        <w:rPr>
          <w:rFonts w:cs="Times New Roman" w:ascii="Times New Roman" w:hAnsi="Times New Roman"/>
          <w:sz w:val="24"/>
          <w:szCs w:val="24"/>
        </w:rPr>
        <w:t xml:space="preserve">Для традиционных верований характерен разветвленный пантеон, почитание деревьев, рощ, лесов и т.д. Фольклор включает нартский эпос, разнообразные песни - героические, лирические, бытовые и другие танцы. </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ascii="Times New Roman" w:hAnsi="Times New Roman" w:cs="Times New Roman"/>
          <w:sz w:val="24"/>
          <w:szCs w:val="24"/>
        </w:rPr>
      </w:pPr>
      <w:r>
        <w:rPr/>
        <w:drawing>
          <wp:inline distT="0" distB="0" distL="0" distR="0">
            <wp:extent cx="5647690" cy="537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647690" cy="5370830"/>
                    </a:xfrm>
                    <a:prstGeom prst="rect">
                      <a:avLst/>
                    </a:prstGeom>
                  </pic:spPr>
                </pic:pic>
              </a:graphicData>
            </a:graphic>
          </wp:inline>
        </w:drawing>
      </w:r>
    </w:p>
    <w:p>
      <w:pPr>
        <w:pStyle w:val="3"/>
        <w:rPr>
          <w:rFonts w:ascii="Times New Roman" w:hAnsi="Times New Roman" w:cs="Times New Roman"/>
          <w:sz w:val="24"/>
          <w:szCs w:val="24"/>
        </w:rPr>
      </w:pPr>
      <w:r>
        <w:rPr>
          <w:rFonts w:cs="Times New Roman" w:ascii="Times New Roman" w:hAnsi="Times New Roman"/>
          <w:sz w:val="24"/>
          <w:szCs w:val="24"/>
        </w:rPr>
        <w:tab/>
      </w:r>
    </w:p>
    <w:p>
      <w:pPr>
        <w:pStyle w:val="3"/>
        <w:jc w:val="center"/>
        <w:rPr>
          <w:rFonts w:ascii="Times New Roman" w:hAnsi="Times New Roman" w:cs="Times New Roman"/>
          <w:b/>
          <w:b/>
          <w:color w:val="000000"/>
          <w:sz w:val="28"/>
          <w:szCs w:val="28"/>
        </w:rPr>
      </w:pPr>
      <w:r>
        <w:rPr>
          <w:rFonts w:cs="Times New Roman" w:ascii="Times New Roman" w:hAnsi="Times New Roman"/>
          <w:b/>
          <w:sz w:val="28"/>
          <w:szCs w:val="28"/>
        </w:rPr>
        <w:t>5. Промышленность.</w:t>
      </w:r>
    </w:p>
    <w:p>
      <w:pPr>
        <w:pStyle w:val="Txt"/>
        <w:rPr/>
      </w:pPr>
      <w:r>
        <w:rPr/>
        <w:t xml:space="preserve">Промышленность Республики Адыгея представлена одиннадцатью ее отраслями. Ведущей отраслью промышленности является пищевая промышленность, удельный вес которой в общем объеме промышленного производства составляет около 50 процентов. Предприятия отрасли выпускают мясную, кондитерскую, молочную, консервную и макаронную продукции, вино-водочные изделия и другие виды пищевых продуктов. Наиболее крупными и стабильно работающими предприятиями данной отрасли являются акционерного общества: Адыгейскй консервный комбинат, пивзавод "Майкопский", "Майкопская кондитерская фабрика", спиртзавод "Майкопский", "Майкопская макаронная фабрика", "Сахарный завод", молзавод "Гиагинский" и другие предприятия. </w:t>
      </w:r>
    </w:p>
    <w:p>
      <w:pPr>
        <w:pStyle w:val="Txt"/>
        <w:rPr/>
      </w:pPr>
      <w:r>
        <w:rPr/>
        <w:t>Наличие в республике лесных запасов, позволило создать крупную мебельную деревообрабатывающую и целлюлозно-бумажную промышленность. Лесопромышленный комплекс Республики Адыгея базируется в основном на местных сырьевых ресурсах, что придает этой отрасли статус приоритетной. В отрасли работает 12 крупных и средних предприятий производящих деловую древесину, пиломатериалы, паркет, строганный шпон, корпусную мебель, мягкие и гнутые стулья, гофрокартон и ящики из него. В этой отрасли трудятся 16 % всех работников, занятых в промышленном производстве.</w:t>
      </w:r>
    </w:p>
    <w:p>
      <w:pPr>
        <w:pStyle w:val="Txt"/>
        <w:rPr/>
      </w:pPr>
      <w:r>
        <w:rPr/>
        <w:t xml:space="preserve">Предприятия машиностроения и металлообработки производят более 11 процентов от всей производимой промышленной продукции республики. Ведущее предприятие отрасли - ОАО редукторный завод "Зарем" выпускает более пятидесяти наименований редукторов. </w:t>
      </w:r>
    </w:p>
    <w:p>
      <w:pPr>
        <w:pStyle w:val="Txt"/>
        <w:rPr/>
      </w:pPr>
      <w:r>
        <w:rPr/>
        <w:t xml:space="preserve">ОАО "Майкопский машиностроительный завод" является ведущим российским производителем гидравлических манипуляторов, специализируясь на их производстве более 15 лет. </w:t>
      </w:r>
    </w:p>
    <w:p>
      <w:pPr>
        <w:pStyle w:val="Txt"/>
        <w:rPr/>
      </w:pPr>
      <w:r>
        <w:rPr/>
        <w:t xml:space="preserve">В 2000 году произведено 412 манипуляторов, что в 1,6 раза больше, чем в 1999 году, темп роста объем товарной продукции составил 163,1 процента, численность работающих возросла на 69 человек и составила 375 работающих. </w:t>
      </w:r>
    </w:p>
    <w:p>
      <w:pPr>
        <w:pStyle w:val="Txt"/>
        <w:rPr/>
      </w:pPr>
      <w:r>
        <w:rPr/>
        <w:t xml:space="preserve">Переход экономики в целом на рыночные условия хозяйствования потребовал от товаропроизводителей республики в первую очередь умения оперативно реагировать на конъюнктуру рынка, эффективно использовать производственные мощности. </w:t>
      </w:r>
    </w:p>
    <w:p>
      <w:pPr>
        <w:pStyle w:val="Txt"/>
        <w:rPr/>
      </w:pPr>
      <w:r>
        <w:rPr/>
        <w:t xml:space="preserve">Вновь образованная Республика Адыгея вступила в рыночную среду, имея крайне низкий производственно-экономический потенциал. Среди регионов России Республика Адыгея занимала 69 место по объему промышленной продукции. Однако по итогам за 2000 год среди регионов России Республика Адыгея занимает второе место по темпам роста объема промышленной продукции. </w:t>
      </w:r>
    </w:p>
    <w:p>
      <w:pPr>
        <w:pStyle w:val="Txt"/>
        <w:rPr/>
      </w:pPr>
      <w:r>
        <w:rPr/>
        <w:t xml:space="preserve">Промышленность Республики Адыгея, также как и экономика всей страны, за период с 1991 по 2000 годы переживала тяжелый кризис. </w:t>
      </w:r>
    </w:p>
    <w:p>
      <w:pPr>
        <w:pStyle w:val="Txt"/>
        <w:rPr/>
      </w:pPr>
      <w:r>
        <w:rPr/>
        <w:t xml:space="preserve">Снижение было наиболее велико в 1994 году (на 36,1%), в 1995 году достигнут рост по сравнению с предыдущим годом, однако с 1996 года, хотя и наметилась тенденция к замедлению темпов спада, снижение объемов производства продолжалось еще в течение двух лет. </w:t>
      </w:r>
    </w:p>
    <w:p>
      <w:pPr>
        <w:pStyle w:val="Txt"/>
        <w:rPr/>
      </w:pPr>
      <w:r>
        <w:rPr/>
        <w:t xml:space="preserve">Августовский кризис 1998 года серьезно повлиял на работу отечественных товаропроизводителей, особенно переработчиков. Значительные темпы роста промышленного производства за 1999 год наравне с положительными тенденциями развития во многом объясняются и низкой базой, т.е. постоянным снижением объемов производства в течение ряда лет вплоть до 1998 года. </w:t>
      </w:r>
    </w:p>
    <w:p>
      <w:pPr>
        <w:pStyle w:val="Txt"/>
        <w:rPr/>
      </w:pPr>
      <w:r>
        <w:rPr/>
        <w:t xml:space="preserve">По росту индекса физического объема промышленного производства в течение 1999 года Республика Адыгея занимала второе место в целом по России и стабильно первое место среди субъектов Северо-Кавказского региона. </w:t>
      </w:r>
    </w:p>
    <w:p>
      <w:pPr>
        <w:pStyle w:val="Txt"/>
        <w:rPr/>
      </w:pPr>
      <w:r>
        <w:rPr/>
        <w:t xml:space="preserve">Динамика темпов роста (снижения) объема промышленной продукции по Республике Адыгея (по крупным и средним предприятиям) (в сопоставимых ценах, в % к предыдущему году) </w:t>
      </w:r>
    </w:p>
    <w:p>
      <w:pPr>
        <w:pStyle w:val="Style13"/>
        <w:jc w:val="center"/>
        <w:rPr/>
      </w:pPr>
      <w:r>
        <w:rPr/>
        <w:drawing>
          <wp:inline distT="0" distB="0" distL="0" distR="0">
            <wp:extent cx="46672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4667250" cy="1771650"/>
                    </a:xfrm>
                    <a:prstGeom prst="rect">
                      <a:avLst/>
                    </a:prstGeom>
                  </pic:spPr>
                </pic:pic>
              </a:graphicData>
            </a:graphic>
          </wp:inline>
        </w:drawing>
      </w:r>
    </w:p>
    <w:p>
      <w:pPr>
        <w:pStyle w:val="Txt"/>
        <w:rPr/>
      </w:pPr>
      <w:r>
        <w:rPr/>
        <w:t xml:space="preserve">Индекс физического объема промышленного производства по Республике Адыгея (по полному кругу предприятий всех форм собственности) в 2000 году по сравнению с 1999 годом составил 119,5%, в том числе на крупных и средних предприятиях соответственно 114,4%. </w:t>
      </w:r>
    </w:p>
    <w:p>
      <w:pPr>
        <w:pStyle w:val="Txt"/>
        <w:rPr/>
      </w:pPr>
      <w:r>
        <w:rPr/>
        <w:t xml:space="preserve">Из 111 отчитавшихся средних и крупных предприятий 57, или более половины, сработали с увеличением производства продукции за год по сравнению с 1999 годом. Однако по итогам 1999 года эти показатели были значительно лучше, а именно удельный вес предприятий с ростом производства составлял 78%. </w:t>
      </w:r>
    </w:p>
    <w:p>
      <w:pPr>
        <w:pStyle w:val="Txt"/>
        <w:rPr/>
      </w:pPr>
      <w:r>
        <w:rPr/>
        <w:t xml:space="preserve">В конце 1999 года в республике начало свою производственную деятельность предприятие со 100% иностранным капиталом (ООО "Курмел-Гюл Сентетик Амбалаж Санаи Майкоп"), которое относится к новой отрасли промышленности - химической. В прошлом году данное предприятие произвело только около 1% от общего объема промпродукции республики, но есть перспектива расширения производства и увеличения объемов. Однако к 1999 году удельный вес предприятий лесной и деревообрабатывающей промышленности, стройиндустрии, машиностроения увеличился соответственно на 3,4; 2,9 и 2 пункта. Вместе с тем, несмотря на снижение почти на 10 пунктов в 2000 году к 1999 году, объем производства пищевой и перерабатывающей промышленности все годы остается наибольшим. По итогам 2000 года удельный вес продукции пищевой отрасли в общем объеме производства составил 45,4%, в 1999 году - 54,8%, а в 1991 году он составлял 56,2%. </w:t>
      </w:r>
    </w:p>
    <w:p>
      <w:pPr>
        <w:pStyle w:val="Txt"/>
        <w:rPr/>
      </w:pPr>
      <w:r>
        <w:rPr/>
        <w:t xml:space="preserve">Проанализировав ситуацию в промышленности республики, можно говорить о динамике стабильного роста производства. </w:t>
      </w:r>
    </w:p>
    <w:p>
      <w:pPr>
        <w:pStyle w:val="Heading2"/>
        <w:jc w:val="center"/>
        <w:rPr>
          <w:sz w:val="28"/>
          <w:szCs w:val="28"/>
        </w:rPr>
      </w:pPr>
      <w:r>
        <w:rPr>
          <w:sz w:val="28"/>
          <w:szCs w:val="28"/>
        </w:rPr>
        <w:t>6. Сельское хозяйство</w:t>
      </w:r>
    </w:p>
    <w:p>
      <w:pPr>
        <w:pStyle w:val="Txt"/>
        <w:rPr/>
      </w:pPr>
      <w:r>
        <w:rPr/>
        <w:t xml:space="preserve">Сельское хозяйство является приоритетным направлением развития экономики Республики Адыгея. Благоприятные почвенно-климатические условия предопределяют его многоотраслевой характер. Наибольший удельный вес в растениеводстве занимают зерновые и технические культуры, овощи. Развиты скотоводство, овцеводство, промышленное птицеводство, племенное коневодство. </w:t>
      </w:r>
    </w:p>
    <w:p>
      <w:pPr>
        <w:pStyle w:val="Txt"/>
        <w:rPr/>
      </w:pPr>
      <w:r>
        <w:rPr/>
        <w:t xml:space="preserve">Уникальные природно-климатические условия Адыгеи, особенно ее предгорной зоны, способствуют произрастанию не только южных (персик, кизил, айва, груша, виноград), но и субтропических культур (чай). </w:t>
      </w:r>
    </w:p>
    <w:p>
      <w:pPr>
        <w:pStyle w:val="Txt"/>
        <w:rPr/>
      </w:pPr>
      <w:r>
        <w:rPr/>
        <w:t xml:space="preserve">С целью дальнейшего развития земельной реформы, создания системы земельного законодательства, развития земельного рынка и его инфраструктуры, принята республиканская целевая программа "Развитие земельной реформы в Республике Адыгея на 2000-2002годы" </w:t>
      </w:r>
    </w:p>
    <w:p>
      <w:pPr>
        <w:pStyle w:val="Txt"/>
        <w:rPr/>
      </w:pPr>
      <w:r>
        <w:rPr/>
        <w:t>Преобладающей формой землепользователей остаются сельхозпредприятия. Большая доля пахотных земель приходится на Гиагинский, Кошехабльский районы. Меньший удельный вес пашни приходится на Красногвардейский и Шовгеновский районы. Это определяет разную возможность в возделывании сельскохозяйственных культур и специализацию направленности. В республике возделывается вся номенклатура сельскохозяйственных культур.</w:t>
      </w:r>
    </w:p>
    <w:p>
      <w:pPr>
        <w:pStyle w:val="Txt"/>
        <w:rPr/>
      </w:pPr>
      <w:r>
        <w:rPr/>
        <w:t>Преобладающее внимание уделяется возделыванию пшеницы, ячменя, кукурузы, подсолнечника, сахарной свеклы.</w:t>
      </w:r>
    </w:p>
    <w:p>
      <w:pPr>
        <w:pStyle w:val="Txt"/>
        <w:rPr/>
      </w:pPr>
      <w:r>
        <w:rPr/>
        <w:t xml:space="preserve">За десятилетний период в республике произведено 2658,2 тыс. тонн зерна, или в среднем за год - 265,8. </w:t>
      </w:r>
    </w:p>
    <w:p>
      <w:pPr>
        <w:pStyle w:val="Txt"/>
        <w:rPr/>
      </w:pPr>
      <w:r>
        <w:rPr/>
        <w:t xml:space="preserve">Наибольший валовый сбор зерновых получен в 1991 году - 372,8 тыс. тонн, самый низкий - в 1998г. - 148,5 тыс. тонн. Самая высокая урожайность по республике получена в 1991 году - 31,1цн/га, самая низкая - в 1998 году - 18,5 ц/га. </w:t>
      </w:r>
    </w:p>
    <w:p>
      <w:pPr>
        <w:pStyle w:val="Txt"/>
        <w:rPr/>
      </w:pPr>
      <w:r>
        <w:rPr/>
        <w:t xml:space="preserve">В структуре категорий хозяйств основными производителями зерновых остаются сельхозпредприятия, на долю которых приходится в среднем от 82,9% в 2000году до 94,4% за период 1991-1995гг. (в среднем за год). Крестьянские (фермерские) хозяйства наращивают объемы производства, но их доля в общем производстве продукции незначительная - 14,3% в 2000 году. </w:t>
      </w:r>
    </w:p>
    <w:p>
      <w:pPr>
        <w:pStyle w:val="Txt"/>
        <w:rPr/>
      </w:pPr>
      <w:r>
        <w:rPr/>
        <w:t xml:space="preserve">В производстве зерновых культур наблюдается позитивная динамика, что свидетельствует о начале роста экономики агросектора. </w:t>
      </w:r>
    </w:p>
    <w:p>
      <w:pPr>
        <w:pStyle w:val="Txt"/>
        <w:rPr/>
      </w:pPr>
      <w:r>
        <w:rPr/>
        <w:t xml:space="preserve">Производство основных видов сельскохозяйственной продукции в динамике (тыс.тонн) </w:t>
      </w:r>
    </w:p>
    <w:p>
      <w:pPr>
        <w:pStyle w:val="Style13"/>
        <w:jc w:val="center"/>
        <w:rPr/>
      </w:pPr>
      <w:r>
        <w:rPr/>
        <w:drawing>
          <wp:inline distT="0" distB="0" distL="0" distR="0">
            <wp:extent cx="457200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9" r="-8" b="-19"/>
                    <a:stretch>
                      <a:fillRect/>
                    </a:stretch>
                  </pic:blipFill>
                  <pic:spPr bwMode="auto">
                    <a:xfrm>
                      <a:off x="0" y="0"/>
                      <a:ext cx="4572000" cy="1866900"/>
                    </a:xfrm>
                    <a:prstGeom prst="rect">
                      <a:avLst/>
                    </a:prstGeom>
                  </pic:spPr>
                </pic:pic>
              </a:graphicData>
            </a:graphic>
          </wp:inline>
        </w:drawing>
      </w:r>
    </w:p>
    <w:p>
      <w:pPr>
        <w:pStyle w:val="Txt"/>
        <w:rPr/>
      </w:pPr>
      <w:r>
        <w:rPr/>
        <w:t>За период 1991-2000гг. производство таких культур, как подсолнечник, овощи, можно сказать, остается на одном уровне, а картофеля - увеличивается в 2,8 раза.</w:t>
      </w:r>
    </w:p>
    <w:p>
      <w:pPr>
        <w:pStyle w:val="Txt"/>
        <w:rPr/>
      </w:pPr>
      <w:r>
        <w:rPr/>
        <w:t>В животноводческой отрасли продолжался спад численности поголовья скота, снижение производства мяса, молока, яиц, в целом, продуктивности животноводства.</w:t>
      </w:r>
    </w:p>
    <w:p>
      <w:pPr>
        <w:pStyle w:val="Txt"/>
        <w:rPr/>
      </w:pPr>
      <w:r>
        <w:rPr/>
        <w:t xml:space="preserve">В хозяйствах населения увеличивается производство мяса на 16,8% в 2000году по сравнению с 1991 годом, молока на - 97%. В общем обьеме производства мяса удельный вес хозяйств населения составил в 2000 году 63,8%, молока - 60,3%. </w:t>
      </w:r>
    </w:p>
    <w:p>
      <w:pPr>
        <w:pStyle w:val="Txt"/>
        <w:rPr/>
      </w:pPr>
      <w:r>
        <w:rPr/>
        <w:t xml:space="preserve">В результате проводимых мер, стимулирующих рост производства животноводческой продукции (улучшение производства кормов, поддержка племенного дела, дотирование продукции животноводства) в 2000 году наметилась тенденция увеличения производства молока и мяса. По сравнению с 1999 годом рост производства мяса составил 3%, молока-6%. </w:t>
      </w:r>
    </w:p>
    <w:p>
      <w:pPr>
        <w:pStyle w:val="Txt"/>
        <w:rPr/>
      </w:pPr>
      <w:r>
        <w:rPr/>
        <w:t xml:space="preserve">Принимаемые меры финансовой поддержки, централизация организационных мер по своевременному обеспечению нужд сельхозтоваропроизводителей обеспечили повышение урожайности зерновых культур, продуктивности животноводства в 2000 году. За 2000 год валовый сбор зерновых составил 280 тыс. тонн, в весе после доработки 264 тыс. тонн. Это самый высокий показатель за последние пять лет и в сравнении с 1999 года прирост составил 3,4%. </w:t>
      </w:r>
    </w:p>
    <w:p>
      <w:pPr>
        <w:pStyle w:val="Txt"/>
        <w:rPr/>
      </w:pPr>
      <w:r>
        <w:rPr/>
        <w:t xml:space="preserve">Производство валовой продукции сельского хозяйства в 2000 году в денежном выражении - 2446,7 млн. рублей, что составило к уровню 1999 года 100,2%, в том числе продукции животноводства произведено больше на 4,8%, - растениеводства меньше на 2,9%. Наблюдается рост производства в личных подсобных хозяйствах населения на 3,9%, в крестьянских хозяйствах на 4,5%. </w:t>
      </w:r>
    </w:p>
    <w:p>
      <w:pPr>
        <w:pStyle w:val="Txt"/>
        <w:rPr/>
      </w:pPr>
      <w:r>
        <w:rPr/>
        <w:t xml:space="preserve">В целом по республике сократилась убыточность сельскохозяйственных предприятий со 118,6млн. рублей в 1996 году до 7.9 млн. рублей в 1999 году. </w:t>
      </w:r>
    </w:p>
    <w:p>
      <w:pPr>
        <w:pStyle w:val="Txt"/>
        <w:rPr/>
      </w:pPr>
      <w:r>
        <w:rPr/>
        <w:t xml:space="preserve">Подводя итоги 2000 года, можно сделать вывод, что в условиях финансовой поддержки и экономической самостоятельности сельхозтоваропроизводителей была создана благоприятная среда, стимулирующая рост производства продукции сельского хозяйства. Начиная с 1999 года отдельные значимые объемные показатели стабилизировались. </w:t>
      </w:r>
    </w:p>
    <w:p>
      <w:pPr>
        <w:pStyle w:val="Heading2"/>
        <w:jc w:val="center"/>
        <w:rPr>
          <w:sz w:val="28"/>
          <w:szCs w:val="28"/>
        </w:rPr>
      </w:pPr>
      <w:r>
        <w:rPr>
          <w:sz w:val="28"/>
          <w:szCs w:val="28"/>
        </w:rPr>
        <w:t xml:space="preserve">7. Малое предпринимательство. </w:t>
      </w:r>
    </w:p>
    <w:p>
      <w:pPr>
        <w:pStyle w:val="Txt"/>
        <w:rPr/>
      </w:pPr>
      <w:r>
        <w:rPr/>
        <w:t xml:space="preserve">Со времени создания первых малых предприятий в Республике Адыгея наблюдаются положительные тенденции в развитии этого сектора экономики. С 1992 года количество малых предприятий увеличилось в пять раз. Основная часть малых предприятий успешно функционирует уже на протяжении нескольких лет в непростых переходных условиях. </w:t>
      </w:r>
    </w:p>
    <w:p>
      <w:pPr>
        <w:pStyle w:val="Txt"/>
        <w:rPr/>
      </w:pPr>
      <w:r>
        <w:rPr/>
        <w:t xml:space="preserve">Начиная с 1994 года, этот сектор экономики возрос по всем показателям. Почти вдвое возросло число занятых в малом бизнесе. Растет удельный вес объема промышленной продукции в общем объеме по Республике: с 6 % в 1994 году до 12 % в 2000 году. В 2000 году от малого бизнеса в бюджеты всех уровней поступило 20 % всех налоговых поступлений по Республике против 9 % в 1995 году. </w:t>
      </w:r>
    </w:p>
    <w:p>
      <w:pPr>
        <w:pStyle w:val="Txt"/>
        <w:rPr/>
      </w:pPr>
      <w:r>
        <w:rPr/>
        <w:t xml:space="preserve">Адыгея располагает многоотраслевым сельским хозяйством и развитой перерабатывающей промышленностью. В связи с чем, приоритет в малом предпринимательстве отдается производству товаров народного потребления и переработке сельскохозяйственной продукции. </w:t>
      </w:r>
    </w:p>
    <w:p>
      <w:pPr>
        <w:pStyle w:val="Txt"/>
        <w:rPr/>
      </w:pPr>
      <w:r>
        <w:rPr/>
        <w:t>В большинстве своем малые предприятия являются многопрофильными, что существенно повышает их устойчивость на рынке.</w:t>
      </w:r>
    </w:p>
    <w:p>
      <w:pPr>
        <w:pStyle w:val="Txt"/>
        <w:rPr/>
      </w:pPr>
      <w:r>
        <w:rPr/>
        <w:t>В последние годы посредством малого бизнеса в Республике Адыгея созданы альтернативные рынки транспортных услуг, хлебопечения, деревообработки, строительных услуг.</w:t>
      </w:r>
    </w:p>
    <w:p>
      <w:pPr>
        <w:pStyle w:val="Txt"/>
        <w:rPr/>
      </w:pPr>
      <w:r>
        <w:rPr/>
        <w:t xml:space="preserve">В настоящее время в сфере малого предпринимательства, учитывая лиц занятых индивидуально-трудовой деятельностью и участников крестьянских (фермерских) хозяйств, сосредоточено более 27 % работающих в республике. По сравнению с 1992 годом доля работающих в малом предпринимательстве возросла почти в 6 раз. </w:t>
      </w:r>
    </w:p>
    <w:p>
      <w:pPr>
        <w:pStyle w:val="Txt"/>
        <w:rPr/>
      </w:pPr>
      <w:r>
        <w:rPr/>
        <w:t>Малое предпринимательство создает 12 % всего объема промышленного производства республики. Объем продукции малых предприятий пищевой промышленности составил 17 % от объема продукции этой отрасли в целом по республике, в легкой промышленности - 15 %, в лесной, деревообрабатывающей промышленности - 10 %.</w:t>
      </w:r>
    </w:p>
    <w:p>
      <w:pPr>
        <w:pStyle w:val="Style13"/>
        <w:jc w:val="center"/>
        <w:rPr/>
      </w:pPr>
      <w:r>
        <w:rPr/>
        <w:drawing>
          <wp:inline distT="0" distB="0" distL="0" distR="0">
            <wp:extent cx="46101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4610100" cy="3048000"/>
                    </a:xfrm>
                    <a:prstGeom prst="rect">
                      <a:avLst/>
                    </a:prstGeom>
                  </pic:spPr>
                </pic:pic>
              </a:graphicData>
            </a:graphic>
          </wp:inline>
        </w:drawing>
      </w:r>
    </w:p>
    <w:p>
      <w:pPr>
        <w:pStyle w:val="Txt"/>
        <w:rPr/>
      </w:pPr>
      <w:r>
        <w:rPr/>
        <w:t xml:space="preserve">В настоящее время в Республике Адыгея сложилась система поддержки и развития малого предпринимательства. С 1994 года действует Закон "О государственной поддержке малого предпринимательства в Республике Адыгея". Также основы правовой базы создания и развития малых предприятий определяются Законами Республики Адыгея "Об упрощенной системе налогообложения, учета и отчетности для субъектов малого предпринимательства", "О едином налоге на вмененный доход" и другими нормативно-правовыми актами, которых около 50. </w:t>
      </w:r>
    </w:p>
    <w:p>
      <w:pPr>
        <w:pStyle w:val="Txt"/>
        <w:rPr/>
      </w:pPr>
      <w:r>
        <w:rPr/>
        <w:t xml:space="preserve">Указом Президента Республики Адыгея создана Комиссия при Президенте Республики Адыгея по развитию малого и среднего предпринимательства, в состав которой вошли представители законодательной и исполнительной власти, предприниматели. Основной ее целью является взаимодействие всех органов власти, направленное на дальнейшее развитие предпринимательства. </w:t>
      </w:r>
    </w:p>
    <w:p>
      <w:pPr>
        <w:pStyle w:val="Txt"/>
        <w:rPr/>
      </w:pPr>
      <w:r>
        <w:rPr/>
        <w:t xml:space="preserve">С целью принятия неотложных мер по устранению административных барьеров, препятствующих развитию малого предпринимательства в Республике Адыгея, постановлением Кабинета Министров Республики Адыгея образована Республиканская комиссия по устранению административных барьеров при развитии предпринимательства. </w:t>
      </w:r>
    </w:p>
    <w:p>
      <w:pPr>
        <w:pStyle w:val="Txt"/>
        <w:rPr/>
      </w:pPr>
      <w:r>
        <w:rPr/>
        <w:t xml:space="preserve">Помощь в реализации государственной политики оказывают общественные организации предпринимателей, такие как Торгово-промышленная палата, Союзы товаропроизводителей и предпринимателей, которых в республике около 20. </w:t>
      </w:r>
    </w:p>
    <w:p>
      <w:pPr>
        <w:pStyle w:val="Txt"/>
        <w:rPr/>
      </w:pPr>
      <w:r>
        <w:rPr/>
        <w:t xml:space="preserve">Реальным инструментом государственной политики является ежегодно разрабатываемая Республиканская программа государственной поддержки малого предпринимательства, заказчиком которой является Фонд поддержки предпринимательства и развития конкуренции Республики Адыгея. В соответствии с Указом Президента Республики Адыгея на реализацию мероприятий программы в республиканском бюджете Республики Адыгея предусматриваются средства в размере не менее 2 % от собственных доходных источников. </w:t>
      </w:r>
    </w:p>
    <w:p>
      <w:pPr>
        <w:pStyle w:val="Txt"/>
        <w:rPr/>
      </w:pPr>
      <w:r>
        <w:rPr/>
        <w:t xml:space="preserve">Не первый год в республике реализуется Программа поддержки молодежного предпринимательства. В современных условиях молодежь остается одной из самых нуждающихся в социальной поддержке категорией граждан, что обусловлено ее низкой конкурентоспособностью на рынке труда. Сегодня в республике уже наработана практика, определены приоритеты развития молодежного предпринимательства и фермерства, существует положительный опыт передачи малым молодежным предприятиям оборудования по финансовому лизингу. </w:t>
      </w:r>
    </w:p>
    <w:p>
      <w:pPr>
        <w:pStyle w:val="Txt"/>
        <w:rPr/>
      </w:pPr>
      <w:r>
        <w:rPr/>
        <w:t xml:space="preserve">Заслуживает внимания опыт привлечения малых предприятий к выполнению государственного и муниципального заказов. Качественно выполняемые малыми предприятиями работы и услуги позволяют им успешно конкурировать с ведущими предприятиями республики. Силами малых предприятий в короткие сроки газифицируются поселки в отдаленных районах, выполняется заказ Министерства социальной защиты по оздоровлению детей из малообеспеченных семей в биосферном заповеднике. Некоторые малые предприятия обслуживают лечебные учреждения, интернаты. </w:t>
      </w:r>
    </w:p>
    <w:p>
      <w:pPr>
        <w:pStyle w:val="Txt"/>
        <w:rPr/>
      </w:pPr>
      <w:r>
        <w:rPr/>
        <w:t xml:space="preserve">Динамика малого предпринимательства за ряд последних лет показывает, что достигнутые показатели не разового и не спонтанного характера. Происходит активизация их производственной деятельности, возрастает вклад малого предпринимательства в экономику республики. </w:t>
      </w:r>
    </w:p>
    <w:p>
      <w:pPr>
        <w:pStyle w:val="Txt"/>
        <w:rPr/>
      </w:pPr>
      <w:r>
        <w:rPr/>
        <w:t xml:space="preserve">Однако достигнутый к настоящему времени уровень развития малого предпринимательства в Республике Адыгея еще недостаточен. Практически не использованы возможности малого бизнеса в организации туризма, развитии учреждений отдыха. Растет потребность в услугах малого предпринимательства в рекреационной сфере. Республика располагает уникальными природоресурсными возможностями. Использование их - поле деятельности для малого бизнеса. </w:t>
      </w:r>
    </w:p>
    <w:p>
      <w:pPr>
        <w:pStyle w:val="Style13"/>
        <w:jc w:val="center"/>
        <w:rPr/>
      </w:pPr>
      <w:r>
        <w:rPr>
          <w:b/>
          <w:sz w:val="28"/>
          <w:szCs w:val="28"/>
        </w:rPr>
        <w:t>8.Транспорт</w:t>
      </w:r>
      <w:r>
        <w:rPr/>
        <w:t>.</w:t>
      </w:r>
    </w:p>
    <w:p>
      <w:pPr>
        <w:pStyle w:val="Style13"/>
        <w:rPr/>
      </w:pPr>
      <w:r>
        <w:rPr/>
        <w:t xml:space="preserve"> </w:t>
      </w:r>
      <w:r>
        <w:rPr/>
        <w:t xml:space="preserve">Республика Адыгея располагает относительно развитой транспортной системой. На её территории действуют все виды транспорта: автомобильный, воздушный, железнодорожный и речной (судоходство осуществляется по реке Кубань). Транспорт имеет огромное значение в осуществлении перевозок как внутри республики, так и за её пределами. </w:t>
        <w:br/>
        <w:t>Крупный железнодорожный узел включает в себя важнейшие железнодорожные магистрали: Новосибирск - Краснодар, Армавир - Туапсе, ветка Белореченская - Майкоп - Каменномостский. Плотность железных дорог в республике в 1999 г. составляла 224 км на 10000 км</w:t>
      </w:r>
      <w:r>
        <w:rPr>
          <w:vertAlign w:val="superscript"/>
        </w:rPr>
        <w:t>2</w:t>
      </w:r>
      <w:r>
        <w:rPr/>
        <w:t xml:space="preserve">. Железнодорожный транспорт связывает республику с Ростовской областью, Краснодарским и Ставропольским краями, и другими районами Северного Кавказа. Около 70% всех перевозок приходится на сырье и топливо. Значительное место также занимают минерально-строительные грузы, продукция сельского хозяйства, металлы и древесина. </w:t>
      </w:r>
    </w:p>
    <w:p>
      <w:pPr>
        <w:pStyle w:val="Style13"/>
        <w:rPr/>
      </w:pPr>
      <w:r>
        <w:rPr/>
        <w:t xml:space="preserve">Плотность сети автомобильных дорог в республике находится примерно на среднероссийском уровне, что позволяет перевозить грузы автотранспортом в большинство населенных пунктов. Общий километраж автодорог общего пользования с твердым покрытием составляет 3,2 тыс. км. </w:t>
        <w:br/>
        <w:t>Ведущими автотранспортными предприятиями являются ПО "Адыгеяавтотранс" и АО "Адыгеяавтодор", которые успешно справляются с главным своим предназначением - грузовые и пассажирские перевозки.</w:t>
      </w:r>
    </w:p>
    <w:p>
      <w:pPr>
        <w:pStyle w:val="Style13"/>
        <w:rPr/>
      </w:pPr>
      <w:r>
        <w:rPr/>
        <w:t>Важное значение для Адыгеи имеет воздушный транспорт, предназначенный прежде всего для пассажирских перевозок. В настоящее время состояние Майкопского аэропорта не соответствует многим требованиям, поэтому необходимы серьезные совершенствования наземной базы, реконструкция аэродромных сооружений.</w:t>
      </w:r>
    </w:p>
    <w:p>
      <w:pPr>
        <w:pStyle w:val="Style13"/>
        <w:rPr/>
      </w:pPr>
      <w:r>
        <w:rPr/>
        <w:t xml:space="preserve">В Адыгее существует и трубопроводный транспорт. Из Майкопа на север проложен газопровод через Усть-Лабинск на Туапсе и Армавир. По территории республики проходит нефтепровод. </w:t>
      </w:r>
    </w:p>
    <w:p>
      <w:pPr>
        <w:pStyle w:val="Normal"/>
        <w:jc w:val="center"/>
        <w:rPr/>
      </w:pPr>
      <w:r>
        <w:rPr>
          <w:b/>
          <w:sz w:val="28"/>
          <w:szCs w:val="28"/>
        </w:rPr>
        <w:t>9. Туризм.</w:t>
      </w:r>
    </w:p>
    <w:p>
      <w:pPr>
        <w:pStyle w:val="Normal"/>
        <w:rPr/>
      </w:pPr>
      <w:r>
        <w:rPr/>
        <w:t xml:space="preserve">Адыгея словно создана для туристов! Великолепные предгорья Кавказа, красивейшее плато Лагонаки, обилие карстовых пещер, снежные вершины гор, пышные альпийские луга, широкие степи, вековые леса, горные реки с водопадами, тихие озера - вот что увидит восхищенный путник, посетивший Адыгею. </w:t>
      </w:r>
    </w:p>
    <w:p>
      <w:pPr>
        <w:pStyle w:val="Normal"/>
        <w:rPr/>
      </w:pPr>
      <w:r>
        <w:rPr/>
        <w:t>Благоприятное сочетание неповторимых ландшафтов, климата, минеральных источников, флоры и фауны, экзотических природных зон, заповедников - все это создает уникальные условия для активного отдыха и лечения.</w:t>
      </w:r>
    </w:p>
    <w:p>
      <w:pPr>
        <w:pStyle w:val="Style13"/>
        <w:rPr/>
      </w:pPr>
      <w:r>
        <w:rPr/>
        <w:t>Лагонакское нагорье уже более четверти века привлекает горнолыжников и туристов. Снежный покров здесь сохранаяется до июня. Особый рельеф местности на левобережье реки Курджипс дает возможность создать сдесь более 20 лыжных трасс, трамплины, санные трассы, катки.</w:t>
      </w:r>
    </w:p>
    <w:p>
      <w:pPr>
        <w:pStyle w:val="Style13"/>
        <w:rPr/>
      </w:pPr>
      <w:r>
        <w:rPr/>
        <w:t>В республике действует конный маршрут - один из старейшмх в России. Он начинается с турбазы "Романтика". Это незабываемая поездка по Кавказу.</w:t>
      </w:r>
    </w:p>
    <w:p>
      <w:pPr>
        <w:pStyle w:val="Style13"/>
        <w:rPr/>
      </w:pPr>
      <w:r>
        <w:rPr/>
        <w:t>Верховья реки Белой давно привлекают любителей водных путешествий. Туристы-водники начали осваивать эту стремительную реку в 70-е годы. Река привлекает и поклонников сплава высшей категории сложности, и начинающих.</w:t>
      </w:r>
    </w:p>
    <w:p>
      <w:pPr>
        <w:pStyle w:val="Style13"/>
        <w:rPr/>
      </w:pPr>
      <w:r>
        <w:rPr/>
        <w:t>Адыгея издавна славилась своей живописнейшей природой и целебными минеральными источниками. Неудивительно, что ее территория так богата санаториями, здравницами, профилакториями и турбазами, где за многие десятилетия миллионы людей вернули себе здоровье, восстановили физические и духовные силы.</w:t>
      </w:r>
    </w:p>
    <w:p>
      <w:pPr>
        <w:pStyle w:val="Style13"/>
        <w:rPr/>
      </w:pPr>
      <w:r>
        <w:rPr/>
        <w:t>Высокая эффективность санитарно-курортного комплекса Адыгеи вполне заслуженно принесла нашей небольшой республике славу одного из лучших курортных регионов России.</w:t>
      </w:r>
    </w:p>
    <w:p>
      <w:pPr>
        <w:pStyle w:val="Normal"/>
        <w:spacing w:before="280" w:after="280"/>
        <w:jc w:val="center"/>
        <w:rPr>
          <w:color w:val="000000"/>
        </w:rPr>
      </w:pPr>
      <w:r>
        <w:rPr>
          <w:b/>
          <w:color w:val="000000"/>
          <w:sz w:val="28"/>
          <w:szCs w:val="28"/>
        </w:rPr>
        <w:t>10.Культура и образование.</w:t>
      </w:r>
    </w:p>
    <w:p>
      <w:pPr>
        <w:pStyle w:val="Normal"/>
        <w:spacing w:before="280" w:after="280"/>
        <w:jc w:val="both"/>
        <w:rPr/>
      </w:pPr>
      <w:r>
        <w:rPr>
          <w:color w:val="000000"/>
        </w:rPr>
        <w:t xml:space="preserve"> </w:t>
      </w:r>
      <w:r>
        <w:rPr>
          <w:color w:val="000000"/>
        </w:rPr>
        <w:t xml:space="preserve">В Адыгее уделяют особое внимание разработке своей культурной и образовательной системы. Хотя образование переживает те же трудности и проблемы, что и вся Россия, за последнее десятилетие здесь не закрылось ни одно профтехучилище. Более того, созданы новые учебные заведения, организованы филиалы. </w:t>
        <w:br/>
        <w:t>В Адыгее из 10 тысяч человек - 426 обучаются в средних специальных и высших учебных заведениях. (Для сравнения: по России и Краснодарскому краю – 112 и 125 человек соответственно). Всего в республике 93 учебных заведения, в т.ч.: 73 школы, 2 высших учебных заведения, 5 средне-профессиональных, 13 начальных профессионально-технических, 4 научно-исследовательских институтов.</w:t>
        <w:br/>
        <w:t xml:space="preserve">В республике сохранена система среднего профессионально-технического образования, более того - она постоянно совершенствуется и расширяется. Два ПТУ преобразованы в технические колледжи, в которых подростки получают самые разнообразные специальности. Открыты новые училища, дающие возможность выпускникам средней и неполной средней школ республики получать прекрасную профессиональную подготовку в различных отраслях промышленного и сельскохозяйственного производства. </w:t>
        <w:br/>
        <w:t>Учреждения образования республики активно участвуют в реализации проекта "Развитие национальной школы".</w:t>
        <w:br/>
        <w:t>Несмотря на сложную экономическую ситуацию, в республике ведется научная деятельность. Главным научным центром по праву считается Адыгейский государственный университет. Здесь созданы все условия для научной деятельности, осуществляется подготовка и защита диссертаций. Намечена программа подготовки докторов и кандидатов наук. Немалый вклад в развитие науки вносят студенты университета, они занимаются исследовательской деятельностью.</w:t>
        <w:br/>
        <w:t xml:space="preserve">При АГУ работают несколько научных учреждений - это Агробиостанция, Отделение института экологии горных территорий, Лаборатория геоинформационных технологий, Лаборатория по охране гено-ценофонда, Лаборатория биомеханики. </w:t>
      </w:r>
    </w:p>
    <w:p>
      <w:pPr>
        <w:pStyle w:val="Heading2"/>
        <w:jc w:val="center"/>
        <w:rPr/>
      </w:pPr>
      <w:r>
        <w:rPr>
          <w:sz w:val="28"/>
          <w:szCs w:val="28"/>
        </w:rPr>
        <w:t>11.Религия</w:t>
      </w:r>
    </w:p>
    <w:p>
      <w:pPr>
        <w:pStyle w:val="Txt"/>
        <w:rPr/>
      </w:pPr>
      <w:r>
        <w:rPr/>
        <w:t>В соответствии с Законом Республики Адыгея "О свободе совести и религиозных объединениях в Республике Адыгея", действующим федеральным законодательством на территории Республики Адыгея предоставлены всем гражданам гарантии свободы совести и свободы вероисповедания, право исповедовать индивидуально 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r>
    </w:p>
    <w:p>
      <w:pPr>
        <w:pStyle w:val="Normal"/>
        <w:rPr/>
      </w:pPr>
      <w:r>
        <w:rPr/>
        <w:t>Религиозную ситуацию и взаимоотношения органов государственной власти и религиозных объединений в Республике Адыгея в последнее время можно охарактеризовать как стабильные. В работе с религиозными объединениями органы государственной власти Республики Адыгея руководствуются принципом, по которому российское государство и соответственно республика являются светским государством, в котором уважается право каждого на свободу совести и свободу вероисповедания независимо от отношения к религии и убеждений, религиозные организации отделены от государства и равны перед законом.</w:t>
      </w:r>
    </w:p>
    <w:p>
      <w:pPr>
        <w:pStyle w:val="Txt"/>
        <w:rPr/>
      </w:pPr>
      <w:r>
        <w:rPr/>
        <w:t>Приоритетом сотрудничества органов государственной власти и религиозных объединений является сплочение общественности вокруг идеи укрепления Российского федеративного государства и совместное движение к его процветанию.</w:t>
      </w:r>
    </w:p>
    <w:p>
      <w:pPr>
        <w:pStyle w:val="Txt"/>
        <w:rPr/>
      </w:pPr>
      <w:r>
        <w:rPr/>
        <w:t>Ведущие позиции в духовно-религиозной жизни республики занимают традиционные для России Православие и Ислам.</w:t>
      </w:r>
    </w:p>
    <w:p>
      <w:pPr>
        <w:pStyle w:val="Normal"/>
        <w:rPr/>
      </w:pPr>
      <w:r>
        <w:rPr/>
        <w:t>Майкопская и Армавирская Епархия (в настоящее время реорганизована в Майкопскую и Адыгейскую Епархию) и Духовное управление мусульман Республики Адыгея и Краснодарского края активно взаимодействуют между собой и с органами государственной власти, формируя единые позиции сосуществования традиционных для России религиозных конфессий, внося определенный вклад в дело формирования благоприятного общественного климата, способствующего сохранению межконфессионального и межнационального согласия в республике.</w:t>
      </w:r>
    </w:p>
    <w:p>
      <w:pPr>
        <w:pStyle w:val="Txt"/>
        <w:rPr/>
      </w:pPr>
      <w:r>
        <w:rPr/>
        <w:t xml:space="preserve">Значимые для общественной жизни республики, православной и мусульманской общин мероприятия проходят с совместным участием представителей православного и мусульманского духовенства. Так, при освещении начала строительства Соборного Храма Успения Божией Матери в г. Майкопе присутствовал и выступил с приветствием Муфтий Республики Адыгея и Краснодарского края Энвер Шумафов. В свою очередь 2 ноября 2000г. в торжественной церемонии открытия Соборной Мечети города Майкопа принял участие и выступил с приветствием Управляющий Майкопской и Армавирской Епархией Епископ Филарет. </w:t>
      </w:r>
    </w:p>
    <w:p>
      <w:pPr>
        <w:pStyle w:val="Txt"/>
        <w:rPr/>
      </w:pPr>
      <w:r>
        <w:rPr/>
        <w:t>В начале 2001 г. Майкопская и Армавирская Епархия реорганизована в Майкопскую и Адыгейскую Епархию. Управляющим Епархией назначен Епископ Пантелеимон.</w:t>
      </w:r>
    </w:p>
    <w:p>
      <w:pPr>
        <w:pStyle w:val="Txt"/>
        <w:rPr/>
      </w:pPr>
      <w:r>
        <w:rPr/>
        <w:t xml:space="preserve">По состоянию на 1 января 2001г. в Республике Адыгея зарегистрированы (включая прошедших перерегистрацию) следующие религиозные объединения: Русской Православной Церкви - 22 объединения, старообрядцев - 2 объединения, Армянской апостольской церкви - 1 объединение, Ислама - 15 объединений, евангельских христиан баптистов - 2 объединения, евангельских христиан - 5 объединений, евангельских христиан в духе апостолов - 1 объединение, пятидесятников - 3 объединения, адвентистов седьмого дня - 1 объединение, свидетелей Иеговы - 5 объединений, благотворительных христианских миссионерских обществ - 1 объединение, методистской церкви - 1 объединение. </w:t>
      </w:r>
    </w:p>
    <w:p>
      <w:pPr>
        <w:pStyle w:val="Txt"/>
        <w:rPr/>
      </w:pPr>
      <w:r>
        <w:rPr/>
        <w:t>Таким образом, объединений Русской Православной Церкви прибавилось - 2, старообрядцев - 1, мусульманских - 1, евангельских христиан баптистов - 1, евангельских христиан - 2, пятидесятников - 1, свидетелей Иеговы - 1, появилось 1 объединение методистской церкви. Всего с 1997 по 2000г.г. в Республике Адыгея появилось 10 новых религиозных объединений из которых 6 представляют не традиционные конфессии.</w:t>
      </w:r>
    </w:p>
    <w:p>
      <w:pPr>
        <w:pStyle w:val="Txt"/>
        <w:rPr/>
      </w:pPr>
      <w:r>
        <w:rPr/>
        <w:t>Органы государственной власти республики ведут работу по внесению соответствующих предложений для совершенствования действующего законодательства в обозначенной сфере.</w:t>
      </w:r>
    </w:p>
    <w:p>
      <w:pPr>
        <w:pStyle w:val="Txt"/>
        <w:rPr/>
      </w:pPr>
      <w:r>
        <w:rPr/>
        <w:t>В частности, прорабатывается предложение об изменении в действующем Федеральном Законе "О свободе совести и религиозных объединениях" путем дополнения статьи 14 данного закона нормой:</w:t>
      </w:r>
    </w:p>
    <w:p>
      <w:pPr>
        <w:pStyle w:val="Txt"/>
        <w:rPr/>
      </w:pPr>
      <w:r>
        <w:rPr/>
        <w:t>"Запрещается пропаганда и распространение религиозной литературы, печатных, аудио-видео материалов, иных предметов религиозного назначения в детских и школьных учреждениях, посредством частных посещений домов".</w:t>
      </w:r>
    </w:p>
    <w:p>
      <w:pPr>
        <w:pStyle w:val="Txt"/>
        <w:rPr/>
      </w:pPr>
      <w:r>
        <w:rPr/>
        <w:t>В целях усиления контроля при регистрации религиозных организаций, должна проводиться обязательная государственная религиоведческая экспертиза (с участием органов юстиции, безопасности, внутренних дел, экспертов в области теологии) на предмет соответствия декларируемых в регистрационных документах положениях истинным (подлинным) основам и целям вероучения.</w:t>
      </w:r>
    </w:p>
    <w:p>
      <w:pPr>
        <w:pStyle w:val="Normal"/>
        <w:ind w:firstLine="709"/>
        <w:rPr/>
      </w:pPr>
      <w:r>
        <w:rPr/>
        <w:t xml:space="preserve"> </w:t>
      </w:r>
      <w:r>
        <w:rPr/>
        <w:t>Районирование можно проводить разными методами и способами. Проведем интегральный анализ и районирование Адыгеи.</w:t>
      </w:r>
    </w:p>
    <w:p>
      <w:pPr>
        <w:pStyle w:val="Normal"/>
        <w:rPr/>
      </w:pPr>
      <w:r>
        <w:rPr/>
        <w:t>Можно выделить три района:</w:t>
      </w:r>
    </w:p>
    <w:p>
      <w:pPr>
        <w:pStyle w:val="Txt"/>
        <w:numPr>
          <w:ilvl w:val="0"/>
          <w:numId w:val="2"/>
        </w:numPr>
        <w:spacing w:before="280" w:after="0"/>
        <w:rPr/>
      </w:pPr>
      <w:r>
        <w:rPr/>
        <w:t>Горные районы (Майкопский р-н)</w:t>
      </w:r>
    </w:p>
    <w:p>
      <w:pPr>
        <w:pStyle w:val="Txt"/>
        <w:numPr>
          <w:ilvl w:val="0"/>
          <w:numId w:val="2"/>
        </w:numPr>
        <w:spacing w:before="0" w:after="280"/>
        <w:rPr/>
      </w:pPr>
      <w:r>
        <w:rPr/>
        <w:t xml:space="preserve">Предгорья (Кошехабльский, Гиагинский районы и территории г.Майкопа) </w:t>
      </w:r>
    </w:p>
    <w:p>
      <w:pPr>
        <w:pStyle w:val="Txt"/>
        <w:numPr>
          <w:ilvl w:val="0"/>
          <w:numId w:val="2"/>
        </w:numPr>
        <w:spacing w:before="280" w:after="280"/>
        <w:rPr/>
      </w:pPr>
      <w:r>
        <w:rPr/>
        <w:t>Кубано-лабинский (Тахтамукайский, Теучежский, Красногвардейский, Шовгеновский,  районы и территория г. Адыгейска.)</w:t>
      </w:r>
    </w:p>
    <w:p>
      <w:pPr>
        <w:pStyle w:val="Normal"/>
        <w:rPr/>
      </w:pPr>
      <w:r>
        <w:rPr/>
        <w:t xml:space="preserve">  </w:t>
      </w:r>
      <w:r>
        <w:rPr/>
        <w:t>Для первого характерно малое население, основным занятием которого является горное животноводство и долинное растениеводство.  Велика роль лесного хозяйства. Промышленность представлена переработкой с\х продукции.</w:t>
      </w:r>
    </w:p>
    <w:p>
      <w:pPr>
        <w:pStyle w:val="Normal"/>
        <w:rPr/>
      </w:pPr>
      <w:r>
        <w:rPr/>
        <w:t xml:space="preserve">   </w:t>
      </w:r>
      <w:r>
        <w:rPr/>
        <w:t>Второй типичный зерново-животноводческий с выращиванием технических культур с организующей ролью г. Майкопа.</w:t>
      </w:r>
    </w:p>
    <w:p>
      <w:pPr>
        <w:pStyle w:val="Normal"/>
        <w:rPr/>
      </w:pPr>
      <w:r>
        <w:rPr/>
        <w:t xml:space="preserve">   </w:t>
      </w:r>
      <w:r>
        <w:rPr/>
        <w:t>И наконец третий выделенный район характеризуется развитым зерновым хозяйством с крупными посевами технических культур(подсолнечник, бобовые) и овощей. Также широко представлена пищевая промышленность – основная отрасль специализации.</w:t>
      </w:r>
    </w:p>
    <w:p>
      <w:pPr>
        <w:pStyle w:val="Normal"/>
        <w:tabs>
          <w:tab w:val="clear" w:pos="708"/>
          <w:tab w:val="left" w:pos="2925" w:leader="none"/>
        </w:tabs>
        <w:rPr/>
      </w:pPr>
      <w:r>
        <w:rPr/>
      </w:r>
    </w:p>
    <w:p>
      <w:pPr>
        <w:pStyle w:val="Txt"/>
        <w:rPr/>
      </w:pPr>
      <w:r>
        <w:rPr/>
        <w:t xml:space="preserve"> </w:t>
      </w:r>
      <w:r>
        <w:rPr/>
        <w:drawing>
          <wp:inline distT="0" distB="0" distL="0" distR="0">
            <wp:extent cx="4447540"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4" b="-4"/>
                    <a:stretch>
                      <a:fillRect/>
                    </a:stretch>
                  </pic:blipFill>
                  <pic:spPr bwMode="auto">
                    <a:xfrm>
                      <a:off x="0" y="0"/>
                      <a:ext cx="4447540" cy="3943350"/>
                    </a:xfrm>
                    <a:prstGeom prst="rect">
                      <a:avLst/>
                    </a:prstGeom>
                  </pic:spPr>
                </pic:pic>
              </a:graphicData>
            </a:graphic>
          </wp:inline>
        </w:drawing>
      </w:r>
    </w:p>
    <w:p>
      <w:pPr>
        <w:pStyle w:val="Txt"/>
        <w:rPr/>
      </w:pPr>
      <w:r>
        <w:rPr/>
      </w:r>
    </w:p>
    <w:p>
      <w:pPr>
        <w:pStyle w:val="Txt"/>
        <w:rPr/>
      </w:pPr>
      <w:r>
        <w:rPr/>
      </w:r>
    </w:p>
    <w:p>
      <w:pPr>
        <w:pStyle w:val="Normal"/>
        <w:spacing w:before="280" w:after="280"/>
        <w:jc w:val="both"/>
        <w:rPr>
          <w:color w:val="000000"/>
        </w:rPr>
      </w:pPr>
      <w:r>
        <w:rPr>
          <w:color w:val="00000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xt">
    <w:name w:val="txt"/>
    <w:basedOn w:val="Normal"/>
    <w:qFormat/>
    <w:pPr>
      <w:spacing w:before="280" w:after="280"/>
      <w:jc w:val="both"/>
    </w:pPr>
    <w:rPr>
      <w:color w:val="000000"/>
    </w:rPr>
  </w:style>
  <w:style w:type="paragraph" w:styleId="3">
    <w:name w:val="Обычный (веб)3"/>
    <w:basedOn w:val="Normal"/>
    <w:qFormat/>
    <w:pPr>
      <w:spacing w:before="0" w:after="45"/>
    </w:pPr>
    <w:rPr>
      <w:rFonts w:ascii="Tahoma" w:hAnsi="Tahoma" w:cs="Tahoma"/>
      <w:sz w:val="16"/>
      <w:szCs w:val="16"/>
    </w:rPr>
  </w:style>
  <w:style w:type="paragraph" w:styleId="Text">
    <w:name w:val="text"/>
    <w:basedOn w:val="Normal"/>
    <w:qFormat/>
    <w:pPr>
      <w:spacing w:before="280" w:after="280"/>
      <w:jc w:val="both"/>
    </w:pPr>
    <w:rPr>
      <w:rFonts w:ascii="Tahoma" w:hAnsi="Tahoma" w:cs="Tahoma"/>
      <w:color w:val="07064A"/>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ross.ru/news.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12:00Z</dcterms:created>
  <dc:creator>Student</dc:creator>
  <dc:description/>
  <dc:language>en-US</dc:language>
  <cp:lastModifiedBy>Student</cp:lastModifiedBy>
  <dcterms:modified xsi:type="dcterms:W3CDTF">2002-04-22T18:09:00Z</dcterms:modified>
  <cp:revision>2</cp:revision>
  <dc:subject/>
  <dc:title>    1 </dc:title>
</cp:coreProperties>
</file>