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/>
        <w:ind w:firstLine="40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России свыше 2,5 млн. рек. Они принадлежат к бассейнам трех океанов, а также к бессточному внутреннему бассейну Каспия. Около 2/3 площади России относится к бассейну Северного Ледовитого океана, куда впадают такие крупные реки, как Обь (приток Иртыш), Енисей (притоки Ангара, Нижняя Тунгуска и Подкаменная Тунгуска) и Лена (притоки Вилюй и Алдан). В своем верхнем течении это типично горные реки.</w:t>
      </w:r>
    </w:p>
    <w:p>
      <w:pPr>
        <w:pStyle w:val="Normal"/>
        <w:spacing w:lineRule="auto" w:line="278"/>
        <w:ind w:firstLine="400"/>
        <w:jc w:val="both"/>
        <w:rPr>
          <w:sz w:val="28"/>
          <w:lang w:eastAsia="ru-RU"/>
        </w:rPr>
      </w:pPr>
      <w:r>
        <w:rPr>
          <w:sz w:val="28"/>
          <w:lang w:eastAsia="ru-RU"/>
        </w:rPr>
        <w:t>Около 4/5 остальной территории России приходится на бассейн Тихого океана. Среди впадающих в этот океан наиболее крупными являются Амур и Анадырь. Реки бассейна Тихого океана, в отличие от других рек страны, имеют мень</w:t>
        <w:softHyphen/>
        <w:t>шую протяженность и отличаются большей скоростью те</w:t>
        <w:softHyphen/>
        <w:t>чения.</w:t>
      </w:r>
    </w:p>
    <w:p>
      <w:pPr>
        <w:pStyle w:val="TextBodyIndent"/>
        <w:rPr/>
      </w:pPr>
      <w:r>
        <w:rPr/>
        <w:t>Около 5% территории страны приходится на бассейн Атлантического океана. Для рек этого бассейна характерен равнинный характер течения. Среди них наибольшую длину имеет река Дон.</w:t>
      </w:r>
    </w:p>
    <w:p>
      <w:pPr>
        <w:pStyle w:val="Normal"/>
        <w:spacing w:lineRule="auto" w:line="278"/>
        <w:ind w:firstLine="400"/>
        <w:jc w:val="both"/>
        <w:rPr>
          <w:rFonts w:ascii="Courier New" w:hAnsi="Courier New" w:cs="Courier New"/>
          <w:sz w:val="28"/>
          <w:lang w:eastAsia="ru-RU"/>
        </w:rPr>
      </w:pPr>
      <w:r>
        <w:rPr>
          <w:sz w:val="28"/>
          <w:lang w:eastAsia="ru-RU"/>
        </w:rPr>
        <w:t>Бессточный внутренний бассейн Каспия занимает в России большую часть Европейской России. Наиболее крупной рекой этой области является Волга. На территории страны самые большие бассейны у Лены (2 млн. 400 тыс. км ) и Енисея (2 млн. 580 тыс. км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>). Что же касается реки Оби, имеющей большой бассейн, значительная часть его лежит за пределами страны.</w:t>
      </w:r>
    </w:p>
    <w:p>
      <w:pPr>
        <w:pStyle w:val="Normal"/>
        <w:spacing w:lineRule="auto" w:line="278"/>
        <w:ind w:firstLine="380"/>
        <w:jc w:val="both"/>
        <w:rPr>
          <w:sz w:val="28"/>
          <w:lang w:eastAsia="ru-RU"/>
        </w:rPr>
      </w:pPr>
      <w:r>
        <w:rPr>
          <w:sz w:val="28"/>
          <w:lang w:eastAsia="ru-RU"/>
        </w:rPr>
        <w:t>Густота речной сети на территории России зависит от .многих природных условий, таких, как рельеф, климат и растительность. Рельеф влияет на характер течения. Большинство крупных рек страны имеют равнинный характер, долины их широки, уклон рек мал, течение медленное. Наименьший уклон имеет Обь (4 см на 1 км), а наибольший — Енисей (37 см на 1 км). Реки, протекающие в горах, имеют узкие долины и бурное течение, большой уклон.</w:t>
      </w:r>
    </w:p>
    <w:p>
      <w:pPr>
        <w:pStyle w:val="Normal"/>
        <w:spacing w:lineRule="auto" w:line="278"/>
        <w:jc w:val="both"/>
        <w:rPr>
          <w:sz w:val="28"/>
          <w:lang w:eastAsia="ru-RU"/>
        </w:rPr>
      </w:pPr>
      <w:r>
        <w:rPr>
          <w:sz w:val="28"/>
          <w:lang w:eastAsia="ru-RU"/>
        </w:rPr>
        <w:t>Влияние климата сказывается через величину годового стока и характер питания. Наибольший сток характерен для рек, протекающих в горных областях, и для рек, протекающих на севере Восточно-Европейской равнины. Что касается характера питания, то большинство рек России имеют смешанное питание (снеговое, дождевое и питание грунтовыми водами), хотя в большинстве районов преобладает снеговое питание (нередко свыше 50% стока). Для режима большинства равнинных рек России характерно весеннее половодье, летом и осенью возможны ливневые паводки. Реки с летним половодьем, связанным с таянием ледников, выпадением садков и поздним таянием снега в горах, характерны для гор Прибайкалья, Забайкалья, Камчатки, высокогорных районов Кавказа, Алтая и Северо-Восточной Сибири. Летние паводки характерны и для рек Дальнего Востока, где климат муссонный: во время летних дождей проходит половодье на Амуре и его притоках. Своеобразен климат рек Якутии: небольшой снежный покров весной не тает, а испаряетья, и весеннее половодье выражено слабо. Летом же в период дождей по рекам проходят сильные паводки.</w:t>
      </w:r>
    </w:p>
    <w:p>
      <w:pPr>
        <w:pStyle w:val="Normal"/>
        <w:spacing w:lineRule="auto" w:line="278"/>
        <w:jc w:val="both"/>
        <w:rPr>
          <w:lang w:eastAsia="ru-RU"/>
        </w:rPr>
      </w:pPr>
      <w:r>
        <w:rPr>
          <w:sz w:val="28"/>
          <w:lang w:eastAsia="ru-RU"/>
        </w:rPr>
        <w:t>Сильные дожди, дружное таяние снега могут привести к стихийным бедствиям — наводнениям. Частые и сильные наводнения бывают на реках Дальнего Востока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58.4pt;margin-top:7.8pt;width:165.55pt;height:80.45pt;mso-wrap-style:none;v-text-anchor:middle" type="_x0000_t136">
            <v:path textpathok="t"/>
            <v:textpath on="t" fitshape="t" string="Реки" style="font-family:&quot;Arial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>
          <w:lang w:val="en-US"/>
        </w:rPr>
      </w:pPr>
      <w:r>
        <w:rPr>
          <w:lang w:val="en-US"/>
        </w:rPr>
        <w:pict>
          <v:shape id="shape_0" stroked="t" o:allowincell="f" style="position:absolute;margin-left:93.6pt;margin-top:2.3pt;width:273.55pt;height:129.55pt;mso-wrap-style:none;v-text-anchor:middle" type="_x0000_t136">
            <v:path textpathok="t"/>
            <v:textpath on="t" fitshape="t" string="России" style="font-family:&quot;Arial&quot;;font-size:12pt"/>
            <v:imagedata r:id="rId3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rPr/>
      </w:pPr>
      <w:r>
        <w:rPr/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jc w:val="right"/>
        <w:rPr>
          <w:i/>
          <w:i/>
          <w:sz w:val="28"/>
        </w:rPr>
      </w:pPr>
      <w:r>
        <w:rPr>
          <w:i/>
          <w:sz w:val="28"/>
        </w:rPr>
        <w:t>Алпатов Денис</w:t>
      </w:r>
    </w:p>
    <w:p>
      <w:pPr>
        <w:pStyle w:val="Normal"/>
        <w:pBdr>
          <w:top w:val="single" w:sz="12" w:space="31" w:color="808000"/>
          <w:left w:val="single" w:sz="12" w:space="31" w:color="808000"/>
          <w:bottom w:val="single" w:sz="12" w:space="31" w:color="808000"/>
          <w:right w:val="single" w:sz="12" w:space="31" w:color="808000"/>
        </w:pBdr>
        <w:jc w:val="right"/>
        <w:rPr>
          <w:i/>
          <w:i/>
          <w:sz w:val="28"/>
        </w:rPr>
      </w:pPr>
      <w:r>
        <w:rPr>
          <w:i/>
          <w:sz w:val="28"/>
        </w:rPr>
        <w:t xml:space="preserve">8 «В» класс </w:t>
      </w:r>
    </w:p>
    <w:sectPr>
      <w:type w:val="nextPage"/>
      <w:pgSz w:w="11906" w:h="16820"/>
      <w:pgMar w:left="1440" w:right="1268" w:gutter="0" w:header="0" w:top="144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8"/>
      <w:ind w:firstLine="400"/>
      <w:jc w:val="both"/>
    </w:pPr>
    <w:rPr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13:19:00Z</dcterms:created>
  <dc:creator>Якушенко</dc:creator>
  <dc:description/>
  <dc:language>en-US</dc:language>
  <cp:lastModifiedBy>Якушенко</cp:lastModifiedBy>
  <cp:lastPrinted>2000-11-27T16:35:00Z</cp:lastPrinted>
  <dcterms:modified xsi:type="dcterms:W3CDTF">2000-11-27T13:41:00Z</dcterms:modified>
  <cp:revision>1</cp:revision>
  <dc:subject/>
  <dc:title>В России свыше 2,5 млн</dc:title>
</cp:coreProperties>
</file>