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</w:rPr>
        <w:t xml:space="preserve">Евфрат </w:t>
      </w:r>
      <w:r>
        <w:rPr>
          <w:sz w:val="44"/>
        </w:rPr>
        <w:t>(арамейский, буквально – сладкая вода;</w:t>
      </w:r>
    </w:p>
    <w:p>
      <w:pPr>
        <w:pStyle w:val="Normal"/>
        <w:rPr>
          <w:sz w:val="44"/>
        </w:rPr>
      </w:pPr>
      <w:r>
        <w:rPr>
          <w:sz w:val="44"/>
        </w:rPr>
        <w:t>арабский Шатт-эль-Фурат), река в Турции, Сирии и Ираке, самая крупная в Западной Азии.</w:t>
      </w:r>
    </w:p>
    <w:p>
      <w:pPr>
        <w:pStyle w:val="Normal"/>
        <w:rPr>
          <w:sz w:val="44"/>
        </w:rPr>
      </w:pPr>
      <w:r>
        <w:rPr>
          <w:sz w:val="44"/>
        </w:rPr>
        <w:t>Длина (от истока реки Мурат) 3065 км, от слияния рек Мурат и Карасу – 2700 км, площадь бассейна 673 тыс. кв. км. Берет начало в горах Армянского нагорья. В верховьях имеет преимущественно горный характер, в узком ущелье прорезает окраинные хребты Армянского нагорья Малатья и Эргани, затем в глубокой долине пересекает пустынное плато Сирии и северной части Месопотамии, на остальном протяжении (ниже города Хит) течет по плоской Месопотамской низменности, сложенной аллювиальными наносами: ширина реки колеблется здесь от 150 до 500 метров, глубина достигает 10 метров. В низовьях Евфрат двумя рукавами сливается с рекой Тигр, образуя реку Шатт-эль-Араб, впадающую в Персидский залив. Главные притоки – Тохма, Гёксу (правый), Белих, Хабур (левый) – впадают в Евфрат в верхнем и среднем течении; в пределах Ирака к Евфрату подходят лишь сухие долины – вади, сток по которым наблюдается только в периоды дождей.</w:t>
      </w:r>
    </w:p>
    <w:p>
      <w:pPr>
        <w:pStyle w:val="Normal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Основное снегово-дождевое питание Евфрат получает в горной части бассейна; на равнине питание преимущественно дождевое. Весеннее половодье, летняя межень. Во время паводков уровень воды поднимается на 3-4 метра. В целях защиты от наводнений в пределах Месопотамской низменности сооружены гидротехнические сооружения, русло Евфрата на большом протяжении обваловано. Междуречье Евфрата и Тигра является одним из древнейших центров цивилизации на земном шаре, на берегу Евфрата был расположен город Вавилон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</w:p>
    <w:p>
      <w:pPr>
        <w:pStyle w:val="Normal"/>
        <w:rPr>
          <w:sz w:val="44"/>
        </w:rPr>
      </w:pPr>
      <w:r>
        <w:rPr>
          <w:sz w:val="4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7:53:00Z</dcterms:created>
  <dc:creator>Andrey</dc:creator>
  <dc:description/>
  <dc:language>en-US</dc:language>
  <cp:lastModifiedBy>Andrey</cp:lastModifiedBy>
  <dcterms:modified xsi:type="dcterms:W3CDTF">2002-10-20T08:19:00Z</dcterms:modified>
  <cp:revision>1</cp:revision>
  <dc:subject/>
  <dc:title>Евфрат (арамейский, буквально – сладкая вода;</dc:title>
</cp:coreProperties>
</file>