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 РФ</w:t>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t>Восточно-Сибирский Государственный Технологический Университет</w:t>
      </w:r>
    </w:p>
    <w:p>
      <w:pPr>
        <w:pStyle w:val="Normal"/>
        <w:ind w:right="-1135" w:hanging="0"/>
        <w:jc w:val="center"/>
        <w:rPr>
          <w:rFonts w:ascii="Times New Roman" w:hAnsi="Times New Roman" w:cs="Times New Roman"/>
          <w:b/>
          <w:b/>
          <w:sz w:val="28"/>
          <w:szCs w:val="28"/>
        </w:rPr>
      </w:pPr>
      <w:r>
        <w:rPr>
          <w:rFonts w:cs="Times New Roman" w:ascii="Times New Roman" w:hAnsi="Times New Roman"/>
          <w:b/>
          <w:sz w:val="28"/>
          <w:szCs w:val="28"/>
        </w:rPr>
        <w:t>Кафедра «Таможенное дело»</w:t>
      </w:r>
    </w:p>
    <w:p>
      <w:pPr>
        <w:pStyle w:val="Normal"/>
        <w:ind w:right="-113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pacing w:val="42"/>
          <w:sz w:val="32"/>
        </w:rPr>
      </w:pPr>
      <w:r>
        <w:rPr>
          <w:b/>
          <w:spacing w:val="42"/>
          <w:sz w:val="32"/>
        </w:rPr>
      </w:r>
    </w:p>
    <w:p>
      <w:pPr>
        <w:pStyle w:val="Normal"/>
        <w:ind w:right="567" w:hanging="0"/>
        <w:jc w:val="center"/>
        <w:rPr>
          <w:b/>
          <w:b/>
          <w:spacing w:val="42"/>
          <w:sz w:val="32"/>
        </w:rPr>
      </w:pPr>
      <w:r>
        <w:rPr>
          <w:b/>
          <w:spacing w:val="42"/>
          <w:sz w:val="32"/>
        </w:rPr>
      </w:r>
    </w:p>
    <w:p>
      <w:pPr>
        <w:pStyle w:val="Normal"/>
        <w:jc w:val="center"/>
        <w:rPr>
          <w:b/>
          <w:b/>
          <w:spacing w:val="42"/>
          <w:sz w:val="32"/>
        </w:rPr>
      </w:pPr>
      <w:r>
        <w:rPr>
          <w:b/>
          <w:spacing w:val="42"/>
          <w:sz w:val="32"/>
        </w:rPr>
      </w:r>
    </w:p>
    <w:p>
      <w:pPr>
        <w:pStyle w:val="Normal"/>
        <w:jc w:val="center"/>
        <w:rPr>
          <w:b/>
          <w:b/>
          <w:spacing w:val="42"/>
          <w:sz w:val="32"/>
        </w:rPr>
      </w:pPr>
      <w:r>
        <w:rPr>
          <w:b/>
          <w:spacing w:val="42"/>
          <w:sz w:val="32"/>
        </w:rPr>
      </w:r>
    </w:p>
    <w:p>
      <w:pPr>
        <w:pStyle w:val="Normal"/>
        <w:jc w:val="center"/>
        <w:rPr>
          <w:b/>
          <w:b/>
          <w:spacing w:val="42"/>
          <w:sz w:val="32"/>
        </w:rPr>
      </w:pPr>
      <w:r>
        <w:rPr>
          <w:b/>
          <w:spacing w:val="42"/>
          <w:sz w:val="32"/>
        </w:rPr>
      </w:r>
    </w:p>
    <w:p>
      <w:pPr>
        <w:pStyle w:val="Normal"/>
        <w:jc w:val="center"/>
        <w:rPr>
          <w:rFonts w:ascii="Times New Roman" w:hAnsi="Times New Roman" w:cs="Times New Roman"/>
          <w:b/>
          <w:b/>
          <w:spacing w:val="42"/>
          <w:sz w:val="28"/>
          <w:szCs w:val="28"/>
        </w:rPr>
      </w:pPr>
      <w:r>
        <w:rPr>
          <w:rFonts w:cs="Times New Roman" w:ascii="Times New Roman" w:hAnsi="Times New Roman"/>
          <w:b/>
          <w:spacing w:val="42"/>
          <w:sz w:val="28"/>
          <w:szCs w:val="28"/>
        </w:rPr>
      </w:r>
    </w:p>
    <w:p>
      <w:pPr>
        <w:pStyle w:val="Normal"/>
        <w:jc w:val="center"/>
        <w:rPr>
          <w:b/>
          <w:b/>
        </w:rPr>
      </w:pPr>
      <w:r>
        <w:rPr>
          <w:rFonts w:cs="Times New Roman" w:ascii="Times New Roman" w:hAnsi="Times New Roman"/>
          <w:b/>
          <w:sz w:val="28"/>
          <w:szCs w:val="28"/>
        </w:rPr>
        <w:t>Реферат на тему: «Потенциал Центрального федерального округа РФ»</w:t>
      </w:r>
    </w:p>
    <w:p>
      <w:pPr>
        <w:pStyle w:val="Normal"/>
        <w:rPr>
          <w:b/>
          <w:b/>
        </w:rPr>
      </w:pPr>
      <w:r>
        <w:rPr>
          <w:b/>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156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right="-1" w:hanging="0"/>
        <w:jc w:val="right"/>
        <w:rPr>
          <w:rFonts w:ascii="Times New Roman" w:hAnsi="Times New Roman" w:cs="Times New Roman"/>
          <w:b/>
          <w:b/>
          <w:sz w:val="28"/>
          <w:szCs w:val="28"/>
        </w:rPr>
      </w:pPr>
      <w:r>
        <w:rPr>
          <w:rFonts w:cs="Times New Roman" w:ascii="Times New Roman" w:hAnsi="Times New Roman"/>
          <w:b/>
          <w:sz w:val="28"/>
          <w:szCs w:val="28"/>
        </w:rPr>
        <w:t xml:space="preserve">Выполнила: </w:t>
      </w:r>
    </w:p>
    <w:p>
      <w:pPr>
        <w:pStyle w:val="Normal"/>
        <w:tabs>
          <w:tab w:val="clear" w:pos="708"/>
          <w:tab w:val="left" w:pos="7938" w:leader="none"/>
        </w:tabs>
        <w:ind w:left="709" w:right="850" w:hanging="0"/>
        <w:jc w:val="right"/>
        <w:rPr>
          <w:rFonts w:ascii="Times New Roman" w:hAnsi="Times New Roman" w:cs="Times New Roman"/>
          <w:b/>
          <w:b/>
          <w:sz w:val="28"/>
          <w:szCs w:val="28"/>
        </w:rPr>
      </w:pPr>
      <w:r>
        <w:rPr>
          <w:rFonts w:cs="Times New Roman" w:ascii="Times New Roman" w:hAnsi="Times New Roman"/>
          <w:b/>
          <w:sz w:val="28"/>
          <w:szCs w:val="28"/>
        </w:rPr>
        <w:t xml:space="preserve">Проверил:         </w:t>
      </w:r>
    </w:p>
    <w:p>
      <w:pPr>
        <w:pStyle w:val="Normal"/>
        <w:ind w:firstLine="567"/>
        <w:jc w:val="center"/>
        <w:rPr>
          <w:rFonts w:ascii="Times New Roman" w:hAnsi="Times New Roman" w:cs="Times New Roman"/>
          <w:b/>
          <w:b/>
          <w:spacing w:val="364"/>
          <w:sz w:val="52"/>
          <w:szCs w:val="28"/>
        </w:rPr>
      </w:pPr>
      <w:r>
        <w:rPr>
          <w:rFonts w:cs="Times New Roman" w:ascii="Times New Roman" w:hAnsi="Times New Roman"/>
          <w:b/>
          <w:spacing w:val="364"/>
          <w:sz w:val="52"/>
          <w:szCs w:val="28"/>
        </w:rPr>
      </w:r>
    </w:p>
    <w:p>
      <w:pPr>
        <w:pStyle w:val="Normal"/>
        <w:ind w:firstLine="567"/>
        <w:jc w:val="center"/>
        <w:rPr>
          <w:rFonts w:ascii="Times New Roman" w:hAnsi="Times New Roman" w:cs="Times New Roman"/>
          <w:b/>
          <w:b/>
          <w:spacing w:val="364"/>
          <w:sz w:val="28"/>
          <w:szCs w:val="28"/>
        </w:rPr>
      </w:pPr>
      <w:r>
        <w:rPr>
          <w:rFonts w:cs="Times New Roman" w:ascii="Times New Roman" w:hAnsi="Times New Roman"/>
          <w:b/>
          <w:spacing w:val="364"/>
          <w:sz w:val="28"/>
          <w:szCs w:val="28"/>
        </w:rPr>
      </w:r>
    </w:p>
    <w:p>
      <w:pPr>
        <w:pStyle w:val="Normal"/>
        <w:ind w:firstLine="567"/>
        <w:jc w:val="center"/>
        <w:rPr>
          <w:rFonts w:ascii="Times New Roman" w:hAnsi="Times New Roman" w:cs="Times New Roman"/>
          <w:b/>
          <w:b/>
          <w:spacing w:val="364"/>
          <w:sz w:val="52"/>
          <w:szCs w:val="28"/>
        </w:rPr>
      </w:pPr>
      <w:r>
        <w:rPr>
          <w:rFonts w:cs="Times New Roman" w:ascii="Times New Roman" w:hAnsi="Times New Roman"/>
          <w:b/>
          <w:spacing w:val="364"/>
          <w:sz w:val="52"/>
          <w:szCs w:val="28"/>
        </w:rPr>
      </w:r>
    </w:p>
    <w:p>
      <w:pPr>
        <w:pStyle w:val="Normal"/>
        <w:ind w:firstLine="567"/>
        <w:jc w:val="center"/>
        <w:rPr>
          <w:rFonts w:ascii="Times New Roman" w:hAnsi="Times New Roman" w:cs="Times New Roman"/>
          <w:b/>
          <w:b/>
          <w:spacing w:val="364"/>
          <w:sz w:val="28"/>
          <w:szCs w:val="28"/>
        </w:rPr>
      </w:pPr>
      <w:r>
        <w:rPr>
          <w:rFonts w:cs="Times New Roman" w:ascii="Times New Roman" w:hAnsi="Times New Roman"/>
          <w:b/>
          <w:spacing w:val="364"/>
          <w:sz w:val="28"/>
          <w:szCs w:val="28"/>
        </w:rPr>
      </w:r>
    </w:p>
    <w:p>
      <w:pPr>
        <w:pStyle w:val="Normal"/>
        <w:ind w:firstLine="567"/>
        <w:jc w:val="center"/>
        <w:rPr>
          <w:rFonts w:ascii="Times New Roman" w:hAnsi="Times New Roman" w:cs="Times New Roman"/>
          <w:b/>
          <w:b/>
          <w:spacing w:val="364"/>
          <w:sz w:val="52"/>
          <w:szCs w:val="28"/>
        </w:rPr>
      </w:pPr>
      <w:r>
        <w:rPr>
          <w:rFonts w:cs="Times New Roman" w:ascii="Times New Roman" w:hAnsi="Times New Roman"/>
          <w:b/>
          <w:spacing w:val="364"/>
          <w:sz w:val="52"/>
          <w:szCs w:val="28"/>
        </w:rPr>
      </w:r>
    </w:p>
    <w:p>
      <w:pPr>
        <w:pStyle w:val="Normal"/>
        <w:ind w:firstLine="567"/>
        <w:jc w:val="center"/>
        <w:rPr>
          <w:b/>
          <w:b/>
          <w:spacing w:val="364"/>
          <w:sz w:val="52"/>
        </w:rPr>
      </w:pPr>
      <w:r>
        <w:rPr>
          <w:b/>
          <w:spacing w:val="364"/>
          <w:sz w:val="52"/>
        </w:rPr>
      </w:r>
    </w:p>
    <w:p>
      <w:pPr>
        <w:pStyle w:val="Normal"/>
        <w:jc w:val="center"/>
        <w:rPr>
          <w:rFonts w:ascii="Times New Roman" w:hAnsi="Times New Roman" w:cs="Times New Roman"/>
          <w:b/>
          <w:b/>
          <w:spacing w:val="364"/>
          <w:sz w:val="28"/>
          <w:szCs w:val="28"/>
        </w:rPr>
      </w:pPr>
      <w:r>
        <w:rPr>
          <w:rFonts w:cs="Times New Roman" w:ascii="Times New Roman" w:hAnsi="Times New Roman"/>
          <w:b/>
          <w:spacing w:val="364"/>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лан-Удэ 2006</w:t>
      </w:r>
    </w:p>
    <w:p>
      <w:pPr>
        <w:pStyle w:val="Normal"/>
        <w:ind w:left="567" w:hanging="283"/>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Содержание</w:t>
      </w:r>
    </w:p>
    <w:p>
      <w:pPr>
        <w:pStyle w:val="Normal"/>
        <w:rPr>
          <w:rFonts w:ascii="Times New Roman" w:hAnsi="Times New Roman" w:cs="Times New Roman"/>
          <w:sz w:val="28"/>
        </w:rPr>
      </w:pPr>
      <w:r>
        <w:rPr>
          <w:rFonts w:cs="Times New Roman" w:ascii="Times New Roman" w:hAnsi="Times New Roman"/>
          <w:sz w:val="28"/>
        </w:rPr>
        <w:t>Введение……………………………………………………………...3</w:t>
      </w:r>
    </w:p>
    <w:p>
      <w:pPr>
        <w:pStyle w:val="Normal"/>
        <w:rPr/>
      </w:pPr>
      <w:r>
        <w:rPr>
          <w:rFonts w:cs="Times New Roman" w:ascii="Times New Roman" w:hAnsi="Times New Roman"/>
          <w:sz w:val="28"/>
          <w:szCs w:val="28"/>
        </w:rPr>
        <w:t xml:space="preserve">1. Природно-ресурсный потенциал ЦЭР. </w:t>
      </w:r>
    </w:p>
    <w:p>
      <w:pPr>
        <w:pStyle w:val="Normal"/>
        <w:ind w:left="284"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о-географическая оценка……………………………..5</w:t>
      </w:r>
    </w:p>
    <w:p>
      <w:pPr>
        <w:pStyle w:val="Normal"/>
        <w:rPr/>
      </w:pPr>
      <w:r>
        <w:rPr>
          <w:rFonts w:cs="Times New Roman" w:ascii="Times New Roman" w:hAnsi="Times New Roman"/>
          <w:sz w:val="28"/>
          <w:szCs w:val="28"/>
        </w:rPr>
        <w:t>2. Население и трудовые ресурсы………………………………....10</w:t>
      </w:r>
    </w:p>
    <w:p>
      <w:pPr>
        <w:pStyle w:val="Normal"/>
        <w:rPr>
          <w:rFonts w:ascii="Times New Roman" w:hAnsi="Times New Roman" w:cs="Times New Roman"/>
          <w:sz w:val="28"/>
          <w:szCs w:val="28"/>
        </w:rPr>
      </w:pPr>
      <w:r>
        <w:rPr>
          <w:rFonts w:cs="Times New Roman" w:ascii="Times New Roman" w:hAnsi="Times New Roman"/>
          <w:sz w:val="28"/>
          <w:szCs w:val="28"/>
        </w:rPr>
        <w:t>3. Промышленный потенциал……………………………………..14</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Заключение………………………………………………………….20</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Список литературы…………………………………………………23</w:t>
      </w:r>
    </w:p>
    <w:p>
      <w:pPr>
        <w:pStyle w:val="Normal"/>
        <w:suppressAutoHyphens w:val="true"/>
        <w:ind w:left="568" w:hanging="284"/>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568" w:hanging="284"/>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2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360"/>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480"/>
        <w:ind w:firstLine="567"/>
        <w:jc w:val="center"/>
        <w:rPr>
          <w:rFonts w:ascii="Times New Roman" w:hAnsi="Times New Roman" w:cs="Times New Roman"/>
          <w:b/>
          <w:b/>
          <w:caps/>
          <w:spacing w:val="6"/>
          <w:sz w:val="28"/>
          <w:szCs w:val="28"/>
        </w:rPr>
      </w:pPr>
      <w:r>
        <w:rPr>
          <w:rFonts w:cs="Times New Roman" w:ascii="Times New Roman" w:hAnsi="Times New Roman"/>
          <w:b/>
          <w:caps/>
          <w:spacing w:val="6"/>
          <w:sz w:val="28"/>
          <w:szCs w:val="28"/>
        </w:rPr>
      </w:r>
    </w:p>
    <w:p>
      <w:pPr>
        <w:pStyle w:val="Normal"/>
        <w:spacing w:lineRule="auto" w:line="48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56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408"/>
        <w:ind w:firstLine="567"/>
        <w:jc w:val="both"/>
        <w:rPr>
          <w:rFonts w:ascii="Times New Roman" w:hAnsi="Times New Roman" w:cs="Times New Roman"/>
          <w:b/>
          <w:b/>
          <w:sz w:val="28"/>
          <w:szCs w:val="28"/>
          <w:u w:val="single"/>
        </w:rPr>
      </w:pPr>
      <w:r>
        <w:rPr>
          <w:rFonts w:cs="Times New Roman" w:ascii="Times New Roman" w:hAnsi="Times New Roman"/>
          <w:sz w:val="28"/>
          <w:szCs w:val="28"/>
        </w:rPr>
        <w:t>Центральный экономический район России включает город Москву и 12 об</w:t>
        <w:softHyphen/>
        <w:t>ластей: Брянскую, Владимирскую, Ивановскую, Тверскую, Калужскую, Костром</w:t>
        <w:softHyphen/>
        <w:t>скую, Московскую, Орловскую, Рязанскую, Смоленскую, Тульскую и Ярослав</w:t>
        <w:softHyphen/>
        <w:t>скую.</w:t>
      </w:r>
    </w:p>
    <w:p>
      <w:pPr>
        <w:pStyle w:val="Normal"/>
        <w:spacing w:lineRule="auto" w:line="408"/>
        <w:ind w:firstLine="567"/>
        <w:jc w:val="both"/>
        <w:rPr/>
      </w:pPr>
      <w:r>
        <w:rPr>
          <w:rFonts w:cs="Times New Roman" w:ascii="Times New Roman" w:hAnsi="Times New Roman"/>
          <w:sz w:val="28"/>
          <w:szCs w:val="28"/>
        </w:rPr>
        <w:t>Район занимает территорию 485,1 тыс.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2,8% площади России), но при этом концентрирует 20,4% населения России, 23% городов, 18% поселков городского типа и существенную долю промыш</w:t>
        <w:softHyphen/>
        <w:t>ленного производства. Главные причины выдающегося экономического значения Центра заклю</w:t>
        <w:softHyphen/>
        <w:t>чаются в особенностях его исторического развития. Современный Центр вырос из древнейшего ядра Русского государства, сложившегося вокруг Москвы. Здесь, на исконных русских землях, уже много веков назад образовался густо населенный хозяйственно развитый край. Ведущее экономическое положение Центральной России сохранялось и позже.</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На всех этапах развития Центра большое место в определении его судьбы занимало географическое положение этого района. Благодаря ведущей эконо</w:t>
        <w:softHyphen/>
        <w:t>мической роли Москвы окружавший ее район превратил свое центральное гео</w:t>
        <w:softHyphen/>
        <w:t>графическое положение в центральное транспортное, ведь еще в давние вре</w:t>
        <w:softHyphen/>
        <w:t>мена здесь пересекались главные торговые пути. И в настоящее время положе</w:t>
        <w:softHyphen/>
        <w:t>ние Центра посреди наиболее густо заселенной и хозяйственно освоенной части страны, в крупнейшем узле транспортных путей, на “перекрестке” важнейших экономических связей между различными районами оказывает очень большое влияние на весь ход развития этого района. Огромное влияние на развитие об</w:t>
        <w:softHyphen/>
        <w:t>ластей ЦЭР оказывает и наличие столичного региона. Москва имеет с областями района развитые экономические, культурные, научные, транспортные, снабжен</w:t>
        <w:softHyphen/>
        <w:t xml:space="preserve">ческие и другие связи.  </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ЦЭР занимает первое место в стране по степени развития хозяйства, пред</w:t>
        <w:softHyphen/>
        <w:t>ставленного крупной современной промышленностью, высокоразвитым сель</w:t>
        <w:softHyphen/>
        <w:t>ским хозяйством, транспортом, торговлей и прочими отраслями материаль</w:t>
        <w:softHyphen/>
        <w:t>ного производства. Для сферы материального производства характерна высо</w:t>
        <w:softHyphen/>
        <w:t>кая степень концентрации производства важнейших видов продукции, коопери</w:t>
        <w:softHyphen/>
        <w:t>рова</w:t>
        <w:softHyphen/>
        <w:t>ния и комбинирования, развития инфраструктуры наряду со значительной оснащенностью техническими средствами и высококвалифицированными кад</w:t>
        <w:softHyphen/>
        <w:t>рами. Район специализируется на машиностроении, химической, нефтехими</w:t>
        <w:softHyphen/>
        <w:t>ческой, текстильной промышленности. В межрайонном обмене участвует 4/5 продукции машиностроения, 1/2 химической и 3/4 текстильной промышленности, что свидетельствует о высоком уровне развития этих отраслей. ЦЭР также зани</w:t>
        <w:softHyphen/>
        <w:t>мает ведущее место  в России по производству молока, мяса, яиц, овощей, кар</w:t>
        <w:softHyphen/>
        <w:t>тофеля, льна-долгунца. Народнохозяйственная роль ЦЭР определяется не только значительным объемом промышленного производства и высоким ка</w:t>
        <w:softHyphen/>
        <w:t>чеством продукции, но и наличием мощной научной, проектно-конструкторской и опытно-экспериментальной базы. В науке и научном обслуживании занята 1/3 численности всех работников этой отрасли страны.</w:t>
      </w:r>
    </w:p>
    <w:p>
      <w:pPr>
        <w:pStyle w:val="Normal"/>
        <w:spacing w:lineRule="auto" w:line="408"/>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caps/>
          <w:sz w:val="28"/>
          <w:szCs w:val="28"/>
        </w:rPr>
        <w:t>1.</w:t>
      </w:r>
      <w:r>
        <w:rPr>
          <w:rFonts w:cs="Times New Roman" w:ascii="Times New Roman" w:hAnsi="Times New Roman"/>
          <w:b/>
          <w:sz w:val="28"/>
          <w:szCs w:val="28"/>
        </w:rPr>
        <w:t>Природно-ресурсный потенциал ЦЭР. Экономико-географическая оценка.</w:t>
      </w:r>
    </w:p>
    <w:p>
      <w:pPr>
        <w:pStyle w:val="Normal"/>
        <w:spacing w:lineRule="auto" w:line="360"/>
        <w:jc w:val="center"/>
        <w:rPr>
          <w:rFonts w:ascii="Times New Roman" w:hAnsi="Times New Roman" w:cs="Times New Roman"/>
          <w:b/>
          <w:b/>
          <w:vanish/>
          <w:sz w:val="28"/>
          <w:szCs w:val="28"/>
        </w:rPr>
      </w:pPr>
      <w:r>
        <w:rPr>
          <w:rFonts w:cs="Times New Roman" w:ascii="Times New Roman" w:hAnsi="Times New Roman"/>
          <w:b/>
          <w:vanish/>
          <w:sz w:val="28"/>
          <w:szCs w:val="28"/>
        </w:rPr>
      </w:r>
    </w:p>
    <w:p>
      <w:pPr>
        <w:pStyle w:val="Normal"/>
        <w:spacing w:lineRule="auto" w:line="360"/>
        <w:jc w:val="center"/>
        <w:rPr>
          <w:rFonts w:ascii="Times New Roman" w:hAnsi="Times New Roman" w:cs="Times New Roman"/>
          <w:b/>
          <w:b/>
          <w:vanish/>
          <w:sz w:val="28"/>
          <w:szCs w:val="28"/>
        </w:rPr>
      </w:pPr>
      <w:r>
        <w:rPr>
          <w:rFonts w:cs="Times New Roman" w:ascii="Times New Roman" w:hAnsi="Times New Roman"/>
          <w:b/>
          <w:vanish/>
          <w:sz w:val="28"/>
          <w:szCs w:val="28"/>
        </w:rPr>
      </w:r>
    </w:p>
    <w:p>
      <w:pPr>
        <w:pStyle w:val="Normal"/>
        <w:spacing w:lineRule="auto" w:line="408"/>
        <w:ind w:firstLine="567"/>
        <w:jc w:val="both"/>
        <w:rPr/>
      </w:pPr>
      <w:r>
        <w:rPr>
          <w:rFonts w:cs="Times New Roman" w:ascii="Times New Roman" w:hAnsi="Times New Roman"/>
          <w:sz w:val="28"/>
          <w:szCs w:val="28"/>
        </w:rPr>
        <w:t>Среди районов нашей страны Центр более всех других выделяется “умеренностью” своей природы.</w:t>
      </w:r>
    </w:p>
    <w:p>
      <w:pPr>
        <w:pStyle w:val="Normal"/>
        <w:spacing w:lineRule="auto" w:line="408"/>
        <w:ind w:firstLine="567"/>
        <w:jc w:val="both"/>
        <w:rPr/>
      </w:pPr>
      <w:r>
        <w:rPr>
          <w:rFonts w:cs="Times New Roman" w:ascii="Times New Roman" w:hAnsi="Times New Roman"/>
          <w:b/>
          <w:sz w:val="28"/>
          <w:szCs w:val="28"/>
        </w:rPr>
        <w:t xml:space="preserve">Рельеф.  </w:t>
      </w:r>
      <w:r>
        <w:rPr>
          <w:rFonts w:cs="Times New Roman" w:ascii="Times New Roman" w:hAnsi="Times New Roman"/>
          <w:sz w:val="28"/>
          <w:szCs w:val="28"/>
        </w:rPr>
        <w:t xml:space="preserve"> Для ЦЭР в целом характерен равнинный рельеф, обусловлен</w:t>
        <w:softHyphen/>
        <w:t>ный особенностями геологического строения. Эта территория в тектоническом отношении представляет собой часть обширной Русской платформы. Хотя в це</w:t>
        <w:softHyphen/>
        <w:t>лом Центр является равнинным районом, в его пределах можно довольно ясно различить разные по характеру рельефа области.</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еверо-западе расположена Валдайская возвышенность, к которой примыкают обширные низины.  Южнее в широтном направлении через Смо</w:t>
        <w:softHyphen/>
        <w:t>ленск, Вязьму и далее тянется Смоленская возвышенность. На юго-западе в пределы Центра заходит краем Приднепровская низменность. На юго-востоке Центра представлено одно из звеньев обширного пояса низин, одной из которых является Мещерская низменность. Южная часть Центра лежит в преде</w:t>
        <w:softHyphen/>
        <w:t>лах сред</w:t>
        <w:softHyphen/>
        <w:t>нерусской возвышенности, которая на востоке переходит в Окско-Дон</w:t>
        <w:softHyphen/>
        <w:t>скую низ</w:t>
        <w:softHyphen/>
        <w:t>менность. Наиболее пониженная часть района — это долина реки Оки.</w:t>
      </w:r>
    </w:p>
    <w:p>
      <w:pPr>
        <w:pStyle w:val="Normal"/>
        <w:spacing w:lineRule="auto" w:line="408"/>
        <w:ind w:firstLine="567"/>
        <w:jc w:val="both"/>
        <w:rPr/>
      </w:pPr>
      <w:r>
        <w:rPr>
          <w:rFonts w:cs="Times New Roman" w:ascii="Times New Roman" w:hAnsi="Times New Roman"/>
          <w:b/>
          <w:sz w:val="28"/>
          <w:szCs w:val="28"/>
        </w:rPr>
        <w:t xml:space="preserve">Минеральные ресурсы.   </w:t>
      </w:r>
      <w:r>
        <w:rPr>
          <w:rFonts w:cs="Times New Roman" w:ascii="Times New Roman" w:hAnsi="Times New Roman"/>
          <w:sz w:val="28"/>
          <w:szCs w:val="28"/>
        </w:rPr>
        <w:t>По сравнению с другими районами России Центр сравнительно беден природными, особенно ископаемыми, ресурсами. Имеющиеся ресурсы топлива, железных руд, некоторых нерудных ископаемых, как правило, и в количественном и в качественном отношении занимают весьма скромное место. Такое положение Центра особенно выделяется именно в связи с промышленным развитием этого района, подчеркивающим несоответствие его ограниченных природных ресурсов и мощного экономического потенциала.</w:t>
      </w:r>
    </w:p>
    <w:p>
      <w:pPr>
        <w:pStyle w:val="Normal"/>
        <w:spacing w:lineRule="auto" w:line="408"/>
        <w:ind w:firstLine="567"/>
        <w:jc w:val="both"/>
        <w:rPr/>
      </w:pPr>
      <w:r>
        <w:rPr>
          <w:rFonts w:cs="Times New Roman" w:ascii="Times New Roman" w:hAnsi="Times New Roman"/>
          <w:sz w:val="28"/>
          <w:szCs w:val="28"/>
        </w:rPr>
        <w:t>Топливные ресурсы Центра представлены запасами подмосковного угля и торфа; это низкокачественное и сравнительно дорогое топливо. Уголь обнару</w:t>
        <w:softHyphen/>
        <w:t>жен в широком поясе, получившем название Подмосковного бассейна. Разве</w:t>
        <w:softHyphen/>
        <w:t>данные запасы этого бассейна составляют около 4 млрд. т. Наибольшими ресур</w:t>
        <w:softHyphen/>
        <w:t>сами отличаются Тульская и Калужская области. Для этого угля характерны вы</w:t>
        <w:softHyphen/>
        <w:t>сокая зольность, влажность и сернистость. Торф в связи с широким распростра</w:t>
        <w:softHyphen/>
        <w:t>нением болот имеется в северной половине Центра почти повсеместно. Самые крупные торфяные месторождения расположены в преде</w:t>
        <w:softHyphen/>
        <w:t>лах Мещерской и Верхневолжской низменностей. Низкая калорийность и высо</w:t>
        <w:softHyphen/>
        <w:t xml:space="preserve">кая влажность торфа делают более предпочтительным его использование вблизи мест добычи. </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Железные руды издавна использовались в Тульской области, но их запасы незначительны.</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Большое значение имеют нерудные ископаемые Центра — известняки, ог</w:t>
        <w:softHyphen/>
        <w:t>не</w:t>
        <w:softHyphen/>
        <w:t>упорные и кирпичные глины, строительные, стекольные пески, гравий. Район испытывает огромную потребность в этих ископаемых и особенно интен</w:t>
        <w:softHyphen/>
        <w:t>сивно их месторождения используются вблизи Москвы.</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Значительную хозяйственную роль играют расположенные в Брянской и Московской (Воскресенско-Егорьевское) областях месторождения фосфори</w:t>
        <w:softHyphen/>
        <w:t>тов, а также поваренной соли и известняков в Тульской.</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 xml:space="preserve">По запасам и добыче гипса для производства вяжущих материалов ЦЭР не имеет себе равных. Большая часть запасов и вся добыча сосредоточены в Тульской области. </w:t>
      </w:r>
    </w:p>
    <w:p>
      <w:pPr>
        <w:pStyle w:val="Normal"/>
        <w:spacing w:lineRule="auto" w:line="408"/>
        <w:ind w:firstLine="567"/>
        <w:jc w:val="both"/>
        <w:rPr/>
      </w:pPr>
      <w:r>
        <w:rPr>
          <w:rFonts w:cs="Times New Roman" w:ascii="Times New Roman" w:hAnsi="Times New Roman"/>
          <w:b/>
          <w:sz w:val="28"/>
          <w:szCs w:val="28"/>
        </w:rPr>
        <w:t xml:space="preserve">Климат.  </w:t>
      </w:r>
      <w:r>
        <w:rPr>
          <w:rFonts w:cs="Times New Roman" w:ascii="Times New Roman" w:hAnsi="Times New Roman"/>
          <w:sz w:val="28"/>
          <w:szCs w:val="28"/>
        </w:rPr>
        <w:t>Район Центра лежит в пределах атлан</w:t>
        <w:softHyphen/>
        <w:t>тико-континентальной климатической области умеренного пояса. Для него харак</w:t>
        <w:softHyphen/>
        <w:t>терны не слишком хо</w:t>
        <w:softHyphen/>
        <w:t>лодная зима и теплое, но не чрезмерно жаркое лето. Во все сезоны преобла</w:t>
        <w:softHyphen/>
        <w:t>дают западные ветры, приносящие воздух атлантического происхождения.</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Наиболее низкие температуры наблюдаются в январе: в среднем от -8 на западе до -12 на востоке района. Летом различия внутри района гораздо меньше, чем зимой: от 18на северо-западе до 20 на юго-востоке. Годовая ам</w:t>
        <w:softHyphen/>
        <w:t>пли</w:t>
        <w:softHyphen/>
        <w:t>туда температуры воздуха в Центре сравнительно невелика (26-30). Сред</w:t>
        <w:softHyphen/>
        <w:t>нее продолжительность безморозного периода составляет 125-140 дней для от</w:t>
        <w:softHyphen/>
        <w:t>крытого ровного места, а сумма температур за это время 1800-2300, что по</w:t>
        <w:softHyphen/>
        <w:t>зво</w:t>
        <w:softHyphen/>
        <w:t>ляет успешно возделывать в Центре большую часть зерновых, картофель, овощи, кормовые травы, лен. Среднегодовое количество осадков составляет 450-600 мм.</w:t>
      </w:r>
    </w:p>
    <w:p>
      <w:pPr>
        <w:pStyle w:val="Normal"/>
        <w:spacing w:lineRule="auto" w:line="408"/>
        <w:ind w:firstLine="567"/>
        <w:jc w:val="both"/>
        <w:rPr/>
      </w:pPr>
      <w:r>
        <w:rPr>
          <w:rFonts w:cs="Times New Roman" w:ascii="Times New Roman" w:hAnsi="Times New Roman"/>
          <w:b/>
          <w:sz w:val="28"/>
          <w:szCs w:val="28"/>
        </w:rPr>
        <w:t xml:space="preserve">Водные ресурсы. </w:t>
      </w:r>
      <w:r>
        <w:rPr>
          <w:rFonts w:cs="Times New Roman" w:ascii="Times New Roman" w:hAnsi="Times New Roman"/>
          <w:sz w:val="28"/>
          <w:szCs w:val="28"/>
        </w:rPr>
        <w:t>Поверхностные водные источники района пред</w:t>
        <w:softHyphen/>
        <w:t>ставлены разветвленной речной сетью, относящейся к бассейнам Каспийского, Черного и Балтийского морей. Обеспеченность ресурсами поверхностных вод территории района уменьшается с севера-северо-запада на юг-юго-восток. Наи</w:t>
        <w:softHyphen/>
        <w:t>более крупные реки района — Волга с притоками Окой, Мологой, Костромой и другими, Днепр с Десной, Западная Двина, Дон. Однако в результате положе</w:t>
        <w:softHyphen/>
        <w:t>ния в районе главных водоразделов в Центре нет особенно крупных водостоков — все значительные реки протекают здесь своими верховьями, набирая полную силу уже за пределами района. Судоходные реки — Волга, Ока, Москва. Другие реки района не имеют большого транспортного значения и в основном играют роль местных источников водоснабжения.</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Озера многочисленны, но не велики.</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Северная половина района отличается значительной заболоченностью. Почти повсеместно здесь встречаются тысячи больших и малых болот.</w:t>
      </w:r>
    </w:p>
    <w:p>
      <w:pPr>
        <w:pStyle w:val="Normal"/>
        <w:spacing w:lineRule="auto" w:line="408"/>
        <w:ind w:firstLine="567"/>
        <w:jc w:val="both"/>
        <w:rPr/>
      </w:pPr>
      <w:r>
        <w:rPr>
          <w:rFonts w:cs="Times New Roman" w:ascii="Times New Roman" w:hAnsi="Times New Roman"/>
          <w:b/>
          <w:sz w:val="28"/>
          <w:szCs w:val="28"/>
        </w:rPr>
        <w:t xml:space="preserve">Почвенные ресурсы.  </w:t>
      </w:r>
      <w:r>
        <w:rPr>
          <w:rFonts w:cs="Times New Roman" w:ascii="Times New Roman" w:hAnsi="Times New Roman"/>
          <w:sz w:val="28"/>
          <w:szCs w:val="28"/>
        </w:rPr>
        <w:t>Наиболее характерны для большей части района (к северу от Оки) дерново-подзолистые почвы. С сильной заболочен</w:t>
        <w:softHyphen/>
        <w:t>ностью северной части район связано довольно широкое распространение под</w:t>
        <w:softHyphen/>
        <w:t>золисто-болотных почв. В качестве своеобразных “островов” среди подзолистых почв выделяются массивы темноцветных, более плодородных серых лесных почв.</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Южная часть Центра резко отличается по почвам от основной его террито</w:t>
        <w:softHyphen/>
        <w:t>рии. Здесь — значительно более плодородные серые лесные почвы и черно</w:t>
        <w:softHyphen/>
        <w:t>земы, которые издавна интенсивно распахивались и утратили часть своего при</w:t>
        <w:softHyphen/>
        <w:t xml:space="preserve">родного плодородия. </w:t>
      </w:r>
    </w:p>
    <w:p>
      <w:pPr>
        <w:pStyle w:val="Normal"/>
        <w:spacing w:lineRule="auto" w:line="408"/>
        <w:ind w:firstLine="567"/>
        <w:jc w:val="both"/>
        <w:rPr/>
      </w:pPr>
      <w:r>
        <w:rPr>
          <w:rFonts w:cs="Times New Roman" w:ascii="Times New Roman" w:hAnsi="Times New Roman"/>
          <w:b/>
          <w:sz w:val="28"/>
          <w:szCs w:val="28"/>
        </w:rPr>
        <w:t>Лесные ресурсы.</w:t>
      </w:r>
      <w:r>
        <w:rPr>
          <w:rFonts w:cs="Times New Roman" w:ascii="Times New Roman" w:hAnsi="Times New Roman"/>
          <w:sz w:val="28"/>
          <w:szCs w:val="28"/>
        </w:rPr>
        <w:t xml:space="preserve"> Серьезные измене</w:t>
        <w:softHyphen/>
        <w:t>ния в облик растительности Центра внесла многовековая деятельность чело</w:t>
        <w:softHyphen/>
        <w:t>века; этот район в течение нескольких столетий был наиболее густонаселенной и хозяйственно развитой частью страны. В результате на обширных пространствах леса были вырублены и заменены пашнями и лугами. Поскольку в результате рубок и других видов воздействия человека состав лесов сильно изменился, в Центре преобладают вторичные леса, образовавшие на месте коренных хвой</w:t>
        <w:softHyphen/>
        <w:t>ных, хвойно-широко</w:t>
        <w:softHyphen/>
        <w:t>лиственных и широколиственных лесов. Очень много лесов погибло во время Великой отечественной войны, так что на западе Центра сейчас много молодых рощ и перелесков.</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Покрытая лесом площадь ЦЭР составляет 40% его территории, или менее 2% государственного лесного фонда России. Костромская область относится к зоне лесов промыш</w:t>
        <w:softHyphen/>
        <w:t>ленного значения, а все остальные области — к зоне мало</w:t>
        <w:softHyphen/>
        <w:t>лесных районов. Почти 2/5 лесопокрытой площади района имеет главным обра</w:t>
        <w:softHyphen/>
        <w:t>зом водоохранное, за</w:t>
        <w:softHyphen/>
        <w:t>щитное и рекреационное значение.</w:t>
      </w:r>
    </w:p>
    <w:p>
      <w:pPr>
        <w:pStyle w:val="Normal"/>
        <w:spacing w:lineRule="auto" w:line="408"/>
        <w:ind w:firstLine="567"/>
        <w:jc w:val="both"/>
        <w:rPr/>
      </w:pPr>
      <w:r>
        <w:rPr>
          <w:rFonts w:cs="Times New Roman" w:ascii="Times New Roman" w:hAnsi="Times New Roman"/>
          <w:b/>
          <w:sz w:val="28"/>
          <w:szCs w:val="28"/>
        </w:rPr>
        <w:t xml:space="preserve">Рекреационные ресурсы.  </w:t>
      </w:r>
      <w:r>
        <w:rPr>
          <w:rFonts w:cs="Times New Roman" w:ascii="Times New Roman" w:hAnsi="Times New Roman"/>
          <w:sz w:val="28"/>
          <w:szCs w:val="28"/>
        </w:rPr>
        <w:t>Рекреационные ресурсы ЦЭР имеют особое значение в силу столичного положения и сосредоточения здесь много</w:t>
        <w:softHyphen/>
        <w:t>численного, преимущественно городского населения. Район располагает боль</w:t>
        <w:softHyphen/>
        <w:t>шими рекреационными ресурсами прежде всего благодаря живописным ланд</w:t>
        <w:softHyphen/>
        <w:t>шафтам среднерусской полосы. Только леса прямого рекреационного назначе</w:t>
        <w:softHyphen/>
        <w:t xml:space="preserve">ния составляют около 1/5 подобных лесов России. </w:t>
      </w:r>
    </w:p>
    <w:p>
      <w:pPr>
        <w:pStyle w:val="Normal"/>
        <w:spacing w:lineRule="auto" w:line="408"/>
        <w:ind w:firstLine="567"/>
        <w:jc w:val="both"/>
        <w:rPr>
          <w:rFonts w:ascii="Times New Roman" w:hAnsi="Times New Roman" w:cs="Times New Roman"/>
          <w:b/>
          <w:b/>
          <w:sz w:val="28"/>
          <w:szCs w:val="28"/>
        </w:rPr>
      </w:pPr>
      <w:r>
        <w:rPr>
          <w:rFonts w:cs="Times New Roman" w:ascii="Times New Roman" w:hAnsi="Times New Roman"/>
          <w:sz w:val="28"/>
          <w:szCs w:val="28"/>
        </w:rPr>
        <w:t>Помимо природных, большую рекреационную ценность представляют мно</w:t>
        <w:softHyphen/>
        <w:t>гочисленные историко-культурные и архитектурные памятники, которыми так бо</w:t>
        <w:softHyphen/>
        <w:t xml:space="preserve">гат район. В Центре создан первый в стране кольцевой комплексный туристический маршрут “Золотое кольцо” </w:t>
      </w:r>
    </w:p>
    <w:p>
      <w:pPr>
        <w:pStyle w:val="Normal"/>
        <w:spacing w:lineRule="auto" w:line="408"/>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08"/>
        <w:ind w:firstLine="567"/>
        <w:jc w:val="center"/>
        <w:rPr>
          <w:rFonts w:ascii="Times New Roman" w:hAnsi="Times New Roman" w:cs="Times New Roman"/>
          <w:b/>
          <w:b/>
          <w:sz w:val="28"/>
          <w:szCs w:val="28"/>
        </w:rPr>
      </w:pPr>
      <w:r>
        <w:rPr>
          <w:rFonts w:cs="Times New Roman" w:ascii="Times New Roman" w:hAnsi="Times New Roman"/>
          <w:b/>
          <w:sz w:val="28"/>
          <w:szCs w:val="28"/>
        </w:rPr>
        <w:t>2. Население и трудовые ресурсы.</w:t>
      </w:r>
    </w:p>
    <w:p>
      <w:pPr>
        <w:pStyle w:val="Normal"/>
        <w:spacing w:lineRule="auto" w:line="408"/>
        <w:ind w:firstLine="567"/>
        <w:jc w:val="both"/>
        <w:rPr/>
      </w:pPr>
      <w:r>
        <w:rPr>
          <w:rFonts w:cs="Times New Roman" w:ascii="Times New Roman" w:hAnsi="Times New Roman"/>
          <w:sz w:val="28"/>
          <w:szCs w:val="28"/>
        </w:rPr>
        <w:t>По численности населения, ко</w:t>
        <w:softHyphen/>
        <w:t>личеству городов и поселков, разнообразию типов и облика населенных пунктов Центр занимает особое место в нашей стране. Здесь живет 30,3 млн. чел., или 20,4% населения России; по плотности населения (62,6 чел./км</w:t>
      </w:r>
      <w:r>
        <w:rPr>
          <w:rFonts w:cs="Times New Roman" w:ascii="Times New Roman" w:hAnsi="Times New Roman"/>
          <w:sz w:val="28"/>
          <w:szCs w:val="28"/>
          <w:vertAlign w:val="superscript"/>
        </w:rPr>
        <w:t>2</w:t>
      </w:r>
      <w:r>
        <w:rPr>
          <w:rFonts w:cs="Times New Roman" w:ascii="Times New Roman" w:hAnsi="Times New Roman"/>
          <w:sz w:val="28"/>
          <w:szCs w:val="28"/>
        </w:rPr>
        <w:t>) ЦЭР также за</w:t>
        <w:softHyphen/>
        <w:t>нимает первое место среди районов. Внутри самого Центра четко различаются густонаселенные промышленные, насыщенные многочисленными городами и поселками районы Волго-Окского междуречья и периферийные западные и юж</w:t>
        <w:softHyphen/>
        <w:t>ные части. На севере района плотность составляет 15-20 чел./км</w:t>
      </w:r>
      <w:r>
        <w:rPr>
          <w:rFonts w:cs="Times New Roman" w:ascii="Times New Roman" w:hAnsi="Times New Roman"/>
          <w:sz w:val="28"/>
          <w:szCs w:val="28"/>
          <w:vertAlign w:val="superscript"/>
        </w:rPr>
        <w:t>2</w:t>
      </w:r>
      <w:r>
        <w:rPr>
          <w:rFonts w:cs="Times New Roman" w:ascii="Times New Roman" w:hAnsi="Times New Roman"/>
          <w:sz w:val="28"/>
          <w:szCs w:val="28"/>
        </w:rPr>
        <w:t>, на западе и юге — 50-70 чел./км</w:t>
      </w:r>
      <w:r>
        <w:rPr>
          <w:rFonts w:cs="Times New Roman" w:ascii="Times New Roman" w:hAnsi="Times New Roman"/>
          <w:sz w:val="28"/>
          <w:szCs w:val="28"/>
          <w:vertAlign w:val="superscript"/>
        </w:rPr>
        <w:t>2</w:t>
      </w:r>
      <w:r>
        <w:rPr>
          <w:rFonts w:cs="Times New Roman" w:ascii="Times New Roman" w:hAnsi="Times New Roman"/>
          <w:sz w:val="28"/>
          <w:szCs w:val="28"/>
        </w:rPr>
        <w:t>. Наименее плотно заселена Костромская область, а макси</w:t>
        <w:softHyphen/>
        <w:t>мальная плотность — в Московской.</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Центр — район древнейшего славянского заселения, историческое ядро русской народности. И в настоящее время район отличается весьма однород</w:t>
        <w:softHyphen/>
        <w:t>ным национальным составом: здесь повсеместно преобладает русское населе</w:t>
        <w:softHyphen/>
        <w:t>ние. Небольшие национальные группы есть на востоке Рязанской области (татары) и северо-востоке Тверской (карелы). На западе живут белорусы и ук</w:t>
        <w:softHyphen/>
        <w:t>раинцы.</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Характерная черта Центра — высокий удельный вес городского населения. В районе 248 городов и 400 ПГТ, в которых проживает свыше 25 млн. чел. Таким образом доля городского населения в районе — 82,5%. При этом среднерайон</w:t>
        <w:softHyphen/>
        <w:t>ного показателя достигли Ивановская, Тульская и Ярославская области, а Мо</w:t>
        <w:softHyphen/>
        <w:t>сковская — превысила его. В районе более 30 больших городов, доля насе</w:t>
        <w:softHyphen/>
        <w:t>ле</w:t>
        <w:softHyphen/>
        <w:t>ния которых в общей численности жителей ЦЭР составляет почти половину, а в городском населении — более 2/3. В Центре распространены как крупные скоп</w:t>
        <w:softHyphen/>
        <w:t>ления городских поселений, так и одиночные города и поселки. Среди скоп</w:t>
        <w:softHyphen/>
        <w:t>ле</w:t>
        <w:softHyphen/>
        <w:t>ний городов выдающееся место занимает Москва, вокруг которой выросла це</w:t>
        <w:softHyphen/>
        <w:t>лая плеяда спутников. В Московской агломерации проживает 1/2 городского на</w:t>
        <w:softHyphen/>
        <w:t>селения района. Другие крупнейшие городские агломерации-”миллионеры” — Тульская и Ярославская. Важной причиной усиления связи между городами ЦЭР является их многопрофильность, особая роль промышленности, террито</w:t>
        <w:softHyphen/>
        <w:t>риальная близость, благоприятные транспортные условия. Большие города от</w:t>
        <w:softHyphen/>
        <w:t>личаются высокими темпами роста, что обусловлено концентрацией промыш</w:t>
        <w:softHyphen/>
        <w:t>ленности и социальной инфраструктурой. Сеть городских поселений Центра складывалась в те</w:t>
        <w:softHyphen/>
        <w:t>чение долгих веков. Здесь более, чем где бы то ни было со</w:t>
        <w:softHyphen/>
        <w:t>хранились города, принадлежащие к числу наиболее древних в нашей стране. Именно они стали опорными точками современного городского расселения. Среди административных и промышленных центров также преобладают древ</w:t>
        <w:softHyphen/>
        <w:t xml:space="preserve">ние города (Смоленск, Рязань, Владимир, Вязьма, Коломна). </w:t>
      </w:r>
    </w:p>
    <w:p>
      <w:pPr>
        <w:pStyle w:val="Normal"/>
        <w:spacing w:lineRule="auto" w:line="408"/>
        <w:ind w:firstLine="567"/>
        <w:jc w:val="both"/>
        <w:rPr/>
      </w:pPr>
      <w:r>
        <w:rPr>
          <w:rFonts w:cs="Times New Roman" w:ascii="Times New Roman" w:hAnsi="Times New Roman"/>
          <w:sz w:val="28"/>
          <w:szCs w:val="28"/>
        </w:rPr>
        <w:t>Для ЦЭР характерна сравнительно небольшая доля сельских жителей в общей численности населения — 17%. Основная причина сокращения числа сельских жителей района — интенсивный отток из сельской местности. В Под</w:t>
        <w:softHyphen/>
        <w:t>московье, а также в Ивановской, Владимирской, Тульской областях значитель</w:t>
        <w:softHyphen/>
        <w:t>ную часть жителей сельских населенных пунктов составляет население, не свя</w:t>
        <w:softHyphen/>
        <w:t>занное с сельским хозяйством. Население издавна осваивало прежде всего бо</w:t>
        <w:softHyphen/>
        <w:t>лее плодородные земли, поэтому в местах распространения очень благоприят</w:t>
        <w:softHyphen/>
        <w:t>ных почв образовались массивы сплошного заселения. Для большей части Цен</w:t>
        <w:softHyphen/>
        <w:t>тра характерны мелкие и средние селения, что объясняется преобладанием очаго</w:t>
        <w:softHyphen/>
        <w:t>вого характера земледельческого освоения территории. На юго-востоке района преобладают более редко расположенные крупные села. Это соответ</w:t>
        <w:softHyphen/>
        <w:t>ствует бо</w:t>
        <w:softHyphen/>
        <w:t>лее высокой продуктивности земли, сплошному освоению территории и др. Крупные сельские населенные пункты можно встретить также вдоль больших рек, около городов.</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Миграция оказала определенное влияние на динамику роста численности населения района. Для механического движения городского населения харак</w:t>
        <w:softHyphen/>
        <w:t>терна большая доля мигрантов из других экономических районов. Центральный район к югу от Москвы — одно из главных полей миграционного тяготения. В обмене с Москвой и областью теряют часть своего городского населения почти все области района. Наряду с этим механический прирост городского населения этих областей формируется в основном за счет притока местных сельских жите</w:t>
        <w:softHyphen/>
        <w:t>лей. Притягательная сила Центра сопровождается снижением роли “своего” села в росте городов этого района. В Центре за счет этого источника в 1979-1988 гг. замещалась только треть потока в город. Начиная со второй половины 60-х гг. стал стремительно возрастать приток населения в ЦЭР. В 1979-1988 гг. этот район принял 32% всех мигрантов, перераспределившихся между союзными республиками бывшего СССР и остальными регионами России. В притоке тру</w:t>
        <w:softHyphen/>
        <w:t>довых ресурсов в города Центра значительное место принадлежит также маят</w:t>
        <w:softHyphen/>
        <w:t>никовым миграциям. Особо выделяется Московская область, где каждый чет</w:t>
        <w:softHyphen/>
        <w:t>вертый сельский житель занят на работе или учебе в городских поселениях. Кроме того, в Москву на работу приезжает около 36% трудящихся, живущих в го</w:t>
        <w:softHyphen/>
        <w:t xml:space="preserve">родах-спутниках.   </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Сложившаяся в ЦЭР демографическая ситуация характеризуется невысо</w:t>
        <w:softHyphen/>
        <w:t>ким естественным приростом и возрастанием доли населения старших воз</w:t>
        <w:softHyphen/>
        <w:t>растов. Численность трудовых ресурсов недостаточна. Население Центра, как древнего хозяйственного ядра страны, исторически стало носителем многих разнообразных производственных навыков. Благодаря раннему развитию про</w:t>
        <w:softHyphen/>
        <w:t>мышленности, которая опиралась на сложившиеся на</w:t>
        <w:softHyphen/>
        <w:t>выки населения, в Центре еще задолго до революции сформировалась большая армия квалифицирован</w:t>
        <w:softHyphen/>
        <w:t>ных рабочих. Район, прежде всего благодаря располо</w:t>
        <w:softHyphen/>
        <w:t>женной в его пределах Москве, играл и играет выдающуюся роль в развитии культуры, подготовки ква</w:t>
        <w:softHyphen/>
        <w:t>лифицированных кадров. Более высокий, чем в сред</w:t>
        <w:softHyphen/>
        <w:t>нем по стране, уровень за</w:t>
        <w:softHyphen/>
        <w:t>нятости трудовых ресурсов в непроизводственной сфере обусловлен ролью, ко</w:t>
        <w:softHyphen/>
        <w:t>торую ЦЭР играет в развитии науки, культуры и подготовке кадров специалис</w:t>
        <w:softHyphen/>
        <w:t>тов. Но сам район испытывает дефицит главным образом в менее квалифици</w:t>
        <w:softHyphen/>
        <w:t xml:space="preserve">рованной рабочей силе.  </w:t>
      </w:r>
    </w:p>
    <w:p>
      <w:pPr>
        <w:pStyle w:val="Normal"/>
        <w:spacing w:lineRule="auto" w:line="36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408"/>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3.Промышленный потенциал ЦЭР </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На территории ЦЭР сформировался сложный промышленный комплекс преимущественно обрабатывающих отраслей и  производств, обладающий до</w:t>
        <w:softHyphen/>
        <w:t>статочно высоким уровнем взаимосвязанности.</w:t>
      </w:r>
    </w:p>
    <w:p>
      <w:pPr>
        <w:pStyle w:val="Normal"/>
        <w:spacing w:lineRule="auto" w:line="408"/>
        <w:ind w:firstLine="567"/>
        <w:jc w:val="both"/>
        <w:rPr>
          <w:rFonts w:ascii="Times New Roman" w:hAnsi="Times New Roman" w:cs="Times New Roman"/>
          <w:b/>
          <w:b/>
          <w:caps/>
          <w:sz w:val="28"/>
          <w:szCs w:val="28"/>
        </w:rPr>
      </w:pPr>
      <w:r>
        <w:rPr>
          <w:rFonts w:cs="Times New Roman" w:ascii="Times New Roman" w:hAnsi="Times New Roman"/>
          <w:sz w:val="28"/>
          <w:szCs w:val="28"/>
        </w:rPr>
        <w:t>Ведущие отрасли района: машиностроение и металлообработка, химиче</w:t>
        <w:softHyphen/>
        <w:t>ская и нефтехимическая, легкая промышленность. Большое развитие в районе получили пищевая промышленность, угледобыча, электроэнергетика, металлур</w:t>
        <w:softHyphen/>
        <w:t>гия, деревообработка, промышленность строительных материалов, стекольная и фаянсовая.</w:t>
      </w:r>
    </w:p>
    <w:p>
      <w:pPr>
        <w:pStyle w:val="Normal"/>
        <w:spacing w:lineRule="auto" w:line="408"/>
        <w:ind w:firstLine="567"/>
        <w:jc w:val="both"/>
        <w:rPr/>
      </w:pPr>
      <w:r>
        <w:rPr>
          <w:rFonts w:cs="Times New Roman" w:ascii="Times New Roman" w:hAnsi="Times New Roman"/>
          <w:b/>
          <w:caps/>
          <w:sz w:val="28"/>
          <w:szCs w:val="28"/>
        </w:rPr>
        <w:t>М</w:t>
      </w:r>
      <w:r>
        <w:rPr>
          <w:rFonts w:cs="Times New Roman" w:ascii="Times New Roman" w:hAnsi="Times New Roman"/>
          <w:b/>
          <w:sz w:val="28"/>
          <w:szCs w:val="28"/>
        </w:rPr>
        <w:t xml:space="preserve">ашиностроение и металлообработка. </w:t>
      </w:r>
      <w:r>
        <w:rPr>
          <w:rFonts w:cs="Times New Roman" w:ascii="Times New Roman" w:hAnsi="Times New Roman"/>
          <w:sz w:val="28"/>
          <w:szCs w:val="28"/>
        </w:rPr>
        <w:t xml:space="preserve">Машиностроительный комплекс ЦЭР по численности занятых и товарной продукции не имеет равных в стране. Среди отраслей машиностроения ведущее место принадлежит тем из них, которые в наибольшей степени зависят от наличия квалифицированных кадров и используют мощный научно-технический потенциал района.   </w:t>
      </w:r>
      <w:r>
        <w:rPr>
          <w:rFonts w:cs="Times New Roman" w:ascii="Times New Roman" w:hAnsi="Times New Roman"/>
          <w:b/>
          <w:sz w:val="28"/>
          <w:szCs w:val="28"/>
        </w:rPr>
        <w:t xml:space="preserve">   </w:t>
      </w:r>
    </w:p>
    <w:p>
      <w:pPr>
        <w:pStyle w:val="Normal"/>
        <w:spacing w:lineRule="auto" w:line="408"/>
        <w:ind w:firstLine="567"/>
        <w:jc w:val="both"/>
        <w:rPr/>
      </w:pPr>
      <w:r>
        <w:rPr>
          <w:rFonts w:cs="Times New Roman" w:ascii="Times New Roman" w:hAnsi="Times New Roman"/>
          <w:sz w:val="28"/>
          <w:szCs w:val="28"/>
        </w:rPr>
        <w:t>Станкостроительная и инструментальная промышленность ЦЭР производит 1/5 металлорежущих станков и около 1/3 металлообрабатывающего инструмента в СНГ. Предприятия сосредоточены в Москве и Московской области, а также в Рязанской (Рязань, Сасово), Ивановской (Иваново) и Калужской (Сухиничи) областях. Предприятия электротехнической промышленности сосредоточены в столице и в области (Подольск, Серпухов), а также в Ярославле, Рыбинске, Владимире, Кольчугине. Приборостроение наи</w:t>
        <w:softHyphen/>
        <w:t>более развито в Москве и в области, а также в Орловской, Ярославской и Смо</w:t>
        <w:softHyphen/>
        <w:t>ленской областях.</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Ведущим производственным объединением в автомобильной промышлен</w:t>
        <w:softHyphen/>
        <w:t>ности ЦЭР является Московский автозавод им. И. А. Лихачева. Предприятие специализируется на выпуске грузовых автомобилей среднего тоннажа и мало</w:t>
        <w:softHyphen/>
        <w:t>серийных легковых автомобилей высшего класса. Филиалы ЗИЛа расположены в Москве, Рязани, Смоленске, Ярославле, Ярцеве, Мценске и др. городах. На базе автомашин ЗИЛ в Московской области создано производство самосвалов (Мытищи), автобусов (Ликино-Дулево). Московский завод им. Ленинского комсо</w:t>
        <w:softHyphen/>
        <w:t>мола — головное предприятие ПО “Москвич”, имеющее филиалы в Ивановской и Тверской областях.</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ЦЭР — родина отечественного железнодорожного машиностроения. Производство тепловозов сосредоточено в Коломне, Брянске, Калуге, Люди</w:t>
        <w:softHyphen/>
        <w:t>нове, Муроме; вагонов — в Брянске, Твери, Мытищах.</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Высокой степенью концентрации отличается авиационная промышлен</w:t>
        <w:softHyphen/>
        <w:t>ность района. Ее предприятия расположены в Москве, Смоленске, Рыбинске (производство двигателей).</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В Волго-Окском междуречье — Ярославль, Рыбинск, Кострома, Москва, Го</w:t>
        <w:softHyphen/>
        <w:t xml:space="preserve">роховец — локализуется судостроение. </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Принципиальное значение имеют расширение и реконструкция многочис</w:t>
        <w:softHyphen/>
        <w:t>ленных в ЦЭР предприятий тракторного (Владимир) и сельскохозяйственного (Люберцы, Рязань, Тула, Бежецк) машиностроения. ЦЭР не имеет равных по производству оборудования для текстильной промышленности (Иваново, Шуя, Коломна, Климовск, Орехово-Зуево, Кострома), швейной (Подольск, Тула, Ржев), химической (Ярославль, Мытищи, Кострома), угольной (Тула, Узловая, Скопин, Ясногорск), энергетической (Подольск, Семибратово), промышленности строи</w:t>
        <w:softHyphen/>
        <w:t>тельных материалов, деревообрабатывающей, полиграфической (Рыбинск) и т. д.</w:t>
      </w:r>
    </w:p>
    <w:p>
      <w:pPr>
        <w:pStyle w:val="Normal"/>
        <w:spacing w:lineRule="auto" w:line="408"/>
        <w:ind w:firstLine="567"/>
        <w:jc w:val="both"/>
        <w:rPr/>
      </w:pPr>
      <w:r>
        <w:rPr>
          <w:rFonts w:cs="Times New Roman" w:ascii="Times New Roman" w:hAnsi="Times New Roman"/>
          <w:b/>
          <w:sz w:val="28"/>
          <w:szCs w:val="28"/>
        </w:rPr>
        <w:t xml:space="preserve">Химическая и нефтехимическая промышленность.   </w:t>
      </w:r>
      <w:r>
        <w:rPr>
          <w:rFonts w:cs="Times New Roman" w:ascii="Times New Roman" w:hAnsi="Times New Roman"/>
          <w:sz w:val="28"/>
          <w:szCs w:val="28"/>
        </w:rPr>
        <w:t>В этих отраслях промышленности район имеет значительные основные фонды, круп</w:t>
        <w:softHyphen/>
        <w:t>ную научную базу и емкого потребителя. Однако развитие отрасли сдерживается дефицитом сырья, воды, энергии, сложной экологической ситуацией высокоур</w:t>
        <w:softHyphen/>
        <w:t xml:space="preserve">банизированного района. </w:t>
      </w:r>
    </w:p>
    <w:p>
      <w:pPr>
        <w:pStyle w:val="Normal"/>
        <w:spacing w:lineRule="auto" w:line="408"/>
        <w:ind w:firstLine="567"/>
        <w:jc w:val="both"/>
        <w:rPr/>
      </w:pPr>
      <w:r>
        <w:rPr>
          <w:rFonts w:cs="Times New Roman" w:ascii="Times New Roman" w:hAnsi="Times New Roman"/>
          <w:caps/>
          <w:sz w:val="28"/>
          <w:szCs w:val="28"/>
        </w:rPr>
        <w:t xml:space="preserve">ЦЭР </w:t>
      </w:r>
      <w:r>
        <w:rPr>
          <w:rFonts w:cs="Times New Roman" w:ascii="Times New Roman" w:hAnsi="Times New Roman"/>
          <w:sz w:val="28"/>
          <w:szCs w:val="28"/>
        </w:rPr>
        <w:t xml:space="preserve">занимает ведущее место по производству азотных и фосфорных удобрений. </w:t>
      </w:r>
      <w:r>
        <w:rPr>
          <w:rFonts w:cs="Times New Roman" w:ascii="Times New Roman" w:hAnsi="Times New Roman"/>
          <w:caps/>
          <w:sz w:val="28"/>
          <w:szCs w:val="28"/>
        </w:rPr>
        <w:t>К</w:t>
      </w:r>
      <w:r>
        <w:rPr>
          <w:rFonts w:cs="Times New Roman" w:ascii="Times New Roman" w:hAnsi="Times New Roman"/>
          <w:sz w:val="28"/>
          <w:szCs w:val="28"/>
        </w:rPr>
        <w:t>рупнейшими поставщиками сложных удобрений (включая азотные) являются Новомосковское и Щекинское ПО “Азот” (Тульская обл.), Дорогобуж</w:t>
        <w:softHyphen/>
        <w:t>ский завод (Смоленская обл.). Фосфорные удобрения производит ПО “Минудобрения” в Воскресенске, использующее привозные апатитовые кон</w:t>
        <w:softHyphen/>
        <w:t>центраты. На базе местных фосфоритов в Московской и Брянской областях производится фосфоритная мука. Производство синтетических смол и пласт</w:t>
        <w:softHyphen/>
        <w:t>масс сосредоточено в Московской и Тульской областях, изделий из пластмассы — в Москве, Московской (Орехово-Зуево, Жилево, Любучаны) и Смоленской (Сафоново) областях. Район занимает одно из ведущих мест в стране по вы</w:t>
        <w:softHyphen/>
        <w:t>пуску химических волокон (Клин, Серпухов Московской области; Рязань, Тверь, Щекино и Шуя). Синтетический каучук производится в Ярославле и Ефремове на привозном нефтегазовом сырье. Ярославский и Московский шинные заводы выпускают примерно 1/4 часть производства шин, в этих же центрах сконцентри</w:t>
        <w:softHyphen/>
        <w:t>ровано производство резинотехнических изделий, в Москве — резиновой обуви. Синтетические красители выпускаются в Ивановской области, лаки и краски — в Ярославской и Московской областях; здесь же локализуются новые производ</w:t>
        <w:softHyphen/>
        <w:t xml:space="preserve">ства — химических реактивов и фотохимическое. </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По развитию химической и нефтехимической промышленности в ЦЭР вы</w:t>
        <w:softHyphen/>
        <w:t>деляются Москва, Московская, Тульская и Ярославская области.</w:t>
      </w:r>
    </w:p>
    <w:p>
      <w:pPr>
        <w:pStyle w:val="Normal"/>
        <w:spacing w:lineRule="auto" w:line="408"/>
        <w:ind w:firstLine="567"/>
        <w:jc w:val="both"/>
        <w:rPr/>
      </w:pPr>
      <w:r>
        <w:rPr>
          <w:rFonts w:cs="Times New Roman" w:ascii="Times New Roman" w:hAnsi="Times New Roman"/>
          <w:b/>
          <w:sz w:val="28"/>
          <w:szCs w:val="28"/>
        </w:rPr>
        <w:t xml:space="preserve">Легкая промышленность.   </w:t>
      </w:r>
      <w:r>
        <w:rPr>
          <w:rFonts w:cs="Times New Roman" w:ascii="Times New Roman" w:hAnsi="Times New Roman"/>
          <w:sz w:val="28"/>
          <w:szCs w:val="28"/>
        </w:rPr>
        <w:t>Легкая промышленность района отличается высокой степенью концентрации, прежде всего текстильной про</w:t>
        <w:softHyphen/>
        <w:t>мышленности. На долю легкой промышленности района приходится 1/3 часть производства отрасли, что объясняется наличием мощной производственной базы, крупных НИИ, квалифицированных кадров, широким потребительским спросом. Предприятия района производят почти 80% хлопчатобумажных тканей России, при этом на предприятиях Ивановской, Московской, Владимирской об</w:t>
        <w:softHyphen/>
        <w:t>ластей — 4/5 всего объема производства х/б тканей в районе. Крупнейший тек</w:t>
        <w:softHyphen/>
        <w:t>стильный центр страны — Иваново.</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Предприятия шелковой промышленности, дающие 45% шелковых тканей,  находятся в основном в столице и области, а также в Ивановской, Владимирской и Рязанской областях. Предприятия льняной промышленности, выпускающие также 80% всего объема льняных тканей РФ, расположены в местах произраста</w:t>
        <w:softHyphen/>
        <w:t>ния сырья — льна-долгунца (Владимирская, Костромская, Ивановская и Яро</w:t>
        <w:softHyphen/>
        <w:t>славская области). Основной центр льняной промышленности — Кострома, но в последнее время появились предприятия и в Смоленской области. В районе производится 60% всего объема выпуска шерстяных тканей, но при этом на сто</w:t>
        <w:softHyphen/>
        <w:t>личную область приходится 2/3 тканей района. Среди других областей выделя</w:t>
        <w:softHyphen/>
        <w:t>ются Брянская, Ивановская и Тверская. Для текстильной промышленности района особенно характерны широкие межрайонные связи — вывозится 3/4 всей текстильной продукции, в том числе более 4/5 хлопчатобумажной.</w:t>
      </w:r>
    </w:p>
    <w:p>
      <w:pPr>
        <w:pStyle w:val="Normal"/>
        <w:spacing w:lineRule="auto" w:line="408"/>
        <w:ind w:firstLine="567"/>
        <w:jc w:val="both"/>
        <w:rPr/>
      </w:pPr>
      <w:r>
        <w:rPr>
          <w:rFonts w:cs="Times New Roman" w:ascii="Times New Roman" w:hAnsi="Times New Roman"/>
          <w:b/>
          <w:sz w:val="28"/>
          <w:szCs w:val="28"/>
        </w:rPr>
        <w:t xml:space="preserve">Топливно-энергетический комплекс.   </w:t>
      </w:r>
      <w:r>
        <w:rPr>
          <w:rFonts w:cs="Times New Roman" w:ascii="Times New Roman" w:hAnsi="Times New Roman"/>
          <w:sz w:val="28"/>
          <w:szCs w:val="28"/>
        </w:rPr>
        <w:t>ТЭК ЦЭР лишь частично удовлетворяет потребности района. Добыча угля в Подмосковном бассейне снижается.</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По добыче торфа ЦЭР занимает ведущее место в России. Здесь работают крупнейшие торфопредприятия мощностью 1-2 млн. т торфа в год. Большая часть продукции приходится на Московскую, Ярославскую и Тверскую области. Но в топливном балансе района доля местных видов топлива снизилась до 10-15%. Большая часть торфа используется не в энергетических целях, а для нужд сельского хозяйства.</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ЦЭР — один из ведущих в стране по выработке элек</w:t>
        <w:softHyphen/>
        <w:t xml:space="preserve">трической и тепловой энергии. </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Основу топливно-энергетического комплекса составляют крупные ГРЭС и ТЭЦ мощностью более 1 млн. кВт каждая — Конаковская, Костромская, Кашир</w:t>
        <w:softHyphen/>
        <w:t>ская, Рязанская ГРЭС, Московские ТЭЦ и др. Вслед за первой в стране атомной электростанцией — Обнинской — построены крупные АЭС: Смоленская, Твер</w:t>
        <w:softHyphen/>
        <w:t>ская. Потребности ЦЭР в нефтепродуктах в значительной мере обеспечиваются Рязанским, Ярославским и Московским нефтеперерабатывающими заводами.</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408"/>
        <w:ind w:firstLine="567"/>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Развитие производительных сил ЦЭР на перспективу определяется его экономическими и природными особенностями:</w:t>
      </w:r>
    </w:p>
    <w:p>
      <w:pPr>
        <w:pStyle w:val="Normal"/>
        <w:numPr>
          <w:ilvl w:val="0"/>
          <w:numId w:val="2"/>
        </w:numPr>
        <w:spacing w:lineRule="auto" w:line="408"/>
        <w:ind w:left="709" w:hanging="283"/>
        <w:jc w:val="both"/>
        <w:rPr>
          <w:rFonts w:ascii="Times New Roman" w:hAnsi="Times New Roman" w:cs="Times New Roman"/>
          <w:sz w:val="28"/>
          <w:szCs w:val="28"/>
        </w:rPr>
      </w:pPr>
      <w:r>
        <w:rPr>
          <w:rFonts w:cs="Times New Roman" w:ascii="Times New Roman" w:hAnsi="Times New Roman"/>
          <w:sz w:val="28"/>
          <w:szCs w:val="28"/>
        </w:rPr>
        <w:t>общий высокий уровень развития и диверсификации экономики, особенно промышленности;</w:t>
      </w:r>
    </w:p>
    <w:p>
      <w:pPr>
        <w:pStyle w:val="Normal"/>
        <w:numPr>
          <w:ilvl w:val="0"/>
          <w:numId w:val="2"/>
        </w:numPr>
        <w:spacing w:lineRule="auto" w:line="408"/>
        <w:ind w:left="709" w:hanging="283"/>
        <w:jc w:val="both"/>
        <w:rPr>
          <w:rFonts w:ascii="Times New Roman" w:hAnsi="Times New Roman" w:cs="Times New Roman"/>
          <w:sz w:val="28"/>
          <w:szCs w:val="28"/>
        </w:rPr>
      </w:pPr>
      <w:r>
        <w:rPr>
          <w:rFonts w:cs="Times New Roman" w:ascii="Times New Roman" w:hAnsi="Times New Roman"/>
          <w:sz w:val="28"/>
          <w:szCs w:val="28"/>
        </w:rPr>
        <w:t>ведущее положение района в развитии научно-технического прогресса;</w:t>
      </w:r>
    </w:p>
    <w:p>
      <w:pPr>
        <w:pStyle w:val="Normal"/>
        <w:numPr>
          <w:ilvl w:val="0"/>
          <w:numId w:val="2"/>
        </w:numPr>
        <w:spacing w:lineRule="auto" w:line="408"/>
        <w:ind w:left="709" w:hanging="283"/>
        <w:jc w:val="both"/>
        <w:rPr>
          <w:rFonts w:ascii="Times New Roman" w:hAnsi="Times New Roman" w:cs="Times New Roman"/>
          <w:sz w:val="28"/>
          <w:szCs w:val="28"/>
        </w:rPr>
      </w:pPr>
      <w:r>
        <w:rPr>
          <w:rFonts w:cs="Times New Roman" w:ascii="Times New Roman" w:hAnsi="Times New Roman"/>
          <w:sz w:val="28"/>
          <w:szCs w:val="28"/>
        </w:rPr>
        <w:t>обеспеченность квалифицированными трудовыми ресурсами;</w:t>
      </w:r>
    </w:p>
    <w:p>
      <w:pPr>
        <w:pStyle w:val="Normal"/>
        <w:numPr>
          <w:ilvl w:val="0"/>
          <w:numId w:val="2"/>
        </w:numPr>
        <w:spacing w:lineRule="auto" w:line="408"/>
        <w:ind w:left="709" w:hanging="283"/>
        <w:jc w:val="both"/>
        <w:rPr>
          <w:rFonts w:ascii="Times New Roman" w:hAnsi="Times New Roman" w:cs="Times New Roman"/>
          <w:sz w:val="28"/>
          <w:szCs w:val="28"/>
        </w:rPr>
      </w:pPr>
      <w:r>
        <w:rPr>
          <w:rFonts w:cs="Times New Roman" w:ascii="Times New Roman" w:hAnsi="Times New Roman"/>
          <w:sz w:val="28"/>
          <w:szCs w:val="28"/>
        </w:rPr>
        <w:t>центральное положение среди других развитых районов и высокий уро</w:t>
        <w:softHyphen/>
        <w:t>вень развития транспортно-экономических связей;</w:t>
      </w:r>
    </w:p>
    <w:p>
      <w:pPr>
        <w:pStyle w:val="Normal"/>
        <w:numPr>
          <w:ilvl w:val="0"/>
          <w:numId w:val="2"/>
        </w:numPr>
        <w:spacing w:lineRule="auto" w:line="408"/>
        <w:ind w:left="709" w:hanging="283"/>
        <w:jc w:val="both"/>
        <w:rPr>
          <w:rFonts w:ascii="Times New Roman" w:hAnsi="Times New Roman" w:cs="Times New Roman"/>
          <w:sz w:val="28"/>
          <w:szCs w:val="28"/>
        </w:rPr>
      </w:pPr>
      <w:r>
        <w:rPr>
          <w:rFonts w:cs="Times New Roman" w:ascii="Times New Roman" w:hAnsi="Times New Roman"/>
          <w:sz w:val="28"/>
          <w:szCs w:val="28"/>
        </w:rPr>
        <w:t>влияние Москвы — крупнейшего индустриально-транспортного узла, научного и культурного центра страны — на развитие ЦЭР очень велико.</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В перспективе район сохранит ориентацию на развитие преимущественно обрабатывающих отраслей промышленности с пониженной материало- и энер</w:t>
        <w:softHyphen/>
        <w:t>гоемкостью, но требующих высококвалифицированного труда.</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Ухудшение экологических условий окружающей среды требует изменения подхода к развитию промышленного потенциала, размещения промышленных новостроек в малых городах и ПГТ на территории менее развитых в индустриальном отношении областей — Брянской, Тверской, Калужской, Кос</w:t>
        <w:softHyphen/>
        <w:t>тромской, Орловской, Рязанской, Смоленской. Существует необходимость в ограничении роста промышленности и населения крупных городов, Московской и Тульско-Новомосковской городских агломераций, а также в устранении дис</w:t>
        <w:softHyphen/>
        <w:t>пропорций в структуре трудоиспользования в Ивановской области и ряде город</w:t>
        <w:softHyphen/>
        <w:t>ских поселений других областей.</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В перспективе машиностроение и металлообработка ЦЭР будут определять научно-технический прогресс промышленности района. Преимущественными направлениями развития машиностроения в районе по-прежнему будут отрасли точного и сложного машиностроения, ориентирующиеся на использование наи</w:t>
        <w:softHyphen/>
        <w:t>более  квалифицированного труда. Главное внимание будет уделено рекон</w:t>
        <w:softHyphen/>
        <w:t>струкции и техническому перевооружению действующих машиностроительных предприятий. В сложившихся и формирующихся машиностроительных террито</w:t>
        <w:softHyphen/>
        <w:t>риальных группировках и узлах дальнейшее развитие получит внутри- и межот</w:t>
        <w:softHyphen/>
        <w:t>раслевая кооперация. В связи с созданием высокоспециализированных пред</w:t>
        <w:softHyphen/>
        <w:t>приятий целесообразна деконцентрация крупных заводов, особенно Москвы и других областных центров, путем организации их филиалов и смежников на пе</w:t>
        <w:softHyphen/>
        <w:t>риферийных территориях ЦЭР, в том числе в малых и средних городах.</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Перспективное размещение заводов автомобильной промышленности ЦЭР складывается под воздействием ряда факторов, которые свойственны и другим отраслям машиностроения. Это, во-первых, разукрупнение прежних уни</w:t>
        <w:softHyphen/>
        <w:t>версальных заводов и выделение из их числа специализированных “дочерних” предприятий. Во-вторых, создание производственных объединений во главе с основным предприятием.</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Перспективное развитие отдельных отраслей химической промышленности района, особенно химии органического синтеза, будет ограничиваться в связи с недостаточными сырьевыми, топливными и водными ресурсами, а также с уче</w:t>
        <w:softHyphen/>
        <w:t>том охраны окружающей среды.</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Перспективы топливоснабжения района связаны с ориентацией на поступ</w:t>
        <w:softHyphen/>
        <w:t>ление различных видов высокоэффективного топлива извне. Поступление нефти, природного газа и энергетических углей планируется осуществлять в основном из восточных районов страны, недостающего мазута — с поволжских нефтеперерабатывающих заводов.</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t>Возрастающее электропотребление района в перспективе будет удовлет</w:t>
        <w:softHyphen/>
        <w:t>воряться также за счет передачи энергии электронным транспортом не только из соседних энергосистем, но и из восточных районов.</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284"/>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autoSpaceDE w:val="true"/>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 xml:space="preserve">1. Соловьев Н.А. «Проблемы развития и размещения производительных сил Центрального района». </w:t>
      </w:r>
    </w:p>
    <w:p>
      <w:pPr>
        <w:pStyle w:val="Normal"/>
        <w:autoSpaceDE w:val="true"/>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2. Алаев Э.Б. «Развитие и размещение производительных сил СССР: Центральный экономический район».</w:t>
      </w:r>
    </w:p>
    <w:p>
      <w:pPr>
        <w:pStyle w:val="Normal"/>
        <w:autoSpaceDE w:val="true"/>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3. Кушаков «Бизнес-карта России. Социально-экономический потенциал».</w:t>
      </w:r>
    </w:p>
    <w:p>
      <w:pPr>
        <w:pStyle w:val="Normal"/>
        <w:autoSpaceDE w:val="true"/>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 xml:space="preserve">4. Рязанцев С.Н.«Центральный район. Экономико-географическая характеристика». </w:t>
      </w:r>
    </w:p>
    <w:p>
      <w:pPr>
        <w:pStyle w:val="Normal"/>
        <w:autoSpaceDE w:val="true"/>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 xml:space="preserve">5. “Российская Федерация и регионы Центрального экономического района в 1991 году”.  </w:t>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985" w:right="1701"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19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141"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екст примечания"/>
    <w:basedOn w:val="Normal"/>
    <w:qFormat/>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4:15:00Z</dcterms:created>
  <dc:creator>Паршенцев Артем Александрович</dc:creator>
  <dc:description/>
  <cp:keywords>ЦЭР</cp:keywords>
  <dc:language>en-US</dc:language>
  <cp:lastModifiedBy>User</cp:lastModifiedBy>
  <dcterms:modified xsi:type="dcterms:W3CDTF">2007-09-24T15:45:00Z</dcterms:modified>
  <cp:revision>10</cp:revision>
  <dc:subject>курсовая по ЦЭРу</dc:subject>
  <dc:title>Центральный Экономический Район</dc:title>
</cp:coreProperties>
</file>