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тугалия . Великая империя - колонизатор XV- XVI веков.Соперничеством с ней могли гордиться такие морские державы, как Франция и Англия.Самая западная (географически ) и одновременно восточная из европейских стран , Португалия находится на юго-западном побережье Иберийского полуострова , а так-же островах Азорских и Мадейра в Атлантическом океане . В IV-III вв. до н.э. большую часть Португалии населяли лузитаны . В конце I века до н.э. страна была завоевана Римом . Следы римских построек  и сейчас еще можно видеть в горах Серра да Эштрела , в центральной части страны , недалеко от города Кувилья.  А несколько лет назад на улице Сан Мамеде , которая находится в старой части Лиссабона , начались раскопки амфитеатра пос-вященного Нерону . Во второй половине V-VI вв. н.э. Португалию завоевали вестготы , а в 713-718 гг.-арабы . Отсюда название самого известного курорта страны : Алгарве , что в переводе с арабского означает  " запад  ". Этот западный восток или восточный запад чувствуется во всем - в сверкающих на солнце белых узких улочках , увитых плющом и цветущими олеандрами на юге , в неторопливой , размеренной жизни деревень , где женщины почти все в черном , а мужчины живописными группками сидят в маленьких кафе или около домов , в народных песнях " Фаду " , где восточная тоска перекликается с западным задором и весельем . Географическое положение Португалии обусловило ее связи не только с Европой , но и с восточным побережьем Южной Америки , а также с Африкой .  С начала XII века Португалия стала независимым королевством, a c XIII века границы ее практически не видоизменялись . Единственным соседом ее по полуострову является Испания . В результате исторических и культурных связей страны , на португальском   языке сегодня говорят более 200 миллионов человек в разных странах мира . Население Португалии в настоящее время около 10 миллионов человек . Столицей страны является ЛИССАБОН . Как сказал Ивлин Во : "Нет в Европе столицы , столь древней , о которой говорилось бы так мало " . В конце XVI века Португалия утратила роль ведущей морской державы , отстала в экономическом и политическом развитии от других Европейских стран и в начале XX века оказалась в состоянии глубокого затяжного кризиса . В 1926 году в стране установилась фашистская диктатура , которая просуществовала почти полвека. 25 апреля 1974 года военные, объединенные в " Движение вооруженных сил " подняли восстание . Фашистский режим рухнул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1986 году Португальская республика стала членом Европейского Сообщества . Португалия давно привлекала туристов , но в последнее время туризм занимает довольно важное место в статье доходов стрны , а для посещающих страну открылоьсь , что она хороша не только обилием солнца и мор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Попасть сюда предельно просто , получив визу в посольстве Португалии в Москве и купив билет на самолет , который еженедельно совершает рейс Москва - Лиссабон 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спорта,визы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се граждане,въезжающие в Португалию должны иметь паспорт и визу. Для граждан США,Японии, Канады, граждан ЕЭС, Андоры, Австрии, Чехословакии, Кипра, Финляндии, Венгрии, Лихтенштейна, Исландии, Мальты, Монако, Норвегии, Польши, Сан Марино, Шведции, Швейцарии, а также для граждан Республики Корея и Новая Зеландия, ожидающих гражданства - на срок, не более 3-х месяцев обязательна регестрация в любом португальском консульстве. Консульство Португалии выдает так называемую единую Шенгенскую въездную визу, действительную также для пересечения границ Франции, Германии, Испании, Голландии, Бельгии и Люксембурга. Стоимость визы составляет 45 долларов (в рублевом эквиваленте ). Срок исполнения - около 2-х недель. Прием заявлений и выдача виз каждый рабочий день с 9:30 до 12:30, по адресу: ст. метро " Проспект Мира ", Ботанический пер.,1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ерелет в Лиссабон рейсом SU-235 АЭРОФЛОТА длится пять часов и стоит для граждан России от 420 до 600 долларов , в зависимости от класса и типа билета и существующих сезонных и групповых скидок . Дни отправления - понедельник и  четверг 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можня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въезде во Португалию, необходимо пройти таможенный контроль, заплатив пошлину за "декларированые"товар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льност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зрешен ввоз личных золотых и золотосодержащих изделийв любом количестве. Ввоз личного оружия допускается со специального разрешения минестерства иностранных дел Портуталии. Запрещен ввоз накотиков, нелегальной литературы, оружия (кроме лиц ,имеющих специальное разрешение)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Язы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се работники сферы обслуживания объясняются по - анлийски , французски , на испанском и португальск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бмен валют в аэропорту работает круглосуточно . Банки , в которых расположены обменные пункты , открыты с 9:00 до 15:00 часов и не принимают к обмену 100 долларовые купюры. Эти купюры можно поменять в туристических агенствах ( Aguencia de Vagens ) , в которых существуют пункты обмена ( Cambios ) .</w:t>
      </w:r>
    </w:p>
    <w:p>
      <w:pPr>
        <w:pStyle w:val="Normal"/>
        <w:tabs>
          <w:tab w:val="clear" w:pos="720"/>
          <w:tab w:val="left" w:pos="3119" w:leader="none"/>
        </w:tabs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Чтобы ориентироваться в этом городе , хорошо было бы знать названия самых известных районов : знаменитая Алфама- сердце Лиссабона , самая древняя часть города , возникшая у подножья замка Сан Жорже (Святого Георгия ) и почти не изменившая своего облика по сей день . Примитивная архиитектура арабских , еврейских и романских построек перемешана со зданиями средневековья . Узкие улочки , лестницами поднимающиеся к замку , переходят в переулки и дворики столь тесные , что одной клетки с птицами , подвешеной на стене хватает для нескольких хозяев ,а соседки, живущие напротив друг-друга ,могут общаться и пить кофе не выходя из квартир - просто сидя у окна .Штурмовать замок лучше пешком , вооружившись фото- или видеокамерой , по пути можно сделать небольшой привал на смотровой площадке Санта Лусия , откуда видна река Тэжу и другой берег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против смотровой площадки находится "Фарол" , гастрономическое представление этого заведения надолго пленит вас . Хотя знакомиться с типичной португальской кухней можно практически везде: начиная от специализированных ресторанов и таверн , которые называются "Ташка" , и кончая многочисленными кафе , разбросанными на улицах , набережных , в парках . Португалия - страна , где любят вкусно и много поесть и с удовольствием накормить всех желающих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пересечь реку Тэжу через уникальный мост имени 25 апреля (кстати , существует специальное минестерство , отвечающее только за эксплуатацию и обслуживание этого моста ) , можно попасть на побережье Атлантического океана , которое называется Кошта да Капарика . Километровые песчаные пляжи , отели , пансионы ,кафе и рестораны помогут вам расслабится и отдохнуть от городской суеты . Здесь можно выбирать между китайскими ресторанчиками ,пиццериями и морским рестораном , в подают только крабов , лобстеров и прочую живность . А если для романтического ужина вы предпочитаете вид на океан и шуршание волн по песку , к вашим услугам ресторанчики прямо на берегу . Здесь можно попробовать щупальца осьминога - одного хватит на первое и на второе  - или " Арош де маришкуш " . Это блюдо , как правило, подается на двоих , в огромной миске устрицы и креветки перемешаны с рисом или кашей , которая делается из специальной муки . Вино во всех этих случаях лучше пить молодое , зеленое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 юге Лиссабона можно посетить пляжи Аррабида и Сезимбра , где песок мягок , а вода так прозрачна и чиста , что компанию в плавании , вам составят небольшие золотые рыбки, которые только что не едят из ваших ру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о вернемся в Лиссабон , опять через мост , который осеняет гигантская статуя Иисуса Христа . Ну а если захочется погулять по городу , глазея на витрины , то лучше всего это сделать на трех знаменитых улицах , которые спускаются к реке параллельно друг другу от центральной площади Россиу . Августейшую , пешеходную улицу  , справа и слева сопровождают Руа ду Оуру (золотая улица ) и Руа де Прата (серебряная ) . Кафе , бутики , цыгане , неумолкающий разноязыкий шум , дневная жизнь незаметно переходит в ночную , вечером можно посидеть на открытой террасе модного кафе " Николя " на площади , недалеко от здания оперного театра . Если вы путешевствуете с детьми , то они благодарны вам за посещение зоопарка и дельфинария , аквариума Васко да Гамы , а также незабываемого вечера , проведенного на Фейра Популар , где аттракционы , рестораны и павильоны народных промыслов изрядно облегчат ваш бумажник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сли путешествие - ваша страсть , то вернуться на юг можно через национальный заповедник Жереш , с его праисторическими лесами , через горы Серра да Эштрела , через провинцию Алентежу , где апельсиновые деревья прячут под своей листвой от раскаленного солнцем воздуха маленькие дома . И дальше на юг - Алгарве , один из известнейших европейских курортов . Здесь почти не слышна португальская речь , даже в кафе к вам обращаются на английском , немецком , а то и на шведском . Среди европейской молодежи довольно многие предпочитают совмещать каникулы и путешествия с работой . Все южное побережье Португалии состоит из маленьких курортных городков , перетекающих друг в друга , продолжающих друг друга - Сагреш , Портимао , Фаро , Албуфейра . В одном - необыкновенные гроты , в другом - потрясающая глина , из которой получаются очень эффектные маски , в третьем - необычайно привлекательный для любителей (среди которых и члены королевских европейских домов) яхтклуб , и дискотеки , и бары , и ночные променады , и веселье , и песни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 Лиссабоне , если у вас еще остается время , чтобы совершить кое-какие покупки , вас ждут большие торговые центры , такие , как Шоппинг Центр Аморейраш , Шоппинг Центр Кашкайш .Это целые города в табакерке , здесь и бутики , и продовольственные супермаркеты и , конечно , самые различные кафе , рестораны и ресторанчики . В таком Центре можно смело провести полдня , если вас туда вдруг загнал дождь . В дождь замечательно делать покупки , так как многие владельцы бутиков обьявляют о распродажах , они так и называются " Распродажа дождя " или " Дождливые цены " ,так что если вам не повезет и вы вдруг попадете в дождь , не раздумывая , мчитесь к ближайшему торговому центру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 если вы выше толкотни у прилавка , то лучше всего посетить музеи  и выставки . Ик в Лиссабоне , как и в любой столице мира , достаточно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прочем , каждый может открыть свою Португалию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15368" w:dyaOrig="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2pt" filled="f" o:ole="">
            <v:imagedata r:id="rId3" o:title=""/>
          </v:shape>
          <o:OLEObject Type="Embed" ProgID="" ShapeID="ole_rId2" DrawAspect="Content" ObjectID="_2036490132" r:id="rId2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BUDA\WORK_IN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��� ��������� ���� �����������</cp:lastModifiedBy>
  <dcterms:modified xsi:type="dcterms:W3CDTF">1996-05-11T23:43:00Z</dcterms:modified>
  <cp:revision>2</cp:revision>
  <dc:subject/>
  <dc:title/>
</cp:coreProperties>
</file>