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Теоретический лицей им. А.С.Пушкина г. Рези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>Реферат на тему:</w:t>
      </w:r>
      <w:r>
        <w:rPr>
          <w:sz w:val="26"/>
          <w:szCs w:val="26"/>
        </w:rPr>
        <w:t xml:space="preserve">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i/>
          <w:caps/>
          <w:outline/>
          <w:shadow/>
          <w:color w:val="333399"/>
          <w:sz w:val="96"/>
          <w:szCs w:val="96"/>
          <w:u w:val="single" w:color="333399"/>
        </w:rPr>
        <w:t>Полезные    ископаемые Республики Молдовы.</w:t>
      </w:r>
    </w:p>
    <w:p>
      <w:pPr>
        <w:pStyle w:val="Normal"/>
        <w:jc w:val="center"/>
        <w:rPr>
          <w:i/>
          <w:i/>
          <w:caps/>
          <w:outline/>
          <w:shadow/>
          <w:color w:val="333399"/>
          <w:sz w:val="96"/>
          <w:szCs w:val="96"/>
          <w:u w:val="single" w:color="333399"/>
        </w:rPr>
      </w:pPr>
      <w:r>
        <w:rPr>
          <w:i/>
          <w:caps/>
          <w:outline/>
          <w:shadow/>
          <w:color w:val="333399"/>
          <w:sz w:val="96"/>
          <w:szCs w:val="96"/>
          <w:u w:val="single" w:color="333399"/>
        </w:rPr>
      </w:r>
    </w:p>
    <w:p>
      <w:pPr>
        <w:pStyle w:val="Normal"/>
        <w:rPr>
          <w:i/>
          <w:i/>
          <w:caps/>
          <w:outline/>
          <w:shadow/>
          <w:color w:val="333399"/>
          <w:sz w:val="26"/>
          <w:szCs w:val="26"/>
          <w:u w:val="single" w:color="333399"/>
        </w:rPr>
      </w:pPr>
      <w:r>
        <w:rPr>
          <w:i/>
          <w:caps/>
          <w:outline/>
          <w:shadow/>
          <w:color w:val="333399"/>
          <w:sz w:val="26"/>
          <w:szCs w:val="26"/>
          <w:u w:val="single" w:color="333399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Выполнил ученик 12 класса «А» Павелку Оле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2004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ритория республики Молдова расположена на сейсмически устойчивой структуре - Восточно-европейской платформе. Из-за возраста платформы (около 1,6 млрд.), ее поверхность покрыта мощным слоем осадочных пород – осадочным чехлом. По этой причине основные ископаемые на территории республики имеют осадочное происхождение. Наиболее важными из них являются месторождения ресурсов, служащих для производства стройматериалов. Но встречаются в небольших количествах и ресурсы для химической, стекольной промышленности и других отрас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республике Молдова разведано более 300 месторождений полезных ископаемых, из которых используется лишь около 120. разработка месторождений может производиться следующими способам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открытым или в карьерах (в случаи, если ресурсы залегают близко к поверхности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в шахтах (если ресурсы находятся на небольших глубинах – до 500м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 в скважинах (данный способ применяется для ресурсов в жидком или газообразном агрегатных состояниях: подземные воды, нефть, газ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4755"/>
        <w:gridCol w:w="3393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урсы строительных </w:t>
            </w:r>
          </w:p>
          <w:p>
            <w:pPr>
              <w:pStyle w:val="Normal"/>
              <w:rPr/>
            </w:pPr>
            <w:r>
              <w:rPr/>
              <w:t xml:space="preserve">материалов. 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ь применения или получения </w:t>
            </w:r>
          </w:p>
          <w:p>
            <w:pPr>
              <w:pStyle w:val="Normal"/>
              <w:rPr/>
            </w:pPr>
            <w:r>
              <w:rPr/>
              <w:t>продукции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сторождения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няк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овой камень (пильный известняк), бутовый камень, щебень.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энешть, Крикова, Милештий Мичь, Сахарна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ина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амические изделия, кирпич, черепица,</w:t>
            </w:r>
          </w:p>
          <w:p>
            <w:pPr>
              <w:pStyle w:val="Normal"/>
              <w:rPr/>
            </w:pPr>
            <w:r>
              <w:rPr/>
              <w:t>заполнители бетонов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буечь, Ватра, Рошу, Хырбовэц, Дрокия. 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ок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ели бетонов, силикатный кирпич,</w:t>
            </w:r>
          </w:p>
          <w:p>
            <w:pPr>
              <w:pStyle w:val="Normal"/>
              <w:rPr/>
            </w:pPr>
            <w:r>
              <w:rPr/>
              <w:t xml:space="preserve">мощение и асфальтирование дорог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уска, Григориополь, </w:t>
            </w:r>
          </w:p>
          <w:p>
            <w:pPr>
              <w:pStyle w:val="Normal"/>
              <w:rPr/>
            </w:pPr>
            <w:r>
              <w:rPr/>
              <w:t xml:space="preserve">Вадул луй Водэ.  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с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жущий материал, для орнамента, скульптур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а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ик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овой и бутовый камень, щебень, облицовочный материал, скульптуры.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эуць, Вэлчинец. 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ит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очный материал, памятники, щебень, бутовый камень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эуць.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Для производства цемента сырьем служат известняки, специальные глины и другие ресурсы сосредоточены около города резина, села Гидирим и в других местах. Кварцевые пески для производства стекла залегают у городов Флорешть и Отачь. освоено и месторождение мела, который используется для письма, в химической и бумажной промышленности. </w:t>
      </w:r>
    </w:p>
    <w:p>
      <w:pPr>
        <w:pStyle w:val="Normal"/>
        <w:rPr/>
      </w:pPr>
      <w:r>
        <w:rPr>
          <w:sz w:val="26"/>
          <w:szCs w:val="26"/>
        </w:rPr>
        <w:t>На юго-западе открыты незначительные запасы горючих минеральных ресурсов: нефти, природного газа и бурого угля. В последние годы  стали частично использоваться ресурсы природного газа. Уголь залегает тонкими слоями (1-3м), он низкого качества, поэтому добыча его нерентабель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ыли открыты и другие полезные ископаемые (железная руда, диатомит, фосфорит и другие), однако запасы их малы, низкого качества, поэтому экономического значения они не имею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сурсы полезных ископаемых республики Молдова удовлетворяют только часть потребностей национальной экономики, особенно промышленности строительных материалов. Другие очень важные ресурсы (в первую очередь горючие ископаемые) либо отсутствуют, либо имеются незначительных количествах и их нужно импортировать из других стран. Полезные ископаемые исчерпываются и не возобновляются, поэтому необходимо использовать их экономно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Нерудные  полезные ископаемы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ными компонентами  для производства цемента служит цементные известняки и глины, активными добавками – диатомит, трепел, гипсы. Разведаны Каменское, Ержовское, и Резинское 2 месторождения.</w:t>
      </w:r>
    </w:p>
    <w:p>
      <w:pPr>
        <w:pStyle w:val="Normal"/>
        <w:rPr/>
      </w:pPr>
      <w:r>
        <w:rPr>
          <w:sz w:val="26"/>
          <w:szCs w:val="26"/>
        </w:rPr>
        <w:t>Месторождения пильных известняков имеются в основном в северных и центральных районах. Они приурочены к местам неглубокого залегания карбоновых пород, главным образом, ископаемых рифовых известняков миоценового возраста. Известняки, пригодные для выпиливания стенного камня, образуют пласты мощностью 2- 18 м. Характеризуются высокой пористостью (30-40 %) , постоянством и чистотой химического состава (СаС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 82-95%) ,белой и светло- серой окраской, слабой тепло- и звукопроводимостью, легко подаются механической обработке; диапазон их прочности колеблется от15 до 100 кгс/с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. разведано 60 месторождений . 20 из них эксплуатируется. Разработка ведется подземным способом (штольнями).</w:t>
      </w:r>
    </w:p>
    <w:p>
      <w:pPr>
        <w:pStyle w:val="Normal"/>
        <w:rPr/>
      </w:pPr>
      <w:r>
        <w:rPr>
          <w:sz w:val="26"/>
          <w:szCs w:val="26"/>
        </w:rPr>
        <w:t>Бутовый камень и щебень получают из известняков различных возрастов. Всего разведано 73 месторождений бутовых известняков, крупнейшие из которых Белявинское (Бричанский р-н), Прункуловское и Микауцкое (Страшенский  р-н), Попоуцкое (Резинский р-н), Оргеевское, Фетештское (Единский р-н). Известняки большинства разведанных месторождений пригодны для обжига на известь, Добыча известняков ведется карьерами буровзрывным способом.</w:t>
      </w:r>
    </w:p>
    <w:p>
      <w:pPr>
        <w:pStyle w:val="Normal"/>
        <w:rPr/>
      </w:pPr>
      <w:r>
        <w:rPr>
          <w:sz w:val="26"/>
          <w:szCs w:val="26"/>
        </w:rPr>
        <w:t>Известняки для технологических нужд сахарной промышленности («сахкамень») добываются  в северо-западных районах республики. Используются химически «чистые» разновидности известняков с содержанием СаСО</w:t>
      </w:r>
      <w:r>
        <w:rPr>
          <w:sz w:val="26"/>
          <w:szCs w:val="26"/>
          <w:vertAlign w:val="subscript"/>
        </w:rPr>
        <w:t xml:space="preserve">3 </w:t>
      </w:r>
      <w:r>
        <w:rPr>
          <w:sz w:val="26"/>
          <w:szCs w:val="26"/>
        </w:rPr>
        <w:t>не менее 95% . разведано 7 месторождений , 2 из которых разрабатываются (Гидиримское и Резинское 2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л технический. Мелоподобные известняки (сеноманского возраста) разведаны у села Воронково (Сорокский р-н). Используется для изготовления писчего мела, а в порошкообразном виде – в лакокрасочной и парфюмерной промышленности. </w:t>
      </w:r>
    </w:p>
    <w:p>
      <w:pPr>
        <w:pStyle w:val="Normal"/>
        <w:rPr/>
      </w:pPr>
      <w:r>
        <w:rPr>
          <w:sz w:val="26"/>
          <w:szCs w:val="26"/>
        </w:rPr>
        <w:t>Кирпично-черепичным сырьем являются глины, суглинки и супеси четвертичного возраста, а также неогеновые глины. Располагаются почти повсеместно. Разведаны   52 месторождения, разрабатываются 22.наиболее крупные из них Малонштское (Григориопольский р-н), Бубуечское (восточная окраина Кишинева), Васкауцкое (Каменский р-н), Дрокиевское, Вулканештское, Чадыр-лунгское, Комратское.</w:t>
      </w:r>
    </w:p>
    <w:p>
      <w:pPr>
        <w:pStyle w:val="Normal"/>
        <w:rPr/>
      </w:pPr>
      <w:r>
        <w:rPr>
          <w:sz w:val="26"/>
          <w:szCs w:val="26"/>
        </w:rPr>
        <w:t>Керамзитовое сырье получают из некоторых разновидностей глин. Всего разведано13 месторождений. Разрабатываются Рошское (Кагульский р-н) и Бубуечско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ерамическое сырье. Используются пластичные легкоплавкие глины сарматского и меотического возраста. Разведаны и разрабатываются 4 месторождения – Александренское (Сынжереевский р-н), Гырбовецкое (Каларашский р-н), Ново-Николаевское (Унгенский р-н), и Окницко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нтонитовые глины выявлены в северных и юго-западных районах. Разведаны 3 месторождения – Проданештское (Флорештский р-н), Ларгуцкое и Когулийское (Кантемировский р-н). Бентонитовые глины могут быть использованы для производства керамзита, формовочных смесей, как сырье для очистки сточных вод, в пищевой промышлен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екольные пески. Разведаны 3 месторождения – Кодрянское (Дондюшанский р-н), Флорештское и Гвоздовское (Флорештский р-н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Формовочные пески. В качестве формовочных используются глинистые мелкозернистые пески баденского возраста, вскрытые в долине Днестра между г. Сороки и селом Наславча, где они залегают на глубине 20-30 м при мощности слоя 10-12м. разведано 2 месторождения: Атакское и Наславчинское. разрабатывается Атакское месторождение. Пески используется в литейном производстве. Большая часть добываемых песков отправлялась на металлургические заводы Украины и Белоруссии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троительные пески и песчано-гравийно-галечные породы приурочены к аллювиальным образованиям Днестра, Прута и их притоков. Основные месторождения сосредоточены на островке долины Днестра между Дубоссарами и Тирасполем. Всего разведано 47 месторождений, эксплуатировалось 13.</w:t>
      </w:r>
    </w:p>
    <w:p>
      <w:pPr>
        <w:pStyle w:val="Normal"/>
        <w:rPr/>
      </w:pPr>
      <w:r>
        <w:rPr>
          <w:sz w:val="26"/>
          <w:szCs w:val="26"/>
        </w:rPr>
        <w:t>Месторождения  гипсы расположены на северо-западе республики. Разведано 2 месторождения – Кривское и Дрепняуцкое в Бричанском р-не. Разрабатывается только Кривское. Гипсы применяются в строительстве как штукатурный и архитектурно-формовочный материал, в цементном и химическом   производстве (для получения серной кислоты, сернокислого аммония), в сельском хозяйстве (для гипсования почв).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ремнистые породы представлены трепелами и диатомитами, развитыми преимущественно в Среднем Приднестровье. Разведано 5 месторождений трепелов – 2 Каменских, одно Черлинское , 2 Сенатовских (Каменский р-н) и одно диатомитов (Гидиримское Рыбницкий р-н). Разрабатывается  Каменское месторождение. Используется в основном для приготовления жидкого стекла и конторского кле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Горючие полезные ископаемы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юге республики обнаружены в отложениях верхнего миоцена и плиоцена 4 мелких месторождений бурых углей – Вулканештское, Кагульское, Ренийское, Етуалийское-Владиченское. Они залегают среди песков и глин в виде линз мощностью от 0,6 до 3,6 м. характеризуются высокой зольностью, низкой калорийность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копления нефти выявлены в юго-западной части республики, где разведано Валенское месторождение (Вулканештский р-н). По составу она относится к типу нафтано-ароматических малосернистых безбензиновых нефтей. Горючие природные газы обнаружены в Кантемировском районе, где открыто Чебалакчийское (Викторовское) месторожд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Рудные полезные ископаемые.</w:t>
      </w:r>
    </w:p>
    <w:p>
      <w:pPr>
        <w:pStyle w:val="Normal"/>
        <w:rPr/>
      </w:pPr>
      <w:r>
        <w:rPr>
          <w:sz w:val="26"/>
          <w:szCs w:val="26"/>
        </w:rPr>
        <w:t>Установлены лишь проявления металлических полезных ископаемых. Железные руды отмечены в Сорокском районе в близи села Воронково. Рудные тела пироксен-магнетит-кварцевого состава приурочены к толще метаморфических пород. Залегают в виде крутопадающих линз мощностью до 15 м. среднее содержание магнетита в руде составляет 30-35%. В южной части страны установлены проявление меди, свинца, цинка, серебра, сурьмы, висму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точник: Молдавская Советская Энциклопедия, Кишинев ,1979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Учебник «География Республики Молдова» 9 класс, Кишинев , 2003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90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9:24:00Z</dcterms:created>
  <dc:creator>олег</dc:creator>
  <dc:description/>
  <dc:language>en-US</dc:language>
  <cp:lastModifiedBy>олег</cp:lastModifiedBy>
  <dcterms:modified xsi:type="dcterms:W3CDTF">2004-03-26T17:14:00Z</dcterms:modified>
  <cp:revision>13</cp:revision>
  <dc:subject/>
  <dc:title>В республике Молдова разведано более 300 месторождений полезных ископаемых, из которых используется лишь около 120</dc:title>
</cp:coreProperties>
</file>