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ИЙ ГУМАНИТАРНЫЙ ИНСТИТУТ</w:t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заочного образования</w:t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ческих дисциплин</w:t>
      </w:r>
    </w:p>
    <w:p>
      <w:pPr>
        <w:pStyle w:val="Normal"/>
        <w:ind w:left="113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13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13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ферат</w:t>
      </w:r>
    </w:p>
    <w:p>
      <w:pPr>
        <w:pStyle w:val="Normal"/>
        <w:spacing w:lineRule="auto" w:line="360"/>
        <w:ind w:left="113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134" w:hanging="0"/>
        <w:jc w:val="center"/>
        <w:rPr/>
      </w:pPr>
      <w:r>
        <w:rPr>
          <w:b/>
          <w:i/>
          <w:sz w:val="32"/>
          <w:szCs w:val="32"/>
        </w:rPr>
        <w:t>Дисциплина: «Экономическая география и регионалистика»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rFonts w:cs="Times New Roman" w:ascii="Times New Roman" w:hAnsi="Times New Roman"/>
          <w:b/>
          <w:sz w:val="32"/>
          <w:szCs w:val="32"/>
        </w:rPr>
        <w:t>Отраслевая структура российской промышленности</w:t>
      </w:r>
      <w:r>
        <w:rPr>
          <w:b/>
          <w:sz w:val="28"/>
          <w:szCs w:val="28"/>
        </w:rPr>
        <w:t>»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6300" w:leader="none"/>
        </w:tabs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Студент  группы Э - 52</w:t>
      </w:r>
    </w:p>
    <w:p>
      <w:pPr>
        <w:pStyle w:val="Normal"/>
        <w:tabs>
          <w:tab w:val="clear" w:pos="720"/>
          <w:tab w:val="left" w:pos="6480" w:leader="none"/>
        </w:tabs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зоитко С. В.</w:t>
      </w:r>
    </w:p>
    <w:p>
      <w:pPr>
        <w:pStyle w:val="Normal"/>
        <w:tabs>
          <w:tab w:val="clear" w:pos="720"/>
          <w:tab w:val="left" w:pos="6480" w:leader="none"/>
        </w:tabs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74" w:firstLine="3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:</w:t>
      </w:r>
    </w:p>
    <w:p>
      <w:pPr>
        <w:pStyle w:val="Normal"/>
        <w:ind w:left="5868" w:firstLine="6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</w:t>
      </w:r>
    </w:p>
    <w:p>
      <w:pPr>
        <w:pStyle w:val="Normal"/>
        <w:ind w:left="1134" w:hanging="0"/>
        <w:rPr/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Сысуева М. Г.</w:t>
      </w:r>
    </w:p>
    <w:p>
      <w:pPr>
        <w:pStyle w:val="Normal"/>
        <w:ind w:left="113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13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</w:t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6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раслевая структура российской промышленности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подствующая роль в экономике России принадле</w:t>
        <w:softHyphen/>
        <w:t>жит отраслям производственной сферы. Ведущее звено хозяйственного комплекса России промышленность, играет решающую роль в развитии экономики, техническом вооружении и пере</w:t>
        <w:softHyphen/>
        <w:t>вооружении отраслей хозяйства, территориальной орга</w:t>
        <w:softHyphen/>
        <w:t>низации производительных сил страны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шленность России имеет сложную многоотрас</w:t>
        <w:softHyphen/>
        <w:t>левую структуру, характеризуется высоким уров</w:t>
        <w:softHyphen/>
        <w:t>нем специализации, и концентрации производства. В ее составе преобладают отрасли тяжелой индустрии. Добывающая промышленность (к ней относят отрас</w:t>
        <w:softHyphen/>
        <w:t>ли, связанные с добычей и обогащением рудного и нерудного сырья, добычей морского зверя, ловлей рыбы и др. продуктов моря) производит более 20% всей про</w:t>
        <w:softHyphen/>
        <w:t>дукции, обрабатывающая (к вей относят отрасли, заня</w:t>
        <w:softHyphen/>
        <w:t>тые переработкой продукции добывающей промышлен</w:t>
        <w:softHyphen/>
        <w:t>ности, полуфабрикатов, продукции сельского хозяйства, лесного и иного сырья) - около 80%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ая промышленность включает электроэнерге</w:t>
        <w:softHyphen/>
        <w:t>тику, топливную промышленность, черную и цветную металлургию, машиностроение и металлообработку, хи</w:t>
        <w:softHyphen/>
        <w:t>мическую и нефтехимическую промышленность, лесную, деревообрабатывающую и целлюлозно-бумажную про</w:t>
        <w:softHyphen/>
        <w:t>мышленность, производство строительных материалов и др. Отрасли промышленности этой группы произво</w:t>
        <w:softHyphen/>
        <w:t xml:space="preserve">дят преимущественно средства производства.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рассмотрим более детально отрасли промышленности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пливная промышленность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пливная промышленность, ведущая отрасль хозяйства России. По объему выпускаемой продукции в промышленном производстве страны занимает второе место после машинострое</w:t>
        <w:softHyphen/>
        <w:t>ния. Минеральное топливо служит здесь основным ис</w:t>
        <w:softHyphen/>
        <w:t>точником энергии и важнейшим промышленным сы</w:t>
        <w:softHyphen/>
        <w:t>рьем, составляет главную статью доходов от экспорта продукции. Запасы топливных ресурсов России примерно (6000 млрд. т.)- крупнейшие в мире. Из них 9/10 приходится на европейский Север, Сибирь и Дальний Восток. Эти районы — избыточные по запасам топли</w:t>
        <w:softHyphen/>
        <w:t>ва. В сравнении с ними остальные районы слабо обес</w:t>
        <w:softHyphen/>
        <w:t>печены топливом. Различается и состав топливных ресурсов по районам Центральном, Восточно-Сибирском и Дальневосточном рай</w:t>
        <w:softHyphen/>
        <w:t>онах   преобладает уголь, на Северном Кавказе, в Поволжье и на Урале — нефть и природный газ, а Север</w:t>
        <w:softHyphen/>
        <w:t>ный и Западно-Сибирский районы в равной мере хоро</w:t>
        <w:softHyphen/>
        <w:t>шо обеспечены ресурсами угля, нефти и природного газа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топливно-энергетического баланса стра</w:t>
        <w:softHyphen/>
        <w:t>ны ведущее место принадлежит производству газа и нефти. Наряду с нефтяной и газовой большое хозяйствен</w:t>
        <w:softHyphen/>
        <w:t>ное значение имеет угольная промышленность. В отдельных районах также используют такие виды топлива, как торф, сланцы, дрова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яющую часть добычи нефти, природного газа и угля дают Западно-Сибирский, Восточно-Сибирский, Уральский, Северный, Поволжский и Северо-Кавказ</w:t>
        <w:softHyphen/>
        <w:t xml:space="preserve">ский районы.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азовая промышленность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топливного баланса России на газ приходится около 1/2 всей добычи топлива. Добыча при</w:t>
        <w:softHyphen/>
        <w:t>родного газа сконцентрирована в районах располагающих наиболее крупными и хорошо освоенными место</w:t>
        <w:softHyphen/>
        <w:t xml:space="preserve">рождениями. Особенно выделяется Тюменская область Западной Сибири, где расположены крупнейшие в стране и мире газовые и газоконденсатные месторождения — Уренгойское, Ямбургское, Медвежье, Заполярное и др. Велики объемы добычи на Урале в Оренбургской области на Оренбургском нефтегазоконденсатном месторождении. 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действует единая система газоснабжения, включающая месторождения газа, сеть газопроводов, ком</w:t>
        <w:softHyphen/>
        <w:t>прессорных станций, подземных хранилищ и других сооружении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женность магистральных газопроводов на территории России — 149 тыс. км, а в границах бывшего СССР - более 220 тыс. км. Через систему магистралей газ поступает в страны Восточной и Западной Европы: Венгрию, Чехию, Словакию, Польшу, Болгарию, Румы</w:t>
        <w:softHyphen/>
        <w:t>нию, Финляндию, Австрию, Германию, Францию и Ита</w:t>
        <w:softHyphen/>
        <w:t>лию. Газопроводы идут в основном из Западной Сибири в западном, юго-западном и северо-западном направле</w:t>
        <w:softHyphen/>
        <w:t>ниях. Главные из них: Уренгой — Москва, Уренгой — Помары — Ужгород (газопровод экспортного назначения), Ямбург — Москва, Ямбург — Западная граница «Про</w:t>
        <w:softHyphen/>
        <w:t>гресс», сооружается газопровод «Ямал — Европа», от</w:t>
        <w:softHyphen/>
        <w:t>крывающий возможность экспорта российского газа в обход Украины, через Белоруссию и Польшу. В восточном направлении газопроводы идут из Тюменской области до Новосибирска, Прокопьевска (Кемеровской области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добытого газа потребляется промыш</w:t>
        <w:softHyphen/>
        <w:t>ленностью и идет на удовлетворение коммунальных нужд населения страны. В значительном количестве газ экспортируется (до 200 млрд. куб. м в год). Основными потребителями российского газа в странах бывшего Со</w:t>
        <w:softHyphen/>
        <w:t>ветского Союза являются Украина и Белоруссия, в Европе — Гер</w:t>
        <w:softHyphen/>
        <w:t>мания (до 30% экспортных поставок в страны дальнего зарубежья), Италия, Франция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фтяная промышленность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колоссальные природно-ресурсные воз</w:t>
        <w:softHyphen/>
        <w:t>можности для развития нефтяной промышленности, добыча нефти в России в последние годы, в связи с об</w:t>
        <w:softHyphen/>
        <w:t>щей кризисной ситуацией в стране и кризисным явле</w:t>
        <w:softHyphen/>
        <w:t>ниями в самой отрасли, неуклонно падала. Максимум добычи был достигнут в 1988 г. — около 570 млн. т, что составило 20% мирового итога (по данным на 1989 год). По этому показателю Россия тогда занимала первое место в мире. В 1997 г. добыча составила 306 млн. т, что соответствовало 9% мирового итога и третьей позиции в мире (после Сау</w:t>
        <w:softHyphen/>
        <w:t>довской Аравии и США)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вляющая часть (9/10) добычи нефти сосредоточена в трех нефтегазоносных провинциях: Западно-Си</w:t>
        <w:softHyphen/>
        <w:t>бирской, Волго-Уральской и Тимано-Печорской. Запад</w:t>
        <w:softHyphen/>
        <w:t>ная Сибирь — главная нефтяная база России, здесь до</w:t>
        <w:softHyphen/>
        <w:t>бывается 70% нефти страны. Нефть отличается высо</w:t>
        <w:softHyphen/>
        <w:t>ким качеством — много легких фракций, небольшое со</w:t>
        <w:softHyphen/>
        <w:t>держание серы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-Уральская нефтяная база охватывает нефтенос</w:t>
        <w:softHyphen/>
        <w:t>ные области, расположенные между р. Волгой и Ураль</w:t>
        <w:softHyphen/>
        <w:t>ским хребтом (республики Татарстан, Башкортостан, Уд</w:t>
        <w:softHyphen/>
        <w:t>муртия, области — Пермская, Оренбургская, Самарская, Саратовская, Волгоградская, Астраханская). Нефть рай</w:t>
        <w:softHyphen/>
        <w:t>она отличается большим содержанием серы, парафина и смол, что осложняет ее переработку. Себестоимость добычи нефти невысока, так как она залегает на не</w:t>
        <w:softHyphen/>
        <w:t>больших глубинах (от 1500 до 2500 м) и легко извлека</w:t>
        <w:softHyphen/>
        <w:t>ется. Главные нефтяные месторождения: Ромашкинское, Альметьевское, Бугурусланское (Республика Та</w:t>
        <w:softHyphen/>
        <w:t>тарстан); Шкаповское, Туймазинское, Ишимбаевское, Арланское (Башкирия); Мухановское (Самарская об</w:t>
        <w:softHyphen/>
        <w:t xml:space="preserve">ласть), Яринское (Пермская область). 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но-Печорская нефтяная база включает много открытых, но не</w:t>
        <w:softHyphen/>
        <w:t>разработанных месторождений, в том числе на шельфовой зоне морей, омывающих европейский Север, на шельфе о. Колгуев Песчаноозерское месторождение. Нефть добывается двух видов: легкая — на Тебукском и др. месторождени</w:t>
        <w:softHyphen/>
        <w:t>ях и тяжелая - на Ярегском (в районе р. Яреги в Рес</w:t>
        <w:softHyphen/>
        <w:t>публике Коми), Усинском и др. месторождениях, где добыча ведется не обычным, а шахтным способом. Раз</w:t>
        <w:softHyphen/>
        <w:t>работка нефтяных месторождений происходит в тяже</w:t>
        <w:softHyphen/>
        <w:t>лых, экстремальных природных условиях, поэтому се</w:t>
        <w:softHyphen/>
        <w:t xml:space="preserve">бестоимость добычи нефти высока. 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ейший нефтедобывающий район России — Север</w:t>
        <w:softHyphen/>
        <w:t>ный Кавказ (район Чечни, Дагестана, Ставропольский и Краснодарский край). Качество нефти высокое, большой процент бензиновых фракций. Главные месторождения: Грознен</w:t>
        <w:softHyphen/>
        <w:t>ское, Хадыженское, Избербашское, Ачи-Су, Майкоп</w:t>
        <w:softHyphen/>
        <w:t>ское. Весьма перспективны в отношении дальнейшего расширения сырьевой базы отрасли и роста добычи не</w:t>
        <w:softHyphen/>
        <w:t>фти в России Восточная Сибирь и Дальний Восток. Здесь открыто много новых месторождений в Лено-Вилюйской впадине (Восточная Сибирь), на Камчатке, Чукот</w:t>
        <w:softHyphen/>
        <w:t>ке, в Хабаровском крае, в Охотском море, на суше и шельфе о. Сахалин. Главные нефтепроводы (из Западной Сибири, Северного и Поволжского районов в Центр, на Украину, Республику Беларусь, страны дальнего зарубе</w:t>
        <w:softHyphen/>
        <w:t>жья): Усть-Балык — Курган — Альметьевск; Альметьевск — Самара - Брянск — Мозырь (Белоруссия) - Польша, Германия, Венгрия, Чехия, Словакия; Альметьевск — Нижний Новгород — Рязань — Москва с ответвлением от Нижнего Новгорода на Ярославль — Кириши (Ленин</w:t>
        <w:softHyphen/>
        <w:t>градская область); Сургут — Новополоцк (Белоруссия); Нижневартовск — Самара, Самара — Лисичанск — Кре</w:t>
        <w:softHyphen/>
        <w:t>менчуг — Херсон - Одесса (Украина); Усть-Балык — Омск; Омск — Павлодар — Чимкент (Казахстан); Самара — Но</w:t>
        <w:softHyphen/>
        <w:t>вороссийск; Ухта — Ярославль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хозяйственное значение имеют и нефтепро</w:t>
        <w:softHyphen/>
        <w:t>воды, проложенные из Казахстана: Гурьев — Орск, Ман</w:t>
        <w:softHyphen/>
        <w:t>гышлак — Самара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я является одним из крупнейших мировых экс</w:t>
        <w:softHyphen/>
        <w:t>портеров нефти. Основные потоки российской нефти идут в европейские страны — Германию, Ирландию, Польшу, Швейцарию, Италию, Чехию, Украину, Венгрию, Словакию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гольная промышленность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я является одним из крупнейших поставщиков угля на мировой рынок. Ее традиционные рынки сбы</w:t>
        <w:softHyphen/>
        <w:t>та - европейские страны (Великобритания, Финляндия, Польша, Словакия, Румыния и др.) и страны Азии (Япо</w:t>
        <w:softHyphen/>
        <w:t>ния, Турция и др.). Из стран СНГ основной покупатель российского угля – Украина. Большое значение для хозяйства страны имеют до</w:t>
        <w:softHyphen/>
        <w:t>быча и производство ядерного топлива из урановых руд. Единственное разрабатываемое месторождение урана — Краснокаменский рудник Читинской области в Забай</w:t>
        <w:softHyphen/>
        <w:t>калье. Перерабатывает руду Приаргунский горно-химический комбинат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угольной промышленности России во многом определяется характером географического рас</w:t>
        <w:softHyphen/>
        <w:t>пределения угольных ресурсов в стране, сконцентриро</w:t>
        <w:softHyphen/>
        <w:t>ванных в её восточных районах (свыше 90% угольных запасов страны). Восточные районы дают и большую часть угля (3/4) в стране. При этом главную роль в об</w:t>
        <w:softHyphen/>
        <w:t>щероссийском производстве угля играют расположен</w:t>
        <w:softHyphen/>
        <w:t>ные здесь Кузнецкий (Кемеровская область) и Канско-Ачинский (Красноярский край) бассейны. В значительных количествах добыча угля ведется также в Печор</w:t>
        <w:softHyphen/>
        <w:t>ском (Республика Коми), Донецком (Ростовская область), Подмосковном (Тульская область) и Южно-Якутском бас</w:t>
        <w:softHyphen/>
        <w:t>сейнах, на Урале (Кизеловский, Челябинский, Южно-Уральский бассейны), в Сибири (Иркутско-Черемховский, Минусинский бассейны и др.) и Дальнем Востоке (Зырянский, Райчихинский, Сучанский бассейны, Артемовское, Сахалинское и др. месторождения)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знецкий бассейн (Кузбасс) по масштабам добычи угля намного опережает все другие бассейны и место</w:t>
        <w:softHyphen/>
        <w:t>рождения страны. На его долю приходится 40% всей добычи страны. По запасам является одним из крупнейших и лучших в мире. Специализируется на добыче разных марок угля, особенно антрацитов и кок</w:t>
        <w:softHyphen/>
        <w:t>сующихся. Наряду с подземным практикуется и откры</w:t>
        <w:softHyphen/>
        <w:t>тый способ. Несмотря на значительную удаленность от мировых рынков, наиболее крупный экспортер россий</w:t>
        <w:softHyphen/>
        <w:t>ского угля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ско-Ачинский буроугольный бассейн. Незначительная глубина залегания угольных пластов (отдельные пласты выходят на поверхность и со</w:t>
        <w:softHyphen/>
        <w:t>здают условия для открытой добычи), их большая мощ</w:t>
        <w:softHyphen/>
        <w:t>ность  обусловливают низкую себестоимость добычи угля (самую низкую в стране). Крупнейшие уголь</w:t>
        <w:softHyphen/>
        <w:t>ные разрезы — Ирша-Бородинский, Назаровский и Бере</w:t>
        <w:softHyphen/>
        <w:t>зовский. Низкая теплотворная способность делает неэффективной транспортировку углей бас</w:t>
        <w:softHyphen/>
        <w:t>сейна на дальние расстояния. Поэтому используют их в основном на месте, для производства электроэнергии на мощных ГРЭС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чорский бассейн — самый крупный по запасам и добыче угля в европейской части страны. Значительная глубина залегания, небольшая мощность пластов, сложные природные условия (часть Печорского бассейна расположена в За</w:t>
        <w:softHyphen/>
        <w:t>полярье) затрудняют добычу, вызывают добавочные расходы, повышающие себестоимость угля. На коксую</w:t>
        <w:softHyphen/>
        <w:t>щиеся угли приходится 3/5 общего объема добычи. Са</w:t>
        <w:softHyphen/>
        <w:t>мая мощная угольная шахта — Варгашёрская. Вслед</w:t>
        <w:softHyphen/>
        <w:t>ствие дороговизны добычи уголь бассейна неконкурен</w:t>
        <w:softHyphen/>
        <w:t>тоспособен на мировом рынке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ый Донбасс находится на запа</w:t>
        <w:softHyphen/>
        <w:t>де Ростовской области. Угли бассейна, как и в основном Донбассе, высокого качества. Преобладают энергетичес</w:t>
        <w:softHyphen/>
        <w:t>кие, антрацитовые угли с высокой калорийностью. Кок</w:t>
        <w:softHyphen/>
        <w:t>сующихся углей почти нет. Небольшая мощность плас</w:t>
        <w:softHyphen/>
        <w:t>тов, большая глубина разработки делают сравнительно дорогим уголь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-Якутский бассейн располагает значительны</w:t>
        <w:softHyphen/>
        <w:t>ми запасами энергетического и технологического топли</w:t>
        <w:softHyphen/>
        <w:t>ва. Угли высокого качества, разрабаты</w:t>
        <w:softHyphen/>
        <w:t>ваются открытым способом. Крупнейший угольный раз</w:t>
        <w:softHyphen/>
        <w:t>рез - Нерюнгринский. Часть угля бассейна экспортиру</w:t>
        <w:softHyphen/>
        <w:t>ется в Японию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московный буроугольный бассейн име</w:t>
        <w:softHyphen/>
        <w:t>ет угли низкого качества. Несмотря на сверх</w:t>
        <w:softHyphen/>
        <w:t>благоприятное географическое положение бассейна, низ</w:t>
        <w:softHyphen/>
        <w:t>кое качество и высокая себестоимость угля ограничива</w:t>
        <w:softHyphen/>
        <w:t>ют перспективы роста его добычи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зеловский бассейн - единственный на Урале ис</w:t>
        <w:softHyphen/>
        <w:t>точник коксующихся углей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нгусский, Таймырский и Ленский - самые круп</w:t>
        <w:softHyphen/>
        <w:t>ные по угленосной площади и запасам угольные бассей</w:t>
        <w:softHyphen/>
        <w:t xml:space="preserve">ны мира, в своих недрах заключают и энергетические, и коксующиеся угли. Слабая хозяйственная освоенность, необустроенность места (территории) их пространственного расположения делают сегодня нецелесообразной крупномасштабную разработку угля в этих бассейнах. 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добычи угля в России явно преобладают каменные угли (4/5 всей добычи), запасы которых гос</w:t>
        <w:softHyphen/>
        <w:t>подствуют в стране, а по добыче выделяются Кузнец</w:t>
        <w:softHyphen/>
        <w:t>кий, Печорский, Южно-Якутский бассейны и Восточ</w:t>
        <w:softHyphen/>
        <w:t>ный Донбасс. Первые три сосредоточивают и почти всю добычу российского коксующегося угля. Около полови</w:t>
        <w:softHyphen/>
        <w:t>ны углей добывается карьерным способом (Кузнецкий, Канско-Ачинский, Южно-Якутский, Иркутский бассей</w:t>
        <w:softHyphen/>
        <w:t>ны; Кумертау, Копейск на Урале и др.). Открытая до</w:t>
        <w:softHyphen/>
        <w:t>быча угля все время растет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ах, бедных топливом, сохраняют свою роль торф и горючие сланцы. Основными производителями торфа являются Центральный, Северо-Западный и Вол</w:t>
        <w:softHyphen/>
        <w:t>го-Вятский районы, горючих сланцев — Северо-Запад</w:t>
        <w:softHyphen/>
        <w:t>ный (Псковская и Ленинградская области) и Волго-Вят</w:t>
        <w:softHyphen/>
        <w:t>ский (Чувашия и Кировская область)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лектроэнергетика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изводству электроэнергии (840—850 млрд. кВт-ч) Россия занимает ведущие позиции в мире, усту</w:t>
        <w:softHyphen/>
        <w:t>пая только США, Японии и Китаю. Около 70% выраба</w:t>
        <w:softHyphen/>
        <w:t>тываемой в стране электроэнергии дают тепловые электростанции. Преимущественное развитие тепловой элек</w:t>
        <w:softHyphen/>
        <w:t>троэнергетики объясняется высокой обеспеченностью страны топливными ресурсами и рядом особенностей, характерных для этого вида электростанций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тепловых электро</w:t>
        <w:softHyphen/>
        <w:t>станций различают конденсационные и теплоэлектро</w:t>
        <w:softHyphen/>
        <w:t xml:space="preserve">централи. 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денсационные электростанции (КЭС)</w:t>
      </w:r>
      <w:r>
        <w:rPr>
          <w:rFonts w:cs="Times New Roman" w:ascii="Times New Roman" w:hAnsi="Times New Roman"/>
          <w:sz w:val="28"/>
          <w:szCs w:val="28"/>
        </w:rPr>
        <w:t xml:space="preserve"> размеща</w:t>
        <w:softHyphen/>
        <w:t>ют или у источников топлива (уголь, газ, мазут, слан</w:t>
        <w:softHyphen/>
        <w:t>цы, торф), или в местах потребления электроэнергии. При выборе места для строительства КЭС учитывают сравнительную эффективность транспортировки топли</w:t>
        <w:softHyphen/>
        <w:t>ва и электроэнергии. Если затраты на перевозку топли</w:t>
        <w:softHyphen/>
        <w:t>ва превышают издержки на передачу электроэнергии, то электростанции целесообразно размещать непосред</w:t>
        <w:softHyphen/>
        <w:t>ственно у источников топлива, при более высокой эф</w:t>
        <w:softHyphen/>
        <w:t>фективности транспортировки топлива электростанции размещают вблизи потребителей электроэнергии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тепловых электростанций в России основную роль играют мощные (более 2 млн. кВт) ГРЭС - государствен</w:t>
        <w:softHyphen/>
        <w:t>ные районные электростанции. Они широко представле</w:t>
        <w:softHyphen/>
        <w:t>ны в местах наибольшего потребления электроэнергии - Центральном (Конаковская, Костромская, Рязанская ГРЭС и др.). Уральском (Рефтинская, Троицкая, Ирклинская, Пермская ГРЭС), Северо-Западном (Киришская ГРЭС), Северо-Кавказском (Ставропольская ГРЭС и др.) районах и в местах добычи дешевого топлива (в основном в восточ</w:t>
        <w:softHyphen/>
        <w:t>ных районах) - в Западной Сибири (на попутном нефтя</w:t>
        <w:softHyphen/>
        <w:t>ном газе - Сургутские ГРЭС), Восточной Сибири (на уг</w:t>
        <w:softHyphen/>
        <w:t>лях открытой добычи Канско-Ачинского бассейна - Назаровская, Березовская, Ирша-Бородинская ГРЭС), на Дальнем Востоке (на углях открытой добычи - Южно-Якутского бассейна — Нерюнгринская ГРЭС)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плоэлектроцентрали (ТЭЦ)</w:t>
      </w:r>
      <w:r>
        <w:rPr>
          <w:rFonts w:cs="Times New Roman" w:ascii="Times New Roman" w:hAnsi="Times New Roman"/>
          <w:sz w:val="28"/>
          <w:szCs w:val="28"/>
        </w:rPr>
        <w:t xml:space="preserve"> - предприятия ком</w:t>
        <w:softHyphen/>
        <w:t>бинированного типа, производят наряду с электроэнер</w:t>
        <w:softHyphen/>
        <w:t>гией теплоту (пара, горячей воды). В отличие от КЭС теплоэлектроцентрали размещаются только у потреби</w:t>
        <w:softHyphen/>
        <w:t>телей, так как радиус передачи тепла невелик (макси</w:t>
        <w:softHyphen/>
        <w:t>мум 20—25 км). В России действует несколько сотен крупных и средних ТЭЦ, мощность самых крупных превышает 1 млн. кВт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недостатки в работе тепловых электростан</w:t>
        <w:softHyphen/>
        <w:t>ций — использование невозобновляемых топливных ре</w:t>
        <w:softHyphen/>
        <w:t>сурсов, крайне неблагоприятное воздействие на окру</w:t>
        <w:softHyphen/>
        <w:t>жающую среду (выбрасывают в атмосферу огромное ко</w:t>
        <w:softHyphen/>
        <w:t>личество золы, вредных веществ, поглощают громад</w:t>
        <w:softHyphen/>
        <w:t>ные порции кислорода и др.). Несмотря на это, в перс</w:t>
        <w:softHyphen/>
        <w:t>пективе доля ТЭС в производстве электроэнергии в Рос</w:t>
        <w:softHyphen/>
        <w:t>сии может увеличиться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томные электростанции (АЭС)</w:t>
      </w:r>
      <w:r>
        <w:rPr>
          <w:rFonts w:cs="Times New Roman" w:ascii="Times New Roman" w:hAnsi="Times New Roman"/>
          <w:sz w:val="28"/>
          <w:szCs w:val="28"/>
        </w:rPr>
        <w:t xml:space="preserve"> производят элект</w:t>
        <w:softHyphen/>
        <w:t>роэнергию более дешевую, чем ТЭЦ, работающие на угле или мазуте, в отличие от последних, не дают выбросов в атмосферу (при нормальной безаварийной работе). Их доля в суммарной выработке электроэнергии в России не превышает (11%). Крупнейшие АЭС в нашей стране в основ</w:t>
        <w:softHyphen/>
        <w:t>ном расположёны в районах с напряженным топливно-энергетическим балансом: Северо-Западном (Ленинградс</w:t>
        <w:softHyphen/>
        <w:t>кая - 4 млн. кВт), Центральном (Смоленская - 3 млн. кВт, Калининская - 2 млн. кВт), Центрально-Черноземном (Кур</w:t>
        <w:softHyphen/>
        <w:t>ская - 4 млн. кВт, Нововоронежская - 1,8 млн.. кВт), Се</w:t>
        <w:softHyphen/>
        <w:t>верном (Кольская в г. Кандалакша — 1,8 млн. кВт), Повол</w:t>
        <w:softHyphen/>
        <w:t>жском (Балаковская в Саратовской области - 4 млн. кВт)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е мощные АЭС созданы на Урале (Белоярская в Свердловской области - 0,6 млн. кВт), Дальнем Востоке (Билибинская в Чукотском автономном округе -0,048 млн. кВт), в Центральном районе (Обнинская в Калужской области — опытная АЭС). На Северном Кав</w:t>
        <w:softHyphen/>
        <w:t>казе запущена Ростовская АЭС (г. Волгодонск Ростовс</w:t>
        <w:softHyphen/>
        <w:t>кой области)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идроэлектростанции (ГЭС)</w:t>
      </w:r>
      <w:r>
        <w:rPr>
          <w:rFonts w:cs="Times New Roman" w:ascii="Times New Roman" w:hAnsi="Times New Roman"/>
          <w:sz w:val="28"/>
          <w:szCs w:val="28"/>
        </w:rPr>
        <w:t xml:space="preserve"> используют возобновляемые ресурсы, обладают простотой управле</w:t>
        <w:softHyphen/>
        <w:t>ния, очень высоким КПД полезного действия (80% ), высокой маневренностью в работе. В результате себе</w:t>
        <w:softHyphen/>
        <w:t>стоимость производимой на ГЭС энергии в 5—6 раз ниже, чем на ТЭС. Доля ГЭС в суммарной выработке электро</w:t>
        <w:softHyphen/>
        <w:t>энергии в России составляет примерно 19%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ее влияние на размещение гидроэлект</w:t>
        <w:softHyphen/>
        <w:t>ростанций оказывают размеры запасов гидроресурсов, природные (рельеф местности, характер реки, ее режим и др.) и хозяйственные (размер ущерба от затопления территории, связанного с созданием плотины и водо</w:t>
        <w:softHyphen/>
        <w:t>хранилища ГЭС, ущерба рыбному хозяйству и др.), ус</w:t>
        <w:softHyphen/>
        <w:t>ловия их использования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 обусловливает здесь более высокую экономическую эффективность строительства ГЭС (удельные капиталовложения в 2—3 раза ниже, а стоимость электроэнергии в 4—5 раз дешевле), чем в районах европейской части страны. Поэтому самые круп</w:t>
        <w:softHyphen/>
        <w:t>ные в стране ГЭС построены на реках Восточной Сиби</w:t>
        <w:softHyphen/>
        <w:t>ри (Ангара, Енисей). На Ангаре, Енисее и других реках России строительство ГЭС ведется, как правило, каска</w:t>
        <w:softHyphen/>
        <w:t>дами, которые представляют собой группу электростан</w:t>
        <w:softHyphen/>
        <w:t>ций, расположенных ступенями по течению водного потока, для последовательного использования его энер</w:t>
        <w:softHyphen/>
        <w:t>гии. Крупнейший в мире Ангаро-Енисейский гидроэнер</w:t>
        <w:softHyphen/>
        <w:t>гетический каскад имеет общую мощность около 22 млн. кВт. В его состав входят гидроэлектростанции: Саяно-Шушенская (мощность 6,4 млн. кВт) и Красноярская (6,0) на Енисее; Иркутская (0,7), Братская (4,5%), Усть-Илимская (4,3) на Ангаре. Каскад из мощных электростанций создан также в европейской части страны на Волге и Каме (Волжско-Камский каскад): Волжская (вблизи Самары) имеет мощность 2,5 млн. кВт, Волжская (вблизи Волгограда) — 2,3 млн. кВт, Саратовская — 1,4 млн. кВт, Чебоксарс</w:t>
        <w:softHyphen/>
        <w:t>кая — 1,4 млн. кВт, Боткинская — 1 млн. кВт и др. Всего Волжско-Камский каскад состоит из 13 гидроузлов об</w:t>
        <w:softHyphen/>
        <w:t>щей мощностью 11,5 млн. кВт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е мощные ГЭС созданы на Дальнем Востоке, в Западной Сибири, на Северном Кавказе и в других рай</w:t>
        <w:softHyphen/>
        <w:t>онах России. В европейской части страны, испытыва</w:t>
        <w:softHyphen/>
        <w:t>ющей острый дефицит в электроэнергии, весьма перс</w:t>
        <w:softHyphen/>
        <w:t>пективно строительство особого вида гидроэлектростан</w:t>
        <w:softHyphen/>
        <w:t>ций - гидроаккумулирующих (ГАЭС). Одна из таких электростанций уже построена — Загорская ГАЭС (1,2 млн. кВт) в Московской области. Строится Централь</w:t>
        <w:softHyphen/>
        <w:t>ная ГАЭС (3,6 млн. кВт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етрадиционных производителей электроэнер</w:t>
        <w:softHyphen/>
        <w:t>гии в России - геотермальных электростанций (Паужетская ГРЭС в Камчатской области), приливных (Кислогубская ПЭС в Мурманской области), ветровых, сол</w:t>
        <w:softHyphen/>
        <w:t>нечных в производстве электрической энергии крайне мала — менее 1%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экономических районов больше всех электро</w:t>
        <w:softHyphen/>
        <w:t>энергии производят Центральный (150 млрд. кВт-ч), Уральский (около 130 млрд. кВт-ч), Восточно-Сибир</w:t>
        <w:softHyphen/>
        <w:t>ский (более 130), Западно-Сибирский (110) и Поволж</w:t>
        <w:softHyphen/>
        <w:t>ский (около 100 млрд. кВт-ч). На них приходится около 75% производства электроэнергии России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е тепловые, атомные и гидроэлектро</w:t>
        <w:softHyphen/>
        <w:t>станции России объединены линиями высоковольтных электропередач в единую энергетическую систему (ЕЭС)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ЕЭС России</w:t>
      </w:r>
      <w:r>
        <w:rPr>
          <w:rFonts w:cs="Times New Roman" w:ascii="Times New Roman" w:hAnsi="Times New Roman"/>
          <w:sz w:val="28"/>
          <w:szCs w:val="28"/>
        </w:rPr>
        <w:t xml:space="preserve"> - крупнейшая в мире энергосистема. Она охватывает более 700 электростанций (общей мощнос</w:t>
        <w:softHyphen/>
        <w:t>тью свыше 250 млн. кВт), имеет в своем составе 70 рай</w:t>
        <w:softHyphen/>
        <w:t>онных энергосистем и образуемых ими несколько Объе</w:t>
        <w:softHyphen/>
        <w:t>диненных энергетических систем (ОЭС) — Северо-Запа</w:t>
        <w:softHyphen/>
        <w:t>да, Центра, Поволжья, Северного Кавказа, Урала и Си</w:t>
        <w:softHyphen/>
        <w:t>бири. ОЭС Дальнего Востока к другим ОЭС пока не присоединена и функционирует автономно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аллургия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ерная металлургия</w:t>
      </w:r>
      <w:r>
        <w:rPr>
          <w:rFonts w:cs="Times New Roman" w:ascii="Times New Roman" w:hAnsi="Times New Roman"/>
          <w:sz w:val="28"/>
          <w:szCs w:val="28"/>
        </w:rPr>
        <w:t xml:space="preserve"> - одна из важнейших отрас</w:t>
        <w:softHyphen/>
        <w:t>лей хозяйственного комплекса России, служит фунда</w:t>
        <w:softHyphen/>
        <w:t>ментом для развития многих отраслей промышленнос</w:t>
        <w:softHyphen/>
        <w:t>ти и в первую очередь машиностроения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ая металлургия России отличается сложностью состава, высоким уровнем концентрации и комбиниро</w:t>
        <w:softHyphen/>
        <w:t>вания производства. Подавляющую часть (около 9/10) чугуна, стали и проката здесь дают крупные предприя</w:t>
        <w:softHyphen/>
        <w:t>тия с полным технологическим циклом — металлурги</w:t>
        <w:softHyphen/>
        <w:t xml:space="preserve">ческие комбинаты.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металлургического комплекса страны есть также заводы, выпускающие только чугун и сталь или отдельно чугун, сталь и прокат (то есть предприятия передельной металлургии). Особую группу образуют предприятия малой металлургии (производство стали и проката на машиностроительных заводах) и предприя</w:t>
        <w:softHyphen/>
        <w:t>тия с электрометаллургическим производством стали и ферросплавов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редприятий полного цикла (чугун — сталь — прокат), передельной, малой металлургии и элект</w:t>
        <w:softHyphen/>
        <w:t>рометаллургии определяется действием разных факторов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мещение предприятий черной металлургии пол</w:t>
        <w:softHyphen/>
        <w:t>ного цикла решающую роль оказывают сырьевой и топ</w:t>
        <w:softHyphen/>
        <w:t>ливно-энергетический фактор, т. е. обеспеченность сы</w:t>
        <w:softHyphen/>
        <w:t>рьем (железная руда) и топливом (каменный уголь, кокс). Большое значение имеет также наличие водных ресурсов (для выплавки 1 т чугуна требуется до 30 куб. м оборотной воды)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быче железной руды лидирует Центрально-Чер</w:t>
        <w:softHyphen/>
        <w:t>ноземный район (сосредоточивает более 30% общего объема ее добычи в стране), где находится КМА с ее месторождениями и горно-обогатительными комбината</w:t>
        <w:softHyphen/>
        <w:t>ми мирового значения. Далее следует Урал, Северный район, Восточная и Западная Сибирь. В производстве кокса первый — Западно-Сибирский район (Кузнецкий бассейн), затем — европейский Север (Печорский бассейн) и Дальний Восток (Южно-Якутский бассейн)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этих районах добычи железной руды и кок</w:t>
        <w:softHyphen/>
        <w:t>сующегося угля возникли мощные (крупнейшие в стра</w:t>
        <w:softHyphen/>
        <w:t>не) металлургические комбинаты — Новолипецкий (в Центрально-Черноземном), Череповецкий (в Север</w:t>
        <w:softHyphen/>
        <w:t>ном), Магнитогорский, Нижнетагильский, Челябинский и Орско-Халиловский (на Урале), Западно-Сибирский и Кузнецкий (в Западной Сибири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передельной металлургии в основном ориентированы на районы и центры развитого машино</w:t>
        <w:softHyphen/>
        <w:t>строения, располагающие крупными источниками вто</w:t>
        <w:softHyphen/>
        <w:t>ричного сырья и одновременно являющиеся местами потребления готовой продукции (сталь, прокат). Они созданы на Северном Кавказе (Красный Сулин, Та</w:t>
        <w:softHyphen/>
        <w:t>ганрог), в Поволжском (Волгоград, Набережные Чел</w:t>
        <w:softHyphen/>
        <w:t>ны, Тольятти и др.), Волго-Вятском (Нижний Новго</w:t>
        <w:softHyphen/>
        <w:t>род), Центральном (Москва, Электросталь), Северо-За</w:t>
        <w:softHyphen/>
        <w:t>падном (Санкт-Петербург), Уральском (Екатеринбург, Ижевск и др.), Западно-Сибирском (Новосибирск), Во</w:t>
        <w:softHyphen/>
        <w:t>сточно-Сибирском (Красноярск, Петровск-Забайкаль-ский и др.) и Дальневосточном (Комсомольск-на-Аму</w:t>
        <w:softHyphen/>
        <w:t>ре) районах, т. е. практически во всех экономических районах страны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я (цеховая) металлургия расположена непо</w:t>
        <w:softHyphen/>
        <w:t>средственно на крупных машиностроительных заводах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металлургия ферросплавов из-за высоких расходов электроэнергии (до 9 тыс. кВт-ч на 1 т метал</w:t>
        <w:softHyphen/>
        <w:t>ла) получила развитие в районах, где производство де</w:t>
        <w:softHyphen/>
        <w:t>шевой электроэнергии сочетается с ресурсами легирую</w:t>
        <w:softHyphen/>
        <w:t>щих металлов (Челябинск на Урале и др.)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предприятий черной металлургии (всех типов), расположенных в одном или соседствующих рай</w:t>
        <w:softHyphen/>
        <w:t>онах, вместе с их сырьевой и топливной базой образуют районы (базы) черной металлургии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России выделяют три такие базы — Ураль</w:t>
        <w:softHyphen/>
        <w:t>скую, Центральную, Сибирскую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альская база (Уральский район) — крупнейший производитель черного металла в стране (около полови</w:t>
        <w:softHyphen/>
        <w:t>ны производства чугуна, стали и проката). Черная ме</w:t>
        <w:softHyphen/>
        <w:t>таллургия Урала использует привозное топливо — уголь Кузнецкого и Карагандинского (Казахстан) бассейнов, работает на собственном (руды Качканарского и Бакальского месторождений) и частично на привозном сырье (руды КМА и Соколово-Сарбайского месторождения Казахстана). Добыча железных руд на собственных ме</w:t>
        <w:softHyphen/>
        <w:t>сторождениях ведется открытым способом. Большую часть выплавляемого металла здесь дают металлурги</w:t>
        <w:softHyphen/>
        <w:t>ческие комбинаты (Магнитогорский, Челябинский, Нижнетагильский, Новотроицкий). Более чем в дру</w:t>
        <w:softHyphen/>
        <w:t>гих районах, развита передельная металлургия (Екате</w:t>
        <w:softHyphen/>
        <w:t>ринбург, Ижевск, Златоуст, Лысьва, Серов и др.), элек</w:t>
        <w:softHyphen/>
        <w:t>трометаллургия ферросплавов (Серов, Челябинск) и трубопрокат (Первоуральск, Каменск-Уральский). Ведется выплавка природно-легированных металлов (Новотроицк, Верхний Уфалей). Производится самый дешевый металл в стране. Более половины металлопродукции из черных металлов Урал экспортирует за рубеж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я база (Центрально-Черноземный, Цен</w:t>
        <w:softHyphen/>
        <w:t>тральный и Волго-Вятский район) работает на желез</w:t>
        <w:softHyphen/>
        <w:t>ных рудах КМА, ресурсах металлического лома и при</w:t>
        <w:softHyphen/>
        <w:t>возного топлива — уголь Печорского, Кузнецкого и До</w:t>
        <w:softHyphen/>
        <w:t>нецкого (Ростовская область) бассейнов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ая магнитная аномалия (КМА) - крупнейший железорудный бассейн страны, служит источником сы</w:t>
        <w:softHyphen/>
        <w:t>рья не только для заводов Центра, но и Северного и Уральского районов, а также поставляет руду на экс</w:t>
        <w:softHyphen/>
        <w:t>порт. Большая часть руды добывается открытым спосо</w:t>
        <w:softHyphen/>
        <w:t>бом. Наряду с богатыми рудами в большом количестве добывают и относительно бедные железом железистые кварциты (со средним содержанием железа около 32%). Добыча железной руды обходится дешевле, чем в дру</w:t>
        <w:softHyphen/>
        <w:t>гих районах. Созданы крупнейшие в стране и в мире горно-обогатительные комбинаты (Лебединский, Михай</w:t>
        <w:softHyphen/>
        <w:t>ловский, Стойлинский ГОК)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бычи глубокозалегающих запасов действуют Губкинский и Яковлевский рудники. Заводы полного цикла — Новолипецкий и Новотульский, производят большую часть чугуна, стали и проката. Развита элек</w:t>
        <w:softHyphen/>
        <w:t>трометаллургия (Оскольский электромёталлургический комбинат в Старом Осколе Белгородской области с технологией прямого восстановления железа из металлизованных окатышей), передельная (заводы «Серп и Молот» и «Электросталь» в Москве и Московской об</w:t>
        <w:softHyphen/>
        <w:t>ласти, заводы в Нижнем Новгороде, Выксе и Кулеба-ках в Волго-Вятском районе) и малая (Москва) метал</w:t>
        <w:softHyphen/>
        <w:t>лургия. Осуществляется выплавка чугуна и доменных ферросплавов (заводы в Туле и Липецке), производ</w:t>
        <w:softHyphen/>
        <w:t>ство холоднокатаной ленты (Орловский сталепрокатный завод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ая база (Западно-Сибирский, Восточно-Си</w:t>
        <w:softHyphen/>
        <w:t>бирский и Дальневосточный район). Сырьевой базой служат железные руды Горной Шории, Хакасии, Ангаро-Илимского, Ангаро-Питского и Алданского бассей</w:t>
        <w:softHyphen/>
        <w:t>нов. Топливная база - Кузбасс и Южно-Якутский бас</w:t>
        <w:softHyphen/>
        <w:t>сейн. Работают крупные горно-обогатительные комби</w:t>
        <w:softHyphen/>
        <w:t>наты - Коршуновский и Рудногорский в Иркутской области. Производство металла представлено Кузнецким и Западно-Сибирским металлургическими комбината</w:t>
        <w:softHyphen/>
        <w:t>ми (оба находятся в Новокузнецке), передельными за</w:t>
        <w:softHyphen/>
        <w:t>водами (Новосибирск, Гурьевск, Красноярск, Петровск-Забайкальский, Комсомольск-на-Амуре), заводами фер</w:t>
        <w:softHyphen/>
        <w:t>росплавов (Новокузнецк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ая база — самая молодая из баз страны, на</w:t>
        <w:softHyphen/>
        <w:t>ходится в процессе формирования. Перспективы ее раз</w:t>
        <w:softHyphen/>
        <w:t>вития связаны со строительством металлургических за</w:t>
        <w:softHyphen/>
        <w:t>водов в Восточной Сибири (Тайшет) и на Дальнем Вос</w:t>
        <w:softHyphen/>
        <w:t>токе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металлургическая база начала формировать</w:t>
        <w:softHyphen/>
        <w:t>ся и в Северном районе, а именно в г. Череповце, где находится один из крупнейших металлургических ком</w:t>
        <w:softHyphen/>
        <w:t>бинатов в стране. Череповецкий металлургический ком</w:t>
        <w:softHyphen/>
        <w:t>бинат использует железную руду Кольского полуост</w:t>
        <w:softHyphen/>
        <w:t>рова (Ковдорский и Оленегорский ГОК) и Карелии (Костомукшский ГОК), коксующийся уголь Печорско</w:t>
        <w:softHyphen/>
        <w:t>го бассейна. В Санкт-Петербурге имеется передельный завод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ая металлургия России испытывает дефицит в марганцевых рудах, крупные запасы и добыча которых сосредоточены в странах бывшего СНГ на Украине (Никопольское, Боль</w:t>
        <w:softHyphen/>
        <w:t>шое Токмакское месторождения) и в Грузии (Чиатурское месторождение). Эти же страны Содружества вы</w:t>
        <w:softHyphen/>
        <w:t>деляются и производством черных металлов, представ</w:t>
        <w:softHyphen/>
        <w:t>ленным крупными комбинатами в Кривом Роге, Днеп</w:t>
        <w:softHyphen/>
        <w:t>ропетровске, Днепродзержинске, Запорожье, Донецке, Мариуполе (на Украине) и в Рустави (Грузия), а также заводами ферросплавов в Запорожье (Украина) и Зестафони (Грузия)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ветная металлургия</w:t>
      </w:r>
      <w:r>
        <w:rPr>
          <w:rFonts w:cs="Times New Roman" w:ascii="Times New Roman" w:hAnsi="Times New Roman"/>
          <w:sz w:val="28"/>
          <w:szCs w:val="28"/>
        </w:rPr>
        <w:t xml:space="preserve"> России характеризуется слож</w:t>
        <w:softHyphen/>
        <w:t>ностью структуры производства (выпускает около 70 раз</w:t>
        <w:softHyphen/>
        <w:t>личных металлов), высокой обеспеченностью собствен</w:t>
        <w:softHyphen/>
        <w:t>ными ресурсами. Характерна также экспортная направ</w:t>
        <w:softHyphen/>
        <w:t>ленность отрасли. Особенно велика доля России в миро</w:t>
        <w:softHyphen/>
        <w:t>вом производства и экспорте алюминия, никеля, меди, титана, олова, золота и алмазов. Высок уровень террито</w:t>
        <w:softHyphen/>
        <w:t>риальной концентрации производства — большая часть объема продукции отрасли приходится на Уральский (медь, никель, алюминий, цинк и др.), Восточно-Сибир</w:t>
        <w:softHyphen/>
        <w:t>ский (алюминий, медь, никель и др.), Дальневосточный (золото, олово, алмазы и др.) и Северный (медь, никель и др.) районы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ная промышленность в основном получила раз</w:t>
        <w:softHyphen/>
        <w:t>витие в районах, располагающих крупными запасами медных руд, — Уральском, Восточно-Сибирском и Се</w:t>
        <w:softHyphen/>
        <w:t>верном. Исключение - рафинирование меди, мало свя</w:t>
        <w:softHyphen/>
        <w:t>занное с источниками сырья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ная промышленность Урала представлена добы</w:t>
        <w:softHyphen/>
        <w:t>чей руд на Райском и Блявинском (Оренбургская об</w:t>
        <w:softHyphen/>
        <w:t>ласть), Красноуральском и Ревдинеком (Свердловская область), Сибайском, Подольском - и-Юбилейном (Рес</w:t>
        <w:softHyphen/>
        <w:t>публика Башкортостан) месторождениях; выплавкой черновой меди на Красноуральском, Кировоградском, Ревдинеком (все в Свердловской области), Медногорском (Оренбургская область) и Карабашском (Челябин</w:t>
        <w:softHyphen/>
        <w:t>ская область) заводах; рафинированием меди на Верхнепышминском (Свердловская область) и Кыштымском (Челябинская область) заводах. Металлургический пе</w:t>
        <w:softHyphen/>
        <w:t>редел на Урале значительно превосходит добычу и обо</w:t>
        <w:softHyphen/>
        <w:t>гащение медных руд. Поэтому используют не только местные, но и привозные концентраты (с Кольского полуострова, из Казахстана). Сырьем для медной про</w:t>
        <w:softHyphen/>
        <w:t>мышленности могут служить и местные медно-никелевые и полиметаллические руды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 Восточной Сибири на севере Читинской области близи ст. Чара осваивается уникальное по запасам (бо</w:t>
        <w:softHyphen/>
        <w:t>лее 1,2 млрд. т руды) и качеству (до 17% меди в руде) Удоканское месторождение медных руд. Норильский горно-металлургический комбинат, расположенный на севере Красноярского края, использует медноникелевые руды местных месторождений (Норильского, Талнахского и Октябрьского) и производит наряду с вы</w:t>
        <w:softHyphen/>
        <w:t>плавкой меди никель, кобальт, платину и др. металлы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верном районе на Кольском полуострове осуще</w:t>
        <w:softHyphen/>
        <w:t>ствляется добыча и обогащение медно-никелевых руд. Завершают их металлургический передел комбинаты в Мончегорске и Никеле (Мурманская область)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районов получения черновой меди, ориентиру</w:t>
        <w:softHyphen/>
        <w:t>ясь на потребителя, расположились предприятия по ра</w:t>
        <w:softHyphen/>
        <w:t>финированию меди в Москве, Санкт-Петербурге, Кольчугино (Владимирская область) и других городах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ель-кобальтовая промышленность из-за низко</w:t>
        <w:softHyphen/>
        <w:t>го содержания металла в руде (0,3% никеля и 0,2% кобальта) также тесно связана с районами добычи сы</w:t>
        <w:softHyphen/>
        <w:t>рья. Помимо вышеназванных мест добычи и центров переработки медно-никелевого сырья в Северном райо</w:t>
        <w:softHyphen/>
        <w:t>не и в Восточной Сибири, никелевые руды добывают и перерабатывают на Урале (Верхний Уфалей, Орск, Реж)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цово-цинковая промышленность развита в основном вблизи мест залегания и добычи сырья (полиметаллических руд) — во Владикавказе (Садонская группа месторождений полиметаллических руд в Северной Осетии на Северном Кавказе), в Белово (Салаирское месторождение в Кемеровской области в Запад</w:t>
        <w:softHyphen/>
        <w:t>ной Сибири), Нерчинске (Нерчинские месторождения в Читинской области в Восточной Сибири), Дальнегорске (Дальнегорское месторождение в Приморском крае на Дальнем Востоке). На Урале - в Челябинске выплавка цинка основана на использовании не только местных цинковых концентратов (производят в Среднеуральске Свердловской области в результате комплексной пере</w:t>
        <w:softHyphen/>
        <w:t>работки местных медных руд)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юминиевая промышленнос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а в Рос</w:t>
        <w:softHyphen/>
        <w:t>сии всеми стадиями производства: добычей и обогаще</w:t>
        <w:softHyphen/>
        <w:t>нием сырья, производством глинозема, выплавкой (из глинозема) металлического алюминия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евую базу отрасли образуют бокситы и нефели</w:t>
        <w:softHyphen/>
        <w:t>ны. Бокситы добывают в Северо-Западном (Бокситогорск), Северном (Северо-Онежское месторождение в Ар</w:t>
        <w:softHyphen/>
        <w:t>хангельской области, Тиманское в Республике Коми) и Уральском (Северо-Уральское месторождение) районах; нефелины — в Северном районе на Кольском полуостро</w:t>
        <w:softHyphen/>
        <w:t>ве (Хибинское месторождение), в Западной Сибири (Кия-Шалтырское месторождение) и Восточной Сибири (Горячегорск)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глинозема находится на Урале (Краснотурьинск и Каменск-Уральский), Северо-западе (Бокситогорск, Волхов и Пикалево), в Восточной Сибири (Ачинск), в Северном районе (Плесецк). Отечественное производство обеспечивает только около половины име</w:t>
        <w:softHyphen/>
        <w:t>ющихся потребностей в глиноземе, остальное количе</w:t>
        <w:softHyphen/>
        <w:t>ство глинозема экспортируется из стран ближнего (Ка</w:t>
        <w:softHyphen/>
        <w:t>захстан, Азербайджан) и дальнего зарубежья (Югосла</w:t>
        <w:softHyphen/>
        <w:t>вия, Венгрия, Греция, Венесуэла и др.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металлического алюминия расположе</w:t>
        <w:softHyphen/>
        <w:t>но вблизи гидроэлектростанций (Волхов, Волгоград, Братск, Шелехов, Красноярск, Саяногорск), крупных тепловых электростанций (Новокузнецк в Западной Сибири), в местах добычи и переработки исходного сы</w:t>
        <w:softHyphen/>
        <w:t>рья (Краснотурьинск и Каменск-Уральский, Кандалак</w:t>
        <w:softHyphen/>
        <w:t>ша, Надвоицы)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объема производства алюминия в России (в 1997 г. составило 3 млн. т.) почти 80% приходится на один Восточно-Сибирский район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титана и магния осуществляется у источников сырья на Урале (Березниковский и Соли</w:t>
        <w:softHyphen/>
        <w:t>камский титаномагниевые комбинаты в Пермской об</w:t>
        <w:softHyphen/>
        <w:t>ласти)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овянная промышленность. Добыча и обогащение олова осуществляются в Восточной Сибири (Шерловая Гора в Читинской области) и на Дальнем Востоке (Де</w:t>
        <w:softHyphen/>
        <w:t>путатское, Одинокое и др. в Якутии; Правоурминское, Соболиное и др. в Хабаровском крае и др. месторожде</w:t>
        <w:softHyphen/>
        <w:t>ния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ургический передел из-за высокой транспор</w:t>
        <w:softHyphen/>
        <w:t>табельности обогащенной руды (в концентрате содер</w:t>
        <w:softHyphen/>
        <w:t>жится до 70% олова) не связан с месторождениями руды, а ориентирован на районы потребления (Подольск, Санкт-Петербург) или размещается на пути следования концентратов (Новосибирск)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добывающая промышленность обеспечивает более 100 т золота в год, что составляет 7—8% мировой добычи. Больший объем добычи имеют только ЮАР, США, Канада и Австралия. Подавляющая часть (более 85%) добычи российского золота приходится на Даль</w:t>
        <w:softHyphen/>
        <w:t>ний Восток (Республика Саха и Магаданская область) и Восточную Сибирь (Красноярский край, Иркутская и Читинская область). Небольшое количество золота дают Уральский, Западно-Сибирский и Северный районы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мазодобывающая промышленность. Доля Рос</w:t>
        <w:softHyphen/>
        <w:t>сии в мировом производстве ювелирных алмазов состав</w:t>
        <w:softHyphen/>
        <w:t>ляет примерно 25%. Их добыча почти целиком скон</w:t>
        <w:softHyphen/>
        <w:t>центрирована в Республике Саха (Якутия), где в бас</w:t>
        <w:softHyphen/>
        <w:t>сейне р. Вилюй действует несколько крупных рудников («Юбилейный», «Удачный» и др.). Весьма перспектив</w:t>
        <w:softHyphen/>
        <w:t>ны Северный район (осваивается крупнейшее в Европе алмазное месторождение им. Ломоносова в Архангельс</w:t>
        <w:softHyphen/>
        <w:t>кой области) и Восточная Сибирь (Красноярский край, Иркутская область)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имическая промышленность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отрасль химического комплекса России — промышленность полимерных материалов — включа</w:t>
        <w:softHyphen/>
        <w:t>ет в себя производство синтетических смол и пласти</w:t>
        <w:softHyphen/>
        <w:t>ческих масс, химических волокон, синтетического ка</w:t>
        <w:softHyphen/>
        <w:t>учука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евую базу отрасли составляют попутные нефтя</w:t>
        <w:softHyphen/>
        <w:t>ные и природные газы, углеводороды нефтепереработ</w:t>
        <w:softHyphen/>
        <w:t>ки, уголь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синтетических смол и пластических масс сосредоточено в районах, располагающих крупны</w:t>
        <w:softHyphen/>
        <w:t>ми запасами сырья (преимущественно нефти и газа), — Поволжском (Новокуйбышевск в Самарской области, Казань, Волгоград), Уральском (Екатеринбург; Уфа и Салават в Башкортостане; Нижний Тагил), Западно-Сибирском (Тюмень, Новосибирск, Томск), Северо-Кав</w:t>
        <w:softHyphen/>
        <w:t>казском (Буденновск) и в районах, использующих при</w:t>
        <w:softHyphen/>
        <w:t>возное сырье (нефть и газ) — Центральном (Москва, Владимир, Орехово-Зуево, Новомосковск), Северо-Запад</w:t>
        <w:softHyphen/>
        <w:t>ном (Санкт-Петербург), Волго-Вятском (Дзержинск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химических волокон и нитей наи</w:t>
        <w:softHyphen/>
        <w:t>более широко представлена в районах развитой текстиль</w:t>
        <w:softHyphen/>
        <w:t>ной промышленности - Северо-Западном (Санкт-Петер</w:t>
        <w:softHyphen/>
        <w:t>бург), Центральном (Тверь, Шуя, Клин, Серпухов, Ря</w:t>
        <w:softHyphen/>
        <w:t>зань), Поволжском (Саратов, Балаково, Энгельс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2/3 общего производства химических волокон и нитей приходится на европейскую часть. Возрастает значение восточных районов: Западная Сибирь (Барна</w:t>
        <w:softHyphen/>
        <w:t>ул), Восточная Сибирь (Красноярск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синтетического каучука размещает</w:t>
        <w:softHyphen/>
        <w:t>ся в районах добычи природного газа и нефти, нефтепе</w:t>
        <w:softHyphen/>
        <w:t>реработки: Поволжском (Казань и Нижнекамск в Рес</w:t>
        <w:softHyphen/>
        <w:t>публике Татарстан, Тольятти в Самарской области, Вол</w:t>
        <w:softHyphen/>
        <w:t>жский), Уральском (Уфа и Стерлитамак в Республике Башкортостан, Пермь и др.), Западно-Сибирском (Омск), Центральном (Москва, Ярославль, Ефремов в Тульской области), Северо-Западном (Санкт-Петербург)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точной Сибири (Красноярск) синтетический ка</w:t>
        <w:softHyphen/>
        <w:t>учук получают из синтетического спирта путем гидроли</w:t>
        <w:softHyphen/>
        <w:t xml:space="preserve">за древесины. 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шленность минеральных удобрений, сернокислотная, содовая и другие отрасли основной химии России располагают мощной сырьевой базой: ресурсы поварен</w:t>
        <w:softHyphen/>
        <w:t>ной и калийной солей, апатитов в фосфоритов, серного колчедана и самородной серы, уголь, природный газ, газы черной и цветной металлургии, коксовые газы и пр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овая промышленность России осуществляет про</w:t>
        <w:softHyphen/>
        <w:t>изводство всех видов минеральных удобрений — фосфор</w:t>
        <w:softHyphen/>
        <w:t>ных, калийных, азотных Из общего количества выпуска</w:t>
        <w:softHyphen/>
        <w:t>емых удобрений около половины приходится на азотные. Предприятия азотно-туковой промышленности в зависимости от используемого сырья (кокс, коксовый газ, природный газ) размещаются в местах разработки угля (Кемерово в Кузбассе, Березники, Губаха в Пермской области — на угле Кизеловского бассейна на Урале; Ан</w:t>
        <w:softHyphen/>
        <w:t>гарск в Иркутской области Восточной Сибири), добычи природного газа (Невинномысск на Северном Кавказе), вдоль трасс газопроводов (Новгород; Новомосковск и Щекино в Тульской области; Тольятти и др.) или ком</w:t>
        <w:softHyphen/>
        <w:t>бинируются с металлургическими заводами (Череповец, Липецк, Нижний Тагил, Магнитогорск, Новокузнецк). Фосфатно-туковая промышленность в силу низкой материалоемкости производства мало связана с источниками сырья и ори</w:t>
        <w:softHyphen/>
        <w:t>ентирована в основном на потребителя. Почти все су</w:t>
        <w:softHyphen/>
        <w:t>перфосфатные заводы России работают на апатитах Хибинского месторождения. Однако ряд заводов исполь</w:t>
        <w:softHyphen/>
        <w:t>зует и местное сырье (фосфориты Егорьевского, Полпинского, Щигровского и Вятско-Камского месторож</w:t>
        <w:softHyphen/>
        <w:t>дений). Большую часть фосфорных удобрений в стране производят Центральный (Воскресенск), Северо-Запад</w:t>
        <w:softHyphen/>
        <w:t>ный (Санкт-Петербург, Волхов), Центрально-Чернозем</w:t>
        <w:softHyphen/>
        <w:t>ный (Щигры; Уварове в Тамбовской области), Поволж</w:t>
        <w:softHyphen/>
        <w:t>ский (Тольятти; Балаково в Саратовской области) и Уральский (Пермь, Красноуральск) районы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йная промышленность, отличающаяся высо</w:t>
        <w:softHyphen/>
        <w:t>кой материалоемкостью производства, сосредоточена в мес</w:t>
        <w:softHyphen/>
        <w:t>тах добычи сырья — на Урале в Пермской области (Со</w:t>
        <w:softHyphen/>
        <w:t>ликамск, Березники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но-кислотная промышленность, главным сырь</w:t>
        <w:softHyphen/>
        <w:t>ем для производства продукции которой служит само</w:t>
        <w:softHyphen/>
        <w:t>родная сера и серный колчедан, размещается в основном в местах наиболь</w:t>
        <w:softHyphen/>
        <w:t>шего потребления серной кислоты (районы и центры производства фосфорных удобрений, синтетических во</w:t>
        <w:softHyphen/>
        <w:t>локон, пластмасс, тканей и др.). Основные районы ее производства — Урал (Березники, Пермь), Центральный (Воскресенск, Новомосковск, Щелково) и Волго-Вят</w:t>
        <w:softHyphen/>
        <w:t>ский (Чернореченский завод в Дзержинске Нижегород</w:t>
        <w:softHyphen/>
        <w:t>ской области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овая промышленность размещается у источни</w:t>
        <w:softHyphen/>
        <w:t>ков сырья — в местах добычи поваренной соли: на Ура</w:t>
        <w:softHyphen/>
        <w:t>ле (Березники, Стерлитамак), в Алтайском крае (Ми</w:t>
        <w:softHyphen/>
        <w:t>хайловский содовый комбинат), в Прибайкалье (Усолье), в Поволжье (Волгоград)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шиностроение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шиностроение, на долю которого приходится около 1/5 объема произведенной промышленной продукции в стране, 1/4 основных промышленно-производственных фондов и 1/З промышленно-производственного персонала, относится к числу наиболее распространенных в тер</w:t>
        <w:softHyphen/>
        <w:t>риториальном отношении отраслей хозяйства России (пред</w:t>
        <w:softHyphen/>
        <w:t>ставлено своими предприятиями во всех экономических районах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редприятий отраслей машиностроения находится в прямой зависимости от характера выпус</w:t>
        <w:softHyphen/>
        <w:t>каемых изделий — их габаритов и массы, трудоемкости, материалоемкости, наукоемкости, энергоемкости их про</w:t>
        <w:softHyphen/>
        <w:t>изводства, транспортабельности и т. п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яжелое машиностроение, осуществляющее выпуск металлоемких и крупногабаритных изделий (металлур</w:t>
        <w:softHyphen/>
        <w:t>гическое, горно-шахтное, горнорудное, крупноэнергети</w:t>
        <w:softHyphen/>
        <w:t>ческое и подъемно-транспортное оборудование, кузнечнопрессовые машины, тяжелые станки и др.). Наиболь</w:t>
        <w:softHyphen/>
        <w:t>шее развитие получило в районах, сочетающих нали</w:t>
        <w:softHyphen/>
        <w:t>чие металлургических баз и потребителей готовой про</w:t>
        <w:softHyphen/>
        <w:t>дукции, - на Урале, в европейском Центре и в Сибири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льский район — первая металлургическая база стра</w:t>
        <w:softHyphen/>
        <w:t>ны, одновременно является главным районом тяжелого машиностроения России. Здесь производят металлургичес</w:t>
        <w:softHyphen/>
        <w:t>кое и горно-шахтное оборудование, тяжелые станки, экс</w:t>
        <w:softHyphen/>
        <w:t>каваторы, турбины и гидрогенераторы (Екатеринбург, Орск, Нижний Тагил, Копейск в Челябинской области и др.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падной и Восточной Сибири на металле Сибир</w:t>
        <w:softHyphen/>
        <w:t>ской металлургической базы возникли предприятия по производству горно-шахтного оборудования (Кемерово, Прокопьевск в Кемеровской области), турбин и тяже</w:t>
        <w:softHyphen/>
        <w:t>лых станков (Новосибирск), металлургического и гор</w:t>
        <w:softHyphen/>
        <w:t>ного оборудования (Иркутск, Красноярск), паровых кот</w:t>
        <w:softHyphen/>
        <w:t>лов (Барнаул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европейской России металлургическая база (Центральная) обеспечивает металлом производства па</w:t>
        <w:softHyphen/>
        <w:t>ровых котлов (Подольск и Белгород), тяжелых станков (Коломна), металлургического оборудования (Электро</w:t>
        <w:softHyphen/>
        <w:t>сталь), кузнечно-прессового и горно-обогатительного обо</w:t>
        <w:softHyphen/>
        <w:t>рудования (Воронеж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центры тяжелого машиностроения разме</w:t>
        <w:softHyphen/>
        <w:t>щаются и вне металлургических баз — Санкт-Петербург (производство паровых и гидравлических турбин, тур</w:t>
        <w:softHyphen/>
        <w:t>богенераторов), Таганрог (производство паровых котлов), Волгодонск в Ростовской области и Колпино в Ленин</w:t>
        <w:softHyphen/>
        <w:t>градской (производство атомных реакторов), Ульяновск (производство тяжелых станков) и др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аллоемким относятся и отдельные отрасли транспортного машиностроения: локомотивостроение, вагоностроение, судостроение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комотивостроение исторически возникло там, где начала складываться железнодорожная сеть России (Цен</w:t>
        <w:softHyphen/>
        <w:t>тральный район). Впоследствии оно получило развитие вблизи металлургических баз (Северный Кавказ). В на</w:t>
        <w:softHyphen/>
        <w:t>стоящее время большую часть тепловозов изготавлива</w:t>
        <w:softHyphen/>
        <w:t>ют заводы, расположенные в Центральном районе (Ко</w:t>
        <w:softHyphen/>
        <w:t>ломна, Людиново, Муром, Брянск), электропоездов - на Северном Кавказе (Новочеркасск). Вагоностроение - крупный потребитель не только ме</w:t>
        <w:softHyphen/>
        <w:t>талла, но и пиломатериалов. По этой причине произ</w:t>
        <w:softHyphen/>
        <w:t>водство вагонов большое развитие получило в районах, хорошо обеспеченных металлом и древесным сырьем, -на Урале (Нижний Тагил, Усть-Катав), в Западной Си</w:t>
        <w:softHyphen/>
        <w:t>бири (Новоалтайск) и Восточной Сибири (Абакан), в Центре (Тверь, Брянск, Мытищи, Торжок).В центрах, расположенных на Северо-западе (Калининград, Санкт-Петербург), вагоностроение ориентировано в основном на привозные металл и древесину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более значителен отрыв от металлургических баз предприятий судостроительной промышленности (хотя они и потребляют большое количество металла). Судострое</w:t>
        <w:softHyphen/>
        <w:t>ние, которое делится на морское и речное, представлено своими верфями на побережьях морей и речных магист</w:t>
        <w:softHyphen/>
        <w:t>ралей. Верфи морского судостроения находятся на побережье Балтийского (Санкт-Петербург, Выборг, Калинин</w:t>
        <w:softHyphen/>
        <w:t>град), Баренцева (Мурманск), Белого (Архангельск), Кас</w:t>
        <w:softHyphen/>
        <w:t>пийского (Астрахань) и Японского (Владивосток) морей. В производстве речных судов наиболее велика роль цент</w:t>
        <w:softHyphen/>
        <w:t>ров, расположенных на Волге (Нижний Новгород, Вол</w:t>
        <w:softHyphen/>
        <w:t>гоград), Оби (Тюмень, Тобольск), Енисее (Красноярск), Амуре (Благовещенск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отраслей транспортного машиностроения ве</w:t>
        <w:softHyphen/>
        <w:t>дущая - автомобилестроение. Оно ориентировано на рай</w:t>
        <w:softHyphen/>
        <w:t>оны, отличающиеся высокой технической культурой производства, развитой сетью путей сообщения, зани</w:t>
        <w:softHyphen/>
        <w:t>мающих удобное географическое положение в отноше</w:t>
        <w:softHyphen/>
        <w:t>нии многочисленных предприятий-смежников — постав</w:t>
        <w:softHyphen/>
        <w:t>щиков различных узлов, деталей, запасных частей, ма</w:t>
        <w:softHyphen/>
        <w:t>териалов (моторы, электрооборудование, приборы, пла</w:t>
        <w:softHyphen/>
        <w:t>стические массы, технические ткани, шины, стекло и др.). Этим требованиям в наибольшей мере соответству</w:t>
        <w:softHyphen/>
        <w:t>ют районы европейской части страны: Поволжский (здесь расположены Волжский автомобильный завод в Тольятти, на который приходится 80%  производства легковых автомобилей в стране, Камский комплекс за</w:t>
        <w:softHyphen/>
        <w:t>водов в Набережных Челнах, автомобильные заводы в Ульяновске, Елабуге, троллейбусный завод в г. Энгель</w:t>
        <w:softHyphen/>
        <w:t>се, Саратовской области и др.), Волго-Вятский (Нижего</w:t>
        <w:softHyphen/>
        <w:t>родский завод — ГАЗ, дающий более половины произ</w:t>
        <w:softHyphen/>
        <w:t>водства грузовых автомобилей в стране, заводы в Са</w:t>
        <w:softHyphen/>
        <w:t>ранске и Павлово-на-Оке), Центральный (Москва, Брянск, Серпухов, Ликино, Галицыно), Уральский (Ижевск, Миасс, Курган)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сточных районах, где нет необходимых условий для развития отрасли, автомобилестроение представле</w:t>
        <w:softHyphen/>
        <w:t>но лишь автосборочными заводами (Чита в Восточной Сибири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по производству автомобильных мото</w:t>
        <w:softHyphen/>
        <w:t>ров находятся в Ярославле, Уфе, Омске, Тюмени, За</w:t>
        <w:softHyphen/>
        <w:t>волжье Нижегородской области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м та же группа факторов (наличие высокой технической культуры и научно-производственного по</w:t>
        <w:softHyphen/>
        <w:t>тенциала, высококвалифицированных кадров и т. п.) оп</w:t>
        <w:softHyphen/>
        <w:t>ределяет размещение авиационной и ракетно-космичес</w:t>
        <w:softHyphen/>
        <w:t>кой промышленности, станкостроения, приборостроения, производства различного рода точных машин, инстру</w:t>
        <w:softHyphen/>
        <w:t>мента и т. п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авиационных предприятий находит</w:t>
        <w:softHyphen/>
        <w:t>ся в центральных районах европейской части (Москва, Смоленск, Воронеж), в Поволжье (Ульяновск, Самара, Саратов, Казань) и в Западной Сибири (Омск, Новоси</w:t>
        <w:softHyphen/>
        <w:t>бирск). Предприятия ракетно-космической промышлен</w:t>
        <w:softHyphen/>
        <w:t>ности размещаются в Москве, Самаре, Омске, Красно</w:t>
        <w:softHyphen/>
        <w:t>ярске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вычислительной техники, приборов, точных станков, инструмента и т. п., отличающихся наименьшей металлоемкостью и наибольшей трудоем</w:t>
        <w:softHyphen/>
        <w:t>костью продукции, сосредоточено в крупных городах многих районов (Москва, Санкт-Петербург, Новосибирск, Нижний Новгород, Воронеж, Екатеринбург, Ростов-на-Дону и др.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е машиностроение тяготеет к ме</w:t>
        <w:softHyphen/>
        <w:t>стам потребления готовой продукции. Специализация пред</w:t>
        <w:softHyphen/>
        <w:t>приятий, выпускающих сельскохозяйственную технику (комбайны и др.), находится в полном соответствии с направлением развития сельского хозяйства районов стра</w:t>
        <w:softHyphen/>
        <w:t>ны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ы по производству зерноуборочных комбайнов расположены в районах развитого зернового хозяйст</w:t>
        <w:softHyphen/>
        <w:t>ва — на Северном Кавказе (Ростов-на-Дону, Таганрог), на юге Восточной Сибири (Красноярск), льноубороч</w:t>
        <w:softHyphen/>
        <w:t>ных — в районах возделывания льна (Бежецк в Цент</w:t>
        <w:softHyphen/>
        <w:t>ральном районе), силосоуборочных — в Центральном районе (Люберцы), картофелеуборочных - в Централь</w:t>
        <w:softHyphen/>
        <w:t>ном районе (Рязань, Тула), рисоуборочных — в Дальне</w:t>
        <w:softHyphen/>
        <w:t>восточном районе (Биробиджан). Различные сельскохозяйственные машины произво</w:t>
        <w:softHyphen/>
        <w:t>дят также заводы, расположенные в Воронеже, Сызра</w:t>
        <w:softHyphen/>
        <w:t>ни, Кургане, Омске, Новосибирске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ростроение, наиболее металлоемкая отрасль сельскохозяйственного машиностроения, получило раз</w:t>
        <w:softHyphen/>
        <w:t>витие как в районах, располагающих крупными источ</w:t>
        <w:softHyphen/>
        <w:t>никами металла - Центрально-Черноземном (Липецк), Поволжском (Волгоград), Уральском (Челябинск), Запад</w:t>
        <w:softHyphen/>
        <w:t>но-Сибирском (Рубцовск), так и у потребителей - в Севе</w:t>
        <w:softHyphen/>
        <w:t>ро-Западном (Санкт-Петербург), Северном (Петрозаводск), Центральном (Владимир), Волго-Вятском (Чебоксары) районах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14"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сная промышленность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ая промышленность - традиционная для Рос</w:t>
        <w:softHyphen/>
        <w:t>сии отрасль специализации хозяйства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сом занято почти половина площади России (771,1 млн. га). Общие запасы древесины превышают 80 млрд. куб. м, что составляет почти пятую часть мировых запасов древесины. Преобладают хвойные породы (око</w:t>
        <w:softHyphen/>
        <w:t>ло 9/10), древесина которых ценится выше, чем лиственных. Лесные ресурсы распределены по территории стра</w:t>
        <w:softHyphen/>
        <w:t>ны неравномерно — большая часть лесопокрытой площа</w:t>
        <w:softHyphen/>
        <w:t>ди приходится на Северный, Волго-Вятский, Уральский, Западно-Сибирский, Восточно-Сибирский и Дальневос</w:t>
        <w:softHyphen/>
        <w:t>точный районы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сопиление и последующая обработка древесного сырья (производство строительных деталей, фанеры, мебели, спичек, стандартных домов и др.) размещает</w:t>
        <w:softHyphen/>
        <w:t>ся как в районах лесозаготовок, так и в безлесных рай</w:t>
        <w:softHyphen/>
        <w:t>онах, использующих привозную древесину. Крупные центры лесопиления и деревообработки расположены в низовьях и устьях сплавных рек (Архангельск, Ме</w:t>
        <w:softHyphen/>
        <w:t>зень, Нарьян-Мар, Игарка и др.), в местах пересече</w:t>
        <w:softHyphen/>
        <w:t>ния лесосплавных рек железнодорожными магистра</w:t>
        <w:softHyphen/>
        <w:t>лями (Котлас, Омск, Новосибирск, Красноярск, Сама</w:t>
        <w:softHyphen/>
        <w:t>ра,- Саратов, Волгоград и др.). По производству пило</w:t>
        <w:softHyphen/>
        <w:t>материалов ведущее место в стране занимают Восточ</w:t>
        <w:softHyphen/>
        <w:t>но-Сибирский (выделяются Иркутская область и Крас</w:t>
        <w:softHyphen/>
        <w:t>ноярский край), Северный (Архангельская область и Республика Коми), Уральский (Пермская и Свердловс</w:t>
        <w:softHyphen/>
        <w:t>кая области, Республика Удмуртия), Западно-Сибирс</w:t>
        <w:softHyphen/>
        <w:t>кий (Томская и Тюменская области), Волго-Вятский (Кировская и Нижегородская области) и Дальневосточ</w:t>
        <w:softHyphen/>
        <w:t>ный (Хабаровский и Приморский края) районы. На размещение отдельных отраслей лесной промыш</w:t>
        <w:softHyphen/>
        <w:t>ленности помимо сырьевого фактора влияют также бли</w:t>
        <w:softHyphen/>
        <w:t>зость потребителя (производство мебели), условия водо- и электроснабжения (целлюлозно-бумажное производ</w:t>
        <w:softHyphen/>
        <w:t>ство). Мебельная промышленность развита практичес</w:t>
        <w:softHyphen/>
        <w:t>ки повсеместно. Изготовление особо качественной и до</w:t>
        <w:softHyphen/>
        <w:t>рогой мебели производится в крупнейших городах, ад</w:t>
        <w:softHyphen/>
        <w:t>министративных центрах (Москва, Санкт-Петербург, Смоленск, Ростов-на-Дону, Майкоп, Пермь, Хабаровск и др.)Целлюлозно-бумажная промышленность наибольшее развитие получила в районах лесозаготовок, распо</w:t>
        <w:softHyphen/>
        <w:t>лагающих крупными источниками водоснабжения и электроэнергии: Северном (Кондопога и Сегежа в Каре</w:t>
        <w:softHyphen/>
        <w:t>лии; Архангельск, Котлас и Новодвинск в Архангель</w:t>
        <w:softHyphen/>
        <w:t>ской области; Сыктывкар и др.), производящем почти половину бумаги в стране, Волго-Вятском (Балахна, Правдинск в Нижегородской области, Волжск в Респуб</w:t>
        <w:softHyphen/>
        <w:t>лике Марий-Эл) - почти 20% бумаги, Уральском (Краснокамск, Соликамск, Красновишерск, Пермь в Пермс</w:t>
        <w:softHyphen/>
        <w:t>кой области; Туринск, Новая Ляля в Свердловской об</w:t>
        <w:softHyphen/>
        <w:t>ласти) — около 15% производства бумаги, Восточно-Си</w:t>
        <w:softHyphen/>
        <w:t>бирском (Красноярск, Братск, Усть-Илимск, Байкальск и др.), Северо-Западном (Сяськ, Светогорск в Ленин</w:t>
        <w:softHyphen/>
        <w:t>градской области), Дальневосточном (Амурск в Хабаров</w:t>
        <w:softHyphen/>
        <w:t>ском крае, Углегорск, Долинск, Макаров на Сахалине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 спичек и клееной фанеры ориентиру</w:t>
        <w:softHyphen/>
        <w:t>ются главным образом на ресурсы сырья, только пер</w:t>
        <w:softHyphen/>
        <w:t>вые - на осиновые леса (выделяются Калуга; Рыбинск в Ярославской области, Томск, Благовещенск и др.) а вторые - на запасы березовой древесины (Уральский, Северный, Северо-Западный, Поволжский и Централь</w:t>
        <w:softHyphen/>
        <w:t xml:space="preserve">ные районы) дают 85% производства фанеры в стране. 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окращения производственных отходов в рай</w:t>
        <w:softHyphen/>
        <w:t>онах развитой лесной промышленности созданы круп</w:t>
        <w:softHyphen/>
        <w:t>ные лесопромышленные комплексы (Братский, Усть-Илимский, Енисейский, Асиновский ЛПК — в Сибири;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ий и Сыктывкарский ЛПК - в Северном районе; Амурский ЛПК - на Дальнем Востоке), вклю</w:t>
        <w:softHyphen/>
        <w:t>чающие помимо лесозаготовки механическую и хими</w:t>
        <w:softHyphen/>
        <w:t>ческую переработку древесины, производство целлюло</w:t>
        <w:softHyphen/>
        <w:t>зы и бумаги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14"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гкая промышленность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легкой промышленности (производство тканей, обуви, изделий швейной промышленности) оп</w:t>
        <w:softHyphen/>
        <w:t>ределяется действием сырьевого, потребительского фак</w:t>
        <w:softHyphen/>
        <w:t>торов и фактора рабочей силы. При этом предприятия первичной обработки сырья (очистка хлопка, обработка льна, шерстомойная и шелкомотальная промышленность и др.) размещаются, как правило, у его источников, что связано с наличием значительных (по весу) производствен</w:t>
        <w:softHyphen/>
        <w:t>ных отходов. Производство готовой продукции, напро</w:t>
        <w:softHyphen/>
        <w:t>тив, ориентировано на районы и центры потребления, являющиеся одновременно местами сосредоточения ре</w:t>
        <w:softHyphen/>
        <w:t>сурсов труда, квалифицированной рабочей силы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отрасль легкой промышленности (по объе</w:t>
        <w:softHyphen/>
        <w:t>му выпускаемой продукции и числу занятых рабочих) текстильная: производство льняных, хлопчатобумаж</w:t>
        <w:softHyphen/>
        <w:t>ных, шелковых, шерстяных и синтетических тканей, трикотажа и других изделий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йон производства тканей - Центральный, на его долю приходится 75% выпуска всех видов тка</w:t>
        <w:softHyphen/>
        <w:t>ней России. Текстильная промышленность Центра ис</w:t>
        <w:softHyphen/>
        <w:t>пользует собственное (лен, синтетические волокна и др.) и привозное (хлопок-волокно, шелк-сырец и др.) сырье. Поставки сырья идут в Центр и в другие районы России преимущественно из стран бывшего СССР - государств Средней Азии, Казахстана. Азербайджана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ыпуску хлопчатобумажных тканей особенно вы</w:t>
        <w:softHyphen/>
        <w:t>деляются Ивановская (Иваново, Шуя, Кинешма), Мос</w:t>
        <w:softHyphen/>
        <w:t>ковская (Москва, Ногинск, Орехово-Зуево), Тверская (Тверь, Вышний Волочок) и Ярославская область; шелковых — Московская область (Наро-Фоминск), Москва, Тверь; льняных — Кострома, Вязники во Владимирской области и Вязьма в Смоленской; шерстяных — Москва, Павловский Посад, Монино и Люберцы в Московской области. Очень развита в районе и трикотажная про</w:t>
        <w:softHyphen/>
        <w:t>мышленность (производство верхнего и бельевого три</w:t>
        <w:softHyphen/>
        <w:t xml:space="preserve">котажа, чулочно-носочных изделий). 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ую концентрацию производства - текстильная промышленность имеет и в других районах - Северо-Западном (производство хлопчатобумажных — Санкт-Пе</w:t>
        <w:softHyphen/>
        <w:t>тербург и льняных тканей — Псков, Великие Луки; три</w:t>
        <w:softHyphen/>
        <w:t>котажа — Санкт-Петербург), Волго-Вятском (производ</w:t>
        <w:softHyphen/>
        <w:t>ство льняных тканей — Нижний Новгород, Киров и хлопчатобумажных - Чебоксары), Поволжском (произ</w:t>
        <w:softHyphen/>
        <w:t>водство хлопчатобумажных — Камышин, шерстяных — Ульяновская и Пензенская область и шелковых тканей — Балаково), Уральском (производство льняных — Екате</w:t>
        <w:softHyphen/>
        <w:t xml:space="preserve">ринбург и шелковых тканей — Оренбург, Чайковский). 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район текстильной промышленности — Си</w:t>
        <w:softHyphen/>
        <w:t xml:space="preserve">бирь — специализируется на выпуске хлопчатобумажных (Барнаул), шерстяных (Красноярск, Ленинск-Кузнецкий, Чита), шелковых (Кемерово) и льняных (Бийск) тканей. 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вейная промышленность — вторая по объему ва</w:t>
        <w:softHyphen/>
        <w:t>ловой продукции отрасль легкой индустрии. Ее пред</w:t>
        <w:softHyphen/>
        <w:t>приятия размещаются во всех экономических районах страны, но особенно много их в Центре и на Северо-Западе (выпускают более четверти швейных изделий страны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вная промышленность размещена по районам также сравнительно равномерно. Большую часть обуви (более 60% выпускаемой обуви в стране) производят Цен</w:t>
        <w:softHyphen/>
        <w:t>тральный (выделяются Москва, Московская и Тульская область), Уральский (Челябинская область) и Поволж</w:t>
        <w:softHyphen/>
        <w:t>ский (Пензенская область) районы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ищевая промышленн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щевая промышленность — важнейшая отрасль хо</w:t>
        <w:softHyphen/>
        <w:t>зяйства, создающая на основе переработки сельскохо</w:t>
        <w:softHyphen/>
        <w:t>зяйственного сырья (зерно, картофель, сахарная свек</w:t>
        <w:softHyphen/>
        <w:t>ла, масличные культуры, мясо, молоко, рыба и др.) пищевые продукты. В ее состав входит большая группа (более 20) отраслей и подотраслей, главные (по удель</w:t>
        <w:softHyphen/>
        <w:t>ному весу в производстве продукции отрасли) из кото</w:t>
        <w:softHyphen/>
        <w:t>рых: мясная, молочная, хлебопекарная, рыбная, маслобойно-жировая, мукомольная, винодельческая, сахар</w:t>
        <w:softHyphen/>
        <w:t>ная, консервная, кондитерская. Используя сырье рас</w:t>
        <w:softHyphen/>
        <w:t>тительного и животного происхождения, пищевая про</w:t>
        <w:softHyphen/>
        <w:t>мышленность (наряду с легкой индустрией) более дру</w:t>
        <w:softHyphen/>
        <w:t>гих производств связана с сельским хозяйством. Отсю</w:t>
        <w:softHyphen/>
        <w:t>да — своеобразие размещения ее предприятий, в ряде случаев их особый характер работы (сезонность произ</w:t>
        <w:softHyphen/>
        <w:t>водства и пр.)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ищевой промышленности в целом оп</w:t>
        <w:softHyphen/>
        <w:t>ределяется действием сырьевого и потребительского фак</w:t>
        <w:softHyphen/>
        <w:t>торов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преобладающей роли сырьевого или потребительского фактора в составе пищевой промыш</w:t>
        <w:softHyphen/>
        <w:t>ленности выделяют три группы отраслей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и, предприятия которых целесообразно разме</w:t>
        <w:softHyphen/>
        <w:t>щать у источников сырья. К ним относятся производ</w:t>
        <w:softHyphen/>
        <w:t>ства, расход сырья в которых намного превышает вес готовой продукции (материалоемкие отрасли). Например, расходы сахарной свеклы на 1 тонну сахара составляют 5—7 т. Кроме того, сахарная свекла теряет в качестве при длительном хранении или дальних перевозках. По этой причине места производства сахара (песка) террито</w:t>
        <w:softHyphen/>
        <w:t>риально совпадают с районами развитого свеклосеяния: Центрально-Черноземный, Северо-Кавказский, Поволж</w:t>
        <w:softHyphen/>
        <w:t>ский районы, юг Центрального района, юг Сибири и Дальнего Востока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ая зависимость от сырьевых баз наблюда</w:t>
        <w:softHyphen/>
        <w:t>ется и в размещении маслобойных заводов. Поскольку выход растительного масла из семян подсолнечника со</w:t>
        <w:softHyphen/>
        <w:t>ставляет 39—44% от веса переработанных семян (в за</w:t>
        <w:softHyphen/>
        <w:t>висимости от способа переработки), они размещаются в местах возделывания подсолнечника — на Северном Кавказе (дает более половины производства раститель</w:t>
        <w:softHyphen/>
        <w:t>ного масла России), в Центрально-Черноземном (выде</w:t>
        <w:softHyphen/>
        <w:t>ляются Воронежская и Белгородская область — более 20%) и Поволжском (Волгоградская, Астраханская об</w:t>
        <w:softHyphen/>
        <w:t>ласть — 14%) районах. Тесно связаны с источниками сырья консервная (консервирование фруктов, овощей, молока, рыбы), крахмало-паточная, маслобойная про</w:t>
        <w:softHyphen/>
        <w:t>мышленность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часть производства пищевой рыбной про</w:t>
        <w:softHyphen/>
        <w:t>дукции дают Дальневосточный (Приморский край, Са</w:t>
        <w:softHyphen/>
        <w:t>халинская и Камчатская область) и Северный (Мурман</w:t>
        <w:softHyphen/>
        <w:t>ская и Архангельская область) районы и Калининград</w:t>
        <w:softHyphen/>
        <w:t>ская область; плодоовощных консервов — Северный Кавказ (Краснодарский и Ставропольский края, Ростов</w:t>
        <w:softHyphen/>
        <w:t>ская область — более 40% производства страны), Цент</w:t>
        <w:softHyphen/>
        <w:t>рально-Черноземный и Поволжский районы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раслям, предприятия которых тяготеют к местам потребления готовой продукции, относятся производства, выпускающие скоропортящиеся изделия, вес которых, как правило, превышает вес исходного сырья (хлебопекарная, кондитерская, макаронная, молочная промышленность).</w:t>
      </w:r>
    </w:p>
    <w:p>
      <w:pPr>
        <w:pStyle w:val="Normal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ю группу составляют производства (отрасли), начальные стадии которых занимаются переработкой сельскохозяйственного сырья у его источников, а за</w:t>
        <w:softHyphen/>
        <w:t>вершающие (расфасовка, розлив и т. п.) размещаются в пунктах потребления готовых изделий. Таковы вино</w:t>
        <w:softHyphen/>
        <w:t>дельческая (заводы первичного и вторичного виноделия), чайная (чайные и чаеразвесочные фабрики), табачная (ферментационные и табачные фабрики), мясная, му</w:t>
        <w:softHyphen/>
        <w:t>комольная и некоторые другие отрасли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ная промышленность, самая крупная (по стоимо</w:t>
        <w:softHyphen/>
        <w:t>сти валовой продукции и численности занятых) отрасль пищевой индустрии, производит мясо, колбасные изде</w:t>
        <w:softHyphen/>
        <w:t>лия, мясные консервы и другие мясные продукты. К базам сырья (районы развитого животноводства) тя</w:t>
        <w:softHyphen/>
        <w:t>готеют предприятия, специализированные на убое ско</w:t>
        <w:softHyphen/>
        <w:t>та (поскольку живой скот перевозить на большие рас</w:t>
        <w:softHyphen/>
        <w:t>стояния неэффективно), замораживании мяса, производ</w:t>
        <w:softHyphen/>
        <w:t>стве мясных консервов. Основные районы по этому виду производств — Северо-Кавказский, Уральский, Повол</w:t>
        <w:softHyphen/>
        <w:t>жский, Центрально-Черноземный и Западно-Сибирский. В местах потребления (в основном крупные промыш</w:t>
        <w:softHyphen/>
        <w:t>ленные центры) размещаются предприятия, специали</w:t>
        <w:softHyphen/>
        <w:t>зированные на производстве парного мяса, колбас и дру</w:t>
        <w:softHyphen/>
        <w:t>гих мясных изделий. Их производство имеется во всех районах, но в особо крупных размерах — в городах Мос</w:t>
        <w:softHyphen/>
        <w:t>ква, Санкт-Петербург, Нижний Новгород, Самара, Но</w:t>
        <w:softHyphen/>
        <w:t>восибирск, Ростов-на-Дону и др.</w:t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уемой литературы: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1. «География России; население и хозяйство: учебник для общеобразовательных учебных заведений» В.Я. Ром, В.П. Дронов, М. 1995 год.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Региональная экономика», под редакцией проф. Т.Г. Морозовой, М. 1995г.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36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57" w:right="119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29:00Z</dcterms:created>
  <dc:creator>Изоитко С. В.</dc:creator>
  <dc:description/>
  <cp:keywords/>
  <dc:language>en-US</dc:language>
  <cp:lastModifiedBy>Изоитко С. В.</cp:lastModifiedBy>
  <dcterms:modified xsi:type="dcterms:W3CDTF">2006-10-10T16:33:00Z</dcterms:modified>
  <cp:revision>14</cp:revision>
  <dc:subject/>
  <dc:title/>
</cp:coreProperties>
</file>