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2017968541"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1565850705"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2075935706"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1257223201"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1634703743"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