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60" w:hanging="0"/>
        <w:rPr/>
      </w:pPr>
      <w:r>
        <w:rPr>
          <w:b/>
          <w:bCs/>
          <w:sz w:val="8"/>
          <w:szCs w:val="8"/>
        </w:rPr>
        <w:t xml:space="preserve">Билет </w:t>
      </w:r>
      <w:r>
        <w:rPr>
          <w:b/>
          <w:bCs/>
          <w:i/>
          <w:iCs/>
          <w:sz w:val="8"/>
          <w:szCs w:val="8"/>
        </w:rPr>
        <w:t>№ 1</w:t>
      </w:r>
      <w:r>
        <w:rPr>
          <w:b/>
          <w:bCs/>
          <w:sz w:val="8"/>
          <w:szCs w:val="8"/>
        </w:rPr>
        <w:t>1. Клеточное строение организ</w:t>
        <w:softHyphen/>
        <w:t>мов.</w:t>
      </w:r>
      <w:r>
        <w:rPr>
          <w:sz w:val="8"/>
          <w:szCs w:val="8"/>
        </w:rPr>
        <w:t xml:space="preserve"> Клетка — единица строения каждого организма. Одноклеточ</w:t>
        <w:softHyphen/>
        <w:t>ные организмы, их строение и жи</w:t>
        <w:softHyphen/>
        <w:t>знедеятельность. Многоклеточные организмы, возникновение в про</w:t>
        <w:softHyphen/>
        <w:t>цессе эволюции клеток, разнооб</w:t>
        <w:softHyphen/>
        <w:t xml:space="preserve">разных по форме, размерам и функциям. Взаимосвязь клеток в организме, образование тканей, органов. </w:t>
      </w:r>
      <w:r>
        <w:rPr>
          <w:b/>
          <w:bCs/>
          <w:sz w:val="8"/>
          <w:szCs w:val="8"/>
        </w:rPr>
        <w:t>2. Сходное строение клеток рас</w:t>
        <w:softHyphen/>
        <w:t>тений, животных, грибов и бакте</w:t>
        <w:softHyphen/>
        <w:t>рий.</w:t>
      </w:r>
      <w:r>
        <w:rPr>
          <w:sz w:val="8"/>
          <w:szCs w:val="8"/>
        </w:rPr>
        <w:t xml:space="preserve"> Наличие плазматической мембраны, цитоплазмы, ядра или ядерного вещества, рибосом в клетках всех организмов, а также митохондрий, комплекса Гольджи</w:t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sz w:val="8"/>
          <w:szCs w:val="8"/>
        </w:rPr>
        <w:t>в клетках растений, животных и грибов. Сходство в строении кле</w:t>
        <w:softHyphen/>
        <w:t>ток организмов всех царств — до</w:t>
        <w:softHyphen/>
        <w:t xml:space="preserve">казательство их родства, единства органического мира. </w:t>
      </w:r>
      <w:r>
        <w:rPr>
          <w:b/>
          <w:bCs/>
          <w:sz w:val="8"/>
          <w:szCs w:val="8"/>
        </w:rPr>
        <w:t xml:space="preserve">3. Различия в строении клеток: </w:t>
      </w:r>
      <w:r>
        <w:rPr>
          <w:sz w:val="8"/>
          <w:szCs w:val="8"/>
        </w:rPr>
        <w:t>отсутствие целлюлозной оболочки, хлоропластов и вакуолей с клеточ</w:t>
        <w:softHyphen/>
        <w:t>ным соком у животных, грибов; отсутствие в клетках бактерий оформленного ядра (ядерное ве</w:t>
        <w:softHyphen/>
        <w:t>щество расположено в цитоплаз</w:t>
        <w:softHyphen/>
        <w:t xml:space="preserve">ме), митохондрий, хлоропластов, комплекса Гольджи. </w:t>
      </w:r>
      <w:r>
        <w:rPr>
          <w:b/>
          <w:bCs/>
          <w:sz w:val="8"/>
          <w:szCs w:val="8"/>
        </w:rPr>
        <w:t>4. Клетка — функциональная единица живого.</w:t>
      </w:r>
      <w:r>
        <w:rPr>
          <w:sz w:val="8"/>
          <w:szCs w:val="8"/>
        </w:rPr>
        <w:t xml:space="preserve"> Обмен веществ и превращение энергии — основа жизнедеятельности клетки и орга</w:t>
        <w:softHyphen/>
        <w:t>низма. Способы поступления ве</w:t>
        <w:softHyphen/>
        <w:t>ществ в клетку: фагоцитоз, пи-ноцитоз, активный транспорт. Пластический обмен — синтез органических соединений из по</w:t>
        <w:softHyphen/>
        <w:t>ступивших в клетку веществ с участием ферментов и использо</w:t>
        <w:softHyphen/>
        <w:t>ванием энергии. Энергетический обмен — окисление органических веществ клетки с участием фер</w:t>
        <w:softHyphen/>
        <w:t xml:space="preserve">ментов и синтез молекул </w:t>
      </w:r>
      <w:r>
        <w:rPr>
          <w:i/>
          <w:iCs/>
          <w:sz w:val="8"/>
          <w:szCs w:val="8"/>
        </w:rPr>
        <w:t>АТФ.</w:t>
      </w:r>
    </w:p>
    <w:p>
      <w:pPr>
        <w:pStyle w:val="Normal"/>
        <w:autoSpaceDE w:val="false"/>
        <w:ind w:right="4560" w:firstLine="280"/>
        <w:rPr>
          <w:sz w:val="8"/>
          <w:szCs w:val="8"/>
        </w:rPr>
      </w:pPr>
      <w:r>
        <w:rPr>
          <w:b/>
          <w:bCs/>
          <w:sz w:val="8"/>
          <w:szCs w:val="8"/>
        </w:rPr>
        <w:t>5. Деление клеток — основа их размножения, роста организма.</w:t>
      </w:r>
    </w:p>
    <w:p>
      <w:pPr>
        <w:pStyle w:val="Normal"/>
        <w:autoSpaceDE w:val="false"/>
        <w:spacing w:before="14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 xml:space="preserve">2. </w:t>
      </w:r>
      <w:r>
        <w:rPr>
          <w:b/>
          <w:bCs/>
          <w:sz w:val="8"/>
          <w:szCs w:val="8"/>
        </w:rPr>
        <w:t>1. Палеонтологические дока</w:t>
        <w:softHyphen/>
        <w:t>зательства эволюции.</w:t>
      </w:r>
      <w:r>
        <w:rPr>
          <w:sz w:val="8"/>
          <w:szCs w:val="8"/>
        </w:rPr>
        <w:t xml:space="preserve"> Ископае</w:t>
        <w:softHyphen/>
        <w:t>мые остатки — основа восстанов</w:t>
        <w:softHyphen/>
        <w:t>ления облика древних организмов. Сходство ископаемых и современных организмов — дока</w:t>
        <w:softHyphen/>
        <w:t>зательство их родства. Условия со</w:t>
        <w:softHyphen/>
        <w:t>хранения ископаемых остатков и отпечатков древних организмов. Распространение древних, прими</w:t>
        <w:softHyphen/>
        <w:t>тивных организмов в наиболее глубоких слоях земной коры, а высокоорганизованных — в по</w:t>
        <w:softHyphen/>
        <w:t>здних слоях.</w:t>
      </w:r>
    </w:p>
    <w:p>
      <w:pPr>
        <w:pStyle w:val="Normal"/>
        <w:autoSpaceDE w:val="false"/>
        <w:ind w:right="4560" w:firstLine="300"/>
        <w:rPr>
          <w:sz w:val="8"/>
          <w:szCs w:val="8"/>
        </w:rPr>
      </w:pPr>
      <w:r>
        <w:rPr>
          <w:sz w:val="8"/>
          <w:szCs w:val="8"/>
        </w:rPr>
        <w:t>Переходные формы (археопте</w:t>
        <w:softHyphen/>
        <w:t>рикс, зверозубый ящер), их роль в установлении связей между систе</w:t>
        <w:softHyphen/>
        <w:t>матическими группами. Филоге</w:t>
        <w:softHyphen/>
        <w:t>нетические ряды — ряды последо</w:t>
        <w:softHyphen/>
        <w:t>вательно сменяющих друг друга видов (на примере эволюции лоша</w:t>
        <w:softHyphen/>
        <w:t>ди или слона).</w:t>
      </w:r>
    </w:p>
    <w:p>
      <w:pPr>
        <w:pStyle w:val="Normal"/>
        <w:autoSpaceDE w:val="false"/>
        <w:ind w:right="4560" w:firstLine="300"/>
        <w:rPr>
          <w:sz w:val="8"/>
          <w:szCs w:val="8"/>
        </w:rPr>
      </w:pPr>
      <w:r>
        <w:rPr>
          <w:b/>
          <w:bCs/>
          <w:sz w:val="8"/>
          <w:szCs w:val="8"/>
        </w:rPr>
        <w:t>2. Сравнительно-анатомические доказательства эволюции:</w:t>
      </w:r>
    </w:p>
    <w:p>
      <w:pPr>
        <w:pStyle w:val="Normal"/>
        <w:autoSpaceDE w:val="false"/>
        <w:ind w:right="4560" w:firstLine="280"/>
        <w:rPr/>
      </w:pPr>
      <w:r>
        <w:rPr>
          <w:sz w:val="8"/>
          <w:szCs w:val="8"/>
        </w:rPr>
        <w:t>1) клеточное строение организ</w:t>
        <w:softHyphen/>
        <w:t>мов. Сходство строения клеток ор</w:t>
        <w:softHyphen/>
        <w:t>ганизмов разных царств; 2) общий план строения по</w:t>
        <w:softHyphen/>
        <w:t>звоночных животных — дву</w:t>
        <w:softHyphen/>
        <w:t>сторонняя симметрия тела, позво</w:t>
        <w:softHyphen/>
        <w:t>ночник, полость тела, нервная, кровеносная и другие системы органов;</w:t>
      </w:r>
    </w:p>
    <w:p>
      <w:pPr>
        <w:pStyle w:val="Normal"/>
        <w:autoSpaceDE w:val="false"/>
        <w:ind w:right="4560" w:firstLine="280"/>
        <w:rPr>
          <w:sz w:val="8"/>
          <w:szCs w:val="8"/>
        </w:rPr>
      </w:pPr>
      <w:r>
        <w:rPr>
          <w:sz w:val="8"/>
          <w:szCs w:val="8"/>
        </w:rPr>
        <w:t>3) гомологичные органы, еди</w:t>
        <w:softHyphen/>
        <w:t>ный план строения, общность про</w:t>
        <w:softHyphen/>
        <w:t>исхождения, выполнение различ</w:t>
        <w:softHyphen/>
        <w:t>ных функций (скелет передней конечности позвоночных живот</w:t>
        <w:softHyphen/>
        <w:t>ных);</w:t>
      </w:r>
    </w:p>
    <w:p>
      <w:pPr>
        <w:pStyle w:val="Normal"/>
        <w:autoSpaceDE w:val="false"/>
        <w:ind w:right="4560" w:firstLine="280"/>
        <w:rPr/>
      </w:pPr>
      <w:r>
        <w:rPr>
          <w:sz w:val="8"/>
          <w:szCs w:val="8"/>
        </w:rPr>
        <w:t>4) аналогичные органы, сходство выполняемых функций, различие общего плана строения и проис</w:t>
        <w:softHyphen/>
        <w:t>хождения (жабры рыбы и речного рака). Отсутствие родства между организмами с аналогичными ор</w:t>
        <w:softHyphen/>
        <w:t>ганами; 5) рудименты — исчезающие органы, которые в процессе эволю</w:t>
        <w:softHyphen/>
        <w:t>ции утратили значение для сохра</w:t>
        <w:softHyphen/>
        <w:t>нения вида (первый и третий паль</w:t>
        <w:softHyphen/>
        <w:t>цы у птиц в крыле, второй и чет</w:t>
        <w:softHyphen/>
        <w:t>вертый пальцы у лошади, кости таза у кита);</w:t>
      </w:r>
    </w:p>
    <w:p>
      <w:pPr>
        <w:pStyle w:val="Normal"/>
        <w:autoSpaceDE w:val="false"/>
        <w:ind w:right="4560" w:firstLine="300"/>
        <w:rPr>
          <w:sz w:val="8"/>
          <w:szCs w:val="8"/>
        </w:rPr>
      </w:pPr>
      <w:r>
        <w:rPr>
          <w:sz w:val="8"/>
          <w:szCs w:val="8"/>
        </w:rPr>
        <w:t>6) атавизмы — появление у со</w:t>
        <w:softHyphen/>
        <w:t>временных организмов признаков предков (сильно развитый волося</w:t>
        <w:softHyphen/>
        <w:t>ной покров, многососковость у че</w:t>
        <w:softHyphen/>
        <w:t>ловека).</w:t>
      </w:r>
    </w:p>
    <w:p>
      <w:pPr>
        <w:pStyle w:val="Normal"/>
        <w:autoSpaceDE w:val="false"/>
        <w:ind w:right="4560" w:firstLine="300"/>
        <w:rPr>
          <w:sz w:val="8"/>
          <w:szCs w:val="8"/>
        </w:rPr>
      </w:pPr>
      <w:r>
        <w:rPr>
          <w:b/>
          <w:bCs/>
          <w:sz w:val="8"/>
          <w:szCs w:val="8"/>
        </w:rPr>
        <w:t>3. Эмбриологические  доказа</w:t>
        <w:softHyphen/>
        <w:t>тельства эволюции:</w:t>
      </w:r>
    </w:p>
    <w:p>
      <w:pPr>
        <w:pStyle w:val="Normal"/>
        <w:autoSpaceDE w:val="false"/>
        <w:ind w:right="4560" w:firstLine="280"/>
        <w:rPr>
          <w:sz w:val="8"/>
          <w:szCs w:val="8"/>
        </w:rPr>
      </w:pPr>
      <w:r>
        <w:rPr>
          <w:sz w:val="8"/>
          <w:szCs w:val="8"/>
        </w:rPr>
        <w:t>1)при половом размножении развитие организмов из оплодотво</w:t>
        <w:softHyphen/>
        <w:t>ренной яйцеклетки;</w:t>
      </w:r>
    </w:p>
    <w:p>
      <w:pPr>
        <w:pStyle w:val="Normal"/>
        <w:autoSpaceDE w:val="false"/>
        <w:ind w:right="4560" w:firstLine="280"/>
        <w:rPr/>
      </w:pPr>
      <w:r>
        <w:rPr>
          <w:sz w:val="8"/>
          <w:szCs w:val="8"/>
        </w:rPr>
        <w:t>2) сходство зародышей позво</w:t>
        <w:softHyphen/>
        <w:t>ночных животных на ранних ста</w:t>
        <w:softHyphen/>
        <w:t>диях их развития. Формирование у зародышей признаков класса, от</w:t>
        <w:softHyphen/>
        <w:t>ряда, а затем рода и вида по мере их развития; 3) биогенетический      закон Ф. Мюллера и Э. Геккеля — каж</w:t>
        <w:softHyphen/>
        <w:t>дая особь в онтогенезе повторяет историю развития своего вида (форма тела личинок некоторых насекомых — доказательство их происхождения от червеобразных предков).</w:t>
      </w:r>
    </w:p>
    <w:p>
      <w:pPr>
        <w:pStyle w:val="Normal"/>
        <w:autoSpaceDE w:val="false"/>
        <w:spacing w:before="14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3.</w:t>
      </w:r>
      <w:r>
        <w:rPr>
          <w:sz w:val="8"/>
          <w:szCs w:val="8"/>
        </w:rPr>
        <w:t>Надо обратить внимание на окраску, размеры цветка, его запах, наличие нектара. Эти признаки свидетельствуют о при</w:t>
        <w:softHyphen/>
        <w:t>способленности растений к опы</w:t>
        <w:softHyphen/>
        <w:t>лению насекомыми. В процессе эволюции у растений могли по</w:t>
        <w:softHyphen/>
        <w:t>явиться наследственные измене</w:t>
        <w:softHyphen/>
        <w:t>ния (в окраске цветков, размерах и т. д.). Такие растения привле</w:t>
        <w:softHyphen/>
        <w:t>кали насекомых и чаще опыля</w:t>
        <w:softHyphen/>
        <w:t>лись, они сохранялись естествен</w:t>
        <w:softHyphen/>
        <w:t>ным отбором и оставляли потом</w:t>
        <w:softHyphen/>
        <w:t>ство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4560" w:hanging="0"/>
        <w:rPr/>
      </w:pPr>
      <w:r>
        <w:rPr>
          <w:b/>
          <w:bCs/>
          <w:sz w:val="8"/>
          <w:szCs w:val="8"/>
        </w:rPr>
        <w:t>Билет № 21. Строение растительной клет</w:t>
        <w:softHyphen/>
        <w:t>ки:</w:t>
      </w:r>
      <w:r>
        <w:rPr>
          <w:sz w:val="8"/>
          <w:szCs w:val="8"/>
        </w:rPr>
        <w:t xml:space="preserve"> целлюлозная оболочка, плаз</w:t>
        <w:softHyphen/>
        <w:t>матическая мембрана, цитоплаз</w:t>
        <w:softHyphen/>
        <w:t>ма с органоидами, ядро, вакуоли с клеточным соком. Наличие плас</w:t>
        <w:softHyphen/>
        <w:t>тид — главная особенность расти</w:t>
        <w:softHyphen/>
        <w:t>тельной клетки.</w:t>
      </w:r>
    </w:p>
    <w:p>
      <w:pPr>
        <w:pStyle w:val="Normal"/>
        <w:autoSpaceDE w:val="false"/>
        <w:ind w:right="4560" w:firstLine="280"/>
        <w:rPr>
          <w:sz w:val="8"/>
          <w:szCs w:val="8"/>
        </w:rPr>
      </w:pPr>
      <w:r>
        <w:rPr>
          <w:b/>
          <w:bCs/>
          <w:sz w:val="8"/>
          <w:szCs w:val="8"/>
        </w:rPr>
        <w:t>2. Функции клеточной оболоч</w:t>
        <w:softHyphen/>
        <w:t>ки</w:t>
      </w:r>
      <w:r>
        <w:rPr>
          <w:sz w:val="8"/>
          <w:szCs w:val="8"/>
        </w:rPr>
        <w:t xml:space="preserve"> — придает клетке форму, защи</w:t>
        <w:softHyphen/>
        <w:t xml:space="preserve">щает от факторов внешней среды. </w:t>
      </w:r>
      <w:r>
        <w:rPr>
          <w:b/>
          <w:bCs/>
          <w:sz w:val="8"/>
          <w:szCs w:val="8"/>
        </w:rPr>
        <w:t>3. Плазматическая мембрана</w:t>
      </w:r>
      <w:r>
        <w:rPr>
          <w:sz w:val="8"/>
          <w:szCs w:val="8"/>
        </w:rPr>
        <w:t xml:space="preserve"> — тонкая пленка, состоит из взаимо^ действующих молекул липидов и белков, отграничивает внутреннее содержимое от внешней среды, обеспечивает транспорт в клетку воды, минеральных и органиче</w:t>
        <w:softHyphen/>
        <w:t>ских веществ путем осмоса и ак</w:t>
        <w:softHyphen/>
        <w:t>тивного переноса, а также удаляет вредные продукты жизнедеятель</w:t>
        <w:softHyphen/>
        <w:t xml:space="preserve">ности. </w:t>
      </w:r>
      <w:r>
        <w:rPr>
          <w:b/>
          <w:bCs/>
          <w:sz w:val="8"/>
          <w:szCs w:val="8"/>
        </w:rPr>
        <w:t>4. Цитоплазма</w:t>
      </w:r>
      <w:r>
        <w:rPr>
          <w:sz w:val="8"/>
          <w:szCs w:val="8"/>
        </w:rPr>
        <w:t xml:space="preserve"> — внутренняя полужидкая среда клетки, в кото</w:t>
        <w:softHyphen/>
        <w:t>рой расположено ядро и органо</w:t>
        <w:softHyphen/>
        <w:t>иды, обеспечивает связи между ними, участвует в основных про</w:t>
        <w:softHyphen/>
        <w:t xml:space="preserve">цессах жизнедеятельности. </w:t>
      </w:r>
      <w:r>
        <w:rPr>
          <w:b/>
          <w:bCs/>
          <w:sz w:val="8"/>
          <w:szCs w:val="8"/>
        </w:rPr>
        <w:t>5. Эндоплазматическая сеть</w:t>
      </w:r>
      <w:r>
        <w:rPr>
          <w:sz w:val="8"/>
          <w:szCs w:val="8"/>
        </w:rPr>
        <w:t xml:space="preserve"> — сеть ветвящихся каналов в цито</w:t>
        <w:softHyphen/>
        <w:t>плазме. Она участвует в синтезе белков, липидов и углеводов, в транспорте веществ.</w:t>
      </w:r>
      <w:r>
        <w:rPr>
          <w:b/>
          <w:bCs/>
          <w:sz w:val="8"/>
          <w:szCs w:val="8"/>
        </w:rPr>
        <w:t xml:space="preserve"> Рибосомы</w:t>
      </w:r>
      <w:r>
        <w:rPr>
          <w:sz w:val="8"/>
          <w:szCs w:val="8"/>
        </w:rPr>
        <w:t xml:space="preserve"> — тельца, расположенные на </w:t>
      </w:r>
      <w:r>
        <w:rPr>
          <w:i/>
          <w:iCs/>
          <w:sz w:val="8"/>
          <w:szCs w:val="8"/>
        </w:rPr>
        <w:t xml:space="preserve">ЭПС </w:t>
      </w:r>
      <w:r>
        <w:rPr>
          <w:sz w:val="8"/>
          <w:szCs w:val="8"/>
        </w:rPr>
        <w:t xml:space="preserve">или в цитоплазме, состоят из </w:t>
      </w:r>
      <w:r>
        <w:rPr>
          <w:i/>
          <w:iCs/>
          <w:sz w:val="8"/>
          <w:szCs w:val="8"/>
        </w:rPr>
        <w:t xml:space="preserve">РНК </w:t>
      </w:r>
      <w:r>
        <w:rPr>
          <w:sz w:val="8"/>
          <w:szCs w:val="8"/>
        </w:rPr>
        <w:t xml:space="preserve">и белка, участвуют в синтезе белка. </w:t>
      </w:r>
      <w:r>
        <w:rPr>
          <w:i/>
          <w:iCs/>
          <w:sz w:val="8"/>
          <w:szCs w:val="8"/>
        </w:rPr>
        <w:t>ЭПС</w:t>
      </w:r>
      <w:r>
        <w:rPr>
          <w:sz w:val="8"/>
          <w:szCs w:val="8"/>
        </w:rPr>
        <w:t xml:space="preserve"> и рибосомы — единый аппа</w:t>
        <w:softHyphen/>
        <w:t xml:space="preserve">рат синтеза и транспорта белков. </w:t>
      </w:r>
      <w:r>
        <w:rPr>
          <w:b/>
          <w:bCs/>
          <w:sz w:val="8"/>
          <w:szCs w:val="8"/>
        </w:rPr>
        <w:t>6. Митохондрии</w:t>
      </w:r>
      <w:r>
        <w:rPr>
          <w:sz w:val="8"/>
          <w:szCs w:val="8"/>
        </w:rPr>
        <w:t xml:space="preserve"> — органоиды, отграниченные от цитоплазмы двумя мембранами. В них с учас</w:t>
        <w:softHyphen/>
        <w:t>тием ферментов окисляются орга</w:t>
        <w:softHyphen/>
        <w:t>нические вещества и синтезируют</w:t>
        <w:softHyphen/>
        <w:t xml:space="preserve">ся молекулы </w:t>
      </w:r>
      <w:r>
        <w:rPr>
          <w:i/>
          <w:iCs/>
          <w:sz w:val="8"/>
          <w:szCs w:val="8"/>
        </w:rPr>
        <w:t>АТФ.</w:t>
      </w:r>
      <w:r>
        <w:rPr>
          <w:sz w:val="8"/>
          <w:szCs w:val="8"/>
        </w:rPr>
        <w:t xml:space="preserve"> Увеличение по</w:t>
        <w:softHyphen/>
        <w:t>верхности внутренней мембраны, на которой расположены фермен</w:t>
        <w:softHyphen/>
        <w:t xml:space="preserve">ты за счет крист. </w:t>
      </w:r>
      <w:r>
        <w:rPr>
          <w:i/>
          <w:iCs/>
          <w:sz w:val="8"/>
          <w:szCs w:val="8"/>
        </w:rPr>
        <w:t>АТФ —</w:t>
      </w:r>
      <w:r>
        <w:rPr>
          <w:sz w:val="8"/>
          <w:szCs w:val="8"/>
        </w:rPr>
        <w:t xml:space="preserve"> богатое энергией органическое вещество. </w:t>
      </w:r>
      <w:r>
        <w:rPr>
          <w:b/>
          <w:bCs/>
          <w:sz w:val="8"/>
          <w:szCs w:val="8"/>
        </w:rPr>
        <w:t>7.   Пластиды</w:t>
      </w:r>
      <w:r>
        <w:rPr>
          <w:sz w:val="8"/>
          <w:szCs w:val="8"/>
        </w:rPr>
        <w:t xml:space="preserve"> (хлоропласты, лейкопласты, хромопласты), их содержание в клетке — главная особенность растительного орга</w:t>
        <w:softHyphen/>
        <w:t>низма. Хлоропласты — пластиды, содержащие зеленый пигмент хло</w:t>
        <w:softHyphen/>
        <w:t>рофилл, который поглощает энер</w:t>
        <w:softHyphen/>
        <w:t>гию света и использует ее на синтез органических веществ из углекислого газа и воды. Отгра</w:t>
        <w:softHyphen/>
        <w:t>ничение хлоропластов от цито</w:t>
        <w:softHyphen/>
        <w:t>плазмы двумя мембранами, много</w:t>
        <w:softHyphen/>
        <w:t>численные выросты — граны на внутренней мембране, в которых расположены молекулы хлорофил</w:t>
        <w:softHyphen/>
        <w:t xml:space="preserve">ла и ферменты. </w:t>
      </w:r>
      <w:r>
        <w:rPr>
          <w:b/>
          <w:bCs/>
          <w:sz w:val="8"/>
          <w:szCs w:val="8"/>
        </w:rPr>
        <w:t>8. Комплекс Гольджи —</w:t>
      </w:r>
      <w:r>
        <w:rPr>
          <w:sz w:val="8"/>
          <w:szCs w:val="8"/>
        </w:rPr>
        <w:t xml:space="preserve"> систе</w:t>
        <w:softHyphen/>
        <w:t>ма полостей, отграниченных от ци</w:t>
        <w:softHyphen/>
        <w:t>топлазмы мембраной. Накаплива</w:t>
        <w:softHyphen/>
        <w:t>ние в них белков, жиров и углево</w:t>
        <w:softHyphen/>
        <w:t xml:space="preserve">дов. Осуществление на мембранах синтеза жиров и углеводов. </w:t>
      </w:r>
      <w:r>
        <w:rPr>
          <w:b/>
          <w:bCs/>
          <w:sz w:val="8"/>
          <w:szCs w:val="8"/>
        </w:rPr>
        <w:t>9. Лизосомы</w:t>
      </w:r>
      <w:r>
        <w:rPr>
          <w:sz w:val="8"/>
          <w:szCs w:val="8"/>
        </w:rPr>
        <w:t xml:space="preserve"> — тельца, отгра</w:t>
        <w:softHyphen/>
        <w:t>ниченные от цитоплазмы одной мембраной. Содержащиеся в них ферменты ускоряют реакцию рас</w:t>
        <w:softHyphen/>
        <w:t>щепления сложных молекул до простых: белков до аминокислот, сложных углеводов до простых, липидов до глицерина и жирных кислот, а также разрушают отмер</w:t>
        <w:softHyphen/>
        <w:t xml:space="preserve">шие части клетки, целые клетки. </w:t>
      </w:r>
      <w:r>
        <w:rPr>
          <w:b/>
          <w:bCs/>
          <w:sz w:val="8"/>
          <w:szCs w:val="8"/>
        </w:rPr>
        <w:t>10. Вакуоли</w:t>
      </w:r>
      <w:r>
        <w:rPr>
          <w:sz w:val="8"/>
          <w:szCs w:val="8"/>
        </w:rPr>
        <w:t xml:space="preserve"> — полости в цито</w:t>
        <w:softHyphen/>
        <w:t>плазме, заполненные клеточным соком, место накопления запас</w:t>
        <w:softHyphen/>
        <w:t>ных питательных веществ, вред</w:t>
        <w:softHyphen/>
        <w:t>ных веществ; они регулируют со</w:t>
        <w:softHyphen/>
        <w:t xml:space="preserve">держание воды в клетке. </w:t>
      </w:r>
      <w:r>
        <w:rPr>
          <w:b/>
          <w:bCs/>
          <w:sz w:val="8"/>
          <w:szCs w:val="8"/>
        </w:rPr>
        <w:t>11. Клеточные включения</w:t>
      </w:r>
      <w:r>
        <w:rPr>
          <w:sz w:val="8"/>
          <w:szCs w:val="8"/>
        </w:rPr>
        <w:t xml:space="preserve"> — капли и зерна запасных питатель</w:t>
        <w:softHyphen/>
        <w:t>ных веществ (белки, жиры и угле</w:t>
        <w:softHyphen/>
        <w:t xml:space="preserve">воды). </w:t>
      </w:r>
      <w:r>
        <w:rPr>
          <w:b/>
          <w:bCs/>
          <w:sz w:val="8"/>
          <w:szCs w:val="8"/>
        </w:rPr>
        <w:t>12. Ядро</w:t>
      </w:r>
      <w:r>
        <w:rPr>
          <w:sz w:val="8"/>
          <w:szCs w:val="8"/>
        </w:rPr>
        <w:t xml:space="preserve"> — главная часть клет</w:t>
        <w:softHyphen/>
        <w:t>ки, покрытая снаружи двухмемб</w:t>
        <w:softHyphen/>
        <w:t>ранной, пронизанной порами ядер</w:t>
        <w:softHyphen/>
        <w:t>ной оболочкой. Вещества поступа</w:t>
        <w:softHyphen/>
        <w:t>ют в ядро и удаляются из него через поры. Хромосомы — носители на</w:t>
        <w:softHyphen/>
        <w:t>следственной информации о при</w:t>
        <w:softHyphen/>
        <w:t>знаках организма, основные струк</w:t>
        <w:softHyphen/>
        <w:t>туры ядра, каждая из которых со</w:t>
        <w:softHyphen/>
        <w:t xml:space="preserve">стоит из одной "молекулы </w:t>
      </w:r>
      <w:r>
        <w:rPr>
          <w:i/>
          <w:iCs/>
          <w:sz w:val="8"/>
          <w:szCs w:val="8"/>
        </w:rPr>
        <w:t>ДНК</w:t>
      </w:r>
      <w:r>
        <w:rPr>
          <w:sz w:val="8"/>
          <w:szCs w:val="8"/>
        </w:rPr>
        <w:t xml:space="preserve"> в соединении с белками. Ядро — ме</w:t>
        <w:softHyphen/>
        <w:t xml:space="preserve">сто синтеза </w:t>
      </w:r>
      <w:r>
        <w:rPr>
          <w:i/>
          <w:iCs/>
          <w:sz w:val="8"/>
          <w:szCs w:val="8"/>
        </w:rPr>
        <w:t>ДНК, иРНК, рРНК.</w:t>
      </w:r>
    </w:p>
    <w:p>
      <w:pPr>
        <w:pStyle w:val="Normal"/>
        <w:autoSpaceDE w:val="false"/>
        <w:spacing w:before="14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2.</w:t>
      </w:r>
      <w:r>
        <w:rPr>
          <w:b/>
          <w:bCs/>
          <w:sz w:val="8"/>
          <w:szCs w:val="8"/>
        </w:rPr>
        <w:t>1. Ароморфоз</w:t>
      </w:r>
      <w:r>
        <w:rPr>
          <w:sz w:val="8"/>
          <w:szCs w:val="8"/>
        </w:rPr>
        <w:t xml:space="preserve"> — крупное эво</w:t>
        <w:softHyphen/>
        <w:t>люционное изменение. Оно обеспе</w:t>
        <w:softHyphen/>
        <w:t>чивает повышение уровня органи</w:t>
        <w:softHyphen/>
        <w:t>зации организмов, преимущества в борьбе за существование, воз</w:t>
        <w:softHyphen/>
        <w:t xml:space="preserve">можность освоения новых сред обитания. </w:t>
      </w:r>
      <w:r>
        <w:rPr>
          <w:b/>
          <w:bCs/>
          <w:sz w:val="8"/>
          <w:szCs w:val="8"/>
        </w:rPr>
        <w:t>2. Факторы, вызывающие аро-морфозы, —</w:t>
      </w:r>
      <w:r>
        <w:rPr>
          <w:sz w:val="8"/>
          <w:szCs w:val="8"/>
        </w:rPr>
        <w:t xml:space="preserve"> наследственная из</w:t>
        <w:softHyphen/>
        <w:t>менчивость, борьба за существова</w:t>
        <w:softHyphen/>
        <w:t>ние и естественный отбор.</w:t>
      </w:r>
    </w:p>
    <w:p>
      <w:pPr>
        <w:pStyle w:val="Normal"/>
        <w:autoSpaceDE w:val="false"/>
        <w:ind w:right="4560" w:firstLine="300"/>
        <w:rPr>
          <w:sz w:val="8"/>
          <w:szCs w:val="8"/>
        </w:rPr>
      </w:pPr>
      <w:r>
        <w:rPr>
          <w:b/>
          <w:bCs/>
          <w:sz w:val="8"/>
          <w:szCs w:val="8"/>
        </w:rPr>
        <w:t>3. Основные ароморфозы в эво</w:t>
        <w:softHyphen/>
        <w:t>люции многоклеточных живот</w:t>
        <w:softHyphen/>
        <w:t>ных:</w:t>
      </w:r>
    </w:p>
    <w:p>
      <w:pPr>
        <w:pStyle w:val="Normal"/>
        <w:autoSpaceDE w:val="false"/>
        <w:ind w:right="4560" w:firstLine="300"/>
        <w:rPr/>
      </w:pPr>
      <w:r>
        <w:rPr>
          <w:sz w:val="8"/>
          <w:szCs w:val="8"/>
        </w:rPr>
        <w:t>1) появление многоклеточных животных от одноклеточных, диф</w:t>
        <w:softHyphen/>
        <w:t>ференциация клеток и образова</w:t>
        <w:softHyphen/>
        <w:t>ние тканей; 2) формирование у животных двусторонней симметрии, пере</w:t>
        <w:softHyphen/>
        <w:t>дней и задней частей тела, брюш</w:t>
        <w:softHyphen/>
        <w:t>ной и спинной сторон тела в связи с разделением функций в организ</w:t>
        <w:softHyphen/>
        <w:t>ме (ориентация в пространстве — передняя часть, защитная — спин</w:t>
        <w:softHyphen/>
        <w:t>ная сторона, передвижение — брюшная сторона); 3) возникновение бесчерепных, подобных современному ланцетни</w:t>
        <w:softHyphen/>
        <w:t>ку, панцирных рыб с костными че</w:t>
        <w:softHyphen/>
        <w:t>люстями, позволяющими активно охотиться и справляться с добы</w:t>
        <w:softHyphen/>
        <w:t>чей; 4) возникновение легких и по</w:t>
        <w:softHyphen/>
        <w:t>явление легочного дыхания наря</w:t>
        <w:softHyphen/>
        <w:t>ду с жаберным; 5) формирование скелета плав</w:t>
        <w:softHyphen/>
        <w:t>ников с мышцами, подобных пяти</w:t>
        <w:softHyphen/>
        <w:t>палой конечности наземных позво</w:t>
        <w:softHyphen/>
        <w:t>ночных, позволивших животным не только плавать, но и ползать по дну, передвигаться по суше;</w:t>
      </w:r>
    </w:p>
    <w:p>
      <w:pPr>
        <w:pStyle w:val="Normal"/>
        <w:autoSpaceDE w:val="false"/>
        <w:ind w:right="4560" w:firstLine="320"/>
        <w:rPr/>
      </w:pPr>
      <w:r>
        <w:rPr>
          <w:sz w:val="8"/>
          <w:szCs w:val="8"/>
        </w:rPr>
        <w:t>6) усложнение кровеносной сис</w:t>
        <w:softHyphen/>
        <w:t>темы от двухкамерного сердца,од</w:t>
        <w:softHyphen/>
        <w:t>ного круга кровообращения у рыб до четырехкамерного сердца, двух кругов кровообращения у птиц и млекопитающих. Развитие нерв</w:t>
        <w:softHyphen/>
        <w:t>ной системы: паутинообразная у кишечнополостных, брюшная це</w:t>
        <w:softHyphen/>
        <w:t>почка у кольчатых червей, трубча</w:t>
        <w:softHyphen/>
        <w:t>тая нервная система, значительное развитие больших полушарий и коры головного мозга у птиц, чело</w:t>
        <w:softHyphen/>
        <w:t>века и других млекопитающих. Усложнение  органов дыхания (жабры у рыб, легкие у наземных позвоночных, появление у челове</w:t>
        <w:softHyphen/>
        <w:t>ка и других млекопитающих в лег</w:t>
        <w:softHyphen/>
        <w:t xml:space="preserve">ких множества ячеек, оплетенных сетью капилляров). </w:t>
      </w:r>
      <w:r>
        <w:rPr>
          <w:b/>
          <w:bCs/>
          <w:sz w:val="8"/>
          <w:szCs w:val="8"/>
        </w:rPr>
        <w:t>4. Роль ароморфозов в освое</w:t>
        <w:softHyphen/>
        <w:t>нии животными всех сред обита</w:t>
        <w:softHyphen/>
        <w:t>ния, в совершенствовании спосо</w:t>
        <w:softHyphen/>
        <w:t>бов передвижения, в активном об</w:t>
        <w:softHyphen/>
        <w:t xml:space="preserve">разе жизни. </w:t>
      </w:r>
      <w:r>
        <w:rPr>
          <w:rFonts w:cs="Arial" w:ascii="Arial" w:hAnsi="Arial"/>
          <w:b/>
          <w:bCs/>
          <w:sz w:val="8"/>
          <w:szCs w:val="8"/>
        </w:rPr>
        <w:t>3.</w:t>
      </w:r>
      <w:r>
        <w:rPr>
          <w:sz w:val="8"/>
          <w:szCs w:val="8"/>
        </w:rPr>
        <w:t>Надо определить, к какому ти</w:t>
        <w:softHyphen/>
        <w:t>пу можно отнести расположение листьев на стебле: супротивное (листья расположены друг против друга), очередное (по спирали), му</w:t>
        <w:softHyphen/>
        <w:t>товчатое (листья вырастают из од</w:t>
        <w:softHyphen/>
        <w:t>ного узла). При любом расположе</w:t>
        <w:softHyphen/>
        <w:t>нии листья не затеняют друг дру</w:t>
        <w:softHyphen/>
        <w:t>га, получают много света, а значит, и энергии, необходимой для фотосинтеза.</w:t>
      </w:r>
    </w:p>
    <w:p>
      <w:pPr>
        <w:pStyle w:val="Normal"/>
        <w:autoSpaceDE w:val="false"/>
        <w:spacing w:before="340" w:after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autoSpaceDE w:val="false"/>
        <w:spacing w:before="34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34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340" w:after="0"/>
        <w:ind w:right="4560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autoSpaceDE w:val="false"/>
        <w:spacing w:before="340" w:after="0"/>
        <w:ind w:right="4560" w:hanging="0"/>
        <w:rPr/>
      </w:pPr>
      <w:r>
        <w:rPr>
          <w:b/>
          <w:bCs/>
          <w:sz w:val="8"/>
          <w:szCs w:val="8"/>
        </w:rPr>
        <w:t>Билет № 3 1. Строение клетки</w:t>
      </w:r>
      <w:r>
        <w:rPr>
          <w:sz w:val="8"/>
          <w:szCs w:val="8"/>
        </w:rPr>
        <w:t xml:space="preserve"> — наличие наружной мембраны, цитоплазмы с органоидами, ядра с хромосо</w:t>
        <w:softHyphen/>
        <w:t xml:space="preserve">мами. </w:t>
      </w:r>
      <w:r>
        <w:rPr>
          <w:b/>
          <w:bCs/>
          <w:sz w:val="8"/>
          <w:szCs w:val="8"/>
        </w:rPr>
        <w:t>2. Наружная, или плазматиче</w:t>
        <w:softHyphen/>
        <w:t>ская, мембрана</w:t>
      </w:r>
      <w:r>
        <w:rPr>
          <w:sz w:val="8"/>
          <w:szCs w:val="8"/>
        </w:rPr>
        <w:t xml:space="preserve"> — отграничивает содержимое клетки от окружаю</w:t>
        <w:softHyphen/>
        <w:t>щей среды (других клеток, межк</w:t>
        <w:softHyphen/>
        <w:t>леточного вещества), состоит из молекул липидов и белка, обеспе</w:t>
        <w:softHyphen/>
        <w:t>чивает связь между клетками, транспорт веществ в клетку (пино-цитоз, фагоцитоз, активный пере</w:t>
        <w:softHyphen/>
        <w:t>нос) и из клетки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3. Цитоплазма</w:t>
      </w:r>
      <w:r>
        <w:rPr>
          <w:sz w:val="8"/>
          <w:szCs w:val="8"/>
        </w:rPr>
        <w:t xml:space="preserve"> — внутренняя полужидкая среда клетки, которая обеспечивает связь между располо</w:t>
        <w:softHyphen/>
        <w:t>женными в ней ядром и органоида</w:t>
        <w:softHyphen/>
        <w:t>ми. В цитоплазме протекают основ</w:t>
        <w:softHyphen/>
        <w:t xml:space="preserve">ные процессы жизнедеятельности. </w:t>
      </w:r>
      <w:r>
        <w:rPr>
          <w:b/>
          <w:bCs/>
          <w:sz w:val="8"/>
          <w:szCs w:val="8"/>
        </w:rPr>
        <w:t xml:space="preserve">4. Органоиды клетки: </w:t>
      </w:r>
      <w:r>
        <w:rPr>
          <w:sz w:val="8"/>
          <w:szCs w:val="8"/>
        </w:rPr>
        <w:t xml:space="preserve">1) эндоплазматическая    сеть </w:t>
      </w:r>
      <w:r>
        <w:rPr>
          <w:i/>
          <w:iCs/>
          <w:sz w:val="8"/>
          <w:szCs w:val="8"/>
        </w:rPr>
        <w:t>(ЭПС) —</w:t>
      </w:r>
      <w:r>
        <w:rPr>
          <w:sz w:val="8"/>
          <w:szCs w:val="8"/>
        </w:rPr>
        <w:t xml:space="preserve"> система ветвящихся ка-нальцев, участвует в синтезе бел</w:t>
        <w:softHyphen/>
        <w:t>ков, липидов и углеводов, в транс</w:t>
        <w:softHyphen/>
        <w:t>порте веществ в клетке; 2) рибосомы — тельца, содержа</w:t>
        <w:softHyphen/>
        <w:t xml:space="preserve">щие </w:t>
      </w:r>
      <w:r>
        <w:rPr>
          <w:i/>
          <w:iCs/>
          <w:sz w:val="8"/>
          <w:szCs w:val="8"/>
        </w:rPr>
        <w:t>рРНК,</w:t>
      </w:r>
      <w:r>
        <w:rPr>
          <w:sz w:val="8"/>
          <w:szCs w:val="8"/>
        </w:rPr>
        <w:t xml:space="preserve"> расположены на </w:t>
      </w:r>
      <w:r>
        <w:rPr>
          <w:i/>
          <w:iCs/>
          <w:sz w:val="8"/>
          <w:szCs w:val="8"/>
        </w:rPr>
        <w:t>ЭПС</w:t>
      </w:r>
      <w:r>
        <w:rPr>
          <w:sz w:val="8"/>
          <w:szCs w:val="8"/>
        </w:rPr>
        <w:t xml:space="preserve"> и в цитоплазме, участвуют в синтезе белка. </w:t>
      </w:r>
      <w:r>
        <w:rPr>
          <w:i/>
          <w:iCs/>
          <w:sz w:val="8"/>
          <w:szCs w:val="8"/>
        </w:rPr>
        <w:t>ЭПС</w:t>
      </w:r>
      <w:r>
        <w:rPr>
          <w:sz w:val="8"/>
          <w:szCs w:val="8"/>
        </w:rPr>
        <w:t xml:space="preserve"> и рибосомы — единый аппарат синтеза и транспорта белка; 3) митохондрии — «силовые станции» клетки, отграничены от цитоплазмы двумя мембранами. Внутренняя   образует   кристы (складки), увеличивающие ее по</w:t>
        <w:softHyphen/>
        <w:t>верхность. Ферменты на кристах ускоряют реакции окисления ор</w:t>
        <w:softHyphen/>
        <w:t>ганических веществ и синтеза мо</w:t>
        <w:softHyphen/>
        <w:t>лекул АГФ, богатых энергией;</w:t>
      </w:r>
    </w:p>
    <w:p>
      <w:pPr>
        <w:pStyle w:val="Normal"/>
        <w:autoSpaceDE w:val="false"/>
        <w:ind w:right="4560" w:firstLine="300"/>
        <w:rPr/>
      </w:pPr>
      <w:r>
        <w:rPr>
          <w:sz w:val="8"/>
          <w:szCs w:val="8"/>
        </w:rPr>
        <w:t>4) комплекс Гольджи — группа полостей, отграниченных мембра</w:t>
        <w:softHyphen/>
        <w:t>ной от цитоплазмы, заполненных белками, жирами и углеводами, которые либо используются в про</w:t>
        <w:softHyphen/>
        <w:t>цессах жизнедеятельности, либо удаляются из клетки. На мембра</w:t>
        <w:softHyphen/>
        <w:t>нах комплекса осуществляется синтез жиров и углеводов; 5) лизосомьг — тельца, запол</w:t>
        <w:softHyphen/>
        <w:t>ненные ферментами, ускоряют ре</w:t>
        <w:softHyphen/>
        <w:t>акции расщепления белков до ами</w:t>
        <w:softHyphen/>
        <w:t xml:space="preserve">нокислот, липидов до глицерина и жирных кислот, полисахаридов до моносахаридов. В лизосомах разрушаются  отмершие  части клетки, целые клетки. </w:t>
      </w:r>
      <w:r>
        <w:rPr>
          <w:b/>
          <w:bCs/>
          <w:sz w:val="8"/>
          <w:szCs w:val="8"/>
        </w:rPr>
        <w:t>5. Клеточные включения</w:t>
      </w:r>
      <w:r>
        <w:rPr>
          <w:sz w:val="8"/>
          <w:szCs w:val="8"/>
        </w:rPr>
        <w:t xml:space="preserve"> — скопления запасных питательных веществ: белков, жиров и углево</w:t>
        <w:softHyphen/>
        <w:t>дов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6. Ядро</w:t>
      </w:r>
      <w:r>
        <w:rPr>
          <w:sz w:val="8"/>
          <w:szCs w:val="8"/>
        </w:rPr>
        <w:t xml:space="preserve"> — наиболее важная часть клетки. Оно покрыто двух</w:t>
        <w:softHyphen/>
        <w:t>мембранной оболочкой с порами, через которые одни вещества про</w:t>
        <w:softHyphen/>
        <w:t>никают в ядро, а другие поступают в цитоплазму. Хромосомы — ос</w:t>
        <w:softHyphen/>
        <w:t>новные структуры ядра, носители наследственной информации о при</w:t>
        <w:softHyphen/>
        <w:t>знаках организма. Она передается в процессе деления материнской клетки дочерним клеткам, а с по</w:t>
        <w:softHyphen/>
        <w:t>ловыми клетками — дочерним ор</w:t>
        <w:softHyphen/>
        <w:t xml:space="preserve">ганизмам. Ядро — место синтеза </w:t>
      </w:r>
      <w:r>
        <w:rPr>
          <w:i/>
          <w:iCs/>
          <w:sz w:val="8"/>
          <w:szCs w:val="8"/>
        </w:rPr>
        <w:t xml:space="preserve">ДНК, иРНК. рРНК. </w:t>
      </w:r>
    </w:p>
    <w:p>
      <w:pPr>
        <w:pStyle w:val="Normal"/>
        <w:autoSpaceDE w:val="false"/>
        <w:ind w:right="4560" w:firstLine="280"/>
        <w:rPr/>
      </w:pPr>
      <w:r>
        <w:rPr>
          <w:rFonts w:cs="Arial" w:ascii="Arial" w:hAnsi="Arial"/>
          <w:b/>
          <w:bCs/>
          <w:i/>
          <w:iCs/>
          <w:sz w:val="8"/>
          <w:szCs w:val="8"/>
        </w:rPr>
        <w:t xml:space="preserve">2. </w:t>
      </w:r>
      <w:r>
        <w:rPr>
          <w:b/>
          <w:bCs/>
          <w:sz w:val="8"/>
          <w:szCs w:val="8"/>
        </w:rPr>
        <w:t>. Вид — группа особей, свя</w:t>
        <w:softHyphen/>
        <w:t>занных между собой общим про</w:t>
        <w:softHyphen/>
        <w:t>исхождением,</w:t>
      </w:r>
      <w:r>
        <w:rPr>
          <w:sz w:val="8"/>
          <w:szCs w:val="8"/>
        </w:rPr>
        <w:t xml:space="preserve"> сходством строе</w:t>
        <w:softHyphen/>
        <w:t>ния и процессов жизнедеятельно</w:t>
        <w:softHyphen/>
        <w:t>сти. Особи вида имеют сходные приспособления к жизни в опреде</w:t>
        <w:softHyphen/>
        <w:t xml:space="preserve">ленных условиях, скрещиваются между собой и дают плодовитое потомство. </w:t>
      </w:r>
      <w:r>
        <w:rPr>
          <w:b/>
          <w:bCs/>
          <w:sz w:val="8"/>
          <w:szCs w:val="8"/>
        </w:rPr>
        <w:t>2. Вид — реально существую</w:t>
        <w:softHyphen/>
        <w:t>щая в природе единица,</w:t>
      </w:r>
      <w:r>
        <w:rPr>
          <w:sz w:val="8"/>
          <w:szCs w:val="8"/>
        </w:rPr>
        <w:t xml:space="preserve"> которая характеризуется рядом призна</w:t>
        <w:softHyphen/>
        <w:t>ков — критериев, единица класси</w:t>
        <w:softHyphen/>
        <w:t>фикации организмов. Критерии вида: генетический, морфологиче</w:t>
        <w:softHyphen/>
        <w:t>ский, физиологический, географи</w:t>
        <w:softHyphen/>
        <w:t xml:space="preserve">ческий, экологический. </w:t>
      </w:r>
      <w:r>
        <w:rPr>
          <w:b/>
          <w:bCs/>
          <w:sz w:val="8"/>
          <w:szCs w:val="8"/>
        </w:rPr>
        <w:t>3. Генетический —</w:t>
      </w:r>
      <w:r>
        <w:rPr>
          <w:sz w:val="8"/>
          <w:szCs w:val="8"/>
        </w:rPr>
        <w:t xml:space="preserve"> главный критерий. Это строго опреде</w:t>
        <w:softHyphen/>
        <w:t>ленное число, форма и размеры хромосом в клетках организма каждого вида. Генетический кри</w:t>
        <w:softHyphen/>
        <w:t>терий — основа морфологических, физиологических различий особей разных видов, он определяет способность особей вида скрещи</w:t>
        <w:softHyphen/>
        <w:t>ваться и давать плодовитое потом</w:t>
        <w:softHyphen/>
        <w:t>ство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4. Морфологический критерий —</w:t>
      </w:r>
      <w:r>
        <w:rPr>
          <w:sz w:val="8"/>
          <w:szCs w:val="8"/>
        </w:rPr>
        <w:t>сходство внешнего и внутреннего строения особей вида.</w:t>
      </w:r>
      <w:r>
        <w:rPr>
          <w:b/>
          <w:bCs/>
          <w:sz w:val="8"/>
          <w:szCs w:val="8"/>
        </w:rPr>
        <w:t>5. Физиологический критерий</w:t>
      </w:r>
      <w:r>
        <w:rPr>
          <w:sz w:val="8"/>
          <w:szCs w:val="8"/>
        </w:rPr>
        <w:t xml:space="preserve"> — сходство процессов жизнедеятель</w:t>
        <w:softHyphen/>
        <w:t>ности у особей вида, способность их скрещиваться и давать плодо</w:t>
        <w:softHyphen/>
        <w:t>витое потомство (у растений сход</w:t>
        <w:softHyphen/>
        <w:t>ные приспособления к опылению, размножению).</w:t>
      </w:r>
      <w:r>
        <w:rPr>
          <w:b/>
          <w:bCs/>
          <w:sz w:val="8"/>
          <w:szCs w:val="8"/>
        </w:rPr>
        <w:t>6. Географический критерий</w:t>
      </w:r>
      <w:r>
        <w:rPr>
          <w:sz w:val="8"/>
          <w:szCs w:val="8"/>
        </w:rPr>
        <w:t xml:space="preserve"> — занимаемый особями вида сплош</w:t>
        <w:softHyphen/>
        <w:t>ной или прерывистый ареал, бо</w:t>
        <w:softHyphen/>
        <w:t>льшой или небольшой. Измене</w:t>
        <w:softHyphen/>
        <w:t>ние ареала ряда видов под вли</w:t>
        <w:softHyphen/>
        <w:t>янием деятельности человека, например сужение ареала в связи с вырубкой лесов, осушением бо</w:t>
        <w:softHyphen/>
        <w:t>лот и др.</w:t>
      </w:r>
      <w:r>
        <w:rPr>
          <w:b/>
          <w:bCs/>
          <w:sz w:val="8"/>
          <w:szCs w:val="8"/>
        </w:rPr>
        <w:t>7. Экологический критерий</w:t>
      </w:r>
      <w:r>
        <w:rPr>
          <w:sz w:val="8"/>
          <w:szCs w:val="8"/>
        </w:rPr>
        <w:t xml:space="preserve"> — совокупность факторов внешней среды, определенные экологиче</w:t>
        <w:softHyphen/>
        <w:t>ские условия, в которых существу</w:t>
        <w:softHyphen/>
        <w:t>ет вид. Например, некоторые виды лютиков живут в условиях высо</w:t>
        <w:softHyphen/>
        <w:t>кой влажности, другие — в менее влажных местах.</w:t>
      </w:r>
      <w:r>
        <w:rPr>
          <w:b/>
          <w:bCs/>
          <w:sz w:val="8"/>
          <w:szCs w:val="8"/>
        </w:rPr>
        <w:t>8. Необходимость использова</w:t>
        <w:softHyphen/>
        <w:t xml:space="preserve">ния всего комплекса критериев </w:t>
      </w:r>
      <w:r>
        <w:rPr>
          <w:sz w:val="8"/>
          <w:szCs w:val="8"/>
        </w:rPr>
        <w:t>при определении видов обуслов</w:t>
        <w:softHyphen/>
        <w:t>лена изменчивостью признаков под воздействием факторов среды, возникновением хромосомных му</w:t>
        <w:softHyphen/>
        <w:t>таций, скрещиваемостью особей разных видов, наличием совме</w:t>
        <w:softHyphen/>
        <w:t>щенных ареалов у ряда видов, ви</w:t>
        <w:softHyphen/>
        <w:t>дов-двойников .</w:t>
      </w:r>
      <w:r>
        <w:rPr>
          <w:b/>
          <w:bCs/>
          <w:sz w:val="8"/>
          <w:szCs w:val="8"/>
        </w:rPr>
        <w:t>9. Популяция</w:t>
      </w:r>
      <w:r>
        <w:rPr>
          <w:sz w:val="8"/>
          <w:szCs w:val="8"/>
        </w:rPr>
        <w:t xml:space="preserve"> — структурная единица вида, группа особей, обладающих наибольшим сход</w:t>
        <w:softHyphen/>
        <w:t>ством и родством, длительное вре</w:t>
        <w:softHyphen/>
        <w:t>мя обитающих на общей террито</w:t>
        <w:softHyphen/>
        <w:t>рии.</w:t>
      </w:r>
    </w:p>
    <w:p>
      <w:pPr>
        <w:pStyle w:val="Normal"/>
        <w:autoSpaceDE w:val="false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3.</w:t>
      </w:r>
      <w:r>
        <w:rPr>
          <w:sz w:val="8"/>
          <w:szCs w:val="8"/>
        </w:rPr>
        <w:t>Генотип одного из родителей из</w:t>
        <w:softHyphen/>
        <w:t>вестен, так как он рецессивный. Генотип другого родителя неизвес</w:t>
        <w:softHyphen/>
        <w:t xml:space="preserve">тен, он может быть </w:t>
      </w:r>
      <w:r>
        <w:rPr>
          <w:i/>
          <w:iCs/>
          <w:sz w:val="8"/>
          <w:szCs w:val="8"/>
        </w:rPr>
        <w:t>Аа</w:t>
      </w:r>
      <w:r>
        <w:rPr>
          <w:sz w:val="8"/>
          <w:szCs w:val="8"/>
        </w:rPr>
        <w:t xml:space="preserve"> или </w:t>
      </w:r>
      <w:r>
        <w:rPr>
          <w:i/>
          <w:iCs/>
          <w:sz w:val="8"/>
          <w:szCs w:val="8"/>
        </w:rPr>
        <w:t>АА.</w:t>
      </w:r>
      <w:r>
        <w:rPr>
          <w:sz w:val="8"/>
          <w:szCs w:val="8"/>
        </w:rPr>
        <w:t xml:space="preserve"> Оп</w:t>
        <w:softHyphen/>
        <w:t>ределяем неизвестный генотип. Если в потомстве соотношение до</w:t>
        <w:softHyphen/>
        <w:t>минантных и рецессивных особей по фенотипу будет равным 1:1, значит, неизвестный генотип бу</w:t>
        <w:softHyphen/>
        <w:t xml:space="preserve">дет гетерозиготным — </w:t>
      </w:r>
      <w:r>
        <w:rPr>
          <w:i/>
          <w:iCs/>
          <w:sz w:val="8"/>
          <w:szCs w:val="8"/>
        </w:rPr>
        <w:t>Аа,</w:t>
      </w:r>
      <w:r>
        <w:rPr>
          <w:sz w:val="8"/>
          <w:szCs w:val="8"/>
        </w:rPr>
        <w:t xml:space="preserve"> а при соотношении 3:1 генотип будет го-мозиготным — АА.</w:t>
      </w:r>
    </w:p>
    <w:p>
      <w:pPr>
        <w:pStyle w:val="Normal"/>
        <w:autoSpaceDE w:val="false"/>
        <w:spacing w:before="320" w:after="0"/>
        <w:ind w:right="4560" w:hanging="0"/>
        <w:rPr>
          <w:sz w:val="8"/>
          <w:szCs w:val="8"/>
        </w:rPr>
      </w:pPr>
      <w:r>
        <w:rPr>
          <w:b/>
          <w:bCs/>
          <w:sz w:val="8"/>
          <w:szCs w:val="8"/>
        </w:rPr>
        <w:t>Билет № 4 1. М. Шлейден и Т. Шванн —</w:t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sz w:val="8"/>
          <w:szCs w:val="8"/>
        </w:rPr>
        <w:t>основоположники клеточной тео</w:t>
        <w:softHyphen/>
        <w:t>рии (1838), учения о клеточном строении всех организмов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2. Дальнейшее развитие кле</w:t>
        <w:softHyphen/>
        <w:t>точной теории</w:t>
      </w:r>
      <w:r>
        <w:rPr>
          <w:sz w:val="8"/>
          <w:szCs w:val="8"/>
        </w:rPr>
        <w:t xml:space="preserve"> рядом ученых, ее основные положения:</w:t>
      </w:r>
    </w:p>
    <w:p>
      <w:pPr>
        <w:pStyle w:val="Normal"/>
        <w:autoSpaceDE w:val="false"/>
        <w:ind w:right="4560" w:firstLine="280"/>
        <w:rPr>
          <w:sz w:val="8"/>
          <w:szCs w:val="8"/>
        </w:rPr>
      </w:pPr>
      <w:r>
        <w:rPr>
          <w:sz w:val="8"/>
          <w:szCs w:val="8"/>
        </w:rPr>
        <w:t xml:space="preserve">— </w:t>
      </w:r>
      <w:r>
        <w:rPr>
          <w:sz w:val="8"/>
          <w:szCs w:val="8"/>
        </w:rPr>
        <w:t>клетка — единица строения организмов всех царств;</w:t>
      </w:r>
    </w:p>
    <w:p>
      <w:pPr>
        <w:pStyle w:val="Normal"/>
        <w:autoSpaceDE w:val="false"/>
        <w:ind w:right="4560" w:firstLine="280"/>
        <w:rPr>
          <w:sz w:val="8"/>
          <w:szCs w:val="8"/>
        </w:rPr>
      </w:pPr>
      <w:r>
        <w:rPr>
          <w:sz w:val="8"/>
          <w:szCs w:val="8"/>
        </w:rPr>
        <w:t xml:space="preserve">— </w:t>
      </w:r>
      <w:r>
        <w:rPr>
          <w:sz w:val="8"/>
          <w:szCs w:val="8"/>
        </w:rPr>
        <w:t>клетка — единица жизне</w:t>
        <w:softHyphen/>
        <w:t>деятельности  организмов  всех царств;</w:t>
      </w:r>
    </w:p>
    <w:p>
      <w:pPr>
        <w:pStyle w:val="Normal"/>
        <w:autoSpaceDE w:val="false"/>
        <w:ind w:right="4560" w:firstLine="280"/>
        <w:rPr>
          <w:sz w:val="8"/>
          <w:szCs w:val="8"/>
        </w:rPr>
      </w:pPr>
      <w:r>
        <w:rPr>
          <w:sz w:val="8"/>
          <w:szCs w:val="8"/>
        </w:rPr>
        <w:t xml:space="preserve">— </w:t>
      </w:r>
      <w:r>
        <w:rPr>
          <w:sz w:val="8"/>
          <w:szCs w:val="8"/>
        </w:rPr>
        <w:t>клетка — единица роста и развития организмов всех царств;</w:t>
      </w:r>
    </w:p>
    <w:p>
      <w:pPr>
        <w:pStyle w:val="Normal"/>
        <w:autoSpaceDE w:val="false"/>
        <w:ind w:right="4560" w:firstLine="300"/>
        <w:rPr>
          <w:sz w:val="8"/>
          <w:szCs w:val="8"/>
        </w:rPr>
      </w:pPr>
      <w:r>
        <w:rPr>
          <w:sz w:val="8"/>
          <w:szCs w:val="8"/>
        </w:rPr>
        <w:t xml:space="preserve">— </w:t>
      </w:r>
      <w:r>
        <w:rPr>
          <w:sz w:val="8"/>
          <w:szCs w:val="8"/>
        </w:rPr>
        <w:t>клетка — единица размно</w:t>
        <w:softHyphen/>
        <w:t>жения, генетическая единица жи</w:t>
        <w:softHyphen/>
        <w:t>вого;</w:t>
      </w:r>
    </w:p>
    <w:p>
      <w:pPr>
        <w:pStyle w:val="Normal"/>
        <w:autoSpaceDE w:val="false"/>
        <w:ind w:right="4560" w:firstLine="300"/>
        <w:rPr>
          <w:sz w:val="8"/>
          <w:szCs w:val="8"/>
        </w:rPr>
      </w:pPr>
      <w:r>
        <w:rPr>
          <w:sz w:val="8"/>
          <w:szCs w:val="8"/>
        </w:rPr>
        <w:t xml:space="preserve">— </w:t>
      </w:r>
      <w:r>
        <w:rPr>
          <w:sz w:val="8"/>
          <w:szCs w:val="8"/>
        </w:rPr>
        <w:t>клетки организмов всех царств живой природы сходны по строению, химическому составу, жизнедеятельности;</w:t>
      </w:r>
    </w:p>
    <w:p>
      <w:pPr>
        <w:pStyle w:val="Normal"/>
        <w:autoSpaceDE w:val="false"/>
        <w:ind w:right="4560" w:firstLine="300"/>
        <w:rPr>
          <w:sz w:val="8"/>
          <w:szCs w:val="8"/>
        </w:rPr>
      </w:pPr>
      <w:r>
        <w:rPr>
          <w:sz w:val="8"/>
          <w:szCs w:val="8"/>
        </w:rPr>
        <w:t xml:space="preserve">— </w:t>
      </w:r>
      <w:r>
        <w:rPr>
          <w:sz w:val="8"/>
          <w:szCs w:val="8"/>
        </w:rPr>
        <w:t>образование новых клеток в результате деления материнской клетки;</w:t>
      </w:r>
    </w:p>
    <w:p>
      <w:pPr>
        <w:pStyle w:val="Normal"/>
        <w:autoSpaceDE w:val="false"/>
        <w:ind w:right="4560" w:firstLine="300"/>
        <w:rPr>
          <w:sz w:val="8"/>
          <w:szCs w:val="8"/>
        </w:rPr>
      </w:pPr>
      <w:r>
        <w:rPr>
          <w:sz w:val="8"/>
          <w:szCs w:val="8"/>
        </w:rPr>
        <w:t xml:space="preserve">— </w:t>
      </w:r>
      <w:r>
        <w:rPr>
          <w:sz w:val="8"/>
          <w:szCs w:val="8"/>
        </w:rPr>
        <w:t>ткани — группы клеток в многоклеточном организме, вы</w:t>
        <w:softHyphen/>
        <w:t>полнение ими сходных функций, из тканей состоят органы.</w:t>
      </w:r>
    </w:p>
    <w:p>
      <w:pPr>
        <w:pStyle w:val="Normal"/>
        <w:autoSpaceDE w:val="false"/>
        <w:ind w:right="4560" w:hanging="0"/>
        <w:rPr/>
      </w:pPr>
      <w:r>
        <w:rPr>
          <w:b/>
          <w:bCs/>
          <w:sz w:val="8"/>
          <w:szCs w:val="8"/>
        </w:rPr>
        <w:t xml:space="preserve">3. Значение клеточной теории: </w:t>
      </w:r>
      <w:r>
        <w:rPr>
          <w:sz w:val="8"/>
          <w:szCs w:val="8"/>
        </w:rPr>
        <w:t>сходство строения, химического состава, жизнедеятельности, кле</w:t>
        <w:softHyphen/>
        <w:t>точного строения организмов — доказательства родства организ</w:t>
        <w:softHyphen/>
        <w:t>мов всех царств живой природы, общности  их  происхождения, единства органического мира.</w:t>
      </w:r>
    </w:p>
    <w:p>
      <w:pPr>
        <w:pStyle w:val="Normal"/>
        <w:autoSpaceDE w:val="false"/>
        <w:spacing w:before="16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 xml:space="preserve">2. </w:t>
      </w:r>
      <w:r>
        <w:rPr>
          <w:b/>
          <w:bCs/>
          <w:sz w:val="8"/>
          <w:szCs w:val="8"/>
        </w:rPr>
        <w:t>1. Размножение —</w:t>
      </w:r>
      <w:r>
        <w:rPr>
          <w:sz w:val="8"/>
          <w:szCs w:val="8"/>
        </w:rPr>
        <w:t xml:space="preserve"> процесс вос</w:t>
        <w:softHyphen/>
        <w:t>произведения организмом себе по</w:t>
        <w:softHyphen/>
        <w:t>добных, передачи генетического материала, наследственной инфор</w:t>
        <w:softHyphen/>
        <w:t>мации от родителей потомству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2. Способы размножения</w:t>
      </w:r>
      <w:r>
        <w:rPr>
          <w:sz w:val="8"/>
          <w:szCs w:val="8"/>
        </w:rPr>
        <w:t xml:space="preserve"> — бесполое и половое. Особенности полового размножения: развитие дочернего организма из зиготы, которая образуется в результате слияния мужской и женской поло</w:t>
        <w:softHyphen/>
        <w:t xml:space="preserve">вых клеток, оплодотворения. </w:t>
      </w:r>
      <w:r>
        <w:rPr>
          <w:b/>
          <w:bCs/>
          <w:sz w:val="8"/>
          <w:szCs w:val="8"/>
        </w:rPr>
        <w:t>3. Особенности строения поло</w:t>
        <w:softHyphen/>
        <w:t>вых клеток (гамет)</w:t>
      </w:r>
      <w:r>
        <w:rPr>
          <w:sz w:val="8"/>
          <w:szCs w:val="8"/>
        </w:rPr>
        <w:t xml:space="preserve"> — гаплоидный набор хромосом (в отличие от дип-лоидного в соматических клет</w:t>
        <w:softHyphen/>
        <w:t>ках). Восстановление диплоидно-го набора хромосом при оплодотво</w:t>
        <w:softHyphen/>
        <w:t xml:space="preserve">рении, образовании зиготы. </w:t>
      </w:r>
      <w:r>
        <w:rPr>
          <w:b/>
          <w:bCs/>
          <w:sz w:val="8"/>
          <w:szCs w:val="8"/>
        </w:rPr>
        <w:t>4. Виды   гамет:</w:t>
      </w:r>
      <w:r>
        <w:rPr>
          <w:sz w:val="8"/>
          <w:szCs w:val="8"/>
        </w:rPr>
        <w:t xml:space="preserve"> яйцеклетка (женская гамета) и сперматозоид, или спермин (мужская гамета). Яйцеклетка, ее особенности — не</w:t>
        <w:softHyphen/>
        <w:t>подвижна, значительно крупнее (по сравнению с мужской), так как содержит большой запас пита</w:t>
        <w:softHyphen/>
        <w:t>тельных веществ. Мужские гаме</w:t>
        <w:softHyphen/>
        <w:t>ты — чаще подвижные, мелкие, не имеют запаса питательных ве</w:t>
        <w:softHyphen/>
        <w:t xml:space="preserve">ществ. </w:t>
      </w:r>
      <w:r>
        <w:rPr>
          <w:b/>
          <w:bCs/>
          <w:sz w:val="8"/>
          <w:szCs w:val="8"/>
        </w:rPr>
        <w:t>5. Формирование половых кле</w:t>
        <w:softHyphen/>
        <w:t>ток</w:t>
      </w:r>
      <w:r>
        <w:rPr>
          <w:sz w:val="8"/>
          <w:szCs w:val="8"/>
        </w:rPr>
        <w:t xml:space="preserve"> на заростке у папоротников, в шишке у голосеменных, в цветке у покрытосеменных, в половых же</w:t>
        <w:softHyphen/>
        <w:t xml:space="preserve">лезах у позвоночных животных. </w:t>
      </w:r>
      <w:r>
        <w:rPr>
          <w:b/>
          <w:bCs/>
          <w:sz w:val="8"/>
          <w:szCs w:val="8"/>
        </w:rPr>
        <w:t xml:space="preserve">6. Развитие половых клеток: </w:t>
      </w:r>
      <w:r>
        <w:rPr>
          <w:sz w:val="8"/>
          <w:szCs w:val="8"/>
        </w:rPr>
        <w:t>деление первичных половых кле</w:t>
        <w:softHyphen/>
        <w:t>ток с диплоидным набором хромо</w:t>
        <w:softHyphen/>
        <w:t>сом путем митоза, увеличение чис</w:t>
        <w:softHyphen/>
        <w:t xml:space="preserve">ла клеток, дальнейший их рост и созревание. </w:t>
      </w:r>
      <w:r>
        <w:rPr>
          <w:b/>
          <w:bCs/>
          <w:sz w:val="8"/>
          <w:szCs w:val="8"/>
        </w:rPr>
        <w:t>7. Мейоз</w:t>
      </w:r>
      <w:r>
        <w:rPr>
          <w:sz w:val="8"/>
          <w:szCs w:val="8"/>
        </w:rPr>
        <w:t xml:space="preserve"> — созревание половых клеток, особый вид деления, обес</w:t>
        <w:softHyphen/>
        <w:t>печивающий формирование гамет с уменьшенным вдвое числом хро</w:t>
        <w:softHyphen/>
        <w:t>мосом. Мейоз — два деления пер</w:t>
        <w:softHyphen/>
        <w:t>вичных половых клеток, следую</w:t>
        <w:softHyphen/>
        <w:t>щих одно за другим с одной интер</w:t>
        <w:softHyphen/>
        <w:t xml:space="preserve">фазой, одним удвоением молекул </w:t>
      </w:r>
      <w:r>
        <w:rPr>
          <w:i/>
          <w:iCs/>
          <w:sz w:val="8"/>
          <w:szCs w:val="8"/>
        </w:rPr>
        <w:t>ДНК, с</w:t>
      </w:r>
      <w:r>
        <w:rPr>
          <w:sz w:val="8"/>
          <w:szCs w:val="8"/>
        </w:rPr>
        <w:t xml:space="preserve"> образованием двух хрома-тид из каждой хромосомы. Фаза мейоза: профаза, метафаза, анафа</w:t>
        <w:softHyphen/>
        <w:t>за, телофаза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8. Особенности первого деле</w:t>
        <w:softHyphen/>
        <w:t>ния мейоза:</w:t>
      </w:r>
      <w:r>
        <w:rPr>
          <w:sz w:val="8"/>
          <w:szCs w:val="8"/>
        </w:rPr>
        <w:t xml:space="preserve"> конъюгация гомоло-гичных хромосом, возможность обмена генами, расхождение гомо-логичных хромосом из двух хрома-тид и образование двух клеток с гаплоидным числом хромосом. </w:t>
      </w:r>
      <w:r>
        <w:rPr>
          <w:b/>
          <w:bCs/>
          <w:sz w:val="8"/>
          <w:szCs w:val="8"/>
        </w:rPr>
        <w:t>9. Второе деление мейоза:</w:t>
      </w:r>
      <w:r>
        <w:rPr>
          <w:sz w:val="8"/>
          <w:szCs w:val="8"/>
        </w:rPr>
        <w:t xml:space="preserve"> рас</w:t>
        <w:softHyphen/>
        <w:t>хождение хроматид к полюсам клетки, образование из каждой клетки двух с гаплоидным числом хромосом (при отделении хрома</w:t>
        <w:softHyphen/>
        <w:t>тид друг от друга они становятся</w:t>
      </w:r>
    </w:p>
    <w:p>
      <w:pPr>
        <w:pStyle w:val="Normal"/>
        <w:autoSpaceDE w:val="false"/>
        <w:ind w:right="4560" w:hanging="0"/>
        <w:rPr/>
      </w:pPr>
      <w:r>
        <w:rPr>
          <w:sz w:val="8"/>
          <w:szCs w:val="8"/>
        </w:rPr>
        <w:t xml:space="preserve">хромосомами). Сходство второго деления мейоза с митозом. </w:t>
      </w:r>
      <w:r>
        <w:rPr>
          <w:b/>
          <w:bCs/>
          <w:sz w:val="8"/>
          <w:szCs w:val="8"/>
        </w:rPr>
        <w:t>10. Образование в процессе мейоза четырех полноценных мужских гамет</w:t>
      </w:r>
      <w:r>
        <w:rPr>
          <w:sz w:val="8"/>
          <w:szCs w:val="8"/>
        </w:rPr>
        <w:t xml:space="preserve"> из одной первич</w:t>
        <w:softHyphen/>
        <w:t>ной половой клетки и</w:t>
      </w:r>
      <w:r>
        <w:rPr>
          <w:b/>
          <w:bCs/>
          <w:sz w:val="8"/>
          <w:szCs w:val="8"/>
        </w:rPr>
        <w:t xml:space="preserve"> одной яй</w:t>
        <w:softHyphen/>
        <w:t>цеклетки</w:t>
      </w:r>
      <w:r>
        <w:rPr>
          <w:sz w:val="8"/>
          <w:szCs w:val="8"/>
        </w:rPr>
        <w:t xml:space="preserve"> из первичной половой клетки (три мелкие клетки при этом рассасываются). </w:t>
      </w:r>
      <w:r>
        <w:rPr>
          <w:b/>
          <w:bCs/>
          <w:sz w:val="8"/>
          <w:szCs w:val="8"/>
        </w:rPr>
        <w:t>11. Сущность мейоза</w:t>
      </w:r>
      <w:r>
        <w:rPr>
          <w:sz w:val="8"/>
          <w:szCs w:val="8"/>
        </w:rPr>
        <w:t xml:space="preserve"> — образо</w:t>
        <w:softHyphen/>
        <w:t>вание из клеток с диплоидным на</w:t>
        <w:softHyphen/>
        <w:t>бором хромосом половых клеток с гаплоидным набором хромосом.</w:t>
      </w:r>
    </w:p>
    <w:p>
      <w:pPr>
        <w:pStyle w:val="Normal"/>
        <w:autoSpaceDE w:val="false"/>
        <w:spacing w:before="16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 xml:space="preserve">3. </w:t>
      </w:r>
      <w:r>
        <w:rPr>
          <w:sz w:val="8"/>
          <w:szCs w:val="8"/>
        </w:rPr>
        <w:t>Надо сравнивать органы расте</w:t>
        <w:softHyphen/>
        <w:t>ний, выявить признаки сходства в строении цветков, семян, так как они одного рода. В связи с тем что растения принадлежат к разным видам, они могут различаться по окраске цветков, форме стебля, размерам и строению листьев.</w:t>
      </w:r>
    </w:p>
    <w:p>
      <w:pPr>
        <w:pStyle w:val="Normal"/>
        <w:autoSpaceDE w:val="false"/>
        <w:spacing w:before="320" w:after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autoSpaceDE w:val="false"/>
        <w:spacing w:before="3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3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3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3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320" w:after="0"/>
        <w:ind w:right="4560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autoSpaceDE w:val="false"/>
        <w:spacing w:before="320" w:after="0"/>
        <w:ind w:right="4560" w:hanging="0"/>
        <w:rPr/>
      </w:pPr>
      <w:r>
        <w:rPr>
          <w:b/>
          <w:bCs/>
          <w:sz w:val="8"/>
          <w:szCs w:val="8"/>
        </w:rPr>
        <w:t xml:space="preserve">Билет </w:t>
      </w:r>
      <w:r>
        <w:rPr>
          <w:b/>
          <w:bCs/>
          <w:i/>
          <w:iCs/>
          <w:sz w:val="8"/>
          <w:szCs w:val="8"/>
        </w:rPr>
        <w:t>№</w:t>
      </w:r>
      <w:r>
        <w:rPr>
          <w:b/>
          <w:bCs/>
          <w:sz w:val="8"/>
          <w:szCs w:val="8"/>
        </w:rPr>
        <w:t xml:space="preserve"> 5 1. Элементарный состав кле</w:t>
        <w:softHyphen/>
        <w:t>ток,</w:t>
      </w:r>
      <w:r>
        <w:rPr>
          <w:sz w:val="8"/>
          <w:szCs w:val="8"/>
        </w:rPr>
        <w:t xml:space="preserve"> наибольшее содержание в ней атомов углерода, водорода, кисло</w:t>
        <w:softHyphen/>
        <w:t>рода, азота (98%), небольшое ко</w:t>
        <w:softHyphen/>
        <w:t>личество других элементов. Сходство элементарного состава тел живой и неживой природы — до</w:t>
        <w:softHyphen/>
        <w:t xml:space="preserve">казательство их единства. </w:t>
      </w:r>
      <w:r>
        <w:rPr>
          <w:b/>
          <w:bCs/>
          <w:sz w:val="8"/>
          <w:szCs w:val="8"/>
        </w:rPr>
        <w:t>2. Химические вещества, вхо</w:t>
        <w:softHyphen/>
        <w:t>дящие в состав клетки:</w:t>
      </w:r>
      <w:r>
        <w:rPr>
          <w:sz w:val="8"/>
          <w:szCs w:val="8"/>
        </w:rPr>
        <w:t xml:space="preserve"> неоргани</w:t>
        <w:softHyphen/>
        <w:t>ческие (вода и минеральные соли) и органические (белки, нуклеино</w:t>
        <w:softHyphen/>
        <w:t xml:space="preserve">вые кислоты, липиды, углеводы, </w:t>
      </w:r>
      <w:r>
        <w:rPr>
          <w:i/>
          <w:iCs/>
          <w:sz w:val="8"/>
          <w:szCs w:val="8"/>
        </w:rPr>
        <w:t xml:space="preserve">АТФ). </w:t>
      </w:r>
      <w:r>
        <w:rPr>
          <w:b/>
          <w:bCs/>
          <w:sz w:val="8"/>
          <w:szCs w:val="8"/>
        </w:rPr>
        <w:t>3. Состав углеводов</w:t>
      </w:r>
      <w:r>
        <w:rPr>
          <w:sz w:val="8"/>
          <w:szCs w:val="8"/>
        </w:rPr>
        <w:t xml:space="preserve"> — атомы углерода, водорода и кислорода. Простые углеводы, моносахариды (глюкоза, фруктоза); сложные уг</w:t>
        <w:softHyphen/>
        <w:t>леводы, полисахариды (клетчатка, или целлюлоза). Моносахариды — мономеры полисахаридов. Функ</w:t>
        <w:softHyphen/>
        <w:t>ции простых углеводов — основ</w:t>
        <w:softHyphen/>
        <w:t>ной источник энергии в клетке;</w:t>
      </w:r>
    </w:p>
    <w:p>
      <w:pPr>
        <w:pStyle w:val="Normal"/>
        <w:autoSpaceDE w:val="false"/>
        <w:ind w:right="4560" w:hanging="0"/>
        <w:rPr/>
      </w:pPr>
      <w:r>
        <w:rPr>
          <w:sz w:val="8"/>
          <w:szCs w:val="8"/>
        </w:rPr>
        <w:t>функции сложных углеводов — строительная и запасающая (обо</w:t>
        <w:softHyphen/>
        <w:t>лочка растительной клетки состо</w:t>
        <w:softHyphen/>
        <w:t xml:space="preserve">ит из клетчатки). </w:t>
      </w:r>
      <w:r>
        <w:rPr>
          <w:b/>
          <w:bCs/>
          <w:sz w:val="8"/>
          <w:szCs w:val="8"/>
        </w:rPr>
        <w:t>4. Липиды</w:t>
      </w:r>
      <w:r>
        <w:rPr>
          <w:sz w:val="8"/>
          <w:szCs w:val="8"/>
        </w:rPr>
        <w:t xml:space="preserve"> (жиры, холестерин, некоторые витамины и гормоны), их элементарный состав — атомы углерода, водорода и кислорода. Функции липидов: строительная (составная часть мембран), источ</w:t>
        <w:softHyphen/>
        <w:t xml:space="preserve">ник энергии. Роль жиров в жизни ряда животных, их способность длительное время обходиться без воды благодаря запасам жира. </w:t>
      </w:r>
      <w:r>
        <w:rPr>
          <w:b/>
          <w:bCs/>
          <w:sz w:val="8"/>
          <w:szCs w:val="8"/>
        </w:rPr>
        <w:t>5. Белки</w:t>
      </w:r>
      <w:r>
        <w:rPr>
          <w:sz w:val="8"/>
          <w:szCs w:val="8"/>
        </w:rPr>
        <w:t xml:space="preserve"> — макромолекулы (имеют большую молекулярную массу). Они состоят из десятков, сотен аминокислот. Состав амино</w:t>
        <w:softHyphen/>
        <w:t>кислот, карбоксильная (кислая) и аминная (основная) группы — ос</w:t>
        <w:softHyphen/>
        <w:t>нова образования между амино</w:t>
        <w:softHyphen/>
        <w:t>кислотами пептидных связей. Раз</w:t>
        <w:softHyphen/>
        <w:t>нообразие аминокислот (примерно 20). Разная последовательность со</w:t>
        <w:softHyphen/>
        <w:t>единения аминокислот в молеку</w:t>
        <w:softHyphen/>
        <w:t>лах белков — причина их огромно</w:t>
        <w:softHyphen/>
        <w:t>го разнообразия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 xml:space="preserve">6. Структуры молекул белка: </w:t>
      </w:r>
      <w:r>
        <w:rPr>
          <w:sz w:val="8"/>
          <w:szCs w:val="8"/>
        </w:rPr>
        <w:t>первичная   (последовательность аминокислот), вторичная (форма спирали), третичная (более слож</w:t>
        <w:softHyphen/>
        <w:t>ная конфигурация). Обусловлен</w:t>
        <w:softHyphen/>
        <w:t>ность структур молекул белков различными химическими связя</w:t>
        <w:softHyphen/>
        <w:t>ми. Разнообразие белков — причи</w:t>
        <w:softHyphen/>
        <w:t>на большого числа признаков у ор</w:t>
        <w:softHyphen/>
        <w:t>ганизма. Многофункциональность белков: строительная, транспорт</w:t>
        <w:softHyphen/>
        <w:t xml:space="preserve">ная, сигнальная, двигательная, энергетическая, ферментативная (белки входят в состав ферментов). </w:t>
      </w:r>
      <w:r>
        <w:rPr>
          <w:b/>
          <w:bCs/>
          <w:sz w:val="8"/>
          <w:szCs w:val="8"/>
        </w:rPr>
        <w:t xml:space="preserve">7. Нуклеиновые кислоты </w:t>
      </w:r>
      <w:r>
        <w:rPr>
          <w:b/>
          <w:bCs/>
          <w:i/>
          <w:iCs/>
          <w:sz w:val="8"/>
          <w:szCs w:val="8"/>
        </w:rPr>
        <w:t xml:space="preserve">(НК), </w:t>
      </w:r>
      <w:r>
        <w:rPr>
          <w:b/>
          <w:bCs/>
          <w:sz w:val="8"/>
          <w:szCs w:val="8"/>
        </w:rPr>
        <w:t>их виды:</w:t>
      </w:r>
      <w:r>
        <w:rPr>
          <w:sz w:val="8"/>
          <w:szCs w:val="8"/>
        </w:rPr>
        <w:t xml:space="preserve"> </w:t>
      </w:r>
      <w:r>
        <w:rPr>
          <w:i/>
          <w:iCs/>
          <w:sz w:val="8"/>
          <w:szCs w:val="8"/>
        </w:rPr>
        <w:t>ДНК, иРНК, тРНК. рРНК, НК —</w:t>
      </w:r>
      <w:r>
        <w:rPr>
          <w:sz w:val="8"/>
          <w:szCs w:val="8"/>
        </w:rPr>
        <w:t xml:space="preserve"> полимеры, их мо</w:t>
        <w:softHyphen/>
        <w:t xml:space="preserve">номеры — нуклеотиды. Состав нуклеотидов: углевод (рибоза в </w:t>
      </w:r>
      <w:r>
        <w:rPr>
          <w:i/>
          <w:iCs/>
          <w:sz w:val="8"/>
          <w:szCs w:val="8"/>
        </w:rPr>
        <w:t>РНК</w:t>
      </w:r>
      <w:r>
        <w:rPr>
          <w:sz w:val="8"/>
          <w:szCs w:val="8"/>
        </w:rPr>
        <w:t xml:space="preserve"> и дезоксирибоза </w:t>
      </w:r>
      <w:r>
        <w:rPr>
          <w:i/>
          <w:iCs/>
          <w:sz w:val="8"/>
          <w:szCs w:val="8"/>
        </w:rPr>
        <w:t>в ДНК},</w:t>
      </w:r>
      <w:r>
        <w:rPr>
          <w:sz w:val="8"/>
          <w:szCs w:val="8"/>
        </w:rPr>
        <w:t xml:space="preserve"> фос</w:t>
        <w:softHyphen/>
        <w:t>форная кислота, азотистое основа</w:t>
        <w:softHyphen/>
        <w:t xml:space="preserve">ние (в </w:t>
      </w:r>
      <w:r>
        <w:rPr>
          <w:i/>
          <w:iCs/>
          <w:sz w:val="8"/>
          <w:szCs w:val="8"/>
        </w:rPr>
        <w:t>ДНК —</w:t>
      </w:r>
      <w:r>
        <w:rPr>
          <w:sz w:val="8"/>
          <w:szCs w:val="8"/>
        </w:rPr>
        <w:t xml:space="preserve"> аденин, тимин, гу</w:t>
        <w:softHyphen/>
        <w:t xml:space="preserve">анин, цитозин, в </w:t>
      </w:r>
      <w:r>
        <w:rPr>
          <w:i/>
          <w:iCs/>
          <w:sz w:val="8"/>
          <w:szCs w:val="8"/>
        </w:rPr>
        <w:t>РНК —</w:t>
      </w:r>
      <w:r>
        <w:rPr>
          <w:sz w:val="8"/>
          <w:szCs w:val="8"/>
        </w:rPr>
        <w:t xml:space="preserve"> те же, но вместо тимина урацил). Функции </w:t>
      </w:r>
      <w:r>
        <w:rPr>
          <w:i/>
          <w:iCs/>
          <w:sz w:val="8"/>
          <w:szCs w:val="8"/>
        </w:rPr>
        <w:t>НК —</w:t>
      </w:r>
      <w:r>
        <w:rPr>
          <w:sz w:val="8"/>
          <w:szCs w:val="8"/>
        </w:rPr>
        <w:t xml:space="preserve"> хранение и передача на</w:t>
        <w:softHyphen/>
        <w:t>следственной информации, матри</w:t>
        <w:softHyphen/>
        <w:t>ца для синтеза белков, транспор</w:t>
        <w:softHyphen/>
        <w:t>тировка аминокислот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 xml:space="preserve">8. Структура молекулы </w:t>
      </w:r>
      <w:r>
        <w:rPr>
          <w:b/>
          <w:bCs/>
          <w:i/>
          <w:iCs/>
          <w:sz w:val="8"/>
          <w:szCs w:val="8"/>
        </w:rPr>
        <w:t xml:space="preserve">ДНК: </w:t>
      </w:r>
      <w:r>
        <w:rPr>
          <w:sz w:val="8"/>
          <w:szCs w:val="8"/>
        </w:rPr>
        <w:t>двойная спираль, основа ее образо</w:t>
        <w:softHyphen/>
        <w:t>вания — принцип комплементар-ности, возникновение связей меж</w:t>
        <w:softHyphen/>
        <w:t xml:space="preserve">ду дополнительными азотистыми основаниями (А=Г и </w:t>
      </w:r>
      <w:r>
        <w:rPr>
          <w:i/>
          <w:iCs/>
          <w:sz w:val="8"/>
          <w:szCs w:val="8"/>
        </w:rPr>
        <w:t xml:space="preserve">Г=Ц). РНК — </w:t>
      </w:r>
      <w:r>
        <w:rPr>
          <w:sz w:val="8"/>
          <w:szCs w:val="8"/>
        </w:rPr>
        <w:t>одноцепочечная спираль, состоит из нуклеотидов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 xml:space="preserve">9. </w:t>
      </w:r>
      <w:r>
        <w:rPr>
          <w:b/>
          <w:bCs/>
          <w:i/>
          <w:iCs/>
          <w:sz w:val="8"/>
          <w:szCs w:val="8"/>
        </w:rPr>
        <w:t>АТФ</w:t>
      </w:r>
      <w:r>
        <w:rPr>
          <w:i/>
          <w:iCs/>
          <w:sz w:val="8"/>
          <w:szCs w:val="8"/>
        </w:rPr>
        <w:t xml:space="preserve"> —</w:t>
      </w:r>
      <w:r>
        <w:rPr>
          <w:sz w:val="8"/>
          <w:szCs w:val="8"/>
        </w:rPr>
        <w:t xml:space="preserve"> аденозинтрифосфор-ная кислота, нуклеотид, состоит из аденина, рибозы и трех остат</w:t>
        <w:softHyphen/>
        <w:t>ков фосфорной кислоты, соединен</w:t>
        <w:softHyphen/>
        <w:t xml:space="preserve">ных макроэргическими (богатыми энергией) связями. </w:t>
      </w:r>
      <w:r>
        <w:rPr>
          <w:i/>
          <w:iCs/>
          <w:sz w:val="8"/>
          <w:szCs w:val="8"/>
        </w:rPr>
        <w:t>АТФ —</w:t>
      </w:r>
      <w:r>
        <w:rPr>
          <w:sz w:val="8"/>
          <w:szCs w:val="8"/>
        </w:rPr>
        <w:t xml:space="preserve"> акку</w:t>
        <w:softHyphen/>
        <w:t>мулятор энергии, используемой во всех процессах жизнедеятельно</w:t>
        <w:softHyphen/>
        <w:t>сти.</w:t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2.</w:t>
      </w:r>
      <w:r>
        <w:rPr>
          <w:b/>
          <w:bCs/>
          <w:sz w:val="8"/>
          <w:szCs w:val="8"/>
        </w:rPr>
        <w:t>1. Изменчивость</w:t>
      </w:r>
      <w:r>
        <w:rPr>
          <w:sz w:val="8"/>
          <w:szCs w:val="8"/>
        </w:rPr>
        <w:t xml:space="preserve"> — общее свой</w:t>
        <w:softHyphen/>
        <w:t>ство организмов приобретать но</w:t>
        <w:softHyphen/>
        <w:t>вые признаки в процессе онтогене</w:t>
        <w:softHyphen/>
        <w:t>за. Ненаследственная, или моди-фикационная, и наследственная (мутационная и комбинативная) изменчивость. Примеры ненаслед</w:t>
        <w:softHyphen/>
        <w:t>ственной изменчивости: увеличе</w:t>
        <w:softHyphen/>
        <w:t>ние массы человека при обильном питании и малоподвижном образе жизни, появление загара; приме</w:t>
        <w:softHyphen/>
        <w:t>ры наследственной изменчивости:</w:t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sz w:val="8"/>
          <w:szCs w:val="8"/>
        </w:rPr>
        <w:t>белая прядь волос у человека, цве</w:t>
        <w:softHyphen/>
        <w:t>ток сирени с пятью лепестками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2. Фенотип</w:t>
      </w:r>
      <w:r>
        <w:rPr>
          <w:sz w:val="8"/>
          <w:szCs w:val="8"/>
        </w:rPr>
        <w:t xml:space="preserve"> — совокупность внешних и внутренних призна</w:t>
        <w:softHyphen/>
        <w:t>ков, процессов жизнедеятельно</w:t>
        <w:softHyphen/>
        <w:t>сти организма. Генотип — сово</w:t>
        <w:softHyphen/>
        <w:t>купность генов в организме. Фор</w:t>
        <w:softHyphen/>
        <w:t>мирование фенотипа под влиянием генотипа и условий среды. Причи</w:t>
        <w:softHyphen/>
        <w:t>ны модификационной изменчиво</w:t>
        <w:softHyphen/>
        <w:t>сти — воздействие факторов сре</w:t>
        <w:softHyphen/>
        <w:t>ды. Модификационная изменчи</w:t>
        <w:softHyphen/>
        <w:t>вость — изменение фенотипа, не связанное с изменениями генов и генотипа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3. Особенности модификацион</w:t>
        <w:softHyphen/>
        <w:t>ной изменчивости</w:t>
      </w:r>
      <w:r>
        <w:rPr>
          <w:sz w:val="8"/>
          <w:szCs w:val="8"/>
        </w:rPr>
        <w:t xml:space="preserve"> — не переда</w:t>
        <w:softHyphen/>
        <w:t>ется по наследству, так как не за</w:t>
        <w:softHyphen/>
        <w:t>трагивает гены и генотип, имеет массовый характер (проявляется одинаково у всех особей вида), об</w:t>
        <w:softHyphen/>
        <w:t>ратима — изменение исчезает, ес</w:t>
        <w:softHyphen/>
        <w:t>ли вызвавший его фактор прекра</w:t>
        <w:softHyphen/>
        <w:t>щает действовать. Например, у всех растений пшеницы при внесе</w:t>
        <w:softHyphen/>
        <w:t>нии удобрений улучшается рост и увеличивается масса; при заняти</w:t>
        <w:softHyphen/>
        <w:t>ях спортом масса мышц у человека увеличивается, а с их прекращени</w:t>
        <w:softHyphen/>
        <w:t>ем уменьшается.</w:t>
      </w:r>
      <w:r>
        <w:rPr>
          <w:b/>
          <w:bCs/>
          <w:sz w:val="8"/>
          <w:szCs w:val="8"/>
        </w:rPr>
        <w:t>4. Норма реакции</w:t>
      </w:r>
      <w:r>
        <w:rPr>
          <w:sz w:val="8"/>
          <w:szCs w:val="8"/>
        </w:rPr>
        <w:t xml:space="preserve"> — пределы модификационной изменчивости признака. Степень изменчивости признаков. Широкая норма реак</w:t>
        <w:softHyphen/>
        <w:t>ции: большие изменения призна</w:t>
        <w:softHyphen/>
        <w:t>ков, например, надоев молока у коров, коз, массы животных. Уз</w:t>
        <w:softHyphen/>
        <w:t>кая норма реакции — небольшие изменения признаков, например, жирности молока, окраски шер</w:t>
        <w:softHyphen/>
        <w:t>сти. Зависимость модификацион</w:t>
        <w:softHyphen/>
        <w:t>ной изменчивости от нормы реак</w:t>
        <w:softHyphen/>
        <w:t>ции. Наследование организмом нормы реакции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5. Адаптивный характер моди</w:t>
        <w:softHyphen/>
        <w:t>фикационной изменчивости</w:t>
      </w:r>
      <w:r>
        <w:rPr>
          <w:sz w:val="8"/>
          <w:szCs w:val="8"/>
        </w:rPr>
        <w:t xml:space="preserve"> — приспособительная реакция орга</w:t>
        <w:softHyphen/>
        <w:t>низмов на изменения условий сре</w:t>
        <w:softHyphen/>
        <w:t>ды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6. Закономерности модифика</w:t>
        <w:softHyphen/>
        <w:t>ционной изменчивости:</w:t>
      </w:r>
      <w:r>
        <w:rPr>
          <w:sz w:val="8"/>
          <w:szCs w:val="8"/>
        </w:rPr>
        <w:t xml:space="preserve"> ее прояв</w:t>
        <w:softHyphen/>
        <w:t>ление у большого числа особей. Наиболее часто встречаются особи со средним проявлением признака, реже — с крайними пределами (максимальные или минимальные величины). Например, в колосе пшеницы от 14 до 20 колосков. Ча</w:t>
        <w:softHyphen/>
        <w:t>ще встречаются колосья с 16—18 колосками, реже с 14 и 20. Причи</w:t>
        <w:softHyphen/>
        <w:t>на: одни условия среды оказыва</w:t>
        <w:softHyphen/>
        <w:t>ют благоприятное воздействие на развитие признака, а другие — не</w:t>
        <w:softHyphen/>
        <w:t>благоприятное. В целом же дей</w:t>
        <w:softHyphen/>
        <w:t>ствие условий усредняется: чем разнообразнее условия среды, тем шире Модификационная изменчи</w:t>
        <w:softHyphen/>
        <w:t>вость признаков.</w:t>
      </w:r>
    </w:p>
    <w:p>
      <w:pPr>
        <w:pStyle w:val="Normal"/>
        <w:autoSpaceDE w:val="false"/>
        <w:spacing w:before="14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 xml:space="preserve">3. </w:t>
      </w:r>
      <w:r>
        <w:rPr>
          <w:sz w:val="8"/>
          <w:szCs w:val="8"/>
        </w:rPr>
        <w:t>Надо исходить из того, что гемо</w:t>
        <w:softHyphen/>
        <w:t xml:space="preserve">филия — рецессивный признак, ген гемофилии (А), ген нормальной свертываемости крови </w:t>
      </w:r>
      <w:r>
        <w:rPr>
          <w:i/>
          <w:iCs/>
          <w:sz w:val="8"/>
          <w:szCs w:val="8"/>
        </w:rPr>
        <w:t>(Н)</w:t>
      </w:r>
      <w:r>
        <w:rPr>
          <w:sz w:val="8"/>
          <w:szCs w:val="8"/>
        </w:rPr>
        <w:t xml:space="preserve"> нахо</w:t>
        <w:softHyphen/>
        <w:t>дятся в Х-хромосоме. У женщин заболевание проявляется в случае, когда в обеих Х-хромосомах находятся гены гемофилии. У мужчин всего одна Х-хромосома, содержа</w:t>
        <w:softHyphen/>
        <w:t>ние гена гемофилии в ней говорит о заболевании организма.</w:t>
      </w:r>
    </w:p>
    <w:p>
      <w:pPr>
        <w:pStyle w:val="Normal"/>
        <w:autoSpaceDE w:val="false"/>
        <w:spacing w:before="36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360" w:after="0"/>
        <w:ind w:right="4560" w:hanging="0"/>
        <w:rPr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  <w:t>Билет № 6</w:t>
      </w:r>
      <w:r>
        <w:rPr>
          <w:b/>
          <w:bCs/>
          <w:sz w:val="8"/>
          <w:szCs w:val="8"/>
        </w:rPr>
        <w:t>1.</w:t>
      </w:r>
    </w:p>
    <w:p>
      <w:pPr>
        <w:pStyle w:val="Normal"/>
        <w:autoSpaceDE w:val="false"/>
        <w:spacing w:before="40" w:after="0"/>
        <w:ind w:right="4560" w:firstLine="300"/>
        <w:rPr/>
      </w:pPr>
      <w:r>
        <w:rPr>
          <w:b/>
          <w:bCs/>
          <w:sz w:val="8"/>
          <w:szCs w:val="8"/>
        </w:rPr>
        <w:t>1. Вирусы — очень мелкие не</w:t>
        <w:softHyphen/>
        <w:t>клеточные формы,</w:t>
      </w:r>
      <w:r>
        <w:rPr>
          <w:sz w:val="8"/>
          <w:szCs w:val="8"/>
        </w:rPr>
        <w:t xml:space="preserve"> различимые лишь в электронный микроскоп, состоят из молекул </w:t>
      </w:r>
      <w:r>
        <w:rPr>
          <w:i/>
          <w:iCs/>
          <w:sz w:val="8"/>
          <w:szCs w:val="8"/>
        </w:rPr>
        <w:t>ДНК</w:t>
      </w:r>
      <w:r>
        <w:rPr>
          <w:sz w:val="8"/>
          <w:szCs w:val="8"/>
        </w:rPr>
        <w:t xml:space="preserve"> или </w:t>
      </w:r>
      <w:r>
        <w:rPr>
          <w:i/>
          <w:iCs/>
          <w:sz w:val="8"/>
          <w:szCs w:val="8"/>
        </w:rPr>
        <w:t xml:space="preserve">РНК, </w:t>
      </w:r>
      <w:r>
        <w:rPr>
          <w:sz w:val="8"/>
          <w:szCs w:val="8"/>
        </w:rPr>
        <w:t>окруженных молекулами белка.</w:t>
      </w:r>
      <w:r>
        <w:rPr>
          <w:b/>
          <w:bCs/>
          <w:sz w:val="8"/>
          <w:szCs w:val="8"/>
        </w:rPr>
        <w:t>2.  Кристаллическая форма вируса</w:t>
      </w:r>
      <w:r>
        <w:rPr>
          <w:sz w:val="8"/>
          <w:szCs w:val="8"/>
        </w:rPr>
        <w:t xml:space="preserve"> — вне живой клетки, про</w:t>
        <w:softHyphen/>
        <w:t>явление ими жизнедеятельности только в клетках других организ</w:t>
        <w:softHyphen/>
        <w:t>мов. Функционирование вирусов:</w:t>
      </w:r>
    </w:p>
    <w:p>
      <w:pPr>
        <w:pStyle w:val="Normal"/>
        <w:autoSpaceDE w:val="false"/>
        <w:ind w:right="4560" w:hanging="0"/>
        <w:rPr/>
      </w:pPr>
      <w:r>
        <w:rPr>
          <w:sz w:val="8"/>
          <w:szCs w:val="8"/>
        </w:rPr>
        <w:t>1) прикрепление к клетке; 2) рас</w:t>
        <w:softHyphen/>
        <w:t>творение ее оболочки или мем</w:t>
        <w:softHyphen/>
        <w:t xml:space="preserve">браны; 3) проникновение внутрь клетки молекулы </w:t>
      </w:r>
      <w:r>
        <w:rPr>
          <w:i/>
          <w:iCs/>
          <w:sz w:val="8"/>
          <w:szCs w:val="8"/>
        </w:rPr>
        <w:t>ДНК</w:t>
      </w:r>
      <w:r>
        <w:rPr>
          <w:sz w:val="8"/>
          <w:szCs w:val="8"/>
        </w:rPr>
        <w:t xml:space="preserve"> вируса;4) встраивание </w:t>
      </w:r>
      <w:r>
        <w:rPr>
          <w:i/>
          <w:iCs/>
          <w:sz w:val="8"/>
          <w:szCs w:val="8"/>
        </w:rPr>
        <w:t>ДНК</w:t>
      </w:r>
      <w:r>
        <w:rPr>
          <w:sz w:val="8"/>
          <w:szCs w:val="8"/>
        </w:rPr>
        <w:t xml:space="preserve"> вируса в </w:t>
      </w:r>
      <w:r>
        <w:rPr>
          <w:i/>
          <w:iCs/>
          <w:sz w:val="8"/>
          <w:szCs w:val="8"/>
        </w:rPr>
        <w:t xml:space="preserve">ДНК </w:t>
      </w:r>
      <w:r>
        <w:rPr>
          <w:sz w:val="8"/>
          <w:szCs w:val="8"/>
        </w:rPr>
        <w:t xml:space="preserve">клетки; 5) синтез молекул </w:t>
      </w:r>
      <w:r>
        <w:rPr>
          <w:i/>
          <w:iCs/>
          <w:sz w:val="8"/>
          <w:szCs w:val="8"/>
        </w:rPr>
        <w:t>ДНК</w:t>
      </w:r>
      <w:r>
        <w:rPr>
          <w:sz w:val="8"/>
          <w:szCs w:val="8"/>
        </w:rPr>
        <w:t>вируса и образование множества вирусов; 6) гибель клетки и выход вирусов наружу; 7) заражение ви</w:t>
        <w:softHyphen/>
        <w:t>русами новых здоровых клеток.</w:t>
      </w:r>
      <w:r>
        <w:rPr>
          <w:b/>
          <w:bCs/>
          <w:sz w:val="8"/>
          <w:szCs w:val="8"/>
        </w:rPr>
        <w:t>3. Заболевания растений, жи</w:t>
        <w:softHyphen/>
        <w:t>вотных и человека, вызываемые вирусами:</w:t>
      </w:r>
      <w:r>
        <w:rPr>
          <w:sz w:val="8"/>
          <w:szCs w:val="8"/>
        </w:rPr>
        <w:t xml:space="preserve"> мозаичная болезнь таба</w:t>
        <w:softHyphen/>
        <w:t>ка, бешенство животных и челове</w:t>
        <w:softHyphen/>
        <w:t>ка, оспа, грипп, полиомиелит, СПИД, инфекционный гепатит и др. Профилактика вирусных забо</w:t>
        <w:softHyphen/>
        <w:t>леваний, повышение его невоспри</w:t>
        <w:softHyphen/>
        <w:t>имчивости: соблюдение гигиениче</w:t>
        <w:softHyphen/>
        <w:t>ских норм, изоляция больных, за</w:t>
        <w:softHyphen/>
        <w:t>каливание организма.</w:t>
      </w:r>
    </w:p>
    <w:p>
      <w:pPr>
        <w:pStyle w:val="Normal"/>
        <w:autoSpaceDE w:val="false"/>
        <w:spacing w:before="20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2.</w:t>
      </w:r>
      <w:r>
        <w:rPr>
          <w:b/>
          <w:bCs/>
          <w:sz w:val="8"/>
          <w:szCs w:val="8"/>
        </w:rPr>
        <w:t>1. Ароморфозы</w:t>
      </w:r>
      <w:r>
        <w:rPr>
          <w:sz w:val="8"/>
          <w:szCs w:val="8"/>
        </w:rPr>
        <w:t xml:space="preserve"> — эволюцион</w:t>
        <w:softHyphen/>
        <w:t>ные изменения, способствуют об</w:t>
        <w:softHyphen/>
        <w:t>щему подъему организации и по</w:t>
        <w:softHyphen/>
        <w:t>вышению интенсивности жизнеде</w:t>
        <w:softHyphen/>
        <w:t>ятельности организмов, освоению новых сред обитания, выживанию в борьбе за существование. Аро-морфоз — основа повышения вы</w:t>
        <w:softHyphen/>
        <w:t>живаемости организмов, увеличе</w:t>
        <w:softHyphen/>
        <w:t>ния численности популяций, рас</w:t>
        <w:softHyphen/>
        <w:t>ширения их ареала, образования новых популяций, видов.</w:t>
      </w:r>
      <w:r>
        <w:rPr>
          <w:b/>
          <w:bCs/>
          <w:sz w:val="8"/>
          <w:szCs w:val="8"/>
        </w:rPr>
        <w:t>2. Возникновение в клетках хлоропластов с хлорофиллом, фо</w:t>
        <w:softHyphen/>
        <w:t>тосинтеза</w:t>
      </w:r>
      <w:r>
        <w:rPr>
          <w:sz w:val="8"/>
          <w:szCs w:val="8"/>
        </w:rPr>
        <w:t xml:space="preserve"> — важный ароморфоз в эволюции органического мира, обе</w:t>
        <w:softHyphen/>
        <w:t xml:space="preserve">спечивший все живое пищей и энергией, кислородом. </w:t>
      </w:r>
      <w:r>
        <w:rPr>
          <w:b/>
          <w:bCs/>
          <w:sz w:val="8"/>
          <w:szCs w:val="8"/>
        </w:rPr>
        <w:t>3. Появление от одноклеточных многоклеточных водорослей</w:t>
      </w:r>
      <w:r>
        <w:rPr>
          <w:sz w:val="8"/>
          <w:szCs w:val="8"/>
        </w:rPr>
        <w:t xml:space="preserve"> — аро</w:t>
        <w:softHyphen/>
        <w:t>морфоз, способствующий увеличе</w:t>
        <w:softHyphen/>
        <w:t>нию размеров организмов. Ароморф-ные изменения — причина появле</w:t>
        <w:softHyphen/>
        <w:t>ния от водорослей более сложных растений — псилофитов. Их тело состояло из различных тканей, вет</w:t>
        <w:softHyphen/>
        <w:t>вящегося стебля, ризоидов (выростов от нижней части стебля, ук</w:t>
        <w:softHyphen/>
        <w:t>репляющих растение в почве).</w:t>
      </w:r>
      <w:r>
        <w:rPr>
          <w:b/>
          <w:bCs/>
          <w:sz w:val="8"/>
          <w:szCs w:val="8"/>
        </w:rPr>
        <w:t>4. Дальнейшее усложнение ра</w:t>
        <w:softHyphen/>
        <w:t>стений в процессе эволюции:</w:t>
      </w:r>
      <w:r>
        <w:rPr>
          <w:sz w:val="8"/>
          <w:szCs w:val="8"/>
        </w:rPr>
        <w:t xml:space="preserve"> по</w:t>
        <w:softHyphen/>
        <w:t>явление корней, листьев, развито</w:t>
        <w:softHyphen/>
        <w:t>го стебля, тканей, позволивших им освоить сушу (папоротники, хвощи, плауны).</w:t>
      </w:r>
      <w:r>
        <w:rPr>
          <w:b/>
          <w:bCs/>
          <w:sz w:val="8"/>
          <w:szCs w:val="8"/>
        </w:rPr>
        <w:t>5. Ароморфозы,  способствую</w:t>
        <w:softHyphen/>
        <w:t>щие усложнению растений в про</w:t>
        <w:softHyphen/>
        <w:t>цессе эволюции:</w:t>
      </w:r>
      <w:r>
        <w:rPr>
          <w:sz w:val="8"/>
          <w:szCs w:val="8"/>
        </w:rPr>
        <w:t xml:space="preserve"> возникновение се</w:t>
        <w:softHyphen/>
        <w:t>мени, цветка и плода (переход се</w:t>
        <w:softHyphen/>
        <w:t>менных растений от размножения спорами к размножению семена</w:t>
        <w:softHyphen/>
        <w:t>ми). Спора — одна специализиро</w:t>
        <w:softHyphen/>
        <w:t>ванная клетка, семя — зачаток нового растения с запасом питатель</w:t>
        <w:softHyphen/>
        <w:t>ных веществ. Преимущества раз</w:t>
        <w:softHyphen/>
        <w:t>множения растений семенами — уменьшение зависимости процесса размножения от окружающих ус</w:t>
        <w:softHyphen/>
        <w:t>ловий и повышение выживаемости.</w:t>
      </w:r>
      <w:r>
        <w:rPr>
          <w:b/>
          <w:bCs/>
          <w:sz w:val="8"/>
          <w:szCs w:val="8"/>
        </w:rPr>
        <w:t>6. Причина ароморфозов</w:t>
      </w:r>
      <w:r>
        <w:rPr>
          <w:sz w:val="8"/>
          <w:szCs w:val="8"/>
        </w:rPr>
        <w:t xml:space="preserve"> — на</w:t>
        <w:softHyphen/>
        <w:t>следственная изменчивость, борь</w:t>
        <w:softHyphen/>
        <w:t>ба за существование, естественный отбор.</w:t>
      </w:r>
    </w:p>
    <w:p>
      <w:pPr>
        <w:pStyle w:val="Normal"/>
        <w:autoSpaceDE w:val="false"/>
        <w:spacing w:before="16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3.</w:t>
      </w:r>
      <w:r>
        <w:rPr>
          <w:sz w:val="8"/>
          <w:szCs w:val="8"/>
        </w:rPr>
        <w:t>У кактуса листья видоизменены в колючки. Это способствует умень</w:t>
        <w:softHyphen/>
        <w:t>шению испарения воды. В тка</w:t>
        <w:softHyphen/>
        <w:t>нях мясистого стебля запасается вода. В условиях засушливого климата выживали и оставляли потомство преимущественно расте</w:t>
        <w:softHyphen/>
        <w:t>ния с мелкими листьями и тол</w:t>
        <w:softHyphen/>
        <w:t>стым стеблем. Возникновение на</w:t>
        <w:softHyphen/>
        <w:t>следственных изменений, естест</w:t>
        <w:softHyphen/>
        <w:t>венный отбор особей с указанными признаками в течение многих поколений способствовали появле</w:t>
        <w:softHyphen/>
        <w:t>нию кактуса и других засухоус</w:t>
        <w:softHyphen/>
        <w:t>тойчивых растений с видоизменен</w:t>
        <w:softHyphen/>
        <w:t>ными в колючки листьями, мяси</w:t>
        <w:softHyphen/>
        <w:t>стым стеблем.</w:t>
      </w:r>
    </w:p>
    <w:p>
      <w:pPr>
        <w:pStyle w:val="Normal"/>
        <w:autoSpaceDE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4560" w:hanging="0"/>
        <w:rPr/>
      </w:pPr>
      <w:r>
        <w:rPr>
          <w:b/>
          <w:bCs/>
          <w:sz w:val="8"/>
          <w:szCs w:val="8"/>
        </w:rPr>
        <w:t xml:space="preserve">Билет </w:t>
      </w:r>
      <w:r>
        <w:rPr>
          <w:b/>
          <w:bCs/>
          <w:i/>
          <w:iCs/>
          <w:sz w:val="8"/>
          <w:szCs w:val="8"/>
        </w:rPr>
        <w:t>№ 7</w:t>
      </w:r>
      <w:r>
        <w:rPr>
          <w:b/>
          <w:bCs/>
          <w:sz w:val="8"/>
          <w:szCs w:val="8"/>
        </w:rPr>
        <w:t>1. Метаболизм —</w:t>
      </w:r>
      <w:r>
        <w:rPr>
          <w:sz w:val="8"/>
          <w:szCs w:val="8"/>
        </w:rPr>
        <w:t xml:space="preserve"> совокупность химических реакций в клетке:</w:t>
      </w:r>
    </w:p>
    <w:p>
      <w:pPr>
        <w:pStyle w:val="Normal"/>
        <w:autoSpaceDE w:val="false"/>
        <w:ind w:right="4560" w:hanging="0"/>
        <w:rPr/>
      </w:pPr>
      <w:r>
        <w:rPr>
          <w:sz w:val="8"/>
          <w:szCs w:val="8"/>
        </w:rPr>
        <w:t>расщепления (энергетический об</w:t>
        <w:softHyphen/>
        <w:t>мен) и синтеза (пластический обмен). Зависимость жизни клет</w:t>
        <w:softHyphen/>
        <w:t>ки от непрерывного поступления веществ из внешней среды в клет</w:t>
        <w:softHyphen/>
        <w:t>ку и выделения продуктов обмена из клетки во внешнюю среду. Об</w:t>
        <w:softHyphen/>
        <w:t>мен веществ — основной прязнак жизни.</w:t>
      </w:r>
      <w:r>
        <w:rPr>
          <w:b/>
          <w:bCs/>
          <w:sz w:val="8"/>
          <w:szCs w:val="8"/>
        </w:rPr>
        <w:t>2. Функции клеточного обмена веществ:</w:t>
      </w:r>
      <w:r>
        <w:rPr>
          <w:sz w:val="8"/>
          <w:szCs w:val="8"/>
        </w:rPr>
        <w:t xml:space="preserve"> 1) обеспечение клетки строительным материалом, необ</w:t>
        <w:softHyphen/>
        <w:t>ходимым для образования клеточ</w:t>
        <w:softHyphen/>
        <w:t>ных структур; 2) снабжение клет</w:t>
        <w:softHyphen/>
        <w:t>ки энергией, которая используется на процессы жизнедеятельности (синтез веществ, их транспорт и ДР.)</w:t>
      </w:r>
      <w:r>
        <w:rPr>
          <w:b/>
          <w:bCs/>
          <w:sz w:val="8"/>
          <w:szCs w:val="8"/>
        </w:rPr>
        <w:t>3. Энергетический обмен</w:t>
      </w:r>
      <w:r>
        <w:rPr>
          <w:sz w:val="8"/>
          <w:szCs w:val="8"/>
        </w:rPr>
        <w:t xml:space="preserve"> — окисление органических веществ (углеводов, жиров, белков) и син</w:t>
        <w:softHyphen/>
        <w:t xml:space="preserve">тез богатых энергией молекул </w:t>
      </w:r>
      <w:r>
        <w:rPr>
          <w:i/>
          <w:iCs/>
          <w:sz w:val="8"/>
          <w:szCs w:val="8"/>
        </w:rPr>
        <w:t xml:space="preserve">АТФ </w:t>
      </w:r>
      <w:r>
        <w:rPr>
          <w:sz w:val="8"/>
          <w:szCs w:val="8"/>
        </w:rPr>
        <w:t>за счет освобождаемой энергии.</w:t>
      </w:r>
      <w:r>
        <w:rPr>
          <w:b/>
          <w:bCs/>
          <w:sz w:val="8"/>
          <w:szCs w:val="8"/>
        </w:rPr>
        <w:t>4. Пластический обмен</w:t>
      </w:r>
      <w:r>
        <w:rPr>
          <w:sz w:val="8"/>
          <w:szCs w:val="8"/>
        </w:rPr>
        <w:t xml:space="preserve"> — син</w:t>
        <w:softHyphen/>
        <w:t>тез молекул белков из аминокис</w:t>
        <w:softHyphen/>
        <w:t>лот, полисахаридов из моносахаро</w:t>
      </w:r>
      <w:r>
        <w:rPr>
          <w:smallCaps/>
          <w:sz w:val="8"/>
          <w:szCs w:val="8"/>
        </w:rPr>
        <w:t xml:space="preserve">дов, </w:t>
      </w:r>
      <w:r>
        <w:rPr>
          <w:sz w:val="8"/>
          <w:szCs w:val="8"/>
        </w:rPr>
        <w:t>жиров из глицерина и жир</w:t>
        <w:softHyphen/>
        <w:t>ных кислот, нуклеиновых кислот из нуклеотидов, использование на эти реакции энергии, освобождае</w:t>
        <w:softHyphen/>
        <w:t>мой в процессе энергетического об</w:t>
        <w:softHyphen/>
        <w:t>мена.</w:t>
      </w:r>
      <w:r>
        <w:rPr>
          <w:b/>
          <w:bCs/>
          <w:sz w:val="8"/>
          <w:szCs w:val="8"/>
        </w:rPr>
        <w:t>5. Ферментативный характер реакций обмена.</w:t>
      </w:r>
      <w:r>
        <w:rPr>
          <w:sz w:val="8"/>
          <w:szCs w:val="8"/>
        </w:rPr>
        <w:t xml:space="preserve"> Ферменты — био</w:t>
        <w:softHyphen/>
        <w:t>логические катализаторы, ускоря</w:t>
        <w:softHyphen/>
        <w:t>ющие реакции обмена в клетке. Ферменты — в основном белки, у некоторых из них есть небелковая часть (например, витамины). Мо</w:t>
        <w:softHyphen/>
        <w:t>лекулы ферментов значительно превышают размеры молекул ве</w:t>
        <w:softHyphen/>
        <w:t>щества, на которые они действуют. Активный центр фермента, его со</w:t>
        <w:softHyphen/>
        <w:t>ответствие структуре молекулы ве</w:t>
        <w:softHyphen/>
        <w:t>щества, на которое он действует.</w:t>
      </w:r>
      <w:r>
        <w:rPr>
          <w:b/>
          <w:bCs/>
          <w:sz w:val="8"/>
          <w:szCs w:val="8"/>
        </w:rPr>
        <w:t>6. Разнообразие ферментов,</w:t>
      </w:r>
      <w:r>
        <w:rPr>
          <w:sz w:val="8"/>
          <w:szCs w:val="8"/>
        </w:rPr>
        <w:t xml:space="preserve"> их локализация в определенном по</w:t>
        <w:softHyphen/>
        <w:t>рядке на мембранах клетки и в ци</w:t>
        <w:softHyphen/>
        <w:t>топлазме. Подобная локализация обеспечивает последовательность реакций.</w:t>
      </w:r>
    </w:p>
    <w:p>
      <w:pPr>
        <w:pStyle w:val="Normal"/>
        <w:autoSpaceDE w:val="false"/>
        <w:ind w:right="4560" w:firstLine="280"/>
        <w:rPr>
          <w:sz w:val="8"/>
          <w:szCs w:val="8"/>
        </w:rPr>
      </w:pPr>
      <w:r>
        <w:rPr>
          <w:b/>
          <w:bCs/>
          <w:sz w:val="8"/>
          <w:szCs w:val="8"/>
        </w:rPr>
        <w:t>7. Высокая активность и спе</w:t>
        <w:softHyphen/>
        <w:t>цифичность действия ферментов:</w:t>
      </w:r>
      <w:r>
        <w:rPr>
          <w:sz w:val="8"/>
          <w:szCs w:val="8"/>
        </w:rPr>
        <w:t>ускорение в сотни и тысячи раз каждым ферментом одной или группы сходных реакций. Условия действия ферментов: определенная температура, реакция среды (рН), концентрация солей. Изменение условий среды, например рН, — причина нарушения структуры фермента, снижения его активно</w:t>
        <w:softHyphen/>
        <w:t>сти, прекращения действия.</w:t>
      </w:r>
    </w:p>
    <w:p>
      <w:pPr>
        <w:pStyle w:val="Normal"/>
        <w:autoSpaceDE w:val="false"/>
        <w:ind w:right="4560" w:firstLine="280"/>
        <w:rPr/>
      </w:pPr>
      <w:r>
        <w:rPr>
          <w:rFonts w:cs="Arial" w:ascii="Arial" w:hAnsi="Arial"/>
          <w:b/>
          <w:bCs/>
          <w:sz w:val="8"/>
          <w:szCs w:val="8"/>
        </w:rPr>
        <w:t>2.</w:t>
      </w:r>
      <w:r>
        <w:rPr>
          <w:b/>
          <w:bCs/>
          <w:sz w:val="8"/>
          <w:szCs w:val="8"/>
        </w:rPr>
        <w:t>1. Идиоадаптация</w:t>
      </w:r>
      <w:r>
        <w:rPr>
          <w:sz w:val="8"/>
          <w:szCs w:val="8"/>
        </w:rPr>
        <w:t xml:space="preserve"> — направле</w:t>
        <w:softHyphen/>
        <w:t>ние эволюции, в основе которого лежат мелкие изменения, способ</w:t>
        <w:softHyphen/>
        <w:t>ствующие формированию приспо</w:t>
        <w:softHyphen/>
        <w:t>соблений у организмов к опреде</w:t>
        <w:softHyphen/>
        <w:t>ленным условиям среды. Идиоадаптации не ведут к повышению уровня организации. Пример: при</w:t>
        <w:softHyphen/>
        <w:t>способление одних видов птиц к полету, других — к плаванию, тре</w:t>
        <w:softHyphen/>
        <w:t>тьих — к быстрому бегу</w:t>
      </w:r>
      <w:r>
        <w:rPr>
          <w:b/>
          <w:bCs/>
          <w:sz w:val="8"/>
          <w:szCs w:val="8"/>
        </w:rPr>
        <w:t>2. Причины возникновения идиоадаптаций —</w:t>
      </w:r>
      <w:r>
        <w:rPr>
          <w:sz w:val="8"/>
          <w:szCs w:val="8"/>
        </w:rPr>
        <w:t xml:space="preserve"> появление на</w:t>
        <w:softHyphen/>
        <w:t>следственных изменений у особей, действие естественного отбора на популяцию и сохранение особей с изменениями, полезными для жизни в определенных условиях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3. Многообразие видов птиц — результат идиоадаптаций.</w:t>
      </w:r>
      <w:r>
        <w:rPr>
          <w:sz w:val="8"/>
          <w:szCs w:val="8"/>
        </w:rPr>
        <w:t xml:space="preserve"> Форми</w:t>
        <w:softHyphen/>
        <w:t>рование у птиц различных приспо</w:t>
        <w:softHyphen/>
        <w:t>соблений к жизни в разных эколо</w:t>
        <w:softHyphen/>
        <w:t>гических условиях без повыше</w:t>
        <w:softHyphen/>
        <w:t>ния уровня их организации. Пример: разнообразие видов вьюр</w:t>
        <w:softHyphen/>
        <w:t>ков, их приспособленность добы</w:t>
        <w:softHyphen/>
        <w:t>вать разную пищу при едином об</w:t>
        <w:softHyphen/>
        <w:t>щем уровне организации.</w:t>
      </w:r>
      <w:r>
        <w:rPr>
          <w:b/>
          <w:bCs/>
          <w:sz w:val="8"/>
          <w:szCs w:val="8"/>
        </w:rPr>
        <w:t>4. Многообразие покрытосе</w:t>
        <w:softHyphen/>
        <w:t>менных растений,</w:t>
      </w:r>
      <w:r>
        <w:rPr>
          <w:sz w:val="8"/>
          <w:szCs w:val="8"/>
        </w:rPr>
        <w:t xml:space="preserve"> приспособлен</w:t>
        <w:softHyphen/>
        <w:t>ность к жизни в разных условиях среды — пример развития по пути идиоадаптаций. 1) В засушливых районах — глубоко уходящие в почву корни, мелкие листья, по</w:t>
        <w:softHyphen/>
        <w:t>крытые толстой кутикулой, их опушенность; 2) в тундре — корот</w:t>
        <w:softHyphen/>
        <w:t>кий вегетационный период, низко-рослость, мелкие кожистые лис</w:t>
        <w:softHyphen/>
        <w:t>тья; 3) в водной среде — воз-духоносные  полости,   устьица расположены на верхней стороне листа и др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5. Идиоадаптаций —</w:t>
      </w:r>
      <w:r>
        <w:rPr>
          <w:sz w:val="8"/>
          <w:szCs w:val="8"/>
        </w:rPr>
        <w:t xml:space="preserve"> причина многообразия птиц и покрытосе</w:t>
        <w:softHyphen/>
        <w:t>менных растений, их процвета</w:t>
        <w:softHyphen/>
        <w:t>ния, широкого расселения на зем</w:t>
        <w:softHyphen/>
        <w:t>ном шаре, приспособленности к жизни в разнообразных климати</w:t>
        <w:softHyphen/>
        <w:t>ческих и экологических условиях без перестройки общего уровня их организации.</w:t>
      </w:r>
    </w:p>
    <w:p>
      <w:pPr>
        <w:pStyle w:val="Normal"/>
        <w:autoSpaceDE w:val="false"/>
        <w:spacing w:before="16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3.</w:t>
      </w:r>
      <w:r>
        <w:rPr>
          <w:sz w:val="8"/>
          <w:szCs w:val="8"/>
        </w:rPr>
        <w:t>При решении задачи надо учи</w:t>
        <w:softHyphen/>
        <w:t>тывать, что в соматических клет</w:t>
        <w:softHyphen/>
        <w:t>ках родителей и потомства за фор</w:t>
        <w:softHyphen/>
        <w:t xml:space="preserve">мирование двух признаков должно отвечать четыре гена, например </w:t>
      </w:r>
      <w:r>
        <w:rPr>
          <w:i/>
          <w:iCs/>
          <w:sz w:val="8"/>
          <w:szCs w:val="8"/>
        </w:rPr>
        <w:t>АаВЬ,</w:t>
      </w:r>
      <w:r>
        <w:rPr>
          <w:sz w:val="8"/>
          <w:szCs w:val="8"/>
        </w:rPr>
        <w:t xml:space="preserve"> а в половых клетках два ге</w:t>
        <w:softHyphen/>
        <w:t xml:space="preserve">на, например </w:t>
      </w:r>
      <w:r>
        <w:rPr>
          <w:i/>
          <w:iCs/>
          <w:sz w:val="8"/>
          <w:szCs w:val="8"/>
        </w:rPr>
        <w:t>АВ.</w:t>
      </w:r>
      <w:r>
        <w:rPr>
          <w:sz w:val="8"/>
          <w:szCs w:val="8"/>
        </w:rPr>
        <w:t xml:space="preserve"> Если неаллель-ные гены </w:t>
      </w:r>
      <w:r>
        <w:rPr>
          <w:i/>
          <w:iCs/>
          <w:sz w:val="8"/>
          <w:szCs w:val="8"/>
        </w:rPr>
        <w:t>А</w:t>
      </w:r>
      <w:r>
        <w:rPr>
          <w:sz w:val="8"/>
          <w:szCs w:val="8"/>
        </w:rPr>
        <w:t xml:space="preserve"> и </w:t>
      </w:r>
      <w:r>
        <w:rPr>
          <w:i/>
          <w:iCs/>
          <w:sz w:val="8"/>
          <w:szCs w:val="8"/>
        </w:rPr>
        <w:t>В, а</w:t>
      </w:r>
      <w:r>
        <w:rPr>
          <w:sz w:val="8"/>
          <w:szCs w:val="8"/>
        </w:rPr>
        <w:t xml:space="preserve"> и </w:t>
      </w:r>
      <w:r>
        <w:rPr>
          <w:i/>
          <w:iCs/>
          <w:sz w:val="8"/>
          <w:szCs w:val="8"/>
        </w:rPr>
        <w:t>Ь</w:t>
      </w:r>
      <w:r>
        <w:rPr>
          <w:sz w:val="8"/>
          <w:szCs w:val="8"/>
        </w:rPr>
        <w:t xml:space="preserve"> расположены в разных хромосомах, то они на</w:t>
        <w:softHyphen/>
        <w:t>следуются независимо. Наследова</w:t>
        <w:softHyphen/>
        <w:t xml:space="preserve">ние гена </w:t>
      </w:r>
      <w:r>
        <w:rPr>
          <w:i/>
          <w:iCs/>
          <w:sz w:val="8"/>
          <w:szCs w:val="8"/>
        </w:rPr>
        <w:t>А</w:t>
      </w:r>
      <w:r>
        <w:rPr>
          <w:sz w:val="8"/>
          <w:szCs w:val="8"/>
        </w:rPr>
        <w:t xml:space="preserve"> не зависит от насле</w:t>
        <w:softHyphen/>
        <w:t xml:space="preserve">дования гена </w:t>
      </w:r>
      <w:r>
        <w:rPr>
          <w:i/>
          <w:iCs/>
          <w:sz w:val="8"/>
          <w:szCs w:val="8"/>
        </w:rPr>
        <w:t>В,</w:t>
      </w:r>
      <w:r>
        <w:rPr>
          <w:sz w:val="8"/>
          <w:szCs w:val="8"/>
        </w:rPr>
        <w:t xml:space="preserve"> поэтому соотно</w:t>
        <w:softHyphen/>
        <w:t>шение расщепления по каждому признаку будет равно 3:1.</w:t>
      </w:r>
    </w:p>
    <w:p>
      <w:pPr>
        <w:pStyle w:val="Normal"/>
        <w:autoSpaceDE w:val="false"/>
        <w:spacing w:before="320" w:after="0"/>
        <w:ind w:right="4560" w:hanging="0"/>
        <w:rPr/>
      </w:pPr>
      <w:r>
        <w:rPr>
          <w:b/>
          <w:bCs/>
          <w:sz w:val="8"/>
          <w:szCs w:val="8"/>
        </w:rPr>
        <w:t>Билет № 81. Энергетический обмен</w:t>
      </w:r>
      <w:r>
        <w:rPr>
          <w:sz w:val="8"/>
          <w:szCs w:val="8"/>
        </w:rPr>
        <w:t xml:space="preserve"> — со</w:t>
        <w:softHyphen/>
        <w:t xml:space="preserve">вокупность реакций окисления органических веществ в клетке, синтеза молекул </w:t>
      </w:r>
      <w:r>
        <w:rPr>
          <w:i/>
          <w:iCs/>
          <w:sz w:val="8"/>
          <w:szCs w:val="8"/>
        </w:rPr>
        <w:t>АТФ</w:t>
      </w:r>
      <w:r>
        <w:rPr>
          <w:sz w:val="8"/>
          <w:szCs w:val="8"/>
        </w:rPr>
        <w:t xml:space="preserve"> за счет ос</w:t>
        <w:softHyphen/>
        <w:t>вобождаемой энергии. Значение энергетического обмена — снаб</w:t>
        <w:softHyphen/>
        <w:t>жение клетки энергией, которая необходима для жизнедеятельно</w:t>
        <w:softHyphen/>
        <w:t>сти.</w:t>
      </w:r>
      <w:r>
        <w:rPr>
          <w:b/>
          <w:bCs/>
          <w:sz w:val="8"/>
          <w:szCs w:val="8"/>
        </w:rPr>
        <w:t>2. Этапы энергетического обме</w:t>
        <w:softHyphen/>
        <w:t>на:</w:t>
      </w:r>
      <w:r>
        <w:rPr>
          <w:sz w:val="8"/>
          <w:szCs w:val="8"/>
        </w:rPr>
        <w:t xml:space="preserve"> подготовительный, бескисло</w:t>
        <w:softHyphen/>
        <w:t>родный, кислородный.1) Подготовительный — рас</w:t>
        <w:softHyphen/>
        <w:t>щепление в лизосомах полисаха-ридов до моносахаридов, жиров до глицерина и жирных кислот, бел</w:t>
        <w:softHyphen/>
        <w:t>ков до аминокислот, нуклеиновых кислот до нуклеотидов. Рассеива</w:t>
        <w:softHyphen/>
        <w:t>ние в виде тепла небольшого коли</w:t>
        <w:softHyphen/>
        <w:t>чества освобождаемой при этом энергии;</w:t>
      </w:r>
    </w:p>
    <w:p>
      <w:pPr>
        <w:pStyle w:val="Normal"/>
        <w:autoSpaceDE w:val="false"/>
        <w:ind w:right="4560" w:firstLine="300"/>
        <w:rPr/>
      </w:pPr>
      <w:r>
        <w:rPr>
          <w:sz w:val="8"/>
          <w:szCs w:val="8"/>
        </w:rPr>
        <w:t>2) бескислородный — окисле</w:t>
        <w:softHyphen/>
        <w:t>ние веществ без участия кислорода до более простых, синтез за счет освобождаемой энергии двух мо</w:t>
        <w:softHyphen/>
        <w:t xml:space="preserve">лекул </w:t>
      </w:r>
      <w:r>
        <w:rPr>
          <w:i/>
          <w:iCs/>
          <w:sz w:val="8"/>
          <w:szCs w:val="8"/>
        </w:rPr>
        <w:t>АТФ.</w:t>
      </w:r>
      <w:r>
        <w:rPr>
          <w:sz w:val="8"/>
          <w:szCs w:val="8"/>
        </w:rPr>
        <w:t xml:space="preserve"> Осуществление про</w:t>
        <w:softHyphen/>
        <w:t>цесса на внешних мембранах ми</w:t>
        <w:softHyphen/>
        <w:t>тохондрий при участии фермен</w:t>
        <w:softHyphen/>
        <w:t>тов;</w:t>
      </w:r>
    </w:p>
    <w:p>
      <w:pPr>
        <w:pStyle w:val="Normal"/>
        <w:autoSpaceDE w:val="false"/>
        <w:ind w:right="4560" w:firstLine="300"/>
        <w:rPr>
          <w:rFonts w:ascii="Arial" w:hAnsi="Arial" w:cs="Arial"/>
          <w:i/>
          <w:i/>
          <w:iCs/>
          <w:sz w:val="8"/>
          <w:szCs w:val="8"/>
        </w:rPr>
      </w:pPr>
      <w:r>
        <w:rPr>
          <w:sz w:val="8"/>
          <w:szCs w:val="8"/>
        </w:rPr>
        <w:t>3) кислородный — окисление кислородом воздуха простых орга</w:t>
        <w:softHyphen/>
        <w:t xml:space="preserve">нических веществ до углекислого газа и воды, образование при этом 36 молекул </w:t>
      </w:r>
      <w:r>
        <w:rPr>
          <w:i/>
          <w:iCs/>
          <w:sz w:val="8"/>
          <w:szCs w:val="8"/>
        </w:rPr>
        <w:t>АТФ.</w:t>
      </w:r>
      <w:r>
        <w:rPr>
          <w:sz w:val="8"/>
          <w:szCs w:val="8"/>
        </w:rPr>
        <w:t xml:space="preserve"> Окисление ве</w:t>
        <w:softHyphen/>
        <w:t>ществ при участии ферментов, расположенных на кристах мито</w:t>
        <w:softHyphen/>
        <w:t>хондрий. Сходство энергетическо</w:t>
        <w:softHyphen/>
        <w:t>го обмена в клетках растений, животных, человека и грибов — доказательство их родства.</w:t>
      </w:r>
      <w:r>
        <w:rPr>
          <w:b/>
          <w:bCs/>
          <w:sz w:val="8"/>
          <w:szCs w:val="8"/>
        </w:rPr>
        <w:t>3. Митохондрий</w:t>
      </w:r>
      <w:r>
        <w:rPr>
          <w:sz w:val="8"/>
          <w:szCs w:val="8"/>
        </w:rPr>
        <w:t xml:space="preserve"> — «силовые станции» клетки, их отграниче</w:t>
        <w:softHyphen/>
        <w:t>ние от цитоплазмы двумя мембра</w:t>
        <w:softHyphen/>
        <w:t>нами — внешней и внутренней. Увеличение поверхности внутрен</w:t>
        <w:softHyphen/>
        <w:t>ней мембраны за счет образования складок — крист, на которых рас</w:t>
        <w:softHyphen/>
        <w:t>положены ферменты. Они ускоря</w:t>
        <w:softHyphen/>
        <w:t xml:space="preserve">ют реакции окисления и синтеза молекул </w:t>
      </w:r>
      <w:r>
        <w:rPr>
          <w:i/>
          <w:iCs/>
          <w:sz w:val="8"/>
          <w:szCs w:val="8"/>
        </w:rPr>
        <w:t>АТФ.</w:t>
      </w:r>
      <w:r>
        <w:rPr>
          <w:sz w:val="8"/>
          <w:szCs w:val="8"/>
        </w:rPr>
        <w:t xml:space="preserve"> Огромное значение митохондрий — причина большого количества их в клетках организ</w:t>
        <w:softHyphen/>
        <w:t>мов почти всех царств.</w:t>
      </w:r>
    </w:p>
    <w:p>
      <w:pPr>
        <w:pStyle w:val="Normal"/>
        <w:autoSpaceDE w:val="false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2.</w:t>
      </w:r>
      <w:r>
        <w:rPr>
          <w:b/>
          <w:bCs/>
          <w:sz w:val="8"/>
          <w:szCs w:val="8"/>
        </w:rPr>
        <w:t>1. Учение Ч. Дарвина о движу</w:t>
        <w:softHyphen/>
        <w:t>щих силах эволюции</w:t>
      </w:r>
      <w:r>
        <w:rPr>
          <w:sz w:val="8"/>
          <w:szCs w:val="8"/>
        </w:rPr>
        <w:t xml:space="preserve"> (середина XIX в.). Современные данные ци</w:t>
        <w:softHyphen/>
        <w:t>тологии, генетики, экологии, обо</w:t>
        <w:softHyphen/>
        <w:t>гатившие учение Дарвина об эво</w:t>
        <w:softHyphen/>
        <w:t>люции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2. Движущие силы эволюции:</w:t>
      </w:r>
      <w:r>
        <w:rPr>
          <w:sz w:val="8"/>
          <w:szCs w:val="8"/>
        </w:rPr>
        <w:t>наследственная изменчивость ор</w:t>
        <w:softHyphen/>
        <w:t>ганизмов, борьба за существование и естественный отбор. Эволюция органического мира — результат совместного действия всего комп</w:t>
        <w:softHyphen/>
        <w:t>лекса движущих сил.</w:t>
      </w:r>
      <w:r>
        <w:rPr>
          <w:b/>
          <w:bCs/>
          <w:sz w:val="8"/>
          <w:szCs w:val="8"/>
        </w:rPr>
        <w:t>3. Изменчивость особей в попу</w:t>
        <w:softHyphen/>
        <w:t>ляции</w:t>
      </w:r>
      <w:r>
        <w:rPr>
          <w:sz w:val="8"/>
          <w:szCs w:val="8"/>
        </w:rPr>
        <w:t xml:space="preserve"> — причина ее неоднородно</w:t>
        <w:softHyphen/>
        <w:t>сти, эффективности действия ес</w:t>
        <w:softHyphen/>
        <w:t>тественного отбора. Наследствен</w:t>
        <w:softHyphen/>
        <w:t>ная изменчивость — способность организмов изменять свои призна</w:t>
        <w:softHyphen/>
        <w:t>ки и передавать изменения потом</w:t>
        <w:softHyphen/>
        <w:t>ству. Роль мутационной и комби-нативной изменчивости особей в эволюции. Изменение генов, хро</w:t>
        <w:softHyphen/>
        <w:t>мосом, генотипа — материальные основы мутационной изменчиво</w:t>
        <w:softHyphen/>
        <w:t>сти. Перекрест гомологичных хро</w:t>
        <w:softHyphen/>
        <w:t>мосом, их случайное расхождение в мейозе и случайное сочетание га</w:t>
        <w:softHyphen/>
        <w:t>мет при оплодотворении — основа комбинативной изменчивости.</w:t>
      </w:r>
      <w:r>
        <w:rPr>
          <w:b/>
          <w:bCs/>
          <w:sz w:val="8"/>
          <w:szCs w:val="8"/>
        </w:rPr>
        <w:t>4. Популяция — элементарная единица эволюции,</w:t>
      </w:r>
      <w:r>
        <w:rPr>
          <w:sz w:val="8"/>
          <w:szCs w:val="8"/>
        </w:rPr>
        <w:t xml:space="preserve"> накопление в ней рецессивных мутаций в резуль</w:t>
        <w:softHyphen/>
        <w:t>тате размножения особей. Геноти-пическое и фенотипическое разно</w:t>
        <w:softHyphen/>
        <w:t>образие особей в популяции — ис</w:t>
        <w:softHyphen/>
        <w:t>ходный материал для эволюции. Относительная изоляция популя</w:t>
        <w:softHyphen/>
        <w:t>ций — фактор ограничения сво</w:t>
        <w:softHyphen/>
        <w:t>бодного скрещивания, а значит, и усиления генотипического разли</w:t>
        <w:softHyphen/>
        <w:t>чия между популяциями вида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5. Борьба за существование</w:t>
      </w:r>
      <w:r>
        <w:rPr>
          <w:sz w:val="8"/>
          <w:szCs w:val="8"/>
        </w:rPr>
        <w:t xml:space="preserve"> — взаимоотношения особей в популя</w:t>
        <w:softHyphen/>
        <w:t>циях, между популяциями, с фак</w:t>
        <w:softHyphen/>
        <w:t>торами неживой природы. Спо</w:t>
        <w:softHyphen/>
        <w:t>собность особей к безграничному размножению, увеличению чис</w:t>
        <w:softHyphen/>
        <w:t>ленности популяций и ограничен</w:t>
        <w:softHyphen/>
        <w:t>ность ресурсов (пищи, территории и др.) — причина борьбы за су</w:t>
        <w:softHyphen/>
        <w:t>ществование. Виды борьбы за су</w:t>
        <w:softHyphen/>
        <w:t>ществование: внутривидовая, меж</w:t>
        <w:softHyphen/>
        <w:t>видовая, с неблагоприятными ус</w:t>
        <w:softHyphen/>
        <w:t>ловиями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6. Естественный отбор</w:t>
      </w:r>
      <w:r>
        <w:rPr>
          <w:sz w:val="8"/>
          <w:szCs w:val="8"/>
        </w:rPr>
        <w:t xml:space="preserve"> — про</w:t>
        <w:softHyphen/>
        <w:t>цесс выживания особей с полезны</w:t>
        <w:softHyphen/>
        <w:t>ми в данных условиях среды на</w:t>
        <w:softHyphen/>
        <w:t>следственными изменениями и ос</w:t>
        <w:softHyphen/>
        <w:t>тавления ими потомства. Отбор — следствие борьбы за существова</w:t>
        <w:softHyphen/>
        <w:t>ние, главный, направляющий фак</w:t>
        <w:softHyphen/>
        <w:t>тор эволюции (из разнообразных изменений отбор сохраняет особей преимущественно с полезными му</w:t>
        <w:softHyphen/>
        <w:t>тациями для определенных усло</w:t>
        <w:softHyphen/>
        <w:t>вий среды).</w:t>
      </w:r>
      <w:r>
        <w:rPr>
          <w:b/>
          <w:bCs/>
          <w:sz w:val="8"/>
          <w:szCs w:val="8"/>
        </w:rPr>
        <w:t>7. Возникновение наследствен</w:t>
        <w:softHyphen/>
        <w:t>ных изменений,</w:t>
      </w:r>
      <w:r>
        <w:rPr>
          <w:sz w:val="8"/>
          <w:szCs w:val="8"/>
        </w:rPr>
        <w:t xml:space="preserve"> их распростране</w:t>
        <w:softHyphen/>
        <w:t>ние и накопление в рецессивном состоянии в популяции благодаря размножению особей. Сохранение полезных для определенных усло</w:t>
        <w:softHyphen/>
        <w:t>вий изменений естественным от</w:t>
        <w:softHyphen/>
        <w:t>бором, оставление этими особями потомства — основа изменения генного состава популяций, появ</w:t>
        <w:softHyphen/>
        <w:t>ления новых видов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8. Взаимосвязь</w:t>
      </w:r>
      <w:r>
        <w:rPr>
          <w:sz w:val="8"/>
          <w:szCs w:val="8"/>
        </w:rPr>
        <w:t xml:space="preserve"> наследственной изменчивости, борьбы за сущест</w:t>
        <w:softHyphen/>
        <w:t>вование, естественного отбора — причина эволюции органического мира, образования новых видов.</w:t>
      </w:r>
    </w:p>
    <w:p>
      <w:pPr>
        <w:pStyle w:val="Normal"/>
        <w:autoSpaceDE w:val="false"/>
        <w:spacing w:before="14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3.</w:t>
      </w:r>
      <w:r>
        <w:rPr>
          <w:sz w:val="8"/>
          <w:szCs w:val="8"/>
        </w:rPr>
        <w:t>Можно составить следующие пищевые цепи в аквариуме: вод</w:t>
        <w:softHyphen/>
        <w:t>ные растения —&gt; рыбы; органиче</w:t>
        <w:softHyphen/>
        <w:t>ские остатки —&gt; моллюски. Небольшое число звеньев в цепи пита</w:t>
        <w:softHyphen/>
        <w:t>ния объясняется тем, что в ней обитает мало видов, численность каждого вида небольшая, мало пи</w:t>
        <w:softHyphen/>
        <w:t>щи, кислорода, в соответствии с правилом экологической пирами</w:t>
        <w:softHyphen/>
        <w:t>ды потеря энергии от звена к звену составляет около 90%.</w:t>
      </w:r>
    </w:p>
    <w:p>
      <w:pPr>
        <w:pStyle w:val="Normal"/>
        <w:autoSpaceDE w:val="false"/>
        <w:spacing w:before="320" w:after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autoSpaceDE w:val="false"/>
        <w:spacing w:before="3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3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3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3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3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320" w:after="0"/>
        <w:ind w:right="4560" w:hanging="0"/>
        <w:rPr/>
      </w:pPr>
      <w:r>
        <w:rPr>
          <w:b/>
          <w:bCs/>
          <w:sz w:val="8"/>
          <w:szCs w:val="8"/>
        </w:rPr>
        <w:t>Билет № 91. Пластический обмен</w:t>
      </w:r>
      <w:r>
        <w:rPr>
          <w:sz w:val="8"/>
          <w:szCs w:val="8"/>
        </w:rPr>
        <w:t xml:space="preserve"> — сово</w:t>
        <w:softHyphen/>
        <w:t>купность реакций синтеза органи</w:t>
        <w:softHyphen/>
        <w:t>ческих веществ в клетке с исполь</w:t>
        <w:softHyphen/>
        <w:t>зованием энергии. Синтез белков из аминокислот, жиров из глице</w:t>
        <w:softHyphen/>
        <w:t>рина и жирных кислот — примеры биосинтеза в клетке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2. Значение пластического об</w:t>
        <w:softHyphen/>
        <w:t>мена:</w:t>
      </w:r>
      <w:r>
        <w:rPr>
          <w:sz w:val="8"/>
          <w:szCs w:val="8"/>
        </w:rPr>
        <w:t xml:space="preserve"> обеспечение клетки строите</w:t>
        <w:softHyphen/>
        <w:t>льным материалом для создания клеточных структур; органически</w:t>
        <w:softHyphen/>
        <w:t>ми веществами, которые использу</w:t>
        <w:softHyphen/>
        <w:t>ются в энергетическом обмене.</w:t>
      </w:r>
      <w:r>
        <w:rPr>
          <w:b/>
          <w:bCs/>
          <w:sz w:val="8"/>
          <w:szCs w:val="8"/>
        </w:rPr>
        <w:t>3. Фотосинтез и биосинтез бел</w:t>
        <w:softHyphen/>
        <w:t>ков</w:t>
      </w:r>
      <w:r>
        <w:rPr>
          <w:sz w:val="8"/>
          <w:szCs w:val="8"/>
        </w:rPr>
        <w:t xml:space="preserve"> — примеры пластического об</w:t>
        <w:softHyphen/>
        <w:t>мена. Роль ядра, рибосом, эндо</w:t>
        <w:softHyphen/>
        <w:t>плазматической сети в биосинтезе белка. Ферментативный характер реакций биосинтеза, участие в нем разнообразных ферментов. Моле</w:t>
        <w:softHyphen/>
        <w:t xml:space="preserve">кулы </w:t>
      </w:r>
      <w:r>
        <w:rPr>
          <w:i/>
          <w:iCs/>
          <w:sz w:val="8"/>
          <w:szCs w:val="8"/>
        </w:rPr>
        <w:t>АТФ —</w:t>
      </w:r>
      <w:r>
        <w:rPr>
          <w:sz w:val="8"/>
          <w:szCs w:val="8"/>
        </w:rPr>
        <w:t xml:space="preserve"> источник энергии для биосинтеза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4. Матричный характер реак</w:t>
        <w:softHyphen/>
        <w:t>ций синтеза белков и нуклеино</w:t>
        <w:softHyphen/>
        <w:t>вых кислот в клетке.</w:t>
      </w:r>
      <w:r>
        <w:rPr>
          <w:sz w:val="8"/>
          <w:szCs w:val="8"/>
        </w:rPr>
        <w:t xml:space="preserve"> Последова</w:t>
        <w:softHyphen/>
        <w:t xml:space="preserve">тельность нуклеотидов в молекуле </w:t>
      </w:r>
      <w:r>
        <w:rPr>
          <w:i/>
          <w:iCs/>
          <w:sz w:val="8"/>
          <w:szCs w:val="8"/>
        </w:rPr>
        <w:t>ДНК —</w:t>
      </w:r>
      <w:r>
        <w:rPr>
          <w:sz w:val="8"/>
          <w:szCs w:val="8"/>
        </w:rPr>
        <w:t xml:space="preserve"> матричная основа для рас</w:t>
        <w:softHyphen/>
        <w:t>положения нуклеотидов в молеку</w:t>
        <w:softHyphen/>
        <w:t xml:space="preserve">ле </w:t>
      </w:r>
      <w:r>
        <w:rPr>
          <w:i/>
          <w:iCs/>
          <w:sz w:val="8"/>
          <w:szCs w:val="8"/>
        </w:rPr>
        <w:t>иРНК,</w:t>
      </w:r>
      <w:r>
        <w:rPr>
          <w:sz w:val="8"/>
          <w:szCs w:val="8"/>
        </w:rPr>
        <w:t xml:space="preserve"> а последовательность нуклеотидов в молекуле </w:t>
      </w:r>
      <w:r>
        <w:rPr>
          <w:i/>
          <w:iCs/>
          <w:sz w:val="8"/>
          <w:szCs w:val="8"/>
        </w:rPr>
        <w:t xml:space="preserve">иРНК — </w:t>
      </w:r>
      <w:r>
        <w:rPr>
          <w:sz w:val="8"/>
          <w:szCs w:val="8"/>
        </w:rPr>
        <w:t>матричная основа для расположе</w:t>
        <w:softHyphen/>
        <w:t>ния аминокислот в молекуле белка в определенном порядке.</w:t>
      </w:r>
      <w:r>
        <w:rPr>
          <w:b/>
          <w:bCs/>
          <w:sz w:val="8"/>
          <w:szCs w:val="8"/>
        </w:rPr>
        <w:t>5. Этапы биосинтеза белка:</w:t>
      </w:r>
      <w:r>
        <w:rPr>
          <w:sz w:val="8"/>
          <w:szCs w:val="8"/>
        </w:rPr>
        <w:t>1) транскрипция — переписы</w:t>
        <w:softHyphen/>
        <w:t>вание в ядре информации о струк</w:t>
        <w:softHyphen/>
        <w:t xml:space="preserve">туре белка с </w:t>
      </w:r>
      <w:r>
        <w:rPr>
          <w:i/>
          <w:iCs/>
          <w:sz w:val="8"/>
          <w:szCs w:val="8"/>
        </w:rPr>
        <w:t>ДНК</w:t>
      </w:r>
      <w:r>
        <w:rPr>
          <w:sz w:val="8"/>
          <w:szCs w:val="8"/>
        </w:rPr>
        <w:t xml:space="preserve"> на </w:t>
      </w:r>
      <w:r>
        <w:rPr>
          <w:i/>
          <w:iCs/>
          <w:sz w:val="8"/>
          <w:szCs w:val="8"/>
        </w:rPr>
        <w:t>иРНК.</w:t>
      </w:r>
      <w:r>
        <w:rPr>
          <w:sz w:val="8"/>
          <w:szCs w:val="8"/>
        </w:rPr>
        <w:t xml:space="preserve"> Значе</w:t>
        <w:softHyphen/>
        <w:t>ние дополнительности азотистых оснований в этом процессе. Мо</w:t>
        <w:softHyphen/>
        <w:t xml:space="preserve">лекула </w:t>
      </w:r>
      <w:r>
        <w:rPr>
          <w:i/>
          <w:iCs/>
          <w:sz w:val="8"/>
          <w:szCs w:val="8"/>
        </w:rPr>
        <w:t>иРНК —</w:t>
      </w:r>
      <w:r>
        <w:rPr>
          <w:sz w:val="8"/>
          <w:szCs w:val="8"/>
        </w:rPr>
        <w:t xml:space="preserve"> копия одного ге</w:t>
        <w:softHyphen/>
        <w:t>на, содержащего информацию о структуре одного белка. Генетиче</w:t>
        <w:softHyphen/>
        <w:t xml:space="preserve">ский код — последовательность нуклеотидов в молекуле </w:t>
      </w:r>
      <w:r>
        <w:rPr>
          <w:i/>
          <w:iCs/>
          <w:sz w:val="8"/>
          <w:szCs w:val="8"/>
        </w:rPr>
        <w:t xml:space="preserve">ДНК, </w:t>
      </w:r>
      <w:r>
        <w:rPr>
          <w:sz w:val="8"/>
          <w:szCs w:val="8"/>
        </w:rPr>
        <w:t>которая определяет последова</w:t>
        <w:softHyphen/>
        <w:t>тельность аминокислот в молекуле белка. Кодирование аминокислот триплетами — тремя рядом распо</w:t>
        <w:softHyphen/>
        <w:t xml:space="preserve">ложенными нуклеотидами;2) перемещение </w:t>
      </w:r>
      <w:r>
        <w:rPr>
          <w:i/>
          <w:iCs/>
          <w:sz w:val="8"/>
          <w:szCs w:val="8"/>
        </w:rPr>
        <w:t>иРНК</w:t>
      </w:r>
      <w:r>
        <w:rPr>
          <w:sz w:val="8"/>
          <w:szCs w:val="8"/>
        </w:rPr>
        <w:t xml:space="preserve"> из ядра к рибосоме, нанизывание рибосом на </w:t>
      </w:r>
      <w:r>
        <w:rPr>
          <w:i/>
          <w:iCs/>
          <w:sz w:val="8"/>
          <w:szCs w:val="8"/>
        </w:rPr>
        <w:t>иРНК.</w:t>
      </w:r>
      <w:r>
        <w:rPr>
          <w:sz w:val="8"/>
          <w:szCs w:val="8"/>
        </w:rPr>
        <w:t xml:space="preserve"> Расположение в месте кон</w:t>
        <w:softHyphen/>
        <w:t xml:space="preserve">такта </w:t>
      </w:r>
      <w:r>
        <w:rPr>
          <w:i/>
          <w:iCs/>
          <w:sz w:val="8"/>
          <w:szCs w:val="8"/>
        </w:rPr>
        <w:t>иРНК</w:t>
      </w:r>
      <w:r>
        <w:rPr>
          <w:sz w:val="8"/>
          <w:szCs w:val="8"/>
        </w:rPr>
        <w:t xml:space="preserve"> и рибосомы двух три</w:t>
        <w:softHyphen/>
        <w:t xml:space="preserve">плетов, к одному из которых подходит </w:t>
      </w:r>
      <w:r>
        <w:rPr>
          <w:i/>
          <w:iCs/>
          <w:sz w:val="8"/>
          <w:szCs w:val="8"/>
        </w:rPr>
        <w:t>тРНК с</w:t>
      </w:r>
      <w:r>
        <w:rPr>
          <w:sz w:val="8"/>
          <w:szCs w:val="8"/>
        </w:rPr>
        <w:t xml:space="preserve"> аминокислотой. Дополнительность   нуклеотидов </w:t>
      </w:r>
      <w:r>
        <w:rPr>
          <w:i/>
          <w:iCs/>
          <w:sz w:val="8"/>
          <w:szCs w:val="8"/>
        </w:rPr>
        <w:t>иРНК</w:t>
      </w:r>
      <w:r>
        <w:rPr>
          <w:sz w:val="8"/>
          <w:szCs w:val="8"/>
        </w:rPr>
        <w:t xml:space="preserve"> и </w:t>
      </w:r>
      <w:r>
        <w:rPr>
          <w:i/>
          <w:iCs/>
          <w:sz w:val="8"/>
          <w:szCs w:val="8"/>
        </w:rPr>
        <w:t>тРНК —</w:t>
      </w:r>
      <w:r>
        <w:rPr>
          <w:sz w:val="8"/>
          <w:szCs w:val="8"/>
        </w:rPr>
        <w:t xml:space="preserve"> основа взаимо</w:t>
        <w:softHyphen/>
        <w:t>действия аминокислот. Передви</w:t>
        <w:softHyphen/>
        <w:t xml:space="preserve">жение рибосомы на новый участок </w:t>
      </w:r>
      <w:r>
        <w:rPr>
          <w:i/>
          <w:iCs/>
          <w:sz w:val="8"/>
          <w:szCs w:val="8"/>
        </w:rPr>
        <w:t>иРНК,</w:t>
      </w:r>
      <w:r>
        <w:rPr>
          <w:sz w:val="8"/>
          <w:szCs w:val="8"/>
        </w:rPr>
        <w:t xml:space="preserve"> содержащий два триплета,</w:t>
      </w:r>
    </w:p>
    <w:p>
      <w:pPr>
        <w:pStyle w:val="Normal"/>
        <w:autoSpaceDE w:val="false"/>
        <w:ind w:right="4560" w:hanging="0"/>
        <w:rPr/>
      </w:pPr>
      <w:r>
        <w:rPr>
          <w:sz w:val="8"/>
          <w:szCs w:val="8"/>
        </w:rPr>
        <w:t>и повторение всех процессов: до</w:t>
        <w:softHyphen/>
        <w:t>ставка новых аминокислот, их со</w:t>
        <w:softHyphen/>
        <w:t>единение с фрагментом молекулы белка. Движение рибосомы до кон</w:t>
        <w:softHyphen/>
        <w:t xml:space="preserve">ца </w:t>
      </w:r>
      <w:r>
        <w:rPr>
          <w:i/>
          <w:iCs/>
          <w:sz w:val="8"/>
          <w:szCs w:val="8"/>
        </w:rPr>
        <w:t>иРНК</w:t>
      </w:r>
      <w:r>
        <w:rPr>
          <w:sz w:val="8"/>
          <w:szCs w:val="8"/>
        </w:rPr>
        <w:t xml:space="preserve"> и завершение синтеза всей молекулы белка.</w:t>
      </w:r>
      <w:r>
        <w:rPr>
          <w:b/>
          <w:bCs/>
          <w:sz w:val="8"/>
          <w:szCs w:val="8"/>
        </w:rPr>
        <w:t>6. Высокая скорость реакций биосинтеза белка в клетке.</w:t>
      </w:r>
      <w:r>
        <w:rPr>
          <w:sz w:val="8"/>
          <w:szCs w:val="8"/>
        </w:rPr>
        <w:t xml:space="preserve"> Согла</w:t>
        <w:softHyphen/>
        <w:t>сованность процессов в ядре, цито</w:t>
        <w:softHyphen/>
        <w:t>плазме, рибосомах — доказатель</w:t>
        <w:softHyphen/>
        <w:t>ство целостности клетки. Сходст</w:t>
        <w:softHyphen/>
        <w:t>во процесса биосинтеза белка в клетках растений, животных и др. — доказательство их родства, единства органического мира.</w:t>
      </w:r>
    </w:p>
    <w:p>
      <w:pPr>
        <w:pStyle w:val="Normal"/>
        <w:autoSpaceDE w:val="false"/>
        <w:spacing w:before="14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2.</w:t>
      </w:r>
      <w:r>
        <w:rPr>
          <w:b/>
          <w:bCs/>
          <w:sz w:val="8"/>
          <w:szCs w:val="8"/>
        </w:rPr>
        <w:t>. Наследственная   изменчи</w:t>
        <w:softHyphen/>
        <w:t>вость</w:t>
      </w:r>
      <w:r>
        <w:rPr>
          <w:sz w:val="8"/>
          <w:szCs w:val="8"/>
        </w:rPr>
        <w:t xml:space="preserve"> — свойство организмов при</w:t>
        <w:softHyphen/>
        <w:t>обретать новые признаки в процессе онтогенеза и передавать их потом</w:t>
        <w:softHyphen/>
        <w:t>ству. Виды наследственной измен</w:t>
        <w:softHyphen/>
        <w:t>чивости — мутационная и комби-нативная. Материальные основы наследственной изменчивости — изменение генов, генотипа; ее ин</w:t>
        <w:softHyphen/>
        <w:t>дивидуальный характер (проявле</w:t>
        <w:softHyphen/>
        <w:t>ние у отдельных особей), необрати</w:t>
        <w:softHyphen/>
        <w:t>мость, передача по наследству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2. Комбинативная   изменчи</w:t>
        <w:softHyphen/>
        <w:t>вость —</w:t>
      </w:r>
      <w:r>
        <w:rPr>
          <w:sz w:val="8"/>
          <w:szCs w:val="8"/>
        </w:rPr>
        <w:t xml:space="preserve"> результат перекомбина</w:t>
        <w:softHyphen/>
        <w:t>ции генов при скрещивании орга</w:t>
        <w:softHyphen/>
        <w:t>низмов. Причины перекомбинации генов — перекрест и обмен участ</w:t>
        <w:softHyphen/>
        <w:t>ками гомологичных хромосом, слу</w:t>
        <w:softHyphen/>
        <w:t>чайный характер распределения хромосом между дочерними клет</w:t>
        <w:softHyphen/>
        <w:t>ками в ходе мейоза, случайное со</w:t>
        <w:softHyphen/>
        <w:t>четание гамет при оплодотворении, взаимодействие генов. Пример: по</w:t>
        <w:softHyphen/>
        <w:t>явление дрозофил с темным телом и длинными крыльями при скре</w:t>
        <w:softHyphen/>
        <w:t>щивании серых дрозофил с длин</w:t>
        <w:softHyphen/>
        <w:t>ными крыльями с темными дрозо-филами с короткими крыльями.</w:t>
      </w:r>
      <w:r>
        <w:rPr>
          <w:b/>
          <w:bCs/>
          <w:sz w:val="8"/>
          <w:szCs w:val="8"/>
        </w:rPr>
        <w:t>3. Мутационная изменчивость</w:t>
      </w:r>
      <w:r>
        <w:rPr>
          <w:sz w:val="8"/>
          <w:szCs w:val="8"/>
        </w:rPr>
        <w:t xml:space="preserve"> — внезапное, случайное возникнове</w:t>
        <w:softHyphen/>
        <w:t>ние стойких изменений генетиче</w:t>
        <w:softHyphen/>
        <w:t>ского аппарата, вызывающее появ</w:t>
        <w:softHyphen/>
        <w:t>ление новых признаков в феноти</w:t>
        <w:softHyphen/>
        <w:t>пе. Примеры: шестипалая рука, альбиносы. Виды мутаций — ген</w:t>
        <w:softHyphen/>
        <w:t>ные (изменение последовательно</w:t>
        <w:softHyphen/>
        <w:t>сти нуклеотидов в гене) и хромо</w:t>
        <w:softHyphen/>
        <w:t>сомные (увеличение или уменьше</w:t>
        <w:softHyphen/>
        <w:t>ние числа хромосом, потеря их части). Последствия генных и хро</w:t>
        <w:softHyphen/>
        <w:t>мосомных мутаций — синтез но</w:t>
        <w:softHyphen/>
        <w:t>вых белков, а значит, и появление новых признаков у организмов, которые чаще всего ведут к сниже</w:t>
        <w:softHyphen/>
        <w:t>нию жизнеспособности, а иногда и к смерти.</w:t>
      </w:r>
      <w:r>
        <w:rPr>
          <w:b/>
          <w:bCs/>
          <w:sz w:val="8"/>
          <w:szCs w:val="8"/>
        </w:rPr>
        <w:t>4. Полиплоидия —</w:t>
      </w:r>
      <w:r>
        <w:rPr>
          <w:sz w:val="8"/>
          <w:szCs w:val="8"/>
        </w:rPr>
        <w:t xml:space="preserve"> наследст</w:t>
        <w:softHyphen/>
        <w:t>венная изменчивость, вызванная кратным увеличением числа хро</w:t>
        <w:softHyphen/>
        <w:t>мосом. При этом увеличиваются размеры, масса, число семян и плодов у растения. Причины — на</w:t>
        <w:softHyphen/>
        <w:t>рушение процессов митоза или мейоза, нерасхождение хромосом в дочерние клетки. Широкое рас</w:t>
        <w:softHyphen/>
        <w:t>пространение в природе полипло</w:t>
        <w:softHyphen/>
        <w:t>идии у растений. Получение поли-плоидных сортов растений, их вы</w:t>
        <w:softHyphen/>
        <w:t>сокая урожайность.</w:t>
      </w:r>
      <w:r>
        <w:rPr>
          <w:b/>
          <w:bCs/>
          <w:sz w:val="8"/>
          <w:szCs w:val="8"/>
        </w:rPr>
        <w:t>5. Соматические мутации</w:t>
      </w:r>
      <w:r>
        <w:rPr>
          <w:sz w:val="8"/>
          <w:szCs w:val="8"/>
        </w:rPr>
        <w:t xml:space="preserve"> — из</w:t>
        <w:softHyphen/>
        <w:t>менение генов или хромосом в сома</w:t>
        <w:softHyphen/>
        <w:t>тических клетках, возникновение изменений в той части организма, которая развилась из мутировав</w:t>
        <w:softHyphen/>
        <w:t>ших клеток. Соматические мута</w:t>
        <w:softHyphen/>
        <w:t>ции потомству не передаются, они исчезают с гибелью организма. Пример — белая прядь волос у че</w:t>
        <w:softHyphen/>
        <w:t>ловека.</w:t>
      </w:r>
    </w:p>
    <w:p>
      <w:pPr>
        <w:pStyle w:val="Normal"/>
        <w:autoSpaceDE w:val="false"/>
        <w:spacing w:before="14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3</w:t>
      </w:r>
      <w:r>
        <w:rPr>
          <w:sz w:val="8"/>
          <w:szCs w:val="8"/>
        </w:rPr>
        <w:t>Растения поглощают углекис</w:t>
        <w:softHyphen/>
        <w:t>лый газ из окружающей среды и используют его углерод в процессе фотосинтеза на создание органиче</w:t>
        <w:softHyphen/>
        <w:t>ских веществ. Их используют как сами растения, так и животные (рыбы, моллюски). Они питаются ими, создают из них вещества, свойственные организму. Органи</w:t>
        <w:softHyphen/>
        <w:t>ческие вещества организмы испо</w:t>
        <w:softHyphen/>
        <w:t>льзуют в процессе дыхания, при этом в окружающую среду выделя</w:t>
        <w:softHyphen/>
        <w:t>ется углекислый газ. Расщепление мертвых остатков микроорганиз</w:t>
        <w:softHyphen/>
        <w:t>мами сопровождается выделением в атмосферу углекислого газа. Так происходит круговорот углерода. В аквариуме масса пищи, а зна</w:t>
        <w:softHyphen/>
        <w:t>чит, и содержание углерода не со</w:t>
        <w:softHyphen/>
        <w:t>ответствует правилу экологиче</w:t>
        <w:softHyphen/>
        <w:t>ской пирамиды (масса растений должна в 1000 раз превышать мас</w:t>
        <w:softHyphen/>
        <w:t>су животных), поэтому рыб прихо</w:t>
        <w:softHyphen/>
        <w:t>дится подкармливать.</w:t>
      </w:r>
    </w:p>
    <w:p>
      <w:pPr>
        <w:pStyle w:val="Normal"/>
        <w:autoSpaceDE w:val="false"/>
        <w:spacing w:before="320" w:after="0"/>
        <w:ind w:right="4560" w:hanging="0"/>
        <w:rPr/>
      </w:pPr>
      <w:r>
        <w:rPr>
          <w:b/>
          <w:bCs/>
          <w:sz w:val="8"/>
          <w:szCs w:val="8"/>
        </w:rPr>
        <w:t xml:space="preserve">Билет </w:t>
      </w:r>
      <w:r>
        <w:rPr>
          <w:b/>
          <w:bCs/>
          <w:i/>
          <w:iCs/>
          <w:sz w:val="8"/>
          <w:szCs w:val="8"/>
        </w:rPr>
        <w:t>№</w:t>
      </w:r>
      <w:r>
        <w:rPr>
          <w:b/>
          <w:bCs/>
          <w:sz w:val="8"/>
          <w:szCs w:val="8"/>
        </w:rPr>
        <w:t xml:space="preserve"> 101. Фотосинтез</w:t>
      </w:r>
      <w:r>
        <w:rPr>
          <w:sz w:val="8"/>
          <w:szCs w:val="8"/>
        </w:rPr>
        <w:t xml:space="preserve"> — вид пластиче</w:t>
        <w:softHyphen/>
        <w:t>ского обмена, который происхо</w:t>
        <w:softHyphen/>
        <w:t>дит в клетках растений и некото</w:t>
        <w:softHyphen/>
        <w:t>рых автотрофных бактерий. Фото</w:t>
        <w:softHyphen/>
        <w:t>синтез — процесс образования органических веществ из углекис</w:t>
        <w:softHyphen/>
        <w:t>лого газа и воды, идущий в хлоро-пластах с использованием солнеч</w:t>
        <w:softHyphen/>
        <w:t>ной энергии. Суммарное уравне</w:t>
        <w:softHyphen/>
        <w:t>ние фотосинтеза:</w:t>
      </w:r>
    </w:p>
    <w:p>
      <w:pPr>
        <w:pStyle w:val="Normal"/>
        <w:autoSpaceDE w:val="false"/>
        <w:spacing w:before="40" w:after="0"/>
        <w:ind w:right="4560" w:firstLine="28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autoSpaceDE w:val="false"/>
        <w:spacing w:before="40" w:after="0"/>
        <w:ind w:right="4560" w:firstLine="28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autoSpaceDE w:val="false"/>
        <w:spacing w:before="40" w:after="0"/>
        <w:ind w:right="4560" w:firstLine="280"/>
        <w:rPr/>
      </w:pPr>
      <w:r>
        <w:rPr>
          <w:b/>
          <w:bCs/>
          <w:sz w:val="8"/>
          <w:szCs w:val="8"/>
        </w:rPr>
        <w:t>2. Значение фотосинтеза —</w:t>
      </w:r>
      <w:r>
        <w:rPr>
          <w:sz w:val="8"/>
          <w:szCs w:val="8"/>
        </w:rPr>
        <w:t xml:space="preserve"> об</w:t>
        <w:softHyphen/>
        <w:t>разование органических веществ и запасание солнечной энергии, необходимой всем организмам, обогащение атмосферы кислоро</w:t>
        <w:softHyphen/>
        <w:t>дом. Зависимость жизни всех орга</w:t>
        <w:softHyphen/>
        <w:t>низмов от фотосинтеза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3. Хлоропласты</w:t>
      </w:r>
      <w:r>
        <w:rPr>
          <w:sz w:val="8"/>
          <w:szCs w:val="8"/>
        </w:rPr>
        <w:t xml:space="preserve"> — расположен</w:t>
        <w:softHyphen/>
        <w:t>ные в цитоплазме органоиды, в ко</w:t>
        <w:softHyphen/>
        <w:t>торых происходит фотосинтез. Их отделение от цитоплазмы двумя мембранами. Образование гран — многочисленных  выростов  на внутренней мембране, в которые встроены молекулы хлорофилла и ферментов.</w:t>
      </w:r>
      <w:r>
        <w:rPr>
          <w:b/>
          <w:bCs/>
          <w:sz w:val="8"/>
          <w:szCs w:val="8"/>
        </w:rPr>
        <w:t>4. Хлорофилл</w:t>
      </w:r>
      <w:r>
        <w:rPr>
          <w:sz w:val="8"/>
          <w:szCs w:val="8"/>
        </w:rPr>
        <w:t xml:space="preserve"> — высокоактив</w:t>
        <w:softHyphen/>
        <w:t>ное вещество, зеленый пигмент, способный поглощать и использо</w:t>
        <w:softHyphen/>
        <w:t>вать энергию солнечного света на синтез органических веществ из неорганических. Зависимость ак</w:t>
        <w:softHyphen/>
        <w:t>тивности хлорофилла от включе</w:t>
        <w:softHyphen/>
        <w:t>ния его в структуры хлоропласта.</w:t>
      </w:r>
      <w:r>
        <w:rPr>
          <w:b/>
          <w:bCs/>
          <w:sz w:val="8"/>
          <w:szCs w:val="8"/>
        </w:rPr>
        <w:t>5. Фотосинтез</w:t>
      </w:r>
      <w:r>
        <w:rPr>
          <w:sz w:val="8"/>
          <w:szCs w:val="8"/>
        </w:rPr>
        <w:t xml:space="preserve"> — сложный про</w:t>
        <w:softHyphen/>
        <w:t>цесс, в котором выделяют свето</w:t>
        <w:softHyphen/>
        <w:t>вую и темновую фазы.Световая фаза фотосинтеза:1) поглощение на свету хлоро</w:t>
        <w:softHyphen/>
        <w:t>филлом энергии солнечного света и ее преобразование в энергию хи</w:t>
        <w:softHyphen/>
        <w:t xml:space="preserve">мических связей (синтез молекул </w:t>
      </w:r>
      <w:r>
        <w:rPr>
          <w:i/>
          <w:iCs/>
          <w:sz w:val="8"/>
          <w:szCs w:val="8"/>
        </w:rPr>
        <w:t>АТФ);2)</w:t>
      </w:r>
      <w:r>
        <w:rPr>
          <w:sz w:val="8"/>
          <w:szCs w:val="8"/>
        </w:rPr>
        <w:t xml:space="preserve"> расщепление молекул воды на протоны и атомы кислорода;</w:t>
      </w:r>
    </w:p>
    <w:p>
      <w:pPr>
        <w:pStyle w:val="Normal"/>
        <w:autoSpaceDE w:val="false"/>
        <w:ind w:right="4560" w:firstLine="300"/>
        <w:rPr>
          <w:sz w:val="8"/>
          <w:szCs w:val="8"/>
        </w:rPr>
      </w:pPr>
      <w:r>
        <w:rPr>
          <w:sz w:val="8"/>
          <w:szCs w:val="8"/>
        </w:rPr>
        <w:t>3) образование из атомов моле</w:t>
        <w:softHyphen/>
        <w:t>кулярного кислорода и выделение его в атмосферу;</w:t>
      </w:r>
    </w:p>
    <w:p>
      <w:pPr>
        <w:pStyle w:val="Normal"/>
        <w:autoSpaceDE w:val="false"/>
        <w:ind w:right="4560" w:firstLine="260"/>
        <w:rPr>
          <w:sz w:val="8"/>
          <w:szCs w:val="8"/>
        </w:rPr>
      </w:pPr>
      <w:r>
        <w:rPr>
          <w:sz w:val="8"/>
          <w:szCs w:val="8"/>
        </w:rPr>
        <w:t>4) восстановление протонов элек</w:t>
        <w:softHyphen/>
        <w:t>тронами и превращение их в атомы водорода.</w:t>
      </w:r>
    </w:p>
    <w:p>
      <w:pPr>
        <w:pStyle w:val="Normal"/>
        <w:autoSpaceDE w:val="false"/>
        <w:ind w:right="4560" w:firstLine="260"/>
        <w:rPr>
          <w:sz w:val="8"/>
          <w:szCs w:val="8"/>
        </w:rPr>
      </w:pPr>
      <w:r>
        <w:rPr>
          <w:sz w:val="8"/>
          <w:szCs w:val="8"/>
        </w:rPr>
        <w:t>Темновая фаза фотосинтеза — ряд последовательных реакций синтеза углеводов: восстановле</w:t>
        <w:softHyphen/>
        <w:t xml:space="preserve">ние углекислого газа водородом, который образовался в световую фазу при расщеплении молекул воды. Использование запасенной в световую фазу энергии молекул </w:t>
      </w:r>
      <w:r>
        <w:rPr>
          <w:i/>
          <w:iCs/>
          <w:sz w:val="8"/>
          <w:szCs w:val="8"/>
        </w:rPr>
        <w:t>АТФ</w:t>
      </w:r>
      <w:r>
        <w:rPr>
          <w:sz w:val="8"/>
          <w:szCs w:val="8"/>
        </w:rPr>
        <w:t xml:space="preserve"> на синтез углеводов.</w:t>
      </w:r>
    </w:p>
    <w:p>
      <w:pPr>
        <w:pStyle w:val="Normal"/>
        <w:autoSpaceDE w:val="false"/>
        <w:spacing w:before="140" w:after="0"/>
        <w:ind w:right="4560" w:hanging="0"/>
        <w:rPr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  <w:t>2.</w:t>
      </w:r>
      <w:r>
        <w:rPr>
          <w:b/>
          <w:bCs/>
          <w:sz w:val="8"/>
          <w:szCs w:val="8"/>
        </w:rPr>
        <w:t>Ч. Дарвин о месте человека в системе органического мира как</w:t>
      </w:r>
    </w:p>
    <w:p>
      <w:pPr>
        <w:pStyle w:val="Normal"/>
        <w:autoSpaceDE w:val="false"/>
        <w:ind w:right="4560" w:hanging="0"/>
        <w:rPr/>
      </w:pPr>
      <w:r>
        <w:rPr>
          <w:sz w:val="8"/>
          <w:szCs w:val="8"/>
        </w:rPr>
        <w:t>о наиболее высокоорганизованном звене в эволюции, об общих дале</w:t>
        <w:softHyphen/>
        <w:t>ких предках человека и человеко</w:t>
        <w:softHyphen/>
        <w:t>образных обезьян.</w:t>
      </w:r>
      <w:r>
        <w:rPr>
          <w:b/>
          <w:bCs/>
          <w:sz w:val="8"/>
          <w:szCs w:val="8"/>
        </w:rPr>
        <w:t>2. Сравнительно-анатомические и эмбриологические доказательст</w:t>
        <w:softHyphen/>
        <w:t>ва происхождения человека от млекопитающих животных.</w:t>
      </w:r>
      <w:r>
        <w:rPr>
          <w:sz w:val="8"/>
          <w:szCs w:val="8"/>
        </w:rPr>
        <w:t xml:space="preserve"> До</w:t>
        <w:softHyphen/>
        <w:t>казательства принадлежности че</w:t>
        <w:softHyphen/>
        <w:t>ловека к классу млекопитающих:</w:t>
      </w:r>
    </w:p>
    <w:p>
      <w:pPr>
        <w:pStyle w:val="Normal"/>
        <w:autoSpaceDE w:val="false"/>
        <w:ind w:right="4560" w:hanging="0"/>
        <w:rPr/>
      </w:pPr>
      <w:r>
        <w:rPr>
          <w:sz w:val="8"/>
          <w:szCs w:val="8"/>
        </w:rPr>
        <w:t>1) сходство всех систем органов, внутриутробное развитие, нали</w:t>
        <w:softHyphen/>
        <w:t>чие диафрагмы, млечных желез, трех видов зубов; 2) рудиментар</w:t>
        <w:softHyphen/>
        <w:t>ные органы (копчик, аппендикс, остатки третьего века); 3) атавиз</w:t>
        <w:softHyphen/>
        <w:t>мы — проявление у людей призна</w:t>
        <w:softHyphen/>
        <w:t>ков далеких предков (многососко-вость, сильно развитый волосяной покров); 4) развитие человека и млекопитающих животных из оп</w:t>
        <w:softHyphen/>
        <w:t>лодотворенной яйцеклетки, сход</w:t>
        <w:softHyphen/>
        <w:t>ство стадий зародышевого разви</w:t>
        <w:softHyphen/>
        <w:t>тия (закладка жаберных щелей и сильное развитие хвостового отде</w:t>
        <w:softHyphen/>
        <w:t>ла до трехмесячного возраста, мозг зародыша в месячном возрасте на</w:t>
        <w:softHyphen/>
        <w:t xml:space="preserve">поминает мозг рыб). </w:t>
      </w:r>
      <w:r>
        <w:rPr>
          <w:b/>
          <w:bCs/>
          <w:sz w:val="8"/>
          <w:szCs w:val="8"/>
        </w:rPr>
        <w:t>3. Сходство человека и челове</w:t>
        <w:softHyphen/>
        <w:t>кообразных обезьян:</w:t>
      </w:r>
      <w:r>
        <w:rPr>
          <w:sz w:val="8"/>
          <w:szCs w:val="8"/>
        </w:rPr>
        <w:t xml:space="preserve"> 1) у обезьян также развита высшая нервная деятельность, есть память. Они ухаживают за детьми, проявляют чувства (радость, гнев), использу</w:t>
        <w:softHyphen/>
        <w:t>ют простейшие орудия труда;</w:t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sz w:val="8"/>
          <w:szCs w:val="8"/>
        </w:rPr>
        <w:t>2) сходное строение всех систем ор</w:t>
        <w:softHyphen/>
        <w:t>ганов, хромосомного аппарата, групп крови, общие болезни, пара</w:t>
        <w:softHyphen/>
        <w:t>зиты.</w:t>
      </w:r>
      <w:r>
        <w:rPr>
          <w:b/>
          <w:bCs/>
          <w:sz w:val="8"/>
          <w:szCs w:val="8"/>
        </w:rPr>
        <w:t>4. Сходство строения, жизнеде</w:t>
        <w:softHyphen/>
        <w:t>ятельности, поведения</w:t>
      </w:r>
      <w:r>
        <w:rPr>
          <w:sz w:val="8"/>
          <w:szCs w:val="8"/>
        </w:rPr>
        <w:t xml:space="preserve"> человека и человекообразных обезьян — дока</w:t>
        <w:softHyphen/>
        <w:t>зательства их родства, происхож</w:t>
        <w:softHyphen/>
        <w:t>дения от общих предков. Призна</w:t>
        <w:softHyphen/>
        <w:t>ки различий (присущие человеку мышление, речь, прямохождение, высокоразвитая трудовая деятель</w:t>
        <w:softHyphen/>
        <w:t>ность) — доказательства дальней</w:t>
        <w:softHyphen/>
        <w:t>шего развития человека и челове</w:t>
        <w:softHyphen/>
        <w:t>кообразных обезьян в разных на</w:t>
        <w:softHyphen/>
        <w:t>правлениях.</w:t>
      </w:r>
    </w:p>
    <w:p>
      <w:pPr>
        <w:pStyle w:val="Normal"/>
        <w:autoSpaceDE w:val="false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 xml:space="preserve">3. </w:t>
      </w:r>
      <w:r>
        <w:rPr>
          <w:sz w:val="8"/>
          <w:szCs w:val="8"/>
        </w:rPr>
        <w:t>Надо исходить из того, что орга</w:t>
        <w:softHyphen/>
        <w:t>низмы тесно связаны со средой. Так, растения в процессе фотосин</w:t>
        <w:softHyphen/>
        <w:t>теза поглощают углекислый газ и воду, а выделяют кислород. Он расходуется при дыхании и гние</w:t>
        <w:softHyphen/>
        <w:t>нии. Аквариум — искусственная экосистема с незамкнутым круго</w:t>
        <w:softHyphen/>
        <w:t>воротом веществ, расход кислоро</w:t>
        <w:softHyphen/>
        <w:t>да в процессе дыхания и гниения превышает его пополнение за счет фотосинтеза. Вода в аквариуме слабо перемешивается, в нижних слоях накапливается углекислый газ. Поэтому необходимо периоди</w:t>
        <w:softHyphen/>
        <w:t>чески накачивать в аквариум воз-ДУХ.</w:t>
      </w:r>
    </w:p>
    <w:p>
      <w:pPr>
        <w:pStyle w:val="Normal"/>
        <w:ind w:right="45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before="20" w:after="0"/>
        <w:ind w:right="4560" w:firstLine="280"/>
        <w:rPr>
          <w:rFonts w:ascii="Arial" w:hAnsi="Arial" w:cs="Arial"/>
          <w:b/>
          <w:b/>
          <w:bCs/>
          <w:i/>
          <w:i/>
          <w:iCs/>
          <w:sz w:val="8"/>
          <w:szCs w:val="8"/>
        </w:rPr>
      </w:pPr>
      <w:r>
        <w:rPr>
          <w:rFonts w:cs="Arial" w:ascii="Arial" w:hAnsi="Arial"/>
          <w:b/>
          <w:bCs/>
          <w:i/>
          <w:iCs/>
          <w:sz w:val="8"/>
          <w:szCs w:val="8"/>
        </w:rPr>
      </w:r>
    </w:p>
    <w:p>
      <w:pPr>
        <w:pStyle w:val="Normal"/>
        <w:autoSpaceDE w:val="false"/>
        <w:spacing w:before="20" w:after="0"/>
        <w:ind w:right="4560" w:firstLine="280"/>
        <w:rPr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  <w:t xml:space="preserve">Билет № 11 </w:t>
      </w:r>
      <w:r>
        <w:rPr>
          <w:b/>
          <w:bCs/>
          <w:sz w:val="8"/>
          <w:szCs w:val="8"/>
        </w:rPr>
        <w:t>. 1. Деление клеток — основа роста и размножения организмов,</w:t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sz w:val="8"/>
          <w:szCs w:val="8"/>
        </w:rPr>
        <w:t>передачи наследственной инфор</w:t>
        <w:softHyphen/>
        <w:t>мации от материнского организма (клетки) к дочернему, что обеспе</w:t>
        <w:softHyphen/>
        <w:t>чивает их сходство. Деление кле</w:t>
        <w:softHyphen/>
        <w:t>ток образовательной ткани — при</w:t>
        <w:softHyphen/>
        <w:t>чина роста корня и побега верхуш</w:t>
        <w:softHyphen/>
        <w:t>ками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2. Ядро и расположенные в них хромосомы с генами —</w:t>
      </w:r>
      <w:r>
        <w:rPr>
          <w:sz w:val="8"/>
          <w:szCs w:val="8"/>
        </w:rPr>
        <w:t xml:space="preserve"> носи</w:t>
        <w:softHyphen/>
        <w:t>тели наследственной информации о признаках клетки и организма. Число, форма и размеры хромо</w:t>
        <w:softHyphen/>
        <w:t>сом, набор хромосом — генетиче</w:t>
        <w:softHyphen/>
        <w:t>ский критерий вида. Роль деления клетки в обеспечении постоянства числа, формы и размера хромосом. Наличие в клетках тела дипло-идного (46 у человека), а в поло</w:t>
        <w:softHyphen/>
        <w:t xml:space="preserve">вых — гаплоидного (23) набора хромосом. Состав хромосомы — комплекс одной молекулы </w:t>
      </w:r>
      <w:r>
        <w:rPr>
          <w:i/>
          <w:iCs/>
          <w:sz w:val="8"/>
          <w:szCs w:val="8"/>
        </w:rPr>
        <w:t>ДНК</w:t>
      </w:r>
      <w:r>
        <w:rPr>
          <w:sz w:val="8"/>
          <w:szCs w:val="8"/>
        </w:rPr>
        <w:t xml:space="preserve"> с белками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3. Жизненный цикл клетки:</w:t>
      </w:r>
      <w:r>
        <w:rPr>
          <w:sz w:val="8"/>
          <w:szCs w:val="8"/>
        </w:rPr>
        <w:t>интерфаза (период подготовки</w:t>
      </w:r>
    </w:p>
    <w:p>
      <w:pPr>
        <w:pStyle w:val="Normal"/>
        <w:autoSpaceDE w:val="false"/>
        <w:ind w:right="4560" w:hanging="0"/>
        <w:rPr/>
      </w:pPr>
      <w:r>
        <w:rPr>
          <w:sz w:val="8"/>
          <w:szCs w:val="8"/>
        </w:rPr>
        <w:t>клетки к делению) и митоз (деле</w:t>
        <w:softHyphen/>
        <w:t>ние).1) Интерфаза — хромосомы дес-пирализованы (раскручены). В ин</w:t>
        <w:softHyphen/>
        <w:t>терфазе происходит синтез белков, липидов, углеводов, АТФ, самоуд</w:t>
        <w:softHyphen/>
        <w:t xml:space="preserve">воение молекул </w:t>
      </w:r>
      <w:r>
        <w:rPr>
          <w:i/>
          <w:iCs/>
          <w:sz w:val="8"/>
          <w:szCs w:val="8"/>
        </w:rPr>
        <w:t>ДНК</w:t>
      </w:r>
      <w:r>
        <w:rPr>
          <w:sz w:val="8"/>
          <w:szCs w:val="8"/>
        </w:rPr>
        <w:t xml:space="preserve"> и образова</w:t>
        <w:softHyphen/>
        <w:t>ние в каждой хромосоме двух хро-матид;</w:t>
      </w:r>
    </w:p>
    <w:p>
      <w:pPr>
        <w:pStyle w:val="Normal"/>
        <w:autoSpaceDE w:val="false"/>
        <w:ind w:right="4560" w:firstLine="280"/>
        <w:rPr>
          <w:sz w:val="8"/>
          <w:szCs w:val="8"/>
        </w:rPr>
      </w:pPr>
      <w:r>
        <w:rPr>
          <w:sz w:val="8"/>
          <w:szCs w:val="8"/>
        </w:rPr>
        <w:t>2) фазы митоза (профаза, мета-фаза, анафаза, телофаза) — ряд по</w:t>
        <w:softHyphen/>
        <w:t>следовательных изменений в клет</w:t>
        <w:softHyphen/>
        <w:t>ке: а) спирализация хромосом, растворение ядерной оболочки и ядрышка; б) формирование верете</w:t>
        <w:softHyphen/>
        <w:t>на деления, расположение хромо</w:t>
        <w:softHyphen/>
        <w:t>сом в центре клетки, присоедине</w:t>
        <w:softHyphen/>
        <w:t>ние к ним нитей веретена деления;в) расхождение хроматид к проти</w:t>
        <w:softHyphen/>
        <w:t>воположным  полюсам  клетки (они становятся хромосомами);</w:t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sz w:val="8"/>
          <w:szCs w:val="8"/>
        </w:rPr>
        <w:t>г) формирование клеточной пере</w:t>
        <w:softHyphen/>
        <w:t>городки, деление цитоплазмы и ее органоидов, образование ядерной оболочки, появление двух клеток из одной с одинаковым набором хромосом (по 46 в материнской и дочерних клетках человека)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4. Значение митоза —</w:t>
      </w:r>
      <w:r>
        <w:rPr>
          <w:sz w:val="8"/>
          <w:szCs w:val="8"/>
        </w:rPr>
        <w:t xml:space="preserve"> образо</w:t>
        <w:softHyphen/>
        <w:t>вание из материнской двух дочер</w:t>
        <w:softHyphen/>
        <w:t>них клеток с таким же набором хромосом, равномерное распреде</w:t>
        <w:softHyphen/>
        <w:t>ление между дочерними клетками генетической информации.</w:t>
      </w:r>
    </w:p>
    <w:p>
      <w:pPr>
        <w:pStyle w:val="Normal"/>
        <w:autoSpaceDE w:val="false"/>
        <w:spacing w:before="16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2.</w:t>
      </w:r>
      <w:r>
        <w:rPr>
          <w:b/>
          <w:bCs/>
          <w:sz w:val="8"/>
          <w:szCs w:val="8"/>
        </w:rPr>
        <w:t>1. Антропогенез —</w:t>
      </w:r>
      <w:r>
        <w:rPr>
          <w:sz w:val="8"/>
          <w:szCs w:val="8"/>
        </w:rPr>
        <w:t xml:space="preserve"> длитель</w:t>
        <w:softHyphen/>
        <w:t>ный исторический процесс станов</w:t>
        <w:softHyphen/>
        <w:t>ления человека, который происхо</w:t>
        <w:softHyphen/>
        <w:t>дит под влиянием биологических и социальных факторов. Сходство человека с млекопитающими — доказательство его происхождения от животных.</w:t>
      </w:r>
    </w:p>
    <w:p>
      <w:pPr>
        <w:pStyle w:val="Normal"/>
        <w:autoSpaceDE w:val="false"/>
        <w:ind w:right="4560" w:firstLine="300"/>
        <w:rPr/>
      </w:pPr>
      <w:r>
        <w:rPr>
          <w:rFonts w:cs="Arial" w:ascii="Arial" w:hAnsi="Arial"/>
          <w:b/>
          <w:bCs/>
          <w:sz w:val="8"/>
          <w:szCs w:val="8"/>
        </w:rPr>
        <w:t>2. Биологические факторы эво</w:t>
        <w:softHyphen/>
        <w:t>люции человека</w:t>
      </w:r>
      <w:r>
        <w:rPr>
          <w:rFonts w:cs="Arial" w:ascii="Arial" w:hAnsi="Arial"/>
          <w:sz w:val="8"/>
          <w:szCs w:val="8"/>
        </w:rPr>
        <w:t xml:space="preserve"> — наследствен</w:t>
        <w:softHyphen/>
        <w:t>ная изменчивость, борьба за су</w:t>
        <w:softHyphen/>
        <w:t>ществование, естественный отбор. 1) Появление у предков человека 8-образного позвоночника, сводча</w:t>
        <w:softHyphen/>
        <w:t>той стопы, расширенного таза, прочного крестца — наследствен</w:t>
        <w:softHyphen/>
        <w:t>ные изменения, которые способст</w:t>
        <w:softHyphen/>
        <w:t xml:space="preserve">вовали прямохождению; </w:t>
      </w:r>
      <w:r>
        <w:rPr>
          <w:rFonts w:cs="Arial" w:ascii="Arial" w:hAnsi="Arial"/>
          <w:i/>
          <w:iCs/>
          <w:sz w:val="8"/>
          <w:szCs w:val="8"/>
        </w:rPr>
        <w:t>2) изме</w:t>
        <w:softHyphen/>
        <w:t>нения передних</w:t>
      </w:r>
      <w:r>
        <w:rPr>
          <w:rFonts w:cs="Arial" w:ascii="Arial" w:hAnsi="Arial"/>
          <w:sz w:val="8"/>
          <w:szCs w:val="8"/>
        </w:rPr>
        <w:t xml:space="preserve"> конечностей — противопоставление большого па</w:t>
        <w:softHyphen/>
        <w:t>льца остальным пальцам — фор</w:t>
        <w:softHyphen/>
        <w:t>мирование  руки.   Усложнение строения и функций головного мозга, позвоночника, руки, горта</w:t>
        <w:softHyphen/>
        <w:t>ни — основа формирования трудо</w:t>
        <w:softHyphen/>
        <w:t>вой деятельности, развития речи, мышления.</w:t>
      </w:r>
    </w:p>
    <w:p>
      <w:pPr>
        <w:pStyle w:val="Normal"/>
        <w:autoSpaceDE w:val="false"/>
        <w:ind w:right="4560" w:firstLine="300"/>
        <w:rPr/>
      </w:pPr>
      <w:r>
        <w:rPr>
          <w:rFonts w:cs="Arial" w:ascii="Arial" w:hAnsi="Arial"/>
          <w:b/>
          <w:bCs/>
          <w:sz w:val="8"/>
          <w:szCs w:val="8"/>
        </w:rPr>
        <w:t>3. Социальные факторы эво</w:t>
        <w:softHyphen/>
        <w:t>люции</w:t>
      </w:r>
      <w:r>
        <w:rPr>
          <w:rFonts w:cs="Arial" w:ascii="Arial" w:hAnsi="Arial"/>
          <w:sz w:val="8"/>
          <w:szCs w:val="8"/>
        </w:rPr>
        <w:t xml:space="preserve"> — труд, развитое сознание, мышление, речь, общественный образ жизни. Социальные факто</w:t>
        <w:softHyphen/>
        <w:t>ры — основное отличие движущих сил антропогенеза от движущих сил эволюции органического ми</w:t>
        <w:softHyphen/>
        <w:t>ра.</w:t>
      </w:r>
    </w:p>
    <w:p>
      <w:pPr>
        <w:pStyle w:val="Normal"/>
        <w:autoSpaceDE w:val="false"/>
        <w:ind w:right="4560" w:firstLine="300"/>
        <w:rPr/>
      </w:pPr>
      <w:r>
        <w:rPr>
          <w:rFonts w:cs="Arial" w:ascii="Arial" w:hAnsi="Arial"/>
          <w:sz w:val="8"/>
          <w:szCs w:val="8"/>
        </w:rPr>
        <w:t>Главный признак трудовой де</w:t>
        <w:softHyphen/>
        <w:t>ятельности человека — способ</w:t>
        <w:softHyphen/>
        <w:t>ность изготавливать орудия тру</w:t>
        <w:softHyphen/>
        <w:t>да. Труд — важнейший фактор эволюции человека, его роль в за</w:t>
        <w:softHyphen/>
        <w:t>креплении морфологических и фи</w:t>
        <w:softHyphen/>
        <w:t>зиологических изменений у пред</w:t>
        <w:softHyphen/>
        <w:t>ков человека.</w:t>
      </w:r>
      <w:r>
        <w:rPr>
          <w:rFonts w:cs="Arial" w:ascii="Arial" w:hAnsi="Arial"/>
          <w:b/>
          <w:bCs/>
          <w:sz w:val="8"/>
          <w:szCs w:val="8"/>
        </w:rPr>
        <w:t>4. Ведущая роль биологиче</w:t>
        <w:softHyphen/>
        <w:t>ских факторов на ранних этапах эволюции человека.</w:t>
      </w:r>
      <w:r>
        <w:rPr>
          <w:rFonts w:cs="Arial" w:ascii="Arial" w:hAnsi="Arial"/>
          <w:sz w:val="8"/>
          <w:szCs w:val="8"/>
        </w:rPr>
        <w:t xml:space="preserve"> Ослабление их роли на современном этапе раз</w:t>
        <w:softHyphen/>
        <w:t>вития общества, человека и воз</w:t>
        <w:softHyphen/>
        <w:t>растание значения социальных факторов.</w:t>
      </w:r>
    </w:p>
    <w:p>
      <w:pPr>
        <w:pStyle w:val="Normal"/>
        <w:autoSpaceDE w:val="false"/>
        <w:ind w:right="456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  <w:t>5. Стадии эволюции человека;</w:t>
      </w:r>
    </w:p>
    <w:p>
      <w:pPr>
        <w:pStyle w:val="Normal"/>
        <w:autoSpaceDE w:val="false"/>
        <w:ind w:right="456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древнейшие, древние, первые сов</w:t>
        <w:softHyphen/>
        <w:t>ременные люди. Ранние стадии</w:t>
      </w:r>
    </w:p>
    <w:p>
      <w:pPr>
        <w:pStyle w:val="Normal"/>
        <w:autoSpaceDE w:val="false"/>
        <w:ind w:right="456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эволюции — австралопитеки, чер</w:t>
        <w:softHyphen/>
        <w:t>ты их сходства с человеком и чело</w:t>
        <w:softHyphen/>
        <w:t>векообразными обезьянами (стро</w:t>
        <w:softHyphen/>
        <w:t>ение черепа, зубов, таза). Находки остатков человека умелого, его сходство с австралопитеками.</w:t>
      </w:r>
    </w:p>
    <w:p>
      <w:pPr>
        <w:pStyle w:val="Normal"/>
        <w:autoSpaceDE w:val="false"/>
        <w:ind w:right="4560" w:firstLine="300"/>
        <w:rPr/>
      </w:pPr>
      <w:r>
        <w:rPr>
          <w:rFonts w:cs="Arial" w:ascii="Arial" w:hAnsi="Arial"/>
          <w:b/>
          <w:bCs/>
          <w:sz w:val="8"/>
          <w:szCs w:val="8"/>
        </w:rPr>
        <w:t>6. Древнейшие люди</w:t>
      </w:r>
      <w:r>
        <w:rPr>
          <w:rFonts w:cs="Arial" w:ascii="Arial" w:hAnsi="Arial"/>
          <w:sz w:val="8"/>
          <w:szCs w:val="8"/>
        </w:rPr>
        <w:t xml:space="preserve"> — пите</w:t>
        <w:softHyphen/>
        <w:t xml:space="preserve">кантроп, синантроп, развитие у них лобных и височных </w:t>
      </w:r>
      <w:r>
        <w:rPr>
          <w:rFonts w:cs="Arial" w:ascii="Arial" w:hAnsi="Arial"/>
          <w:i/>
          <w:iCs/>
          <w:sz w:val="8"/>
          <w:szCs w:val="8"/>
        </w:rPr>
        <w:t xml:space="preserve">долей </w:t>
      </w:r>
      <w:r>
        <w:rPr>
          <w:rFonts w:cs="Arial" w:ascii="Arial" w:hAnsi="Arial"/>
          <w:sz w:val="8"/>
          <w:szCs w:val="8"/>
        </w:rPr>
        <w:t>мозга, связанных с речью, — до</w:t>
        <w:softHyphen/>
        <w:t>казательство   ее   зарождения. Находки примитивных орудий труда — доказательство зачатков трудовой деятельности. Черты обе</w:t>
        <w:softHyphen/>
        <w:t>зьян в строении черепа, лицевого отдела, позвоночника древнейших людей.</w:t>
      </w:r>
    </w:p>
    <w:p>
      <w:pPr>
        <w:pStyle w:val="Normal"/>
        <w:autoSpaceDE w:val="false"/>
        <w:ind w:right="4560" w:firstLine="300"/>
        <w:rPr/>
      </w:pPr>
      <w:r>
        <w:rPr>
          <w:rFonts w:cs="Arial" w:ascii="Arial" w:hAnsi="Arial"/>
          <w:b/>
          <w:bCs/>
          <w:sz w:val="8"/>
          <w:szCs w:val="8"/>
        </w:rPr>
        <w:t>7. Древние люди</w:t>
      </w:r>
      <w:r>
        <w:rPr>
          <w:rFonts w:cs="Arial" w:ascii="Arial" w:hAnsi="Arial"/>
          <w:sz w:val="8"/>
          <w:szCs w:val="8"/>
        </w:rPr>
        <w:t xml:space="preserve"> — неандерта</w:t>
        <w:softHyphen/>
        <w:t>льцы, их большее сходство с чело</w:t>
        <w:softHyphen/>
        <w:t>веком по сравнению с древнейши</w:t>
        <w:softHyphen/>
        <w:t>ми людьми (больший объем мозга, наличие слаборазвитого подборо</w:t>
        <w:softHyphen/>
        <w:t>дочного выступа), использование более сложных орудий труда, ог</w:t>
        <w:softHyphen/>
        <w:t>ня, коллективная охота.</w:t>
      </w:r>
    </w:p>
    <w:p>
      <w:pPr>
        <w:pStyle w:val="Normal"/>
        <w:autoSpaceDE w:val="false"/>
        <w:ind w:right="4560" w:firstLine="300"/>
        <w:rPr/>
      </w:pPr>
      <w:r>
        <w:rPr>
          <w:rFonts w:cs="Arial" w:ascii="Arial" w:hAnsi="Arial"/>
          <w:b/>
          <w:bCs/>
          <w:sz w:val="8"/>
          <w:szCs w:val="8"/>
        </w:rPr>
        <w:t>8. Первые современные лю</w:t>
        <w:softHyphen/>
        <w:t>ди</w:t>
      </w:r>
      <w:r>
        <w:rPr>
          <w:rFonts w:cs="Arial" w:ascii="Arial" w:hAnsi="Arial"/>
          <w:sz w:val="8"/>
          <w:szCs w:val="8"/>
        </w:rPr>
        <w:t xml:space="preserve"> — кроманьонцы, их сходство с современным человеком. Наход</w:t>
        <w:softHyphen/>
        <w:t>ки разнообразных орудий труда, наскальных рисунков — свидете</w:t>
        <w:softHyphen/>
        <w:t>льство высокого уровня их раз</w:t>
        <w:softHyphen/>
        <w:t>вития.</w:t>
      </w:r>
    </w:p>
    <w:p>
      <w:pPr>
        <w:pStyle w:val="Normal"/>
        <w:autoSpaceDE w:val="false"/>
        <w:spacing w:before="16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3.</w:t>
      </w:r>
      <w:r>
        <w:rPr>
          <w:rFonts w:cs="Arial" w:ascii="Arial" w:hAnsi="Arial"/>
          <w:sz w:val="8"/>
          <w:szCs w:val="8"/>
        </w:rPr>
        <w:t>Надо исходить из того, что каж</w:t>
        <w:softHyphen/>
        <w:t>дый сорт имеет свой генотип. Зна</w:t>
        <w:softHyphen/>
        <w:t>чит, один сорт отличается от дру</w:t>
        <w:softHyphen/>
        <w:t>гого и по фенотипу (длина колоса, число колосков и зерновок в них, окраска, остистость или ее отсутст</w:t>
        <w:softHyphen/>
        <w:t>вие). Причины различий по фено</w:t>
        <w:softHyphen/>
        <w:t>типу: различия в генотипе, в усло</w:t>
        <w:softHyphen/>
        <w:t>виях выращивания, вызывающих модификационные изменения.</w:t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i/>
          <w:iCs/>
          <w:sz w:val="8"/>
          <w:szCs w:val="8"/>
        </w:rPr>
        <w:t>с</w:t>
      </w:r>
    </w:p>
    <w:p>
      <w:pPr>
        <w:pStyle w:val="Normal"/>
        <w:autoSpaceDE w:val="false"/>
        <w:ind w:right="4560" w:hanging="0"/>
        <w:rPr/>
      </w:pPr>
      <w:r>
        <w:rPr>
          <w:b/>
          <w:bCs/>
          <w:sz w:val="8"/>
          <w:szCs w:val="8"/>
        </w:rPr>
        <w:t>Билет № 121. Гаметы</w:t>
      </w:r>
      <w:r>
        <w:rPr>
          <w:sz w:val="8"/>
          <w:szCs w:val="8"/>
        </w:rPr>
        <w:t xml:space="preserve"> — половые клетки, участие их в оплодотворении, об</w:t>
        <w:softHyphen/>
        <w:t>разовании зиготы (первая клетка нового организма). Результат оп</w:t>
        <w:softHyphen/>
        <w:t>лодотворения — удвоение числа хромосом, восстановление их дип-лоидного набора в зиготе. Особен</w:t>
        <w:softHyphen/>
        <w:t>ности гамет — одинарный, гапло-идный набор хромосом по срав</w:t>
        <w:softHyphen/>
        <w:t>нению с диплоидным набором хромосом в клетках тела.</w:t>
      </w:r>
      <w:r>
        <w:rPr>
          <w:b/>
          <w:bCs/>
          <w:sz w:val="8"/>
          <w:szCs w:val="8"/>
        </w:rPr>
        <w:t>2. Этапы развития половых клеток:</w:t>
      </w:r>
      <w:r>
        <w:rPr>
          <w:sz w:val="8"/>
          <w:szCs w:val="8"/>
        </w:rPr>
        <w:t xml:space="preserve"> 1) увеличение путем мито</w:t>
        <w:softHyphen/>
        <w:t>за числа первичных половых кле</w:t>
        <w:softHyphen/>
        <w:t>ток с диплоидным набором хромо</w:t>
        <w:softHyphen/>
        <w:t>сом; 2) рост первичных половых клеток; 3) созревание половых клеток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3. Мейоз</w:t>
      </w:r>
      <w:r>
        <w:rPr>
          <w:sz w:val="8"/>
          <w:szCs w:val="8"/>
        </w:rPr>
        <w:t xml:space="preserve"> — особый вид деления первичных половых клеток, в ре</w:t>
        <w:softHyphen/>
        <w:t>зультате которого образуются га</w:t>
        <w:softHyphen/>
        <w:t>меты с гаплоидным набором хро</w:t>
        <w:softHyphen/>
        <w:t>мосом. Мейоз — два последовате</w:t>
        <w:softHyphen/>
        <w:t>льных деления первичной половой клетки и одна интерфаза перед первым делением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4. Интерфаза</w:t>
      </w:r>
      <w:r>
        <w:rPr>
          <w:sz w:val="8"/>
          <w:szCs w:val="8"/>
        </w:rPr>
        <w:t xml:space="preserve"> — период актив</w:t>
        <w:softHyphen/>
        <w:t>ной жизнедеятельности клетки, синтеза белка, липидов, углево</w:t>
        <w:softHyphen/>
        <w:t xml:space="preserve">дов, </w:t>
      </w:r>
      <w:r>
        <w:rPr>
          <w:i/>
          <w:iCs/>
          <w:sz w:val="8"/>
          <w:szCs w:val="8"/>
        </w:rPr>
        <w:t>АТФ,</w:t>
      </w:r>
      <w:r>
        <w:rPr>
          <w:sz w:val="8"/>
          <w:szCs w:val="8"/>
        </w:rPr>
        <w:t xml:space="preserve"> удвоения молекул </w:t>
      </w:r>
      <w:r>
        <w:rPr>
          <w:i/>
          <w:iCs/>
          <w:sz w:val="8"/>
          <w:szCs w:val="8"/>
        </w:rPr>
        <w:t xml:space="preserve">ДНК </w:t>
      </w:r>
      <w:r>
        <w:rPr>
          <w:sz w:val="8"/>
          <w:szCs w:val="8"/>
        </w:rPr>
        <w:t>и образования двух хроматид из каждой хромосомы.</w:t>
      </w:r>
      <w:r>
        <w:rPr>
          <w:b/>
          <w:bCs/>
          <w:sz w:val="8"/>
          <w:szCs w:val="8"/>
        </w:rPr>
        <w:t>5. Первое деление мейоза, его особенности:</w:t>
      </w:r>
      <w:r>
        <w:rPr>
          <w:sz w:val="8"/>
          <w:szCs w:val="8"/>
        </w:rPr>
        <w:t xml:space="preserve"> конъюгация гомоло-гичных хромосом и возможный об</w:t>
        <w:softHyphen/>
        <w:t>мен участками хромосом, расхож</w:t>
        <w:softHyphen/>
        <w:t>дение в каждую клетку по одной гомологичной хромосоме, умень</w:t>
        <w:softHyphen/>
        <w:t>шение их числа вдвое в двух обра</w:t>
        <w:softHyphen/>
        <w:t xml:space="preserve">зовавшихся гаплоидных клетках. </w:t>
      </w:r>
      <w:r>
        <w:rPr>
          <w:b/>
          <w:bCs/>
          <w:sz w:val="8"/>
          <w:szCs w:val="8"/>
        </w:rPr>
        <w:t>6. Второе деление мейоза</w:t>
      </w:r>
      <w:r>
        <w:rPr>
          <w:sz w:val="8"/>
          <w:szCs w:val="8"/>
        </w:rPr>
        <w:t xml:space="preserve"> — отсутствие интерфазы перед деле</w:t>
        <w:softHyphen/>
        <w:t>нием, расхождение в дочерние клетки гомологичных хроматид, образование половых клеток с гап</w:t>
        <w:softHyphen/>
        <w:t>лоидным набором хромосом. Резу</w:t>
        <w:softHyphen/>
        <w:t>льтаты мейоза: образование в се</w:t>
        <w:softHyphen/>
        <w:t>менниках (или других органах) из одной первичной половой клетки четырех сперматозоидов, в яични</w:t>
        <w:softHyphen/>
        <w:t>ках из одной первичной половой клетки одной яйцеклетки (три мелкие клетки при этом поги</w:t>
        <w:softHyphen/>
        <w:t>бают).</w:t>
      </w:r>
    </w:p>
    <w:p>
      <w:pPr>
        <w:pStyle w:val="Normal"/>
        <w:autoSpaceDE w:val="false"/>
        <w:spacing w:before="16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 xml:space="preserve">2. </w:t>
      </w:r>
      <w:r>
        <w:rPr>
          <w:b/>
          <w:bCs/>
          <w:sz w:val="8"/>
          <w:szCs w:val="8"/>
        </w:rPr>
        <w:t>1. Важный признак вида —</w:t>
      </w:r>
      <w:r>
        <w:rPr>
          <w:sz w:val="8"/>
          <w:szCs w:val="8"/>
        </w:rPr>
        <w:t>расселение его группами, популя</w:t>
        <w:softHyphen/>
        <w:t>циями в пределах ареала. Попу</w:t>
        <w:softHyphen/>
        <w:t>ляция — совокупность свободно скрещивающихся особей вида, ко</w:t>
        <w:softHyphen/>
        <w:t>торые длительное время существу</w:t>
        <w:softHyphen/>
        <w:t>ют относительно обособленно от других популяций на определен</w:t>
        <w:softHyphen/>
        <w:t>ной части ареала.</w:t>
      </w:r>
      <w:r>
        <w:rPr>
          <w:b/>
          <w:bCs/>
          <w:sz w:val="8"/>
          <w:szCs w:val="8"/>
        </w:rPr>
        <w:t>2. Факторы, способствующие объединению особей в популя</w:t>
        <w:softHyphen/>
        <w:t>ции,</w:t>
      </w:r>
      <w:r>
        <w:rPr>
          <w:sz w:val="8"/>
          <w:szCs w:val="8"/>
        </w:rPr>
        <w:t xml:space="preserve"> — свободное скрещивание (взаимоотношения полов), выращивание потомства (генетические связи), совместная защита от вра</w:t>
        <w:softHyphen/>
        <w:t>гов, типы взаимоотношений орга</w:t>
        <w:softHyphen/>
        <w:t>низмов разных видов: хищник— жертва, хозяин—паразит, симби</w:t>
        <w:softHyphen/>
        <w:t>оз, конкуренция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3. Популяция — структурная единица вида,</w:t>
      </w:r>
      <w:r>
        <w:rPr>
          <w:sz w:val="8"/>
          <w:szCs w:val="8"/>
        </w:rPr>
        <w:t xml:space="preserve"> характеризуется оп</w:t>
        <w:softHyphen/>
        <w:t>ределенной численностью особей, ее изменениями, общностью зани</w:t>
        <w:softHyphen/>
        <w:t>маемой территории, определенным соотношением возрастного и поло</w:t>
        <w:softHyphen/>
        <w:t>вого состава. Изменение численно</w:t>
        <w:softHyphen/>
        <w:t>сти популяций в определенных пре</w:t>
        <w:softHyphen/>
        <w:t>делах, сокращение ее ниже до</w:t>
        <w:softHyphen/>
        <w:t>пустимого предела — причина возможной гибели популяции.</w:t>
      </w:r>
      <w:r>
        <w:rPr>
          <w:b/>
          <w:bCs/>
          <w:sz w:val="8"/>
          <w:szCs w:val="8"/>
        </w:rPr>
        <w:t>4. Изменение численности по</w:t>
        <w:softHyphen/>
        <w:t>пуляций</w:t>
      </w:r>
      <w:r>
        <w:rPr>
          <w:sz w:val="8"/>
          <w:szCs w:val="8"/>
        </w:rPr>
        <w:t xml:space="preserve"> по сезонам и годам (мас</w:t>
        <w:softHyphen/>
        <w:t>совое размножение в отдельные го</w:t>
        <w:softHyphen/>
        <w:t>ды насекомых, грызунов). Устой</w:t>
        <w:softHyphen/>
        <w:t>чивость численности популяций, особи которых имеют большую продолжительность жизни и низ</w:t>
        <w:softHyphen/>
        <w:t>кую плодовитость.</w:t>
      </w:r>
      <w:r>
        <w:rPr>
          <w:b/>
          <w:bCs/>
          <w:sz w:val="8"/>
          <w:szCs w:val="8"/>
        </w:rPr>
        <w:t>5. Причины колебания числен</w:t>
        <w:softHyphen/>
        <w:t>ности популяций:</w:t>
      </w:r>
      <w:r>
        <w:rPr>
          <w:sz w:val="8"/>
          <w:szCs w:val="8"/>
        </w:rPr>
        <w:t xml:space="preserve"> изменение ко</w:t>
        <w:softHyphen/>
        <w:t>личества пищи, погодных усло</w:t>
        <w:softHyphen/>
        <w:t>вий, экстремальные условия (на</w:t>
        <w:softHyphen/>
        <w:t>воднения, пожары и пр.). Резкое изменение численности под влия</w:t>
        <w:softHyphen/>
        <w:t>нием случайных факторов, превы</w:t>
        <w:softHyphen/>
        <w:t>шение смертности над рождаемо</w:t>
        <w:softHyphen/>
        <w:t>стью — возможные причины гибе</w:t>
        <w:softHyphen/>
        <w:t>ли популяции.</w:t>
      </w:r>
      <w:r>
        <w:rPr>
          <w:b/>
          <w:bCs/>
          <w:sz w:val="8"/>
          <w:szCs w:val="8"/>
        </w:rPr>
        <w:t>6. Саморегуляция численности популяции.</w:t>
      </w:r>
      <w:r>
        <w:rPr>
          <w:sz w:val="8"/>
          <w:szCs w:val="8"/>
        </w:rPr>
        <w:t xml:space="preserve"> Вслед за возрастанием численности одних видов появ</w:t>
        <w:softHyphen/>
        <w:t>ляются факторы, вызывающие ее ограничение. Так, возрастание чи</w:t>
        <w:softHyphen/>
        <w:t>сленности растительноядных жи</w:t>
        <w:softHyphen/>
        <w:t>вотных сопровождается увеличени</w:t>
        <w:softHyphen/>
        <w:t>ем численности хищников, парази</w:t>
        <w:softHyphen/>
        <w:t>тов. Вследствие этого происходит снижение численности раститель</w:t>
        <w:softHyphen/>
        <w:t>ноядных животных, а затем и чис</w:t>
        <w:softHyphen/>
        <w:t>ленности хищников. Таков меха</w:t>
        <w:softHyphen/>
        <w:t>низм саморегуляции численности всех популяций, сохранения ее на определенном уровне.</w:t>
      </w:r>
    </w:p>
    <w:p>
      <w:pPr>
        <w:pStyle w:val="Normal"/>
        <w:autoSpaceDE w:val="false"/>
        <w:spacing w:before="16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3.д</w:t>
      </w:r>
      <w:r>
        <w:rPr>
          <w:sz w:val="8"/>
          <w:szCs w:val="8"/>
        </w:rPr>
        <w:t>ля составления вариационного ряда надо определить размеры, массу семян фасоли (или листьев) и расположить их в порядке увели</w:t>
        <w:softHyphen/>
        <w:t>чения размеров, массы. Для этого надо измерить длину или взвесить объекты и записать данные в по</w:t>
        <w:softHyphen/>
        <w:t>рядке их увеличения. Под цифра</w:t>
        <w:softHyphen/>
        <w:t>ми записать число семян каждого варианта. Выяснить, семена каких размеров (или массы) встречаются чаще, а каких — реже. Выявлена закономерность: наиболее часто встречаются семена средних раз</w:t>
        <w:softHyphen/>
        <w:t>меров и массы, а крупные и мел</w:t>
        <w:softHyphen/>
        <w:t>кие (легкие и тяжелые) — реже. Причины: в природе преобладают средние условия среды, а очень хо</w:t>
        <w:softHyphen/>
        <w:t>рошие и очень плохие встречаются реже.</w:t>
      </w:r>
    </w:p>
    <w:p>
      <w:pPr>
        <w:pStyle w:val="Normal"/>
        <w:autoSpaceDE w:val="false"/>
        <w:spacing w:before="320" w:after="0"/>
        <w:ind w:right="4560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autoSpaceDE w:val="false"/>
        <w:spacing w:before="320" w:after="0"/>
        <w:ind w:right="4560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autoSpaceDE w:val="false"/>
        <w:spacing w:before="320" w:after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autoSpaceDE w:val="false"/>
        <w:spacing w:before="3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320" w:after="0"/>
        <w:ind w:right="4560" w:hanging="0"/>
        <w:rPr/>
      </w:pPr>
      <w:r>
        <w:rPr>
          <w:b/>
          <w:bCs/>
          <w:sz w:val="8"/>
          <w:szCs w:val="8"/>
        </w:rPr>
        <w:t>Билет № 131. Размножение</w:t>
      </w:r>
      <w:r>
        <w:rPr>
          <w:sz w:val="8"/>
          <w:szCs w:val="8"/>
        </w:rPr>
        <w:t xml:space="preserve"> — воспроизве</w:t>
        <w:softHyphen/>
        <w:t>дение организмами себе подобных, передача наследственной инфор</w:t>
        <w:softHyphen/>
        <w:t>мации от родителей потомству. Значение размножения — обеспе</w:t>
        <w:softHyphen/>
        <w:t>чение преемственности между по</w:t>
        <w:softHyphen/>
        <w:t>колениями, продолжение жизни вида, увеличение численности осо</w:t>
        <w:softHyphen/>
        <w:t>бей в популяции и их расселение на новые территории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2. Особенности полового раз</w:t>
        <w:softHyphen/>
        <w:t>множения</w:t>
      </w:r>
      <w:r>
        <w:rPr>
          <w:sz w:val="8"/>
          <w:szCs w:val="8"/>
        </w:rPr>
        <w:t xml:space="preserve"> — возникновение ново</w:t>
        <w:softHyphen/>
        <w:t>го организма в результате оплодот</w:t>
        <w:softHyphen/>
        <w:t>ворения, слияния мужской и жен</w:t>
        <w:softHyphen/>
        <w:t>ской гамет с гаплоидным набором хромосом. Зигота — первая клетка дочернего организма с диплоид-ным набором хромосом. Объедине</w:t>
        <w:softHyphen/>
        <w:t>ние материнского и отцовского на</w:t>
        <w:softHyphen/>
        <w:t>боров хромосом в зиготе — причи</w:t>
        <w:softHyphen/>
        <w:t>на обогащения наследственной информации потомства, появле</w:t>
        <w:softHyphen/>
        <w:t>ния у него новых признаков, кото</w:t>
        <w:softHyphen/>
        <w:t>рые могут повысить приспособлен</w:t>
        <w:softHyphen/>
        <w:t>ность к жизни в определенных ус</w:t>
        <w:softHyphen/>
        <w:t>ловиях, возможность выжить и оставить потомство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 xml:space="preserve">3. Оплодотворение у растений. </w:t>
      </w:r>
      <w:r>
        <w:rPr>
          <w:sz w:val="8"/>
          <w:szCs w:val="8"/>
        </w:rPr>
        <w:t>Значение водной среды для про</w:t>
        <w:softHyphen/>
        <w:t>цесса оплодотворения у мхов и па</w:t>
        <w:softHyphen/>
        <w:t>поротников. Процесс оплодотворе</w:t>
        <w:softHyphen/>
        <w:t>ния у голосеменных в женских шишках, а у покрытосеменных — в цветке.</w:t>
      </w:r>
      <w:r>
        <w:rPr>
          <w:b/>
          <w:bCs/>
          <w:sz w:val="8"/>
          <w:szCs w:val="8"/>
        </w:rPr>
        <w:t>4. Оплодотворение у живот</w:t>
        <w:softHyphen/>
        <w:t>ных.</w:t>
      </w:r>
      <w:r>
        <w:rPr>
          <w:sz w:val="8"/>
          <w:szCs w:val="8"/>
        </w:rPr>
        <w:t xml:space="preserve"> Внешнее оплодотворение — одна из причин гибели значите</w:t>
        <w:softHyphen/>
        <w:t>льной части половых клеток и зи</w:t>
        <w:softHyphen/>
        <w:t>гот. Внутреннее оплодотворение у членистоногих, пресмыкающих</w:t>
        <w:softHyphen/>
        <w:t>ся, птиц и млекопитающих — при</w:t>
        <w:softHyphen/>
        <w:t>чина наибольшей вероятности об</w:t>
        <w:softHyphen/>
        <w:t>разования зиготы, защиты зароды</w:t>
        <w:softHyphen/>
        <w:t>ша от неблагоприятных условийсреды (хищников, колебаний тем</w:t>
        <w:softHyphen/>
        <w:t>пературы и пр.).</w:t>
      </w:r>
      <w:r>
        <w:rPr>
          <w:b/>
          <w:bCs/>
          <w:sz w:val="8"/>
          <w:szCs w:val="8"/>
        </w:rPr>
        <w:t>5. Эволюция полового размно</w:t>
        <w:softHyphen/>
        <w:t>жения</w:t>
      </w:r>
      <w:r>
        <w:rPr>
          <w:sz w:val="8"/>
          <w:szCs w:val="8"/>
        </w:rPr>
        <w:t xml:space="preserve"> по пути возникновения спе</w:t>
        <w:softHyphen/>
        <w:t>циализированных клеток (гапло-идных гамет), половых желез, половых органов. Пример: у голо</w:t>
        <w:softHyphen/>
        <w:t>семенных на чешуйках шишки располагаются пыльники (место образования мужских половых клеток) и семязачатки (место образования яйцеклетки); у по</w:t>
        <w:softHyphen/>
        <w:t>крытосеменных в пыльниках фор</w:t>
        <w:softHyphen/>
        <w:t>мируются мужские гаметы, а в се-мязачатке — яйцеклетка; у позво</w:t>
        <w:softHyphen/>
        <w:t>ночных животных и человека в семенниках образуются сперма</w:t>
        <w:softHyphen/>
        <w:t>тозоиды, а в яичниках — яйцек</w:t>
        <w:softHyphen/>
        <w:t>летки.</w:t>
      </w:r>
    </w:p>
    <w:p>
      <w:pPr>
        <w:pStyle w:val="Normal"/>
        <w:autoSpaceDE w:val="false"/>
        <w:spacing w:before="20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2.</w:t>
      </w:r>
      <w:r>
        <w:rPr>
          <w:b/>
          <w:bCs/>
          <w:sz w:val="8"/>
          <w:szCs w:val="8"/>
        </w:rPr>
        <w:t>1. Наследственность</w:t>
      </w:r>
      <w:r>
        <w:rPr>
          <w:sz w:val="8"/>
          <w:szCs w:val="8"/>
        </w:rPr>
        <w:t xml:space="preserve"> — свой</w:t>
        <w:softHyphen/>
        <w:t>ство организмов передавать осо</w:t>
        <w:softHyphen/>
        <w:t>бенности строения и жизнеде</w:t>
        <w:softHyphen/>
        <w:t>ятельности от родителей потом</w:t>
        <w:softHyphen/>
        <w:t>ству. Наследственность — основа сходства родителей и потомства, особей одного вида, сорта, поро</w:t>
        <w:softHyphen/>
        <w:t>ды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2. Размножение организмов</w:t>
      </w:r>
      <w:r>
        <w:rPr>
          <w:sz w:val="8"/>
          <w:szCs w:val="8"/>
        </w:rPr>
        <w:t xml:space="preserve"> — основа передачи наследственной информации от родителей потом</w:t>
        <w:softHyphen/>
        <w:t>ству. Роль половых клеток и опло</w:t>
        <w:softHyphen/>
        <w:t>дотворения в наследовании при</w:t>
        <w:softHyphen/>
        <w:t>знаков.</w:t>
      </w:r>
      <w:r>
        <w:rPr>
          <w:b/>
          <w:bCs/>
          <w:sz w:val="8"/>
          <w:szCs w:val="8"/>
        </w:rPr>
        <w:t>3. Хромосомы и гены</w:t>
      </w:r>
      <w:r>
        <w:rPr>
          <w:sz w:val="8"/>
          <w:szCs w:val="8"/>
        </w:rPr>
        <w:t xml:space="preserve"> — мате</w:t>
        <w:softHyphen/>
        <w:t>риальные основы наследственно</w:t>
        <w:softHyphen/>
        <w:t>сти, хранения и передачи наслед</w:t>
        <w:softHyphen/>
        <w:t>ственной информации. Постоянст</w:t>
        <w:softHyphen/>
        <w:t>во формы, размеров и числа хромосом, хромосомный набор — главный признак вида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4. Диплоидный набор хромо</w:t>
        <w:softHyphen/>
        <w:t>сом в соматических и гаплоидный в половых клетках. Митоз — деле</w:t>
      </w:r>
      <w:r>
        <w:rPr>
          <w:sz w:val="8"/>
          <w:szCs w:val="8"/>
        </w:rPr>
        <w:t>ние клетки, обеспечивающее пос</w:t>
        <w:softHyphen/>
        <w:t>тоянство числа хромосом и дипло-идный набор в клетках тела, пере</w:t>
        <w:softHyphen/>
        <w:t>дачу генов от материнской клетки к дочерним. Мейоз — процесс уменьшения вдвое числа хромосом в половых клетках; оплодотво</w:t>
        <w:softHyphen/>
        <w:t>рение — основа восстановления диплоидного набора хромосом, пе</w:t>
        <w:softHyphen/>
        <w:t>редачи генов, наследственной ин</w:t>
        <w:softHyphen/>
        <w:t>формации от родителей потом</w:t>
        <w:softHyphen/>
        <w:t>ству.</w:t>
      </w:r>
      <w:r>
        <w:rPr>
          <w:b/>
          <w:bCs/>
          <w:sz w:val="8"/>
          <w:szCs w:val="8"/>
        </w:rPr>
        <w:t>5. Строение хромосомы —</w:t>
      </w:r>
      <w:r>
        <w:rPr>
          <w:sz w:val="8"/>
          <w:szCs w:val="8"/>
        </w:rPr>
        <w:t xml:space="preserve"> ком</w:t>
        <w:softHyphen/>
        <w:t xml:space="preserve">плекс молекулы </w:t>
      </w:r>
      <w:r>
        <w:rPr>
          <w:i/>
          <w:iCs/>
          <w:sz w:val="8"/>
          <w:szCs w:val="8"/>
        </w:rPr>
        <w:t>ДНК с</w:t>
      </w:r>
      <w:r>
        <w:rPr>
          <w:sz w:val="8"/>
          <w:szCs w:val="8"/>
        </w:rPr>
        <w:t xml:space="preserve"> молекула</w:t>
        <w:softHyphen/>
        <w:t>ми белка. Расположение хромо</w:t>
        <w:softHyphen/>
        <w:t>сом в ядре, в интерфазе в виде тон</w:t>
        <w:softHyphen/>
        <w:t>ких деспирализованных нитей, а в процессе митоза в виде компакт</w:t>
        <w:softHyphen/>
        <w:t>ных спирализованных телец. Ак</w:t>
        <w:softHyphen/>
        <w:t>тивность хромосом в деспирализо-ванном виде, образование в этот период хроматид на основе удвое</w:t>
        <w:softHyphen/>
        <w:t xml:space="preserve">ния молекул </w:t>
      </w:r>
      <w:r>
        <w:rPr>
          <w:i/>
          <w:iCs/>
          <w:sz w:val="8"/>
          <w:szCs w:val="8"/>
        </w:rPr>
        <w:t>ДНК,</w:t>
      </w:r>
      <w:r>
        <w:rPr>
          <w:sz w:val="8"/>
          <w:szCs w:val="8"/>
        </w:rPr>
        <w:t xml:space="preserve"> синтеза </w:t>
      </w:r>
      <w:r>
        <w:rPr>
          <w:i/>
          <w:iCs/>
          <w:sz w:val="8"/>
          <w:szCs w:val="8"/>
        </w:rPr>
        <w:t xml:space="preserve">иРНК, </w:t>
      </w:r>
      <w:r>
        <w:rPr>
          <w:sz w:val="8"/>
          <w:szCs w:val="8"/>
        </w:rPr>
        <w:t>белка. Спирализация хромосом — приспособленность к равномерно</w:t>
        <w:softHyphen/>
        <w:t>му распределению их между до</w:t>
        <w:softHyphen/>
        <w:t>черними клетками в процессе де</w:t>
        <w:softHyphen/>
        <w:t>ления.</w:t>
      </w:r>
      <w:r>
        <w:rPr>
          <w:b/>
          <w:bCs/>
          <w:sz w:val="8"/>
          <w:szCs w:val="8"/>
        </w:rPr>
        <w:t>6. Ген</w:t>
      </w:r>
      <w:r>
        <w:rPr>
          <w:sz w:val="8"/>
          <w:szCs w:val="8"/>
        </w:rPr>
        <w:t xml:space="preserve"> — участок молекулы </w:t>
      </w:r>
      <w:r>
        <w:rPr>
          <w:i/>
          <w:iCs/>
          <w:sz w:val="8"/>
          <w:szCs w:val="8"/>
        </w:rPr>
        <w:t>ДНК,</w:t>
      </w:r>
      <w:r>
        <w:rPr>
          <w:sz w:val="8"/>
          <w:szCs w:val="8"/>
        </w:rPr>
        <w:t xml:space="preserve"> содержащий информацию о первичной структуре одной моле</w:t>
        <w:softHyphen/>
        <w:t>кулы белка. Линейное расположе</w:t>
        <w:softHyphen/>
        <w:t xml:space="preserve">ние сотен и тысяч генов в каждой молекуле </w:t>
      </w:r>
      <w:r>
        <w:rPr>
          <w:i/>
          <w:iCs/>
          <w:sz w:val="8"/>
          <w:szCs w:val="8"/>
        </w:rPr>
        <w:t>ДНК.</w:t>
      </w:r>
      <w:r>
        <w:rPr>
          <w:b/>
          <w:bCs/>
          <w:i/>
          <w:iCs/>
          <w:sz w:val="8"/>
          <w:szCs w:val="8"/>
        </w:rPr>
        <w:t>7.</w:t>
      </w:r>
      <w:r>
        <w:rPr>
          <w:b/>
          <w:bCs/>
          <w:sz w:val="8"/>
          <w:szCs w:val="8"/>
        </w:rPr>
        <w:t xml:space="preserve"> Гибридологический   метод </w:t>
      </w:r>
      <w:r>
        <w:rPr>
          <w:sz w:val="8"/>
          <w:szCs w:val="8"/>
        </w:rPr>
        <w:t>изучения наследственности. Его сущность: скрещивание родитель</w:t>
        <w:softHyphen/>
        <w:t>ских форм, различающихся по оп</w:t>
        <w:softHyphen/>
        <w:t>ределенным признакам, изучение наследования признаков в ряду по</w:t>
        <w:softHyphen/>
        <w:t>колений и их точный количествен</w:t>
        <w:softHyphen/>
        <w:t>ный учет.</w:t>
      </w:r>
      <w:r>
        <w:rPr>
          <w:b/>
          <w:bCs/>
          <w:sz w:val="8"/>
          <w:szCs w:val="8"/>
        </w:rPr>
        <w:t>8. Скрещивание родительских форм,</w:t>
      </w:r>
      <w:r>
        <w:rPr>
          <w:sz w:val="8"/>
          <w:szCs w:val="8"/>
        </w:rPr>
        <w:t xml:space="preserve"> наследственно различаю</w:t>
        <w:softHyphen/>
        <w:t>щихся по одной паре признаков, —</w:t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sz w:val="8"/>
          <w:szCs w:val="8"/>
        </w:rPr>
        <w:t>моногибридное, по двум — ди-гибридное скрещивание. Откры</w:t>
        <w:softHyphen/>
        <w:t>тие с помощью этих методов пра</w:t>
        <w:softHyphen/>
        <w:t>вила единообразия гибридов пер</w:t>
        <w:softHyphen/>
        <w:t>вого поколения, законов расщеп</w:t>
        <w:softHyphen/>
        <w:t>ления признаков во втором поко</w:t>
        <w:softHyphen/>
        <w:t>лении, независимого и сцепленно</w:t>
        <w:softHyphen/>
        <w:t>го наследования.</w:t>
      </w:r>
    </w:p>
    <w:p>
      <w:pPr>
        <w:pStyle w:val="Normal"/>
        <w:autoSpaceDE w:val="false"/>
        <w:spacing w:before="14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3.</w:t>
      </w:r>
      <w:r>
        <w:rPr>
          <w:sz w:val="8"/>
          <w:szCs w:val="8"/>
        </w:rPr>
        <w:t>Надо приготовить микроскоп к работе: положить микропрепарат, осветить поле зрения микроскопа, найти клетку, ее оболочку, цито</w:t>
        <w:softHyphen/>
        <w:t>плазму, ядро, вакуоли, хлоропла-сты. Оболочка придает клетке фор</w:t>
        <w:softHyphen/>
        <w:t>му и защищает ее от внешнего воздействия. Цитоплазма обеспе</w:t>
        <w:softHyphen/>
        <w:t>чивает связь между ядром и орга</w:t>
        <w:softHyphen/>
        <w:t>ноидами, которые в ней располага</w:t>
        <w:softHyphen/>
        <w:t>ются. В хлоропластах на мембра</w:t>
        <w:softHyphen/>
        <w:t>нах гран расположены молекулы хлорофилла, который поглощает и использует энергию солнечного света в процессе фотосинтеза. В яд</w:t>
        <w:softHyphen/>
        <w:t>ре находятся хромосомы, с помо</w:t>
        <w:softHyphen/>
        <w:t>щью которых осуществляется пе</w:t>
        <w:softHyphen/>
        <w:t>редача наследственной информа</w:t>
        <w:softHyphen/>
        <w:t>ции от клетки к клетке. Вакуоли содержат клеточный сок, продук</w:t>
        <w:softHyphen/>
        <w:t>ты обмена, способствуют поступле</w:t>
        <w:softHyphen/>
        <w:t>нию воды в клетку.</w:t>
      </w:r>
    </w:p>
    <w:p>
      <w:pPr>
        <w:pStyle w:val="Normal"/>
        <w:autoSpaceDE w:val="false"/>
        <w:spacing w:before="320" w:after="0"/>
        <w:ind w:right="4560" w:hanging="0"/>
        <w:rPr/>
      </w:pPr>
      <w:r>
        <w:rPr>
          <w:b/>
          <w:bCs/>
          <w:sz w:val="8"/>
          <w:szCs w:val="8"/>
        </w:rPr>
        <w:t>Билет № 141. Образование   зиготы,   ее первые деления —</w:t>
      </w:r>
      <w:r>
        <w:rPr>
          <w:sz w:val="8"/>
          <w:szCs w:val="8"/>
        </w:rPr>
        <w:t xml:space="preserve"> начало инди</w:t>
        <w:softHyphen/>
        <w:t>видуального развития организма при половом размножении. Эмб</w:t>
        <w:softHyphen/>
        <w:t>риональный и постэмбриональ</w:t>
        <w:softHyphen/>
        <w:t>ный периоды развития организ</w:t>
        <w:softHyphen/>
        <w:t>мов.</w:t>
      </w:r>
      <w:r>
        <w:rPr>
          <w:b/>
          <w:bCs/>
          <w:sz w:val="8"/>
          <w:szCs w:val="8"/>
        </w:rPr>
        <w:t>2. Эмбриональное развитие</w:t>
      </w:r>
      <w:r>
        <w:rPr>
          <w:sz w:val="8"/>
          <w:szCs w:val="8"/>
        </w:rPr>
        <w:t xml:space="preserve"> — период жизни организма с момен</w:t>
        <w:softHyphen/>
        <w:t>та образования зиготы до рожде</w:t>
        <w:softHyphen/>
        <w:t>ния или выхода зародыша из яй</w:t>
        <w:softHyphen/>
        <w:t>ца.</w:t>
      </w:r>
      <w:r>
        <w:rPr>
          <w:b/>
          <w:bCs/>
          <w:sz w:val="8"/>
          <w:szCs w:val="8"/>
        </w:rPr>
        <w:t>3. Стадии эмбрионального раз</w:t>
        <w:softHyphen/>
        <w:t>вития</w:t>
      </w:r>
      <w:r>
        <w:rPr>
          <w:sz w:val="8"/>
          <w:szCs w:val="8"/>
        </w:rPr>
        <w:t xml:space="preserve"> (на примере ланцетника):</w:t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sz w:val="8"/>
          <w:szCs w:val="8"/>
        </w:rPr>
        <w:t>1) дробление — многократное де</w:t>
        <w:softHyphen/>
        <w:t>ление зиготы путем митоза. Обра</w:t>
        <w:softHyphen/>
        <w:t>зование множества мелких кле</w:t>
        <w:softHyphen/>
        <w:t>ток (при этом они не растут), а за</w:t>
        <w:softHyphen/>
        <w:t>тем шара с полостью внутри — бластулы, равной по размерам зи</w:t>
        <w:softHyphen/>
        <w:t>готе; 2) образование гаструлы — двухслойного зародыша с наруж</w:t>
        <w:softHyphen/>
        <w:t>ным слоем клеток (эктодермой) и внутренним, выстилающим по</w:t>
        <w:softHyphen/>
        <w:t>лость (энтодермой). Кишечнополо-стные, губки — примеры живот</w:t>
        <w:softHyphen/>
        <w:t>ных, которые в процессе эволюции остановились на двухслойной ста</w:t>
        <w:softHyphen/>
        <w:t>дии; 3) образование трехслойного зародыша, появление третьего, среднего слоя клеток — мезодер</w:t>
        <w:softHyphen/>
        <w:t>мы, завершение образования трех зародышевых листков; 4) заклад</w:t>
        <w:softHyphen/>
        <w:t>ка из зародышевых листков раз</w:t>
        <w:softHyphen/>
        <w:t>личных органов, специализация клеток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4. Органы, формирующиеся из зародышевых листков.5. Взаимодействие частей заро</w:t>
        <w:softHyphen/>
        <w:t>дыша</w:t>
      </w:r>
      <w:r>
        <w:rPr>
          <w:sz w:val="8"/>
          <w:szCs w:val="8"/>
        </w:rPr>
        <w:t xml:space="preserve"> в процессе эмбрионального развития — основа его целостно</w:t>
        <w:softHyphen/>
        <w:t>сти. Сходство начальных стадий развития зародышей позвоночных животных — доказательство их родства.</w:t>
      </w:r>
      <w:r>
        <w:rPr>
          <w:b/>
          <w:bCs/>
          <w:sz w:val="8"/>
          <w:szCs w:val="8"/>
        </w:rPr>
        <w:t>6. Высокая чувствительность зародыша к воздействию факто</w:t>
        <w:softHyphen/>
        <w:t>ров среды.</w:t>
      </w:r>
      <w:r>
        <w:rPr>
          <w:sz w:val="8"/>
          <w:szCs w:val="8"/>
        </w:rPr>
        <w:t xml:space="preserve"> Вредное влияние алко</w:t>
        <w:softHyphen/>
        <w:t>голя, наркотиков, курения на раз</w:t>
        <w:softHyphen/>
        <w:t>витие зародыша, на подростка и взрослого человека.</w:t>
      </w:r>
    </w:p>
    <w:p>
      <w:pPr>
        <w:pStyle w:val="Normal"/>
        <w:autoSpaceDE w:val="false"/>
        <w:spacing w:before="14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2.</w:t>
      </w:r>
      <w:r>
        <w:rPr>
          <w:b/>
          <w:bCs/>
          <w:sz w:val="8"/>
          <w:szCs w:val="8"/>
        </w:rPr>
        <w:t>1. Г. Мендель — основополож</w:t>
        <w:softHyphen/>
        <w:t>ник генетики.</w:t>
      </w:r>
      <w:r>
        <w:rPr>
          <w:sz w:val="8"/>
          <w:szCs w:val="8"/>
        </w:rPr>
        <w:t xml:space="preserve"> Открытие им зако</w:t>
        <w:softHyphen/>
        <w:t>нов наследственности на основе применения методов скрещива</w:t>
        <w:softHyphen/>
        <w:t>ния и анализа потомства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2. Изучение Г. Менделем гено</w:t>
        <w:softHyphen/>
        <w:t>типов и фенотипов</w:t>
      </w:r>
      <w:r>
        <w:rPr>
          <w:sz w:val="8"/>
          <w:szCs w:val="8"/>
        </w:rPr>
        <w:t xml:space="preserve"> исследуемых организмов. Фенотип — совокуп</w:t>
        <w:softHyphen/>
        <w:t>ность внешних и внутренних при</w:t>
        <w:softHyphen/>
        <w:t>знаков, особенностей процессов жизнедеятельности. Генотип — совокупность генов в организме. Доминантный признак — преобла</w:t>
        <w:softHyphen/>
        <w:t>дающий, господствующий; рецес</w:t>
        <w:softHyphen/>
        <w:t>сивный — исчезающий, подавляе</w:t>
        <w:softHyphen/>
        <w:t xml:space="preserve">мый признак. Гомозиготный организм содержит аллельные только доминантные </w:t>
      </w:r>
      <w:r>
        <w:rPr>
          <w:i/>
          <w:iCs/>
          <w:sz w:val="8"/>
          <w:szCs w:val="8"/>
        </w:rPr>
        <w:t>(АА)</w:t>
      </w:r>
      <w:r>
        <w:rPr>
          <w:sz w:val="8"/>
          <w:szCs w:val="8"/>
        </w:rPr>
        <w:t xml:space="preserve"> или только ре</w:t>
        <w:softHyphen/>
        <w:t xml:space="preserve">цессивные </w:t>
      </w:r>
      <w:r>
        <w:rPr>
          <w:i/>
          <w:iCs/>
          <w:sz w:val="8"/>
          <w:szCs w:val="8"/>
        </w:rPr>
        <w:t>(аа)</w:t>
      </w:r>
      <w:r>
        <w:rPr>
          <w:sz w:val="8"/>
          <w:szCs w:val="8"/>
        </w:rPr>
        <w:t xml:space="preserve"> гены, которые контролируют формирование оп</w:t>
        <w:softHyphen/>
        <w:t>ределенного признака. Гетерози-готный организм содержит в клет</w:t>
        <w:softHyphen/>
        <w:t xml:space="preserve">ках доминантный и рецессивный гены </w:t>
      </w:r>
      <w:r>
        <w:rPr>
          <w:i/>
          <w:iCs/>
          <w:sz w:val="8"/>
          <w:szCs w:val="8"/>
        </w:rPr>
        <w:t>(Аа).</w:t>
      </w:r>
      <w:r>
        <w:rPr>
          <w:sz w:val="8"/>
          <w:szCs w:val="8"/>
        </w:rPr>
        <w:t xml:space="preserve"> Они контролируют фор</w:t>
        <w:softHyphen/>
        <w:t>мирование альтернативных при</w:t>
        <w:softHyphen/>
        <w:t>знаков.</w:t>
      </w:r>
    </w:p>
    <w:p>
      <w:pPr>
        <w:pStyle w:val="Normal"/>
        <w:autoSpaceDE w:val="false"/>
        <w:spacing w:lineRule="auto" w:line="278"/>
        <w:ind w:right="4560" w:firstLine="280"/>
        <w:rPr/>
      </w:pPr>
      <w:r>
        <w:rPr>
          <w:b/>
          <w:bCs/>
          <w:sz w:val="8"/>
          <w:szCs w:val="8"/>
        </w:rPr>
        <w:t>3. Правило единообразия (до</w:t>
        <w:softHyphen/>
        <w:t>минирования) признаков у гибри</w:t>
        <w:softHyphen/>
        <w:t>дов первого поколения —</w:t>
      </w:r>
      <w:r>
        <w:rPr>
          <w:sz w:val="8"/>
          <w:szCs w:val="8"/>
        </w:rPr>
        <w:t xml:space="preserve"> при скрещивании двух гомозиготных организмов, различающихся по одной паре признаков (например, желтая и зеленая окраска семян гороха), все потомство гибридов первого поколения будет единооб</w:t>
        <w:softHyphen/>
        <w:t>разным, похожим на одного из ро</w:t>
        <w:softHyphen/>
        <w:t>дителей (желтые семена).</w:t>
      </w:r>
    </w:p>
    <w:p>
      <w:pPr>
        <w:pStyle w:val="Normal"/>
        <w:autoSpaceDE w:val="false"/>
        <w:spacing w:lineRule="auto" w:line="278"/>
        <w:ind w:right="4560" w:firstLine="280"/>
        <w:rPr>
          <w:sz w:val="8"/>
          <w:szCs w:val="8"/>
        </w:rPr>
      </w:pPr>
      <w:r>
        <w:rPr>
          <w:b/>
          <w:bCs/>
          <w:sz w:val="8"/>
          <w:szCs w:val="8"/>
        </w:rPr>
        <w:t xml:space="preserve">4. Запись схемы скрещивания, </w:t>
      </w:r>
      <w:r>
        <w:rPr>
          <w:sz w:val="8"/>
          <w:szCs w:val="8"/>
        </w:rPr>
        <w:t>отражающая правило единообра</w:t>
        <w:softHyphen/>
        <w:t>зия гибридов первого поколения.</w:t>
      </w:r>
    </w:p>
    <w:p>
      <w:pPr>
        <w:pStyle w:val="Normal"/>
        <w:autoSpaceDE w:val="false"/>
        <w:spacing w:lineRule="auto" w:line="278"/>
        <w:ind w:right="4560" w:firstLine="280"/>
        <w:rPr/>
      </w:pPr>
      <w:r>
        <w:rPr>
          <w:rFonts w:cs="Arial" w:ascii="Arial" w:hAnsi="Arial"/>
          <w:b/>
          <w:bCs/>
          <w:sz w:val="8"/>
          <w:szCs w:val="8"/>
        </w:rPr>
        <w:t>3</w:t>
      </w:r>
      <w:r>
        <w:rPr>
          <w:sz w:val="8"/>
          <w:szCs w:val="8"/>
        </w:rPr>
        <w:t>Для обнаружения ферментов надо на кусочки сырого и вареного картофеля нанести по капле пе-роксида водорода (НдОд), наблю</w:t>
        <w:softHyphen/>
        <w:t>дать, где произойдет его «вскипа</w:t>
        <w:softHyphen/>
        <w:t>ние». Под влиянием фермента пероксидазы в клетках сырого картофеля происходит реакция разложения пероксида водорода с выделением кислорода, вызываю</w:t>
        <w:softHyphen/>
        <w:t>щего «вскипание». При варке кар</w:t>
        <w:softHyphen/>
        <w:t>тофеля фермент разрушается, по</w:t>
        <w:softHyphen/>
        <w:t>этому на срезе вареного картофеля «вскипания» не происходит.</w:t>
      </w:r>
    </w:p>
    <w:p>
      <w:pPr>
        <w:pStyle w:val="Normal"/>
        <w:autoSpaceDE w:val="false"/>
        <w:spacing w:before="320" w:after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autoSpaceDE w:val="false"/>
        <w:spacing w:before="3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3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3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3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3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3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320" w:after="0"/>
        <w:ind w:right="4560" w:hanging="0"/>
        <w:rPr/>
      </w:pPr>
      <w:r>
        <w:rPr>
          <w:b/>
          <w:bCs/>
          <w:sz w:val="8"/>
          <w:szCs w:val="8"/>
        </w:rPr>
        <w:t>Билет № 151. Индивидуальное   развитие организма (онтогенез) —</w:t>
      </w:r>
      <w:r>
        <w:rPr>
          <w:sz w:val="8"/>
          <w:szCs w:val="8"/>
        </w:rPr>
        <w:t xml:space="preserve"> период жизни, который при половом раз</w:t>
        <w:softHyphen/>
        <w:t>множении начинается с образова</w:t>
        <w:softHyphen/>
        <w:t>ния зиготы, характеризуется необ</w:t>
        <w:softHyphen/>
        <w:t>ратимыми изменениями (увеличе</w:t>
        <w:softHyphen/>
        <w:t>нием массы, размеров, появлением новых тканей и органов) и завер</w:t>
        <w:softHyphen/>
        <w:t>шается смертью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2. Зародышевый (эмбриональ</w:t>
        <w:softHyphen/>
        <w:t>ный) и послезародышевьш (пос</w:t>
        <w:softHyphen/>
        <w:t>тэмбриональный)</w:t>
      </w:r>
      <w:r>
        <w:rPr>
          <w:sz w:val="8"/>
          <w:szCs w:val="8"/>
        </w:rPr>
        <w:t xml:space="preserve"> периоды инди</w:t>
        <w:softHyphen/>
        <w:t>видуального развития организма.</w:t>
      </w:r>
    </w:p>
    <w:p>
      <w:pPr>
        <w:pStyle w:val="Normal"/>
        <w:autoSpaceDE w:val="false"/>
        <w:ind w:right="4560" w:firstLine="280"/>
        <w:rPr>
          <w:sz w:val="8"/>
          <w:szCs w:val="8"/>
        </w:rPr>
      </w:pPr>
      <w:r>
        <w:rPr>
          <w:b/>
          <w:bCs/>
          <w:sz w:val="8"/>
          <w:szCs w:val="8"/>
        </w:rPr>
        <w:t xml:space="preserve">3. Послезародышевое развитие </w:t>
      </w:r>
      <w:r>
        <w:rPr>
          <w:sz w:val="8"/>
          <w:szCs w:val="8"/>
        </w:rPr>
        <w:t>(приходит на смену зародышевому) — период от рождения или вы</w:t>
        <w:softHyphen/>
        <w:t>хода зародыша из яйца до смерти. Различные пути послезародыше-вого развития животных — пря</w:t>
        <w:softHyphen/>
        <w:t>мое и непрямое: 1) прямое развитие — рождение потомства, внешне похожего на взрослый организм. Примеры:</w:t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sz w:val="8"/>
          <w:szCs w:val="8"/>
        </w:rPr>
        <w:t>развитие рыб, пресмыкающихся, птиц, млекопитающих, некоторых видов насекомых. Так, малек ры</w:t>
        <w:softHyphen/>
        <w:t>бы похож на взрослую рыбу, уте</w:t>
        <w:softHyphen/>
        <w:t>нок на утку, котенок на кошку;</w:t>
      </w:r>
    </w:p>
    <w:p>
      <w:pPr>
        <w:pStyle w:val="Normal"/>
        <w:autoSpaceDE w:val="false"/>
        <w:ind w:right="4560" w:firstLine="300"/>
        <w:rPr/>
      </w:pPr>
      <w:r>
        <w:rPr>
          <w:sz w:val="8"/>
          <w:szCs w:val="8"/>
        </w:rPr>
        <w:t>2) непрямое развитие — рожде</w:t>
        <w:softHyphen/>
        <w:t>ние или выход из яйца потомства, отличающегося от взрослого орга</w:t>
        <w:softHyphen/>
        <w:t>низма по морфологическим при</w:t>
        <w:softHyphen/>
        <w:t>знакам, образу жизни (типу пита</w:t>
        <w:softHyphen/>
        <w:t>ния, характеру передвижения). Пример: из яиц майского жука по</w:t>
        <w:softHyphen/>
        <w:t>являются червеобразные личин</w:t>
        <w:softHyphen/>
        <w:t>ки, живут в почве и питаются кор</w:t>
        <w:softHyphen/>
        <w:t>нями в отличие от взрослого жука (живет на дереве, питается листь</w:t>
        <w:softHyphen/>
        <w:t>ями).Стадии непрямого развития на</w:t>
        <w:softHyphen/>
        <w:t>секомых: яйцо, личинка,куколка, взрослая особь. Особенности жиз</w:t>
        <w:softHyphen/>
        <w:t>ни животных на стадии яйца и ку</w:t>
        <w:softHyphen/>
        <w:t>колки — они неподвижны. Актив</w:t>
        <w:softHyphen/>
        <w:t>ный образ жизни личинки и взрос</w:t>
        <w:softHyphen/>
        <w:t>лого организма, разные условия обитания, использование разной пищи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4. Значение непрямого разви</w:t>
        <w:softHyphen/>
        <w:t>тия</w:t>
      </w:r>
      <w:r>
        <w:rPr>
          <w:sz w:val="8"/>
          <w:szCs w:val="8"/>
        </w:rPr>
        <w:t xml:space="preserve"> — ослабление конкуренции между родителями и потомством, так как они поедают разную пищу, у них разные места обитания. Не</w:t>
        <w:softHyphen/>
        <w:t>прямое развитие — важное при</w:t>
        <w:softHyphen/>
        <w:t>способление, возникшее в процес</w:t>
        <w:softHyphen/>
        <w:t>се эволюции. Оно способствует ослаблению борьбы за существова</w:t>
        <w:softHyphen/>
        <w:t>ние между родителями и потомст</w:t>
        <w:softHyphen/>
        <w:t>вом, выживанию животных на ранних стадиях послезародышево-го развития.</w:t>
      </w:r>
    </w:p>
    <w:p>
      <w:pPr>
        <w:pStyle w:val="Normal"/>
        <w:autoSpaceDE w:val="false"/>
        <w:spacing w:before="14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2.</w:t>
      </w:r>
      <w:r>
        <w:rPr>
          <w:b/>
          <w:bCs/>
          <w:sz w:val="8"/>
          <w:szCs w:val="8"/>
        </w:rPr>
        <w:t>1. Изучение Г. Менделем на</w:t>
        <w:softHyphen/>
        <w:t>следственности с помощью гибри</w:t>
        <w:softHyphen/>
        <w:t>дологического метода</w:t>
      </w:r>
      <w:r>
        <w:rPr>
          <w:sz w:val="8"/>
          <w:szCs w:val="8"/>
        </w:rPr>
        <w:t xml:space="preserve"> — скре</w:t>
        <w:softHyphen/>
        <w:t>щивания родительских форм, раз</w:t>
        <w:softHyphen/>
        <w:t>личающихся по определенным признакам, и изучение характера их наследования в ряду поколе</w:t>
        <w:softHyphen/>
        <w:t>ний.</w:t>
      </w:r>
    </w:p>
    <w:p>
      <w:pPr>
        <w:pStyle w:val="Normal"/>
        <w:autoSpaceDE w:val="false"/>
        <w:ind w:right="4560" w:firstLine="280"/>
        <w:rPr>
          <w:sz w:val="8"/>
          <w:szCs w:val="8"/>
        </w:rPr>
      </w:pPr>
      <w:r>
        <w:rPr>
          <w:b/>
          <w:bCs/>
          <w:sz w:val="8"/>
          <w:szCs w:val="8"/>
        </w:rPr>
        <w:t>2. Скрещивание гомозиготнои доминантной и рецессивной осо</w:t>
        <w:softHyphen/>
        <w:t>бей,</w:t>
      </w:r>
      <w:r>
        <w:rPr>
          <w:sz w:val="8"/>
          <w:szCs w:val="8"/>
        </w:rPr>
        <w:t xml:space="preserve"> появление в первом гибрид</w:t>
        <w:softHyphen/>
        <w:t>ном поколении всех особей с доми</w:t>
        <w:softHyphen/>
        <w:t xml:space="preserve">нантным признаком. Причина: все гибридные особи имеют гетерози-готный генотип, например, </w:t>
      </w:r>
      <w:r>
        <w:rPr>
          <w:i/>
          <w:iCs/>
          <w:sz w:val="8"/>
          <w:szCs w:val="8"/>
        </w:rPr>
        <w:t xml:space="preserve">Аа, </w:t>
      </w:r>
      <w:r>
        <w:rPr>
          <w:sz w:val="8"/>
          <w:szCs w:val="8"/>
        </w:rPr>
        <w:t>в котором доминантный ген подав</w:t>
        <w:softHyphen/>
        <w:t>ляет рецессивный.</w:t>
      </w:r>
      <w:r>
        <w:rPr>
          <w:b/>
          <w:bCs/>
          <w:sz w:val="8"/>
          <w:szCs w:val="8"/>
        </w:rPr>
        <w:t>3. Проявление закона расщеп</w:t>
        <w:softHyphen/>
        <w:t>ления при скрещивании между собой гибридов</w:t>
      </w:r>
      <w:r>
        <w:rPr>
          <w:sz w:val="8"/>
          <w:szCs w:val="8"/>
        </w:rPr>
        <w:t xml:space="preserve"> первого поколения </w:t>
      </w:r>
      <w:r>
        <w:rPr>
          <w:i/>
          <w:iCs/>
          <w:sz w:val="8"/>
          <w:szCs w:val="8"/>
        </w:rPr>
        <w:t>Аа хАа.</w:t>
      </w:r>
      <w:r>
        <w:rPr>
          <w:sz w:val="8"/>
          <w:szCs w:val="8"/>
        </w:rPr>
        <w:t xml:space="preserve"> Дальнейшее размножение гибридов — причина расщепле</w:t>
        <w:softHyphen/>
        <w:t xml:space="preserve">ния, появления в потомстве </w:t>
      </w:r>
      <w:r>
        <w:rPr>
          <w:i/>
          <w:iCs/>
          <w:sz w:val="8"/>
          <w:szCs w:val="8"/>
        </w:rPr>
        <w:t xml:space="preserve">Р^ </w:t>
      </w:r>
      <w:r>
        <w:rPr>
          <w:sz w:val="8"/>
          <w:szCs w:val="8"/>
        </w:rPr>
        <w:t>особей с рецессивными призна</w:t>
        <w:softHyphen/>
        <w:t>ками, составляющих примерно четвертую часть от всего потом</w:t>
        <w:softHyphen/>
        <w:t>ства.</w:t>
      </w:r>
      <w:r>
        <w:rPr>
          <w:b/>
          <w:bCs/>
          <w:sz w:val="8"/>
          <w:szCs w:val="8"/>
        </w:rPr>
        <w:t>4. Причины отсутствия рас</w:t>
        <w:softHyphen/>
        <w:t>щепления во втором и последую</w:t>
        <w:softHyphen/>
        <w:t>щих поколениях гомозиготных рецессивных особей</w:t>
      </w:r>
      <w:r>
        <w:rPr>
          <w:sz w:val="8"/>
          <w:szCs w:val="8"/>
        </w:rPr>
        <w:t xml:space="preserve"> — образова</w:t>
        <w:softHyphen/>
        <w:t>ние гамет одного типа, наличие в них лишь рецессивного гена, на</w:t>
        <w:softHyphen/>
        <w:t>пример, гамет с генами о. Слияние при оплодотворении мужской и женской гамет с генами а и а — причина образования гомозиготно-го потомства с рецессивным гено</w:t>
        <w:softHyphen/>
        <w:t xml:space="preserve">типом — </w:t>
      </w:r>
      <w:r>
        <w:rPr>
          <w:i/>
          <w:iCs/>
          <w:sz w:val="8"/>
          <w:szCs w:val="8"/>
        </w:rPr>
        <w:t>аа.</w:t>
      </w:r>
    </w:p>
    <w:p>
      <w:pPr>
        <w:pStyle w:val="FR1"/>
        <w:ind w:right="4560" w:hanging="0"/>
        <w:jc w:val="left"/>
        <w:rPr/>
      </w:pPr>
      <w:r>
        <w:rPr>
          <w:b/>
          <w:bCs/>
          <w:sz w:val="8"/>
          <w:szCs w:val="8"/>
        </w:rPr>
        <w:t>5. Гомозиготы</w:t>
      </w:r>
      <w:r>
        <w:rPr>
          <w:sz w:val="8"/>
          <w:szCs w:val="8"/>
        </w:rPr>
        <w:t xml:space="preserve"> — организмы, содержащие в клетках два одина-</w:t>
      </w:r>
      <w:r>
        <w:rPr>
          <w:i/>
          <w:iCs/>
          <w:sz w:val="8"/>
          <w:szCs w:val="8"/>
        </w:rPr>
        <w:t>Биология</w:t>
      </w:r>
    </w:p>
    <w:p>
      <w:pPr>
        <w:pStyle w:val="Normal"/>
        <w:autoSpaceDE w:val="false"/>
        <w:ind w:right="4560" w:hanging="0"/>
        <w:rPr/>
      </w:pPr>
      <w:r>
        <w:rPr>
          <w:sz w:val="8"/>
          <w:szCs w:val="8"/>
        </w:rPr>
        <w:t xml:space="preserve">ковых гена по данному признаку </w:t>
      </w:r>
      <w:r>
        <w:rPr>
          <w:i/>
          <w:iCs/>
          <w:sz w:val="8"/>
          <w:szCs w:val="8"/>
        </w:rPr>
        <w:t>(АА</w:t>
      </w:r>
      <w:r>
        <w:rPr>
          <w:sz w:val="8"/>
          <w:szCs w:val="8"/>
        </w:rPr>
        <w:t xml:space="preserve"> либо аа), отсутствие у них рас</w:t>
        <w:softHyphen/>
        <w:t>щепления признаков в последую</w:t>
        <w:softHyphen/>
        <w:t>щих поколениях.</w:t>
      </w:r>
      <w:r>
        <w:rPr>
          <w:b/>
          <w:bCs/>
          <w:sz w:val="8"/>
          <w:szCs w:val="8"/>
        </w:rPr>
        <w:t xml:space="preserve"> Гетерозиготы — </w:t>
      </w:r>
      <w:r>
        <w:rPr>
          <w:sz w:val="8"/>
          <w:szCs w:val="8"/>
        </w:rPr>
        <w:t>организмы, содержащие в клет</w:t>
        <w:softHyphen/>
        <w:t xml:space="preserve">ках разные гены по какому-либо признаку </w:t>
      </w:r>
      <w:r>
        <w:rPr>
          <w:i/>
          <w:iCs/>
          <w:sz w:val="8"/>
          <w:szCs w:val="8"/>
        </w:rPr>
        <w:t>(Аа),</w:t>
      </w:r>
      <w:r>
        <w:rPr>
          <w:sz w:val="8"/>
          <w:szCs w:val="8"/>
        </w:rPr>
        <w:t xml:space="preserve"> дающие расщепле</w:t>
        <w:softHyphen/>
        <w:t>ние признаков в последующих по</w:t>
        <w:softHyphen/>
        <w:t>колениях.</w:t>
      </w:r>
    </w:p>
    <w:p>
      <w:pPr>
        <w:pStyle w:val="Normal"/>
        <w:autoSpaceDE w:val="false"/>
        <w:spacing w:before="14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3.</w:t>
      </w:r>
      <w:r>
        <w:rPr>
          <w:sz w:val="8"/>
          <w:szCs w:val="8"/>
        </w:rPr>
        <w:t xml:space="preserve">Надо исходить из того, что </w:t>
      </w:r>
      <w:r>
        <w:rPr>
          <w:i/>
          <w:iCs/>
          <w:sz w:val="8"/>
          <w:szCs w:val="8"/>
        </w:rPr>
        <w:t xml:space="preserve">ДНК </w:t>
      </w:r>
      <w:r>
        <w:rPr>
          <w:sz w:val="8"/>
          <w:szCs w:val="8"/>
        </w:rPr>
        <w:t xml:space="preserve">служит матрицей для </w:t>
      </w:r>
      <w:r>
        <w:rPr>
          <w:i/>
          <w:iCs/>
          <w:sz w:val="8"/>
          <w:szCs w:val="8"/>
        </w:rPr>
        <w:t>иРНК,</w:t>
      </w:r>
      <w:r>
        <w:rPr>
          <w:sz w:val="8"/>
          <w:szCs w:val="8"/>
        </w:rPr>
        <w:t xml:space="preserve"> она обеспечивает последовательность нуклеотидов в </w:t>
      </w:r>
      <w:r>
        <w:rPr>
          <w:i/>
          <w:iCs/>
          <w:sz w:val="8"/>
          <w:szCs w:val="8"/>
        </w:rPr>
        <w:t>иРНК.</w:t>
      </w:r>
      <w:r>
        <w:rPr>
          <w:sz w:val="8"/>
          <w:szCs w:val="8"/>
        </w:rPr>
        <w:t xml:space="preserve"> Двойная спи</w:t>
        <w:softHyphen/>
        <w:t xml:space="preserve">раль </w:t>
      </w:r>
      <w:r>
        <w:rPr>
          <w:i/>
          <w:iCs/>
          <w:sz w:val="8"/>
          <w:szCs w:val="8"/>
        </w:rPr>
        <w:t>ДНК</w:t>
      </w:r>
      <w:r>
        <w:rPr>
          <w:sz w:val="8"/>
          <w:szCs w:val="8"/>
        </w:rPr>
        <w:t xml:space="preserve"> с помощью ферментов разъединяется, к одной ее цепи по</w:t>
        <w:softHyphen/>
        <w:t>ступают нуклеотиды. На основе принципа дополнительности нукле</w:t>
        <w:softHyphen/>
        <w:t>отиды располагаются и фиксируют</w:t>
        <w:softHyphen/>
        <w:t xml:space="preserve">ся на матрице </w:t>
      </w:r>
      <w:r>
        <w:rPr>
          <w:i/>
          <w:iCs/>
          <w:sz w:val="8"/>
          <w:szCs w:val="8"/>
        </w:rPr>
        <w:t>ДНК</w:t>
      </w:r>
      <w:r>
        <w:rPr>
          <w:sz w:val="8"/>
          <w:szCs w:val="8"/>
        </w:rPr>
        <w:t xml:space="preserve"> в строго опре</w:t>
        <w:softHyphen/>
        <w:t xml:space="preserve">деленной последовательности. Так, к нуклеотиду </w:t>
      </w:r>
      <w:r>
        <w:rPr>
          <w:i/>
          <w:iCs/>
          <w:sz w:val="8"/>
          <w:szCs w:val="8"/>
        </w:rPr>
        <w:t>Ц</w:t>
      </w:r>
      <w:r>
        <w:rPr>
          <w:sz w:val="8"/>
          <w:szCs w:val="8"/>
        </w:rPr>
        <w:t xml:space="preserve"> всегда присоеди</w:t>
        <w:softHyphen/>
        <w:t xml:space="preserve">няется нуклеотид </w:t>
      </w:r>
      <w:r>
        <w:rPr>
          <w:i/>
          <w:iCs/>
          <w:sz w:val="8"/>
          <w:szCs w:val="8"/>
        </w:rPr>
        <w:t>Г</w:t>
      </w:r>
      <w:r>
        <w:rPr>
          <w:sz w:val="8"/>
          <w:szCs w:val="8"/>
        </w:rPr>
        <w:t xml:space="preserve"> или наоборот:</w:t>
      </w:r>
    </w:p>
    <w:p>
      <w:pPr>
        <w:pStyle w:val="Normal"/>
        <w:autoSpaceDE w:val="false"/>
        <w:ind w:right="4560" w:hanging="0"/>
        <w:rPr/>
      </w:pPr>
      <w:r>
        <w:rPr>
          <w:sz w:val="8"/>
          <w:szCs w:val="8"/>
        </w:rPr>
        <w:t xml:space="preserve">к </w:t>
      </w:r>
      <w:r>
        <w:rPr>
          <w:i/>
          <w:iCs/>
          <w:sz w:val="8"/>
          <w:szCs w:val="8"/>
        </w:rPr>
        <w:t>Г — Ц, &amp; к</w:t>
      </w:r>
      <w:r>
        <w:rPr>
          <w:sz w:val="8"/>
          <w:szCs w:val="8"/>
        </w:rPr>
        <w:t xml:space="preserve"> нуклеотиду </w:t>
      </w:r>
      <w:r>
        <w:rPr>
          <w:i/>
          <w:iCs/>
          <w:sz w:val="8"/>
          <w:szCs w:val="8"/>
        </w:rPr>
        <w:t xml:space="preserve">А—У </w:t>
      </w:r>
      <w:r>
        <w:rPr>
          <w:sz w:val="8"/>
          <w:szCs w:val="8"/>
        </w:rPr>
        <w:t xml:space="preserve">(в </w:t>
      </w:r>
      <w:r>
        <w:rPr>
          <w:i/>
          <w:iCs/>
          <w:sz w:val="8"/>
          <w:szCs w:val="8"/>
        </w:rPr>
        <w:t>РНК</w:t>
      </w:r>
      <w:r>
        <w:rPr>
          <w:sz w:val="8"/>
          <w:szCs w:val="8"/>
        </w:rPr>
        <w:t xml:space="preserve"> вместо тимина нуклеотид урацил). Затем нуклеотиды соеди</w:t>
        <w:softHyphen/>
        <w:t xml:space="preserve">няются между собой и молекула </w:t>
      </w:r>
      <w:r>
        <w:rPr>
          <w:i/>
          <w:iCs/>
          <w:sz w:val="8"/>
          <w:szCs w:val="8"/>
        </w:rPr>
        <w:t>иРНК</w:t>
      </w:r>
      <w:r>
        <w:rPr>
          <w:sz w:val="8"/>
          <w:szCs w:val="8"/>
        </w:rPr>
        <w:t xml:space="preserve"> сходит с матрицы.</w:t>
      </w:r>
    </w:p>
    <w:p>
      <w:pPr>
        <w:pStyle w:val="Normal"/>
        <w:autoSpaceDE w:val="false"/>
        <w:spacing w:before="320" w:after="0"/>
        <w:ind w:right="4560" w:hanging="0"/>
        <w:rPr/>
      </w:pPr>
      <w:r>
        <w:rPr>
          <w:b/>
          <w:bCs/>
          <w:sz w:val="8"/>
          <w:szCs w:val="8"/>
        </w:rPr>
        <w:t xml:space="preserve">Билет № 161. Ген — отрезок молекулы </w:t>
      </w:r>
      <w:r>
        <w:rPr>
          <w:b/>
          <w:bCs/>
          <w:i/>
          <w:iCs/>
          <w:sz w:val="8"/>
          <w:szCs w:val="8"/>
        </w:rPr>
        <w:t>ДНК,</w:t>
      </w:r>
      <w:r>
        <w:rPr>
          <w:sz w:val="8"/>
          <w:szCs w:val="8"/>
        </w:rPr>
        <w:t xml:space="preserve"> носитель наследственной информации о первичной структу</w:t>
        <w:softHyphen/>
        <w:t xml:space="preserve">ре одного белка. Локализация в одной молекуле </w:t>
      </w:r>
      <w:r>
        <w:rPr>
          <w:i/>
          <w:iCs/>
          <w:sz w:val="8"/>
          <w:szCs w:val="8"/>
        </w:rPr>
        <w:t>ДНК</w:t>
      </w:r>
      <w:r>
        <w:rPr>
          <w:sz w:val="8"/>
          <w:szCs w:val="8"/>
        </w:rPr>
        <w:t xml:space="preserve"> нескольких сотен генов. Каждая молекула </w:t>
      </w:r>
      <w:r>
        <w:rPr>
          <w:i/>
          <w:iCs/>
          <w:sz w:val="8"/>
          <w:szCs w:val="8"/>
        </w:rPr>
        <w:t>ДНК —</w:t>
      </w:r>
      <w:r>
        <w:rPr>
          <w:sz w:val="8"/>
          <w:szCs w:val="8"/>
        </w:rPr>
        <w:t xml:space="preserve"> носитель наследственной информации о первичной структу</w:t>
        <w:softHyphen/>
        <w:t>ре сотен молекул белка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2. Хромосома — важная со</w:t>
        <w:softHyphen/>
        <w:t>ставная часть ядра,</w:t>
      </w:r>
      <w:r>
        <w:rPr>
          <w:sz w:val="8"/>
          <w:szCs w:val="8"/>
        </w:rPr>
        <w:t xml:space="preserve"> состоящая из одной молекулы </w:t>
      </w:r>
      <w:r>
        <w:rPr>
          <w:i/>
          <w:iCs/>
          <w:sz w:val="8"/>
          <w:szCs w:val="8"/>
        </w:rPr>
        <w:t>ДНК</w:t>
      </w:r>
      <w:r>
        <w:rPr>
          <w:sz w:val="8"/>
          <w:szCs w:val="8"/>
        </w:rPr>
        <w:t xml:space="preserve"> в соедине</w:t>
        <w:softHyphen/>
        <w:t>нии с молекулами белка. Следова</w:t>
        <w:softHyphen/>
        <w:t>тельно, хромосомы — носители на</w:t>
        <w:softHyphen/>
        <w:t>следственной информации. Чис</w:t>
        <w:softHyphen/>
        <w:t>ло, форма и размеры хромосом — главный признак, генетический критерий вида. Изменение числа, формы или размера хромосом — причина мутаций, которые часто вредны для организма.</w:t>
      </w:r>
      <w:r>
        <w:rPr>
          <w:b/>
          <w:bCs/>
          <w:sz w:val="8"/>
          <w:szCs w:val="8"/>
        </w:rPr>
        <w:t>3. Высокая активность деспи-рализованных хромосом в пери</w:t>
        <w:softHyphen/>
        <w:t>од интерфазы.</w:t>
      </w:r>
      <w:r>
        <w:rPr>
          <w:sz w:val="8"/>
          <w:szCs w:val="8"/>
        </w:rPr>
        <w:t xml:space="preserve"> Самоудвоение мо</w:t>
        <w:softHyphen/>
        <w:t xml:space="preserve">лекул </w:t>
      </w:r>
      <w:r>
        <w:rPr>
          <w:i/>
          <w:iCs/>
          <w:sz w:val="8"/>
          <w:szCs w:val="8"/>
        </w:rPr>
        <w:t>ДНК,</w:t>
      </w:r>
      <w:r>
        <w:rPr>
          <w:sz w:val="8"/>
          <w:szCs w:val="8"/>
        </w:rPr>
        <w:t xml:space="preserve"> их участие в синтезе </w:t>
      </w:r>
      <w:r>
        <w:rPr>
          <w:i/>
          <w:iCs/>
          <w:sz w:val="8"/>
          <w:szCs w:val="8"/>
        </w:rPr>
        <w:t>иРНК,</w:t>
      </w:r>
      <w:r>
        <w:rPr>
          <w:sz w:val="8"/>
          <w:szCs w:val="8"/>
        </w:rPr>
        <w:t xml:space="preserve"> белка.</w:t>
      </w:r>
      <w:r>
        <w:rPr>
          <w:b/>
          <w:bCs/>
          <w:sz w:val="8"/>
          <w:szCs w:val="8"/>
        </w:rPr>
        <w:t xml:space="preserve">4. Ген   (отрезок   молекулы </w:t>
      </w:r>
      <w:r>
        <w:rPr>
          <w:b/>
          <w:bCs/>
          <w:i/>
          <w:iCs/>
          <w:sz w:val="8"/>
          <w:szCs w:val="8"/>
        </w:rPr>
        <w:t>ДНК)</w:t>
      </w:r>
      <w:r>
        <w:rPr>
          <w:i/>
          <w:iCs/>
          <w:sz w:val="8"/>
          <w:szCs w:val="8"/>
        </w:rPr>
        <w:t xml:space="preserve"> —</w:t>
      </w:r>
      <w:r>
        <w:rPr>
          <w:sz w:val="8"/>
          <w:szCs w:val="8"/>
        </w:rPr>
        <w:t xml:space="preserve"> матрица для синтеза </w:t>
      </w:r>
      <w:r>
        <w:rPr>
          <w:i/>
          <w:iCs/>
          <w:sz w:val="8"/>
          <w:szCs w:val="8"/>
        </w:rPr>
        <w:t>иРНК,</w:t>
      </w:r>
      <w:r>
        <w:rPr>
          <w:sz w:val="8"/>
          <w:szCs w:val="8"/>
        </w:rPr>
        <w:t xml:space="preserve"> а </w:t>
      </w:r>
      <w:r>
        <w:rPr>
          <w:i/>
          <w:iCs/>
          <w:sz w:val="8"/>
          <w:szCs w:val="8"/>
        </w:rPr>
        <w:t>иРНК —</w:t>
      </w:r>
      <w:r>
        <w:rPr>
          <w:sz w:val="8"/>
          <w:szCs w:val="8"/>
        </w:rPr>
        <w:t xml:space="preserve"> матрица для синтеза белка. Матричный харак</w:t>
        <w:softHyphen/>
        <w:t>тер реакций самоудвоения моле</w:t>
        <w:softHyphen/>
        <w:t xml:space="preserve">кул </w:t>
      </w:r>
      <w:r>
        <w:rPr>
          <w:i/>
          <w:iCs/>
          <w:sz w:val="8"/>
          <w:szCs w:val="8"/>
        </w:rPr>
        <w:t>ДНК,</w:t>
      </w:r>
      <w:r>
        <w:rPr>
          <w:sz w:val="8"/>
          <w:szCs w:val="8"/>
        </w:rPr>
        <w:t xml:space="preserve"> синтеза </w:t>
      </w:r>
      <w:r>
        <w:rPr>
          <w:i/>
          <w:iCs/>
          <w:sz w:val="8"/>
          <w:szCs w:val="8"/>
        </w:rPr>
        <w:t>иРНК,</w:t>
      </w:r>
      <w:r>
        <w:rPr>
          <w:sz w:val="8"/>
          <w:szCs w:val="8"/>
        </w:rPr>
        <w:t xml:space="preserve"> белка — основа передачи наследственной информации от гена к признаку, который определяется молекула</w:t>
        <w:softHyphen/>
        <w:t>ми белка. Многообразие белков, их специфичность, многофункциона</w:t>
        <w:softHyphen/>
        <w:t>льность — основа формирования различных признаков у организ</w:t>
        <w:softHyphen/>
        <w:t>ма, реализации заложенной в ге</w:t>
        <w:softHyphen/>
        <w:t>нах наследственной информации</w:t>
      </w:r>
      <w:r>
        <w:rPr>
          <w:b/>
          <w:bCs/>
          <w:sz w:val="8"/>
          <w:szCs w:val="8"/>
        </w:rPr>
        <w:t>5. Самоудвоение хромосом, спи-рализация, четкий механизм их распределения между дочерними клетками</w:t>
      </w:r>
      <w:r>
        <w:rPr>
          <w:sz w:val="8"/>
          <w:szCs w:val="8"/>
        </w:rPr>
        <w:t xml:space="preserve"> в процессе митоза — путь передачи наследственной ин</w:t>
        <w:softHyphen/>
        <w:t>формации от материнской к дочер</w:t>
        <w:softHyphen/>
        <w:t>ним клеткам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6. Путь передачи наследствен</w:t>
        <w:softHyphen/>
        <w:t>ной информации от родителей по</w:t>
        <w:softHyphen/>
        <w:t>томству:</w:t>
      </w:r>
      <w:r>
        <w:rPr>
          <w:sz w:val="8"/>
          <w:szCs w:val="8"/>
        </w:rPr>
        <w:t xml:space="preserve"> образование половых кле</w:t>
        <w:softHyphen/>
        <w:t>ток с гаплоидным набором хромо</w:t>
        <w:softHyphen/>
        <w:t>сом, оплодотворение, образование зиготы — первой клетки дочернего организма с диплоидным набором хромосом.</w:t>
      </w:r>
    </w:p>
    <w:p>
      <w:pPr>
        <w:pStyle w:val="Normal"/>
        <w:autoSpaceDE w:val="false"/>
        <w:spacing w:before="16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2.</w:t>
      </w:r>
      <w:r>
        <w:rPr>
          <w:b/>
          <w:bCs/>
          <w:sz w:val="8"/>
          <w:szCs w:val="8"/>
        </w:rPr>
        <w:t>. Многообразие видов расте</w:t>
        <w:softHyphen/>
        <w:t>ний, животных и других организ</w:t>
        <w:softHyphen/>
        <w:t>мов, их закономерное расселе</w:t>
        <w:softHyphen/>
        <w:t>ние в природе,</w:t>
      </w:r>
      <w:r>
        <w:rPr>
          <w:sz w:val="8"/>
          <w:szCs w:val="8"/>
        </w:rPr>
        <w:t xml:space="preserve"> возникновение в процессе эволюции относительно постоянных природных комплек</w:t>
        <w:softHyphen/>
        <w:t>сов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2. Биогеоценоз (экосистема)</w:t>
      </w:r>
      <w:r>
        <w:rPr>
          <w:sz w:val="8"/>
          <w:szCs w:val="8"/>
        </w:rPr>
        <w:t xml:space="preserve"> — совокупность   взаимосвязанных видов (популяций разных видов), длительное время обитающих на определенной территории с отно</w:t>
        <w:softHyphen/>
        <w:t>сительно однородными условиями. Лес, луг, водоем, степь — примеры экосистем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3. Автотрофный и гетеротроф</w:t>
        <w:softHyphen/>
        <w:t>ный способы питания организ</w:t>
        <w:softHyphen/>
        <w:t>мов,</w:t>
      </w:r>
      <w:r>
        <w:rPr>
          <w:sz w:val="8"/>
          <w:szCs w:val="8"/>
        </w:rPr>
        <w:t xml:space="preserve"> получения ими энергии. Ха</w:t>
        <w:softHyphen/>
        <w:t>рактер питания — основа связей между особями разных популя</w:t>
        <w:softHyphen/>
        <w:t>ций в биогеоценозе. Использова</w:t>
        <w:softHyphen/>
        <w:t>ние автотрофами (в основном рас</w:t>
        <w:softHyphen/>
        <w:t>тениями) неорганических веществ и солнечной энергии, создание из них органических веществ. Испо</w:t>
        <w:softHyphen/>
        <w:t>льзование гетеротрофами (живот</w:t>
        <w:softHyphen/>
        <w:t>ными, грибами, большинством бактерий) готовых органических</w:t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sz w:val="8"/>
          <w:szCs w:val="8"/>
        </w:rPr>
        <w:t>веществ, синтезированных авто</w:t>
        <w:softHyphen/>
        <w:t>трофами, и заключенной в них энергии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4. Организмы — производите</w:t>
        <w:softHyphen/>
        <w:t>ли органического вещества, по</w:t>
        <w:softHyphen/>
        <w:t xml:space="preserve">требители и разрушители — </w:t>
      </w:r>
      <w:r>
        <w:rPr>
          <w:sz w:val="8"/>
          <w:szCs w:val="8"/>
        </w:rPr>
        <w:t>основные звенья биогеоценоза. 1) Организмы-производители — ав-тотрофы, в основном растения, со</w:t>
        <w:softHyphen/>
        <w:t>здающие органические вещества из неорганических с использова</w:t>
        <w:softHyphen/>
        <w:t>нием энергии света; 2) организ</w:t>
        <w:softHyphen/>
        <w:t>мы-потребители — гетеротрофы, питаются готовыми органически</w:t>
        <w:softHyphen/>
        <w:t>ми веществами и используют за</w:t>
        <w:softHyphen/>
        <w:t>ключенную в них энергию (живот</w:t>
        <w:softHyphen/>
        <w:t>ные, грибы, большинство бакте</w:t>
        <w:softHyphen/>
        <w:t>рий); 3) организмы-разрушители — гетеротрофы, питаются остатка</w:t>
        <w:softHyphen/>
        <w:t>ми растений и животных, разру</w:t>
        <w:softHyphen/>
        <w:t>шают органические вещества до неорганических (бактерии, гри</w:t>
        <w:softHyphen/>
        <w:t>бы).</w:t>
      </w:r>
      <w:r>
        <w:rPr>
          <w:b/>
          <w:bCs/>
          <w:sz w:val="8"/>
          <w:szCs w:val="8"/>
        </w:rPr>
        <w:t>5. Взаимосвязь организмов про</w:t>
        <w:softHyphen/>
        <w:t>изводителей, потребителей, раз</w:t>
        <w:softHyphen/>
        <w:t>рушителей в биогеоценозе.</w:t>
      </w:r>
      <w:r>
        <w:rPr>
          <w:sz w:val="8"/>
          <w:szCs w:val="8"/>
        </w:rPr>
        <w:t xml:space="preserve"> Пище</w:t>
        <w:softHyphen/>
        <w:t>вые связи — основа круговорота веществ и превращения энергии в биогеоценозе. Цепи питания — пути передачи вещества и энергии в биогеоценозе. Пример: растения —&gt; растительноядное животное (за</w:t>
        <w:softHyphen/>
        <w:t>яц) —&gt; хищник (волк). Звенья в це</w:t>
        <w:softHyphen/>
        <w:t>пи питания (трофические уров</w:t>
        <w:softHyphen/>
        <w:t>ни): первое — растения, второе — растительноядные животные, тре</w:t>
        <w:softHyphen/>
        <w:t>тьи — хищники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6. Растения — начальное звено цепей питания</w:t>
      </w:r>
      <w:r>
        <w:rPr>
          <w:sz w:val="8"/>
          <w:szCs w:val="8"/>
        </w:rPr>
        <w:t xml:space="preserve"> благодаря их спо</w:t>
        <w:softHyphen/>
        <w:t>собности создавать органические вещества из неорганических с ис</w:t>
        <w:softHyphen/>
        <w:t>пользованием солнечной энергии. Разветвленность цепей питания:</w:t>
      </w:r>
    </w:p>
    <w:p>
      <w:pPr>
        <w:pStyle w:val="Normal"/>
        <w:autoSpaceDE w:val="false"/>
        <w:ind w:right="4560" w:hanging="0"/>
        <w:rPr/>
      </w:pPr>
      <w:r>
        <w:rPr>
          <w:sz w:val="8"/>
          <w:szCs w:val="8"/>
        </w:rPr>
        <w:t>особи одного трофического уровня прозводители) служат пищей для организмов нескольких видов другого трофического уровня (по</w:t>
        <w:softHyphen/>
        <w:t>требителей)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7. Саморегуляция в биогеоце-нозах</w:t>
      </w:r>
      <w:r>
        <w:rPr>
          <w:sz w:val="8"/>
          <w:szCs w:val="8"/>
        </w:rPr>
        <w:t xml:space="preserve"> — поддержание численно</w:t>
        <w:softHyphen/>
        <w:t>сти особей каждого вида на опреде</w:t>
        <w:softHyphen/>
        <w:t>ленном, относительно постоянном уровне. Саморегуляция — причи</w:t>
        <w:softHyphen/>
        <w:t>на устойчивости биогеоценоза. Его зависимость от разнообразия обитающих видов, многообразия цепей питания, полноты кругово</w:t>
        <w:softHyphen/>
        <w:t>рота веществ и превращения энер</w:t>
        <w:softHyphen/>
        <w:t>гии.</w:t>
      </w:r>
    </w:p>
    <w:p>
      <w:pPr>
        <w:pStyle w:val="Normal"/>
        <w:autoSpaceDE w:val="false"/>
        <w:spacing w:before="160" w:after="0"/>
        <w:ind w:right="4560" w:hanging="0"/>
        <w:rPr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  <w:t>3.</w:t>
      </w:r>
      <w:r>
        <w:rPr>
          <w:sz w:val="8"/>
          <w:szCs w:val="8"/>
        </w:rPr>
        <w:t>Надо учитывать, что наследова</w:t>
        <w:softHyphen/>
        <w:t>ние признаков, контролируемых генами, расположенными в Х-хро-мосоме, будет происходить иначе, чем контролируемых генами, нахо</w:t>
        <w:softHyphen/>
        <w:t>дящимися в аутосомах. Например, наследование гена гемофилии свя</w:t>
        <w:softHyphen/>
        <w:t xml:space="preserve">зано с Х-хромосомой, в которой он расположен. Доминантный ген </w:t>
      </w:r>
      <w:r>
        <w:rPr>
          <w:i/>
          <w:iCs/>
          <w:sz w:val="8"/>
          <w:szCs w:val="8"/>
        </w:rPr>
        <w:t xml:space="preserve">Н </w:t>
      </w:r>
      <w:r>
        <w:rPr>
          <w:sz w:val="8"/>
          <w:szCs w:val="8"/>
        </w:rPr>
        <w:t>обеспечивает свертываемость кро</w:t>
        <w:softHyphen/>
        <w:t xml:space="preserve">ви, а рецессивный ген </w:t>
      </w:r>
      <w:r>
        <w:rPr>
          <w:i/>
          <w:iCs/>
          <w:sz w:val="8"/>
          <w:szCs w:val="8"/>
        </w:rPr>
        <w:t>Н —</w:t>
      </w:r>
      <w:r>
        <w:rPr>
          <w:sz w:val="8"/>
          <w:szCs w:val="8"/>
        </w:rPr>
        <w:t xml:space="preserve"> несвер</w:t>
        <w:softHyphen/>
        <w:t xml:space="preserve">тываемость. Если женщина имеет в клетках два гена </w:t>
      </w:r>
      <w:r>
        <w:rPr>
          <w:i/>
          <w:iCs/>
          <w:sz w:val="8"/>
          <w:szCs w:val="8"/>
        </w:rPr>
        <w:t>НИ.,</w:t>
      </w:r>
      <w:r>
        <w:rPr>
          <w:sz w:val="8"/>
          <w:szCs w:val="8"/>
        </w:rPr>
        <w:t xml:space="preserve"> то у нее проявляется болезнь, если </w:t>
      </w:r>
      <w:r>
        <w:rPr>
          <w:i/>
          <w:iCs/>
          <w:sz w:val="8"/>
          <w:szCs w:val="8"/>
        </w:rPr>
        <w:t xml:space="preserve">НН — </w:t>
      </w:r>
      <w:r>
        <w:rPr>
          <w:sz w:val="8"/>
          <w:szCs w:val="8"/>
        </w:rPr>
        <w:t>болезнь не проявляется, но она яв</w:t>
        <w:softHyphen/>
        <w:t>ляется носителем гена гемофи</w:t>
        <w:softHyphen/>
        <w:t>лии. У мужчин гемофилия прояв</w:t>
        <w:softHyphen/>
        <w:t xml:space="preserve">ляется при наличии одного гена </w:t>
      </w:r>
      <w:r>
        <w:rPr>
          <w:i/>
          <w:iCs/>
          <w:sz w:val="8"/>
          <w:szCs w:val="8"/>
        </w:rPr>
        <w:t xml:space="preserve">Н, </w:t>
      </w:r>
      <w:r>
        <w:rPr>
          <w:sz w:val="8"/>
          <w:szCs w:val="8"/>
        </w:rPr>
        <w:t>так как у него всего одна Хромосома.</w:t>
      </w:r>
    </w:p>
    <w:p>
      <w:pPr>
        <w:pStyle w:val="Normal"/>
        <w:autoSpaceDE w:val="false"/>
        <w:spacing w:before="160" w:after="0"/>
        <w:ind w:right="45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3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3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320" w:after="0"/>
        <w:ind w:right="4560" w:hanging="0"/>
        <w:rPr/>
      </w:pPr>
      <w:r>
        <w:rPr>
          <w:b/>
          <w:bCs/>
          <w:sz w:val="8"/>
          <w:szCs w:val="8"/>
        </w:rPr>
        <w:t>Билет</w:t>
      </w:r>
      <w:r>
        <w:rPr>
          <w:sz w:val="8"/>
          <w:szCs w:val="8"/>
        </w:rPr>
        <w:t xml:space="preserve"> № 17</w:t>
      </w:r>
      <w:r>
        <w:rPr>
          <w:b/>
          <w:bCs/>
          <w:sz w:val="8"/>
          <w:szCs w:val="8"/>
        </w:rPr>
        <w:t>1. Г. Мендель — основополож</w:t>
        <w:softHyphen/>
        <w:t>ник генетики,</w:t>
      </w:r>
      <w:r>
        <w:rPr>
          <w:sz w:val="8"/>
          <w:szCs w:val="8"/>
        </w:rPr>
        <w:t xml:space="preserve"> которая изучает наследственность и изменчивость организмов, их материальные ос</w:t>
        <w:softHyphen/>
        <w:t>новы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2. Открытие Г. Менделем пра</w:t>
        <w:softHyphen/>
        <w:t>вила единообразия, законов рас</w:t>
        <w:softHyphen/>
        <w:t>щепления и независимого насле</w:t>
        <w:softHyphen/>
        <w:t>дования.</w:t>
      </w:r>
      <w:r>
        <w:rPr>
          <w:sz w:val="8"/>
          <w:szCs w:val="8"/>
        </w:rPr>
        <w:t xml:space="preserve"> Проявление правила еди</w:t>
        <w:softHyphen/>
        <w:t>нообразия и закона расщепления во всех видах скрещивания, а за</w:t>
        <w:softHyphen/>
        <w:t>кона независимого наследования — при дигибридном и полигибрид</w:t>
        <w:softHyphen/>
        <w:t>ном скрещивании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3. Закон независимого наследо</w:t>
        <w:softHyphen/>
        <w:t>вания —</w:t>
      </w:r>
      <w:r>
        <w:rPr>
          <w:sz w:val="8"/>
          <w:szCs w:val="8"/>
        </w:rPr>
        <w:t xml:space="preserve"> каждая пара признаков наследуется независимо от других пар и дает расщепление 3:1 по каждой паре (как и при моногиб</w:t>
        <w:softHyphen/>
        <w:t>ридном скрещивании). Пример:</w:t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sz w:val="8"/>
          <w:szCs w:val="8"/>
        </w:rPr>
        <w:t>при скрещивании растений гороха с желтыми и гладкими семенами (доминантные признаки) с расте</w:t>
        <w:softHyphen/>
        <w:t>ниями с зелеными и морщинисты</w:t>
        <w:softHyphen/>
        <w:t>ми семенами (рецессивные призна</w:t>
        <w:softHyphen/>
        <w:t>ки) во втором поколении происхо</w:t>
        <w:softHyphen/>
        <w:t>дит расщепление в соотношении 3:1 (три части желтых и одна часть зеленых семян) и 3:1 (три части гладких и одна часть морщини</w:t>
        <w:softHyphen/>
        <w:t>стых семян). Расщепление по од</w:t>
        <w:softHyphen/>
        <w:t>ному признаку идет независимо от расщепления по другому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4. Причины независимого на</w:t>
        <w:softHyphen/>
        <w:t>следования признаков —</w:t>
      </w:r>
      <w:r>
        <w:rPr>
          <w:sz w:val="8"/>
          <w:szCs w:val="8"/>
        </w:rPr>
        <w:t xml:space="preserve"> располо</w:t>
        <w:softHyphen/>
        <w:t xml:space="preserve">жение одной пары генов </w:t>
      </w:r>
      <w:r>
        <w:rPr>
          <w:i/>
          <w:iCs/>
          <w:sz w:val="8"/>
          <w:szCs w:val="8"/>
        </w:rPr>
        <w:t>(Аа)</w:t>
      </w:r>
      <w:r>
        <w:rPr>
          <w:sz w:val="8"/>
          <w:szCs w:val="8"/>
        </w:rPr>
        <w:t xml:space="preserve"> в од</w:t>
        <w:softHyphen/>
        <w:t xml:space="preserve">ной паре гомологичных хромосом, а другой пары </w:t>
      </w:r>
      <w:r>
        <w:rPr>
          <w:i/>
          <w:iCs/>
          <w:sz w:val="8"/>
          <w:szCs w:val="8"/>
        </w:rPr>
        <w:t>(ВЬ) —</w:t>
      </w:r>
      <w:r>
        <w:rPr>
          <w:sz w:val="8"/>
          <w:szCs w:val="8"/>
        </w:rPr>
        <w:t xml:space="preserve"> в другой паре гомологичных хромосом. Поведе</w:t>
        <w:softHyphen/>
        <w:t>ние одной пары негомологичных хромосом в митозе, мейозе и при оплодотворении не зависит от дру</w:t>
        <w:softHyphen/>
        <w:t>гой пары. Пример: гены, определя</w:t>
        <w:softHyphen/>
        <w:t>ющие цвет семян гороха, наследу</w:t>
        <w:softHyphen/>
        <w:t>ются независимо от генов, опреде</w:t>
        <w:softHyphen/>
        <w:t>ляющих форму семян.</w:t>
      </w:r>
    </w:p>
    <w:p>
      <w:pPr>
        <w:pStyle w:val="Normal"/>
        <w:autoSpaceDE w:val="false"/>
        <w:spacing w:before="16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2.</w:t>
      </w:r>
      <w:r>
        <w:rPr>
          <w:b/>
          <w:bCs/>
          <w:sz w:val="8"/>
          <w:szCs w:val="8"/>
        </w:rPr>
        <w:t>1. Дубрава</w:t>
      </w:r>
      <w:r>
        <w:rPr>
          <w:sz w:val="8"/>
          <w:szCs w:val="8"/>
        </w:rPr>
        <w:t xml:space="preserve"> — устойчивый био-геоценоз, существует сотни лет, за</w:t>
        <w:softHyphen/>
        <w:t>селен многими видами растений (около сотни) и животных (неско</w:t>
        <w:softHyphen/>
        <w:t>лько тысяч), грибов, лишайников и др., длительное время занимает определенную территорию с отно</w:t>
        <w:softHyphen/>
        <w:t>сительно однородными абиотиче</w:t>
        <w:softHyphen/>
        <w:t>скими факторами (влажностью, температурой и др.)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2. Причины устойчивости</w:t>
      </w:r>
      <w:r>
        <w:rPr>
          <w:sz w:val="8"/>
          <w:szCs w:val="8"/>
        </w:rPr>
        <w:t xml:space="preserve"> дуб</w:t>
        <w:softHyphen/>
        <w:t>равы — большое разнообразие видов, тесные связи между ними (пищевые, генетические), разнооб</w:t>
        <w:softHyphen/>
        <w:t>разные приспособления к совмест</w:t>
        <w:softHyphen/>
        <w:t>ному обитанию, сложившийся ме</w:t>
        <w:softHyphen/>
        <w:t>ханизм саморегуляции — поддер</w:t>
        <w:softHyphen/>
        <w:t>жания численности особей на относительно постоянном уровне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3. Наличие в дубраве трех зве</w:t>
        <w:softHyphen/>
        <w:t>ньев:</w:t>
      </w:r>
      <w:r>
        <w:rPr>
          <w:sz w:val="8"/>
          <w:szCs w:val="8"/>
        </w:rPr>
        <w:t xml:space="preserve"> организмов — производите</w:t>
        <w:softHyphen/>
        <w:t>лей, потребителей и разрушителей органического вещества. Различ</w:t>
        <w:softHyphen/>
        <w:t>ный характер питания, способов получения энергии организмами этих звеньев — основа пищевых связей, круговорота веществ и по</w:t>
        <w:softHyphen/>
        <w:t>тока энергии. Живое население дубравы — биотические факторы,</w:t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sz w:val="8"/>
          <w:szCs w:val="8"/>
        </w:rPr>
        <w:t>факторы неживой природы — аби</w:t>
        <w:softHyphen/>
        <w:t>отические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4. Организмы — производите</w:t>
        <w:softHyphen/>
        <w:t>ли дубравы.</w:t>
      </w:r>
      <w:r>
        <w:rPr>
          <w:sz w:val="8"/>
          <w:szCs w:val="8"/>
        </w:rPr>
        <w:t xml:space="preserve"> Многолетние древес</w:t>
        <w:softHyphen/>
        <w:t>ные широколиственные и мелко</w:t>
        <w:softHyphen/>
        <w:t>лиственные растения — основные производители органического ве</w:t>
        <w:softHyphen/>
        <w:t>щества. Ярусное расположение растений, наличие 4—5 ярусов — приспособленность к эффективно</w:t>
        <w:softHyphen/>
        <w:t>му использованию света, влаги, территории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5. Высокая продуктивность ор</w:t>
        <w:softHyphen/>
        <w:t>ганизмов-производителей</w:t>
      </w:r>
      <w:r>
        <w:rPr>
          <w:sz w:val="8"/>
          <w:szCs w:val="8"/>
        </w:rPr>
        <w:t xml:space="preserve"> (расте</w:t>
        <w:softHyphen/>
        <w:t>ний) — причина заселения дубра</w:t>
        <w:softHyphen/>
        <w:t>вы множеством видов животных от простейших до млекопитаю</w:t>
        <w:softHyphen/>
        <w:t>щих. Наибольшее разнообразие видов членистоногих в дубраве:</w:t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sz w:val="8"/>
          <w:szCs w:val="8"/>
        </w:rPr>
        <w:t>растительноядных, хищных, пара</w:t>
        <w:softHyphen/>
        <w:t>зитов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6. Особенности цепей питания дубравы</w:t>
      </w:r>
      <w:r>
        <w:rPr>
          <w:sz w:val="8"/>
          <w:szCs w:val="8"/>
        </w:rPr>
        <w:t xml:space="preserve"> — их разнообразие, боль</w:t>
        <w:softHyphen/>
        <w:t>шое число звеньев, разветвлен-ность (сети питания — один вид служит пищей для нескольких ви</w:t>
        <w:softHyphen/>
        <w:t>дов). Эффективное использование органического вещества и энергии, полный круговорот веществ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7. Жуки-мертвоеды, кожееды, личинки падальных мух, грибы, гнилостные бактерии</w:t>
      </w:r>
      <w:r>
        <w:rPr>
          <w:sz w:val="8"/>
          <w:szCs w:val="8"/>
        </w:rPr>
        <w:t xml:space="preserve"> — организ</w:t>
        <w:softHyphen/>
        <w:t>мы-разрушители,   расщепление ими отмерших частей растений, остатков животных и продуктов их жизнедеятельности до минера</w:t>
        <w:softHyphen/>
        <w:t>льных веществ. Использование растениями в процессе почвенного питания минеральных веществ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8. Саморегуляция в дубраве</w:t>
      </w:r>
      <w:r>
        <w:rPr>
          <w:sz w:val="8"/>
          <w:szCs w:val="8"/>
        </w:rPr>
        <w:t xml:space="preserve"> — совместное существование раз</w:t>
        <w:softHyphen/>
        <w:t>личных видов с разными спосо</w:t>
        <w:softHyphen/>
        <w:t>бами питания. Численность особей каждого  вида  ограничивается определенным уровнем, а полного</w:t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sz w:val="8"/>
          <w:szCs w:val="8"/>
        </w:rPr>
        <w:t>уничтожения их не происходит. Пример: зайцы, лоси, насекомые не уничтожают полностью рас</w:t>
        <w:softHyphen/>
        <w:t>тения, которыми они питаются;</w:t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sz w:val="8"/>
          <w:szCs w:val="8"/>
        </w:rPr>
        <w:t>лисы, волки ограничивают чис</w:t>
        <w:softHyphen/>
        <w:t>ленность популяций зайцев, поле</w:t>
        <w:softHyphen/>
        <w:t>вок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9. Ярусное расположение рас</w:t>
        <w:softHyphen/>
        <w:t>тений,</w:t>
      </w:r>
      <w:r>
        <w:rPr>
          <w:sz w:val="8"/>
          <w:szCs w:val="8"/>
        </w:rPr>
        <w:t xml:space="preserve"> теневыносливость трав, ранневесеннее цветение лукович</w:t>
        <w:softHyphen/>
        <w:t>ных растений — примеры приспо</w:t>
        <w:softHyphen/>
        <w:t>собленности организмов к биоти</w:t>
        <w:softHyphen/>
        <w:t>ческим и абиотическим факторам среды.</w:t>
      </w:r>
    </w:p>
    <w:p>
      <w:pPr>
        <w:pStyle w:val="Normal"/>
        <w:autoSpaceDE w:val="false"/>
        <w:spacing w:before="14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3.</w:t>
      </w:r>
      <w:r>
        <w:rPr>
          <w:sz w:val="8"/>
          <w:szCs w:val="8"/>
        </w:rPr>
        <w:t>Надо приготовить микроскоп к работе: осветить поле зрения, с по</w:t>
        <w:softHyphen/>
        <w:t>мощью винтов найти четкое изо</w:t>
        <w:softHyphen/>
        <w:t>бражение, рассмотреть клетку, в которой ядро обособлено от цито</w:t>
        <w:softHyphen/>
        <w:t>плазмы оболочкой, хромосомы имеют вид тонких нитей и тесно переплетены.</w:t>
      </w:r>
    </w:p>
    <w:p>
      <w:pPr>
        <w:pStyle w:val="Normal"/>
        <w:autoSpaceDE w:val="false"/>
        <w:spacing w:before="34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 xml:space="preserve">Билет </w:t>
      </w:r>
      <w:r>
        <w:rPr>
          <w:rFonts w:cs="Arial" w:ascii="Arial" w:hAnsi="Arial"/>
          <w:b/>
          <w:bCs/>
          <w:i/>
          <w:iCs/>
          <w:sz w:val="8"/>
          <w:szCs w:val="8"/>
        </w:rPr>
        <w:t>№</w:t>
      </w:r>
      <w:r>
        <w:rPr>
          <w:rFonts w:cs="Arial" w:ascii="Arial" w:hAnsi="Arial"/>
          <w:b/>
          <w:bCs/>
          <w:sz w:val="8"/>
          <w:szCs w:val="8"/>
        </w:rPr>
        <w:t xml:space="preserve"> 18</w:t>
      </w:r>
      <w:r>
        <w:rPr>
          <w:b/>
          <w:bCs/>
          <w:sz w:val="8"/>
          <w:szCs w:val="8"/>
        </w:rPr>
        <w:t>1. Десятки и сотни тысяч генов в клетке</w:t>
      </w:r>
      <w:r>
        <w:rPr>
          <w:sz w:val="8"/>
          <w:szCs w:val="8"/>
        </w:rPr>
        <w:t xml:space="preserve"> — основа формирования большого разнообразия признаков в организме. Несоответствие числа хромосом (единицы, десятки) чис</w:t>
        <w:softHyphen/>
        <w:t>лу генов (тысячи, сотни тысяч) — доказательство расположения в каждой хромосоме множества ге</w:t>
        <w:softHyphen/>
        <w:t>нов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2. Группа сцепления — хромо</w:t>
        <w:softHyphen/>
        <w:t>сома,</w:t>
      </w:r>
      <w:r>
        <w:rPr>
          <w:sz w:val="8"/>
          <w:szCs w:val="8"/>
        </w:rPr>
        <w:t xml:space="preserve"> в которой расположено боль</w:t>
        <w:softHyphen/>
        <w:t>шое число генов. Соответствие групп сцепления числу хромосом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3. Неприменимость закона не</w:t>
        <w:softHyphen/>
        <w:t>зависимого наследования к при</w:t>
        <w:softHyphen/>
        <w:t>знакам,</w:t>
      </w:r>
      <w:r>
        <w:rPr>
          <w:sz w:val="8"/>
          <w:szCs w:val="8"/>
        </w:rPr>
        <w:t xml:space="preserve"> формирование которых определяется генами, расположен</w:t>
        <w:softHyphen/>
        <w:t>ными в одной группе сцепления — хромосоме. Закон сцепленного на</w:t>
        <w:softHyphen/>
        <w:t>следования, открытый Т. Морга</w:t>
        <w:softHyphen/>
        <w:t>ном, — сцепление генов,локализо</w:t>
        <w:softHyphen/>
        <w:t>ванных в одной хромосоме. Совме</w:t>
        <w:softHyphen/>
        <w:t>стное наследование генов одной группы сцепления (при мейозе хромосомы со всей группой генов попадают в одну гамету, а не рас</w:t>
        <w:softHyphen/>
        <w:t>ходятся в разные гаметы)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4. Кроссинговер</w:t>
      </w:r>
      <w:r>
        <w:rPr>
          <w:sz w:val="8"/>
          <w:szCs w:val="8"/>
        </w:rPr>
        <w:t xml:space="preserve"> — перекрест хромосом и обмен участками генов между гомологичными хромосома</w:t>
        <w:softHyphen/>
        <w:t>ми — причина нарушения сцеп</w:t>
        <w:softHyphen/>
        <w:t>ленного наследования, появления в потомстве особей с перекомбини</w:t>
        <w:softHyphen/>
        <w:t>рованными признаками. Пример:</w:t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sz w:val="8"/>
          <w:szCs w:val="8"/>
        </w:rPr>
        <w:t>при скрещивании дрозофил с се</w:t>
        <w:softHyphen/>
        <w:t>рым телом и нормальными крыль</w:t>
        <w:softHyphen/>
        <w:t>ями и дрозофил с темным телом и зачаточными крыльями появляет</w:t>
        <w:softHyphen/>
        <w:t>ся потомство с родительскими фе</w:t>
        <w:softHyphen/>
        <w:t>нотипами и небольшое число осо</w:t>
        <w:softHyphen/>
        <w:t>бей с перекомбинацией признаков:</w:t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sz w:val="8"/>
          <w:szCs w:val="8"/>
        </w:rPr>
        <w:t>серое тело — зачаточные крылья и темное тело — нормальные кры</w:t>
        <w:softHyphen/>
        <w:t>лья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5. Зависимость частоты пере</w:t>
        <w:softHyphen/>
        <w:t>креста, перекомбинации генов от расстояния между ними:</w:t>
      </w:r>
      <w:r>
        <w:rPr>
          <w:sz w:val="8"/>
          <w:szCs w:val="8"/>
        </w:rPr>
        <w:t xml:space="preserve"> чем боль</w:t>
        <w:softHyphen/>
        <w:t>ше расстояние между генами, тем больше вероятность обмена участ</w:t>
        <w:softHyphen/>
        <w:t>ками генов. Использование этой зависимости для составления гене</w:t>
        <w:softHyphen/>
        <w:t>тических карт. Отражение в гене</w:t>
        <w:softHyphen/>
        <w:t>тических картах места расположе</w:t>
        <w:softHyphen/>
        <w:t>ния генов в хромосоме, расстояния между ними. Значение перекреста хромосом — возникновение новых комбинаций генов, повышение на</w:t>
        <w:softHyphen/>
        <w:t>следственной изменчивости, игра</w:t>
        <w:softHyphen/>
        <w:t>ющей большую роль в эволюции и селекции.</w:t>
      </w:r>
    </w:p>
    <w:p>
      <w:pPr>
        <w:pStyle w:val="Normal"/>
        <w:autoSpaceDE w:val="false"/>
        <w:spacing w:before="14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2.</w:t>
      </w:r>
      <w:r>
        <w:rPr>
          <w:b/>
          <w:bCs/>
          <w:sz w:val="8"/>
          <w:szCs w:val="8"/>
        </w:rPr>
        <w:t xml:space="preserve">1. Хвойный лес — биогеоценоз, </w:t>
      </w:r>
      <w:r>
        <w:rPr>
          <w:sz w:val="8"/>
          <w:szCs w:val="8"/>
        </w:rPr>
        <w:t>который занимает длительное вре</w:t>
        <w:softHyphen/>
        <w:t>мя определенную территорию с от</w:t>
        <w:softHyphen/>
        <w:t>носительно однородными условия</w:t>
        <w:softHyphen/>
        <w:t>ми, в нем обитает совокупность популяций разных видов, проис</w:t>
        <w:softHyphen/>
        <w:t>ходит круговорот веществ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2. Наличие  в  биогеоценозе хвойного леса трех звеньев:</w:t>
      </w:r>
      <w:r>
        <w:rPr>
          <w:sz w:val="8"/>
          <w:szCs w:val="8"/>
        </w:rPr>
        <w:t xml:space="preserve"> про</w:t>
        <w:softHyphen/>
        <w:t>изводителей органического веще</w:t>
        <w:softHyphen/>
        <w:t>ства, его потребителей и разруши</w:t>
        <w:softHyphen/>
        <w:t>телей.</w:t>
      </w:r>
    </w:p>
    <w:p>
      <w:pPr>
        <w:pStyle w:val="Normal"/>
        <w:autoSpaceDE w:val="false"/>
        <w:ind w:right="4560" w:firstLine="300"/>
        <w:rPr>
          <w:sz w:val="8"/>
          <w:szCs w:val="8"/>
        </w:rPr>
      </w:pPr>
      <w:r>
        <w:rPr>
          <w:sz w:val="8"/>
          <w:szCs w:val="8"/>
        </w:rPr>
        <w:t>1) Организмы-производители — в основном виды хвойных, а также некоторые виды мелко- и широко</w:t>
        <w:softHyphen/>
        <w:t>лиственных древесных растений, лишайники и мхи, небольшое чис</w:t>
        <w:softHyphen/>
        <w:t>ло видов кустарников и трав. Ярусное расположение растений и животных — приспособление к бо</w:t>
        <w:softHyphen/>
        <w:t>лее полному использованию света, питательных веществ, террито</w:t>
        <w:softHyphen/>
        <w:t>рии. Причина небольшого числа ярусов в лесу — недостаток света;</w:t>
      </w:r>
    </w:p>
    <w:p>
      <w:pPr>
        <w:pStyle w:val="Normal"/>
        <w:autoSpaceDE w:val="false"/>
        <w:ind w:right="4560" w:firstLine="300"/>
        <w:rPr>
          <w:sz w:val="8"/>
          <w:szCs w:val="8"/>
        </w:rPr>
      </w:pPr>
      <w:r>
        <w:rPr>
          <w:sz w:val="8"/>
          <w:szCs w:val="8"/>
        </w:rPr>
        <w:t>2) организмы-потребители — раз</w:t>
        <w:softHyphen/>
        <w:t>ные виды членистоногих, земно</w:t>
        <w:softHyphen/>
        <w:t>водных, пресмыкающихся, птиц и</w:t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sz w:val="8"/>
          <w:szCs w:val="8"/>
        </w:rPr>
        <w:t>млекопитающих, среди них одни — растительноядные, другие — хищ</w:t>
        <w:softHyphen/>
        <w:t>ные, третьи — паразиты;</w:t>
      </w:r>
    </w:p>
    <w:p>
      <w:pPr>
        <w:pStyle w:val="Normal"/>
        <w:autoSpaceDE w:val="false"/>
        <w:ind w:right="4560" w:firstLine="280"/>
        <w:rPr>
          <w:sz w:val="8"/>
          <w:szCs w:val="8"/>
        </w:rPr>
      </w:pPr>
      <w:r>
        <w:rPr>
          <w:sz w:val="8"/>
          <w:szCs w:val="8"/>
        </w:rPr>
        <w:t>3) организмы-разрушители — черви, грибы, бактерии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3. Биотические факторы сре</w:t>
        <w:softHyphen/>
        <w:t>ды</w:t>
      </w:r>
      <w:r>
        <w:rPr>
          <w:sz w:val="8"/>
          <w:szCs w:val="8"/>
        </w:rPr>
        <w:t xml:space="preserve"> — все взаимодействующие меж</w:t>
        <w:softHyphen/>
        <w:t>ду собой живые обитатели хвойно</w:t>
        <w:softHyphen/>
        <w:t>го леса. Абиотические факторы — свет, влажность, температура, воз</w:t>
        <w:softHyphen/>
        <w:t>дух и др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4. Небольшое число видов по сравнению с дубравой, недостаток света, бедный олад, малопло</w:t>
        <w:softHyphen/>
        <w:t>дородная почва</w:t>
      </w:r>
      <w:r>
        <w:rPr>
          <w:sz w:val="8"/>
          <w:szCs w:val="8"/>
        </w:rPr>
        <w:t xml:space="preserve"> обусловили ко</w:t>
        <w:softHyphen/>
        <w:t>роткие цепи питания в хвойном лесу. Пример: растения (хвойные и др.) —&gt; растительноядные жи</w:t>
        <w:softHyphen/>
        <w:t>вотные (белка) —&gt; хищные (ли</w:t>
        <w:softHyphen/>
        <w:t>сица)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5. Саморегуляция</w:t>
      </w:r>
      <w:r>
        <w:rPr>
          <w:sz w:val="8"/>
          <w:szCs w:val="8"/>
        </w:rPr>
        <w:t xml:space="preserve"> — механизм поддержания численности популя</w:t>
        <w:softHyphen/>
        <w:t>ций на определенном уровне (осо</w:t>
        <w:softHyphen/>
        <w:t>би одного вида не уничтожают полностью особей другого вида, а лишь ограничивают их числен</w:t>
        <w:softHyphen/>
        <w:t>ность). Значение саморегуляции для сохранения устойчивости эко</w:t>
        <w:softHyphen/>
        <w:t>системы.</w:t>
      </w:r>
    </w:p>
    <w:p>
      <w:pPr>
        <w:pStyle w:val="Normal"/>
        <w:autoSpaceDE w:val="false"/>
        <w:spacing w:before="140" w:after="0"/>
        <w:ind w:right="456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  <w:t>3.</w:t>
      </w:r>
    </w:p>
    <w:p>
      <w:pPr>
        <w:pStyle w:val="Normal"/>
        <w:autoSpaceDE w:val="false"/>
        <w:spacing w:before="20" w:after="0"/>
        <w:ind w:right="4560" w:firstLine="280"/>
        <w:rPr>
          <w:sz w:val="8"/>
          <w:szCs w:val="8"/>
        </w:rPr>
      </w:pPr>
      <w:r>
        <w:rPr>
          <w:sz w:val="8"/>
          <w:szCs w:val="8"/>
        </w:rPr>
        <w:t>Надо приготовить микроскоп к работе: положить микропрепарат на предметный столик, осветить поле зрения микроскопа, с помо</w:t>
        <w:softHyphen/>
        <w:t>щью винтов добиться четкого изображения, найти клетку со следующими признаками про</w:t>
        <w:softHyphen/>
        <w:t>фазы: ядро имеет оболочку, в нем расположены компактные тель</w:t>
        <w:softHyphen/>
        <w:t>ца — хромосомы, каждая из них состоит из двух хроматид (хотя хроматиды не видны в световой микроскоп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80" w:after="0"/>
        <w:ind w:first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80" w:after="0"/>
        <w:ind w:first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80" w:after="0"/>
        <w:ind w:first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80" w:after="0"/>
        <w:ind w:first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80" w:after="0"/>
        <w:ind w:first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80" w:after="0"/>
        <w:ind w:first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80" w:after="0"/>
        <w:ind w:first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autoSpaceDE w:val="false"/>
        <w:spacing w:before="300" w:after="0"/>
        <w:ind w:right="4560" w:hanging="0"/>
        <w:rPr>
          <w:sz w:val="8"/>
          <w:szCs w:val="8"/>
        </w:rPr>
      </w:pPr>
      <w:r>
        <w:rPr>
          <w:b/>
          <w:bCs/>
          <w:sz w:val="8"/>
          <w:szCs w:val="8"/>
        </w:rPr>
        <w:t>Билет191. Наличие в клетках аутосом —</w:t>
      </w:r>
    </w:p>
    <w:p>
      <w:pPr>
        <w:pStyle w:val="Normal"/>
        <w:autoSpaceDE w:val="false"/>
        <w:ind w:right="4560" w:hanging="0"/>
        <w:rPr/>
      </w:pPr>
      <w:r>
        <w:rPr>
          <w:sz w:val="8"/>
          <w:szCs w:val="8"/>
        </w:rPr>
        <w:t>парных хромосом, одинаковых для мужского и женского организ</w:t>
        <w:softHyphen/>
        <w:t>мов, и половых хромосом, опреде</w:t>
        <w:softHyphen/>
        <w:t>ляющих пол организма.</w:t>
      </w:r>
      <w:r>
        <w:rPr>
          <w:b/>
          <w:bCs/>
          <w:sz w:val="8"/>
          <w:szCs w:val="8"/>
        </w:rPr>
        <w:t>2. Наборы хромосом:</w:t>
      </w:r>
      <w:r>
        <w:rPr>
          <w:sz w:val="8"/>
          <w:szCs w:val="8"/>
        </w:rPr>
        <w:t xml:space="preserve"> наличие в клетках тела человека 44 аутосом (различий в строении аутосом в мужском и женском организмах нет) и двух половых хромосом, одинаковых у женщин (XX) и раз</w:t>
        <w:softHyphen/>
        <w:t>ных у мужчин (ХУ). Особенности набора хромосом в половых клет</w:t>
        <w:softHyphen/>
        <w:t xml:space="preserve">ках: 22 аутосомы и 1 половая хромосома (у мужчин: </w:t>
      </w:r>
      <w:r>
        <w:rPr>
          <w:i/>
          <w:iCs/>
          <w:sz w:val="8"/>
          <w:szCs w:val="8"/>
        </w:rPr>
        <w:t>22А</w:t>
      </w:r>
      <w:r>
        <w:rPr>
          <w:sz w:val="8"/>
          <w:szCs w:val="8"/>
        </w:rPr>
        <w:t xml:space="preserve"> + Х и </w:t>
      </w:r>
      <w:r>
        <w:rPr>
          <w:i/>
          <w:iCs/>
          <w:sz w:val="8"/>
          <w:szCs w:val="8"/>
        </w:rPr>
        <w:t>22А + У,</w:t>
      </w:r>
      <w:r>
        <w:rPr>
          <w:sz w:val="8"/>
          <w:szCs w:val="8"/>
        </w:rPr>
        <w:t xml:space="preserve"> у женщин — 22А + X).</w:t>
      </w:r>
      <w:r>
        <w:rPr>
          <w:b/>
          <w:bCs/>
          <w:sz w:val="8"/>
          <w:szCs w:val="8"/>
        </w:rPr>
        <w:t>3. Зависимость формирования пола организма</w:t>
      </w:r>
      <w:r>
        <w:rPr>
          <w:sz w:val="8"/>
          <w:szCs w:val="8"/>
        </w:rPr>
        <w:t xml:space="preserve"> от сочетания по</w:t>
        <w:softHyphen/>
        <w:t>ловых хромосом при оплодотворе</w:t>
        <w:softHyphen/>
        <w:t>нии. Одинаковая вероятность объ</w:t>
        <w:softHyphen/>
        <w:t>единения в зиготе как двух Х-хро-мосом, так и ХУ. Формирование из зиготы с XX хромосомами девоч</w:t>
        <w:softHyphen/>
        <w:t>ки, а с ХУ — мальчика (у птиц и пресмыкающихся сочетание ХУ определяет женский пол).</w:t>
      </w:r>
      <w:r>
        <w:rPr>
          <w:b/>
          <w:bCs/>
          <w:sz w:val="8"/>
          <w:szCs w:val="8"/>
        </w:rPr>
        <w:t>4. Наследование, сцепленное с полом.</w:t>
      </w:r>
      <w:r>
        <w:rPr>
          <w:sz w:val="8"/>
          <w:szCs w:val="8"/>
        </w:rPr>
        <w:t xml:space="preserve"> Наличие в половых хромо</w:t>
        <w:softHyphen/>
        <w:t>сомах генов, отвечающих за фор</w:t>
        <w:softHyphen/>
        <w:t>мирование неполовых признаков. Например, рецессивный ген гемо</w:t>
        <w:softHyphen/>
        <w:t>филии (несвертываемости крови) — Л, локализованный в двух Х-хро-мосомах, — причина заболевания женщины. Наибольшая вероят</w:t>
        <w:softHyphen/>
        <w:t>ность заболевания гемофилией мужчины — из-за наличия всего одной Х-хромосомы в его клетках.</w:t>
      </w:r>
    </w:p>
    <w:p>
      <w:pPr>
        <w:pStyle w:val="Normal"/>
        <w:autoSpaceDE w:val="false"/>
        <w:spacing w:before="14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2.</w:t>
      </w:r>
      <w:r>
        <w:rPr>
          <w:b/>
          <w:bCs/>
          <w:sz w:val="8"/>
          <w:szCs w:val="8"/>
        </w:rPr>
        <w:t>1. Водоем, как и дубрава, — биогеоценоз,</w:t>
      </w:r>
      <w:r>
        <w:rPr>
          <w:sz w:val="8"/>
          <w:szCs w:val="8"/>
        </w:rPr>
        <w:t xml:space="preserve"> в котором длительное время на определенной террито</w:t>
        <w:softHyphen/>
        <w:t>рии обитают организмы — проду</w:t>
        <w:softHyphen/>
        <w:t>центы, консументы и редуценты, связанные между собой и с абиоти</w:t>
        <w:softHyphen/>
        <w:t>ческими факторами. Все живое на</w:t>
        <w:softHyphen/>
        <w:t>селение водоема — биотические факторы, жизнедеятельность од</w:t>
        <w:softHyphen/>
        <w:t>них организмов оказывает сущест</w:t>
        <w:softHyphen/>
        <w:t>венное влияние на другие, на био</w:t>
        <w:softHyphen/>
        <w:t>геоценоз, круговорот веществ в нем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2. Особенности абиотических факторов водоема</w:t>
      </w:r>
      <w:r>
        <w:rPr>
          <w:sz w:val="8"/>
          <w:szCs w:val="8"/>
        </w:rPr>
        <w:t xml:space="preserve"> — высокая плотность среды, низкое содержа</w:t>
        <w:softHyphen/>
        <w:t>ние в ней кислорода, незначитель</w:t>
        <w:softHyphen/>
        <w:t>ные колебания температуры. Воз-духоносные полости в стебле и листьях — приспособленность вод</w:t>
        <w:softHyphen/>
        <w:t>ных растений к недостатку кисло</w:t>
        <w:softHyphen/>
        <w:t>рода.</w:t>
      </w:r>
      <w:r>
        <w:rPr>
          <w:b/>
          <w:bCs/>
          <w:sz w:val="8"/>
          <w:szCs w:val="8"/>
        </w:rPr>
        <w:t xml:space="preserve">3. Прибрежная зона в водоеме, </w:t>
      </w:r>
      <w:r>
        <w:rPr>
          <w:sz w:val="8"/>
          <w:szCs w:val="8"/>
        </w:rPr>
        <w:t>причины наибольшего скопления организмов в ней: обилие света, необходимого для жизни расте</w:t>
        <w:softHyphen/>
        <w:t>ний, много пищи для животных. Недостаток света, кислорода, тепла, пищи — причина бедности ви</w:t>
        <w:softHyphen/>
        <w:t xml:space="preserve">дового состава в глубинах водоема </w:t>
      </w:r>
      <w:r>
        <w:rPr>
          <w:b/>
          <w:bCs/>
          <w:sz w:val="8"/>
          <w:szCs w:val="8"/>
        </w:rPr>
        <w:t xml:space="preserve">4. Продуценты — автотрофы </w:t>
      </w:r>
      <w:r>
        <w:rPr>
          <w:sz w:val="8"/>
          <w:szCs w:val="8"/>
        </w:rPr>
        <w:t>(водоросли и высшие травянистые растения), их роль в биогеоценозе водоема: создание органических веществ из неорганических в про</w:t>
        <w:softHyphen/>
        <w:t>цессе фотосинтеза и обогащение во</w:t>
        <w:softHyphen/>
        <w:t>ды кислородом — основа обеспече</w:t>
        <w:softHyphen/>
        <w:t>ния животных и других гетеротро-фов пищей, энергией, кислородом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 xml:space="preserve">5. Консументы — гетеротрофы, </w:t>
      </w:r>
      <w:r>
        <w:rPr>
          <w:sz w:val="8"/>
          <w:szCs w:val="8"/>
        </w:rPr>
        <w:t>разные виды животных (рыбы, моллюски, насекомые, черви, даф</w:t>
        <w:softHyphen/>
        <w:t>нии и др.), их роль в водоеме: рас</w:t>
        <w:softHyphen/>
        <w:t>щепление органических веществ, обогащение воды углекислым га</w:t>
        <w:softHyphen/>
        <w:t>зом — исходный продукт фотосин</w:t>
        <w:softHyphen/>
        <w:t>теза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6. Редуценты</w:t>
      </w:r>
      <w:r>
        <w:rPr>
          <w:sz w:val="8"/>
          <w:szCs w:val="8"/>
        </w:rPr>
        <w:t xml:space="preserve"> — чаще всего ор-ганизмы-сапрофиты (грибы, бак</w:t>
        <w:softHyphen/>
        <w:t>терии), а также жуки-мертвоеды и др., их пища — органические ве</w:t>
        <w:softHyphen/>
        <w:t>щества мертвых остатков растений и животных, продукты жизнеде</w:t>
        <w:softHyphen/>
        <w:t>ятельности животных. Разруше</w:t>
        <w:softHyphen/>
        <w:t>ние сапрофитами органических ве</w:t>
        <w:softHyphen/>
        <w:t>ществ до неорганических, исполь</w:t>
        <w:softHyphen/>
        <w:t>зование их растениями в процессе минерального питания.</w:t>
      </w:r>
      <w:r>
        <w:rPr>
          <w:b/>
          <w:bCs/>
          <w:sz w:val="8"/>
          <w:szCs w:val="8"/>
        </w:rPr>
        <w:t>7. Движение вещества и энер</w:t>
        <w:softHyphen/>
        <w:t>гии в цепях питания, значитель</w:t>
        <w:softHyphen/>
        <w:t>ные потери энергии от звена к звену</w:t>
      </w:r>
      <w:r>
        <w:rPr>
          <w:sz w:val="8"/>
          <w:szCs w:val="8"/>
        </w:rPr>
        <w:t xml:space="preserve"> — причина коротких цепей питания. Растения или органиче</w:t>
        <w:softHyphen/>
        <w:t>ские остатки (результат жизнедея</w:t>
        <w:softHyphen/>
        <w:t>тельности растений) — начальное звено цепей питания, включение ими солнечной энергии в кругово</w:t>
        <w:softHyphen/>
        <w:t>рот веществ. Растения —&gt; растите-льноядные животные —» хищные животные (цепь питания)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8. Водоем — устойчивый биоге-оценоз, зависимость его стабиль</w:t>
        <w:softHyphen/>
        <w:t>ности</w:t>
      </w:r>
      <w:r>
        <w:rPr>
          <w:sz w:val="8"/>
          <w:szCs w:val="8"/>
        </w:rPr>
        <w:t xml:space="preserve"> от видового разнообразия,</w:t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sz w:val="8"/>
          <w:szCs w:val="8"/>
        </w:rPr>
        <w:t>саморегуляции, полноты кругово</w:t>
        <w:softHyphen/>
        <w:t>рота веществ. Жизнедеятельность обитателей водоема, изменение абиотических факторов, влияние деятельности человека — причины изменения биогеоценоза.</w:t>
      </w:r>
    </w:p>
    <w:p>
      <w:pPr>
        <w:pStyle w:val="Normal"/>
        <w:autoSpaceDE w:val="false"/>
        <w:spacing w:before="20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3.</w:t>
      </w:r>
      <w:r>
        <w:rPr>
          <w:sz w:val="8"/>
          <w:szCs w:val="8"/>
        </w:rPr>
        <w:t>Надо осветить поле зрения мик</w:t>
        <w:softHyphen/>
        <w:t>роскопа, с помощью винтов до</w:t>
        <w:softHyphen/>
        <w:t>биться четкого изображения объ</w:t>
        <w:softHyphen/>
        <w:t>екта, найти и рассмотреть клетку со следующими признаками мета-фазы: отсутствие ядерной оболоч</w:t>
        <w:softHyphen/>
        <w:t>ки, хромосомы расположены в ряд в плоскости экватора, от цент-риолей к хромосомам подходят ни</w:t>
        <w:softHyphen/>
        <w:t>ти веретена деления, наметилось расхождение хроматид к полюсам клетки.</w:t>
      </w:r>
    </w:p>
    <w:p>
      <w:pPr>
        <w:pStyle w:val="Normal"/>
        <w:autoSpaceDE w:val="false"/>
        <w:spacing w:before="340" w:after="0"/>
        <w:ind w:right="4560" w:hanging="0"/>
        <w:rPr/>
      </w:pPr>
      <w:r>
        <w:rPr>
          <w:b/>
          <w:bCs/>
          <w:sz w:val="8"/>
          <w:szCs w:val="8"/>
        </w:rPr>
        <w:t>едини</w:t>
        <w:softHyphen/>
        <w:t>ца наследственности,</w:t>
      </w:r>
      <w:r>
        <w:rPr>
          <w:sz w:val="8"/>
          <w:szCs w:val="8"/>
        </w:rPr>
        <w:t xml:space="preserve"> относитель</w:t>
        <w:softHyphen/>
        <w:t>ная самостоятельность его действия (гены окраски семян действуют независимо от генов, определяю</w:t>
        <w:softHyphen/>
        <w:t>щих форму семян).Ошибочность утверждения, что генотип — сумма не связанных между собой генов. Генотип — це</w:t>
        <w:softHyphen/>
        <w:t>лостная система благодаря взаимо</w:t>
        <w:softHyphen/>
        <w:t>действию генов в клетке. Пример взаимодействия аллельных генов:</w:t>
      </w:r>
    </w:p>
    <w:p>
      <w:pPr>
        <w:pStyle w:val="Normal"/>
        <w:autoSpaceDE w:val="false"/>
        <w:ind w:right="4560" w:hanging="0"/>
        <w:rPr/>
      </w:pPr>
      <w:r>
        <w:rPr>
          <w:sz w:val="8"/>
          <w:szCs w:val="8"/>
        </w:rPr>
        <w:t>полное и неполное доминирование. Аллельные гены — парные, опре</w:t>
        <w:softHyphen/>
        <w:t>деляющие развитие взаимоисклю</w:t>
        <w:softHyphen/>
        <w:t>чающих признаков (высокий и ни</w:t>
        <w:softHyphen/>
        <w:t>зкий рост, курчавые и гладкие во</w:t>
        <w:softHyphen/>
        <w:t>лосы, голубые и черные глаза у человека).</w:t>
      </w:r>
      <w:r>
        <w:rPr>
          <w:b/>
          <w:bCs/>
          <w:sz w:val="8"/>
          <w:szCs w:val="8"/>
        </w:rPr>
        <w:t>2. Взаимодействие неаллель-ных генов:</w:t>
      </w:r>
      <w:r>
        <w:rPr>
          <w:sz w:val="8"/>
          <w:szCs w:val="8"/>
        </w:rPr>
        <w:t xml:space="preserve"> развитие какого-либо признака под контролем несколь</w:t>
        <w:softHyphen/>
        <w:t>ких генов — основа новообразова</w:t>
        <w:softHyphen/>
        <w:t xml:space="preserve">ния при скрещивании. Пример:появление серых кроликов </w:t>
      </w:r>
      <w:r>
        <w:rPr>
          <w:i/>
          <w:iCs/>
          <w:sz w:val="8"/>
          <w:szCs w:val="8"/>
        </w:rPr>
        <w:t xml:space="preserve">(АаВЪ) </w:t>
      </w:r>
      <w:r>
        <w:rPr>
          <w:sz w:val="8"/>
          <w:szCs w:val="8"/>
        </w:rPr>
        <w:t xml:space="preserve">при скрещивании черного </w:t>
      </w:r>
      <w:r>
        <w:rPr>
          <w:i/>
          <w:iCs/>
          <w:sz w:val="8"/>
          <w:szCs w:val="8"/>
        </w:rPr>
        <w:t>(ААЬЬ)</w:t>
      </w:r>
      <w:r>
        <w:rPr>
          <w:sz w:val="8"/>
          <w:szCs w:val="8"/>
        </w:rPr>
        <w:t xml:space="preserve"> и белого </w:t>
      </w:r>
      <w:r>
        <w:rPr>
          <w:i/>
          <w:iCs/>
          <w:sz w:val="8"/>
          <w:szCs w:val="8"/>
        </w:rPr>
        <w:t>(ааВВ).</w:t>
      </w:r>
      <w:r>
        <w:rPr>
          <w:sz w:val="8"/>
          <w:szCs w:val="8"/>
        </w:rPr>
        <w:t xml:space="preserve"> Причина новообра</w:t>
        <w:softHyphen/>
        <w:t>зования: за окраску шерсти отве</w:t>
        <w:softHyphen/>
        <w:t xml:space="preserve">чают гены </w:t>
      </w:r>
      <w:r>
        <w:rPr>
          <w:i/>
          <w:iCs/>
          <w:sz w:val="8"/>
          <w:szCs w:val="8"/>
        </w:rPr>
        <w:t>Аа (А —</w:t>
      </w:r>
      <w:r>
        <w:rPr>
          <w:sz w:val="8"/>
          <w:szCs w:val="8"/>
        </w:rPr>
        <w:t xml:space="preserve"> черная шерсть, </w:t>
      </w:r>
      <w:r>
        <w:rPr>
          <w:i/>
          <w:iCs/>
          <w:sz w:val="8"/>
          <w:szCs w:val="8"/>
        </w:rPr>
        <w:t>а —</w:t>
      </w:r>
      <w:r>
        <w:rPr>
          <w:sz w:val="8"/>
          <w:szCs w:val="8"/>
        </w:rPr>
        <w:t xml:space="preserve"> белая), за распределение пиг</w:t>
        <w:softHyphen/>
        <w:t xml:space="preserve">мента по длине волос — гены </w:t>
      </w:r>
      <w:r>
        <w:rPr>
          <w:i/>
          <w:iCs/>
          <w:sz w:val="8"/>
          <w:szCs w:val="8"/>
        </w:rPr>
        <w:t>ВЬ (В —</w:t>
      </w:r>
      <w:r>
        <w:rPr>
          <w:sz w:val="8"/>
          <w:szCs w:val="8"/>
        </w:rPr>
        <w:t xml:space="preserve"> пигмент скапливается у кор</w:t>
        <w:softHyphen/>
        <w:t xml:space="preserve">ня волоса, </w:t>
      </w:r>
      <w:r>
        <w:rPr>
          <w:i/>
          <w:iCs/>
          <w:sz w:val="8"/>
          <w:szCs w:val="8"/>
        </w:rPr>
        <w:t>Ь —</w:t>
      </w:r>
      <w:r>
        <w:rPr>
          <w:sz w:val="8"/>
          <w:szCs w:val="8"/>
        </w:rPr>
        <w:t xml:space="preserve"> пигмент равномерно распределяется по длине волоса).</w:t>
      </w:r>
      <w:r>
        <w:rPr>
          <w:b/>
          <w:bCs/>
          <w:sz w:val="8"/>
          <w:szCs w:val="8"/>
        </w:rPr>
        <w:t>3. Множественное действие ге</w:t>
        <w:softHyphen/>
        <w:t>нов —</w:t>
      </w:r>
      <w:r>
        <w:rPr>
          <w:sz w:val="8"/>
          <w:szCs w:val="8"/>
        </w:rPr>
        <w:t xml:space="preserve"> влияние одного гена на фор</w:t>
        <w:softHyphen/>
        <w:t>мирование ряда признаков. При</w:t>
        <w:softHyphen/>
        <w:t>мер: ген, отвечающий за образова</w:t>
        <w:softHyphen/>
        <w:t>ние красного пигмента в цветке, способствует его появлению в стеб</w:t>
        <w:softHyphen/>
        <w:t>ле, листьях, вызывает удлинение стебля, увеличение массы семян. Широкое распространение в при</w:t>
        <w:softHyphen/>
        <w:t>роде явления множественного дей</w:t>
        <w:softHyphen/>
        <w:t>ствия генов. Взаимодействие и множественное действие генов — основа целостности генотипа.</w:t>
      </w:r>
    </w:p>
    <w:p>
      <w:pPr>
        <w:pStyle w:val="Normal"/>
        <w:autoSpaceDE w:val="false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2</w:t>
      </w:r>
      <w:r>
        <w:rPr>
          <w:b/>
          <w:bCs/>
          <w:sz w:val="8"/>
          <w:szCs w:val="8"/>
        </w:rPr>
        <w:t>1. Цепи питания — основной вид связи организмов разных ви</w:t>
        <w:softHyphen/>
        <w:t>дов в биогеоценозе.</w:t>
      </w:r>
      <w:r>
        <w:rPr>
          <w:sz w:val="8"/>
          <w:szCs w:val="8"/>
        </w:rPr>
        <w:t xml:space="preserve"> Зависимость жизни консументов и редуцентов от продуцентов, которые синтези</w:t>
        <w:softHyphen/>
        <w:t>руют органические вещества в про</w:t>
        <w:softHyphen/>
        <w:t>цессе фотосинтеза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2. Зависимость длины цепей питания от эффективности испо</w:t>
        <w:softHyphen/>
        <w:t>льзования и превращения энер</w:t>
        <w:softHyphen/>
        <w:t>гии в процессе питания, от числа организмов и их размера.</w:t>
      </w:r>
      <w:r>
        <w:rPr>
          <w:sz w:val="8"/>
          <w:szCs w:val="8"/>
        </w:rPr>
        <w:t xml:space="preserve"> Исполь</w:t>
        <w:softHyphen/>
        <w:t>зование растениями в процессе фотосинтеза лишь 1% солнечной энергии. Причина однократного использования энергии — расходо</w:t>
        <w:softHyphen/>
        <w:t>вание организмами каждого звена в цепи питания значительной ча</w:t>
        <w:softHyphen/>
        <w:t>сти энергии на процессы жизнеде</w:t>
        <w:softHyphen/>
        <w:t>ятельности, частичное рассеивание ее в виде тепла. Многократное ис</w:t>
        <w:softHyphen/>
        <w:t>пользование вещества в биогеоце</w:t>
        <w:softHyphen/>
        <w:t>нозе благодаря его круговороту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3. Правила экологической пи</w:t>
        <w:softHyphen/>
        <w:t>рамиды.</w:t>
      </w:r>
      <w:r>
        <w:rPr>
          <w:sz w:val="8"/>
          <w:szCs w:val="8"/>
        </w:rPr>
        <w:t xml:space="preserve"> Потеря энергии (около 90%) при переходе вещества и за</w:t>
        <w:softHyphen/>
        <w:t>ключенной в нем энергии от звена к звену в пищевой цепи — причи</w:t>
        <w:softHyphen/>
        <w:t>на коротких цепей питания в био-геоценозах (3—5 звеньев). Эколо</w:t>
        <w:softHyphen/>
        <w:t>гическая пирамида энергии — ото</w:t>
        <w:softHyphen/>
        <w:t>бражение потери энергии при переходе с одного трофического уровня на другой. Правило эколо</w:t>
        <w:softHyphen/>
        <w:t>гической пирамиды численнос</w:t>
        <w:softHyphen/>
        <w:t>ти — уменьшение численности ви</w:t>
        <w:softHyphen/>
        <w:t>дов при переходе с одного трофиче</w:t>
        <w:softHyphen/>
        <w:t>ского уровня (растения) на другой (растительноядные животные, за</w:t>
        <w:softHyphen/>
        <w:t>тем хищники)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4. Необходимость учета прави</w:t>
        <w:softHyphen/>
        <w:t>ла экологической пирамиды</w:t>
      </w:r>
      <w:r>
        <w:rPr>
          <w:sz w:val="8"/>
          <w:szCs w:val="8"/>
        </w:rPr>
        <w:t xml:space="preserve"> при использовании человеком растите</w:t>
        <w:softHyphen/>
        <w:t>льной и животной продукции (вырубке леса для получения древеси</w:t>
        <w:softHyphen/>
        <w:t>ны, отстреле промысловых живот</w:t>
        <w:softHyphen/>
        <w:t>ных, ловле рыбы и др.).</w:t>
      </w:r>
    </w:p>
    <w:p>
      <w:pPr>
        <w:pStyle w:val="Normal"/>
        <w:autoSpaceDE w:val="false"/>
        <w:spacing w:before="6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3.</w:t>
      </w:r>
      <w:r>
        <w:rPr>
          <w:sz w:val="8"/>
          <w:szCs w:val="8"/>
        </w:rPr>
        <w:t>Надо взять два кусочка карто</w:t>
        <w:softHyphen/>
        <w:t>феля: один сырой, другой варе</w:t>
        <w:softHyphen/>
        <w:t>ный, нанести на них по капле перекиси водорода. «Вскипание» перекиси на сыром картофеле ука</w:t>
        <w:softHyphen/>
        <w:t>зывает на ее расщепление в клет</w:t>
        <w:softHyphen/>
        <w:t>ках картофеля ферментом перок-сидазой и выделение кислорода. Отсутствие «вскипания» на кусоч</w:t>
        <w:softHyphen/>
        <w:t>ке вареного картофеля связано с тем, что при его варке фермент разрушился. Известно, что при высокой температуре разрушают</w:t>
        <w:softHyphen/>
        <w:t>ся молекулы белка. Значит, дан</w:t>
        <w:softHyphen/>
        <w:t>ный фермент, как и другие фер</w:t>
        <w:softHyphen/>
        <w:t>менты, имеет белковую природу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Билет № 22</w:t>
      </w:r>
      <w:r>
        <w:rPr>
          <w:b/>
          <w:bCs/>
          <w:sz w:val="8"/>
          <w:szCs w:val="8"/>
        </w:rPr>
        <w:t>1. Фенотип</w:t>
      </w:r>
      <w:r>
        <w:rPr>
          <w:sz w:val="8"/>
          <w:szCs w:val="8"/>
        </w:rPr>
        <w:t xml:space="preserve"> — совокупность внешних и внутренних призна</w:t>
        <w:softHyphen/>
        <w:t>ков, особенности функционирова</w:t>
        <w:softHyphen/>
        <w:t>ния организма.</w:t>
      </w:r>
      <w:r>
        <w:rPr>
          <w:b/>
          <w:bCs/>
          <w:sz w:val="8"/>
          <w:szCs w:val="8"/>
        </w:rPr>
        <w:t xml:space="preserve"> Генотип</w:t>
      </w:r>
      <w:r>
        <w:rPr>
          <w:sz w:val="8"/>
          <w:szCs w:val="8"/>
        </w:rPr>
        <w:t xml:space="preserve"> — сово</w:t>
        <w:softHyphen/>
        <w:t>купность генов, которые организм получает от родителей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2. Зависимость проявления ге</w:t>
        <w:softHyphen/>
        <w:t>нотипа, влияния генов на фор</w:t>
        <w:softHyphen/>
        <w:t>мирование фенотипа от условий среды.</w:t>
      </w:r>
      <w:r>
        <w:rPr>
          <w:sz w:val="8"/>
          <w:szCs w:val="8"/>
        </w:rPr>
        <w:t xml:space="preserve"> Модификационная измен</w:t>
        <w:softHyphen/>
        <w:t>чивость — изменение фенотипа, не связанное с изменением генотипа. Пример: разрезанную вдоль одну половину корня одуванчика выра</w:t>
        <w:softHyphen/>
        <w:t>щивали в горах, а другую на рав</w:t>
        <w:softHyphen/>
        <w:t>нине. В горах из нее выросло расте</w:t>
        <w:softHyphen/>
        <w:t>ние с мелкими листьями, низкое, а на равнине высокое, с крупными листьями. Причины различий — влияние условий среды (при оди</w:t>
        <w:softHyphen/>
        <w:t>наковом генотипе)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 xml:space="preserve">3. Пределы модификационной изменчивости — норма реакции. </w:t>
      </w:r>
      <w:r>
        <w:rPr>
          <w:sz w:val="8"/>
          <w:szCs w:val="8"/>
        </w:rPr>
        <w:t>Широкая норма реакции: значи</w:t>
        <w:softHyphen/>
        <w:t>тельные изменения признака, на</w:t>
        <w:softHyphen/>
        <w:t>пример, надоев молока в зависимо</w:t>
        <w:softHyphen/>
        <w:t>сти от кормления, ухода; узкая норма реакции, незначительные изменения признака, например, жирности молока, окраски шер</w:t>
        <w:softHyphen/>
        <w:t>сти. Изменения фенотипа, вызван</w:t>
        <w:softHyphen/>
        <w:t>ные изменениями окружающей среды, не ведут к изменению гено</w:t>
        <w:softHyphen/>
        <w:t>типа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4. Наследование нормы реак</w:t>
        <w:softHyphen/>
        <w:t>ции организмом, причина измене</w:t>
        <w:softHyphen/>
        <w:t>ния нормы реакции</w:t>
      </w:r>
      <w:r>
        <w:rPr>
          <w:sz w:val="8"/>
          <w:szCs w:val="8"/>
        </w:rPr>
        <w:t xml:space="preserve"> — изменение генотипа. Формирование феноти</w:t>
        <w:softHyphen/>
        <w:t>па — результат взаимодействия ге</w:t>
        <w:softHyphen/>
        <w:t>нотипа с условиями среды.</w:t>
      </w:r>
      <w:r>
        <w:rPr>
          <w:b/>
          <w:bCs/>
          <w:sz w:val="8"/>
          <w:szCs w:val="8"/>
        </w:rPr>
        <w:t xml:space="preserve">5. Приспособительное значение модификационной изменчивости </w:t>
      </w:r>
      <w:r>
        <w:rPr>
          <w:sz w:val="8"/>
          <w:szCs w:val="8"/>
        </w:rPr>
        <w:t>для сохранения и процветания ви</w:t>
        <w:softHyphen/>
        <w:t>да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6. Применение знаний о моди</w:t>
        <w:softHyphen/>
        <w:t>фикационной изменчивости в се</w:t>
        <w:softHyphen/>
        <w:t>льском хозяйстве.</w:t>
      </w:r>
      <w:r>
        <w:rPr>
          <w:sz w:val="8"/>
          <w:szCs w:val="8"/>
        </w:rPr>
        <w:t xml:space="preserve"> Пример: плодо</w:t>
        <w:softHyphen/>
        <w:t>родная почва, хороший уход для реализации генотипа высокопро</w:t>
        <w:softHyphen/>
        <w:t>дуктивных сортов растений. Про</w:t>
        <w:softHyphen/>
        <w:t>явление признаков пород крупного рогатого скота, свиней, овец толь</w:t>
        <w:softHyphen/>
        <w:t>ко при соблюдении рациона корм</w:t>
        <w:softHyphen/>
        <w:t>ления, правил ухода за животны</w:t>
        <w:softHyphen/>
        <w:t>ми. Нарушение научной техноло</w:t>
        <w:softHyphen/>
        <w:t>гии выращивания растений и животных — причина снижения их продуктивности.</w:t>
      </w:r>
    </w:p>
    <w:p>
      <w:pPr>
        <w:pStyle w:val="Normal"/>
        <w:autoSpaceDE w:val="false"/>
        <w:spacing w:before="16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2.</w:t>
      </w:r>
      <w:r>
        <w:rPr>
          <w:b/>
          <w:bCs/>
          <w:sz w:val="8"/>
          <w:szCs w:val="8"/>
        </w:rPr>
        <w:t>1. Биогеоценоз — относительно устойчивая экосистема,</w:t>
      </w:r>
      <w:r>
        <w:rPr>
          <w:sz w:val="8"/>
          <w:szCs w:val="8"/>
        </w:rPr>
        <w:t xml:space="preserve"> существу</w:t>
        <w:softHyphen/>
        <w:t>ющая десятки, сотни лет. Зависи</w:t>
        <w:softHyphen/>
        <w:t>мость устойчивости биогеоценозов от разнообразия видов, их приспо</w:t>
        <w:softHyphen/>
        <w:t>собленности к совместному обита</w:t>
        <w:softHyphen/>
        <w:t>нию, от саморегуляции, кругово</w:t>
        <w:softHyphen/>
        <w:t>рота веществ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2. Изменения в биогеоцено</w:t>
        <w:softHyphen/>
        <w:t>зах</w:t>
      </w:r>
      <w:r>
        <w:rPr>
          <w:sz w:val="8"/>
          <w:szCs w:val="8"/>
        </w:rPr>
        <w:t xml:space="preserve"> — изменение численности по-</w:t>
      </w:r>
    </w:p>
    <w:p>
      <w:pPr>
        <w:pStyle w:val="Normal"/>
        <w:autoSpaceDE w:val="false"/>
        <w:ind w:right="4560" w:hanging="0"/>
        <w:rPr/>
      </w:pPr>
      <w:r>
        <w:rPr>
          <w:sz w:val="8"/>
          <w:szCs w:val="8"/>
        </w:rPr>
        <w:t>попуяции, ее зависимость от соот</w:t>
        <w:softHyphen/>
        <w:t>ношения рождаемости и гибели особей. Факторы, влияющие на это соотношение: изменение экологи</w:t>
        <w:softHyphen/>
        <w:t>ческих условий, их сильное откло</w:t>
        <w:softHyphen/>
        <w:t>нение (для животных — количест</w:t>
        <w:softHyphen/>
        <w:t>во корма, влаги, для растений — освещенность, влажность, содер</w:t>
        <w:softHyphen/>
        <w:t>жание минеральных веществ в поч</w:t>
        <w:softHyphen/>
        <w:t>ве). Изменение видового состава, среды обитания под влиянием жи</w:t>
        <w:softHyphen/>
        <w:t>знедеятельности организмов (по</w:t>
        <w:softHyphen/>
        <w:t>глощения из окружающей среды определенных веществ и выделение продуктов жизнедеятельности — внутренние причины изменения в биогеоценозах).</w:t>
      </w:r>
    </w:p>
    <w:p>
      <w:pPr>
        <w:pStyle w:val="Normal"/>
        <w:autoSpaceDE w:val="false"/>
        <w:ind w:right="4560" w:firstLine="280"/>
        <w:rPr>
          <w:sz w:val="8"/>
          <w:szCs w:val="8"/>
        </w:rPr>
      </w:pPr>
      <w:r>
        <w:rPr>
          <w:sz w:val="8"/>
          <w:szCs w:val="8"/>
        </w:rPr>
        <w:t>Использование знаний о колеба</w:t>
        <w:softHyphen/>
        <w:t>ниях численности популяций для предотвращения массового раз</w:t>
        <w:softHyphen/>
        <w:t>множения насекомых-вредителей, мышевидных грызунов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3. Зависимость устойчивости би-огеоценоза от внешних причин</w:t>
      </w:r>
      <w:r>
        <w:rPr>
          <w:sz w:val="8"/>
          <w:szCs w:val="8"/>
        </w:rPr>
        <w:t xml:space="preserve"> — изменения погодных, климатиче</w:t>
        <w:softHyphen/>
        <w:t>ских условий, от деятельности че</w:t>
        <w:softHyphen/>
        <w:t>ловека (осушение болот, вырубка лесов, загрязнение среды, засоле</w:t>
        <w:softHyphen/>
        <w:t>ние пахотных земель и др.)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4. Смена биогеоценозов</w:t>
      </w:r>
      <w:r>
        <w:rPr>
          <w:sz w:val="8"/>
          <w:szCs w:val="8"/>
        </w:rPr>
        <w:t xml:space="preserve"> — их естественное развитие от менее ус</w:t>
        <w:softHyphen/>
        <w:t>тойчивого к более устойчивому. Действие комплекса внешних и внутренних факторов — причина смены биогеоценозов. Ведущая роль растений в смене наземных биогеоценозов.</w:t>
      </w:r>
    </w:p>
    <w:p>
      <w:pPr>
        <w:pStyle w:val="Normal"/>
        <w:autoSpaceDE w:val="false"/>
        <w:ind w:right="4560" w:firstLine="300"/>
        <w:rPr>
          <w:sz w:val="8"/>
          <w:szCs w:val="8"/>
        </w:rPr>
      </w:pPr>
      <w:r>
        <w:rPr>
          <w:sz w:val="8"/>
          <w:szCs w:val="8"/>
        </w:rPr>
        <w:t>Причины зарастания водоема — накопление органических остат</w:t>
        <w:softHyphen/>
        <w:t>ков на дне вследствие их слабого окисления из-за недостатка кисло</w:t>
        <w:softHyphen/>
        <w:t>рода. Накопление ила, отложение глины, песка, обмеление — причи</w:t>
        <w:softHyphen/>
        <w:t>ны смены растительности. Появле</w:t>
        <w:softHyphen/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sz w:val="8"/>
          <w:szCs w:val="8"/>
        </w:rPr>
        <w:t>ние болота, затем осокового луга, а в дальнейшем, возможно, и леса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5. Биогеоценоз — целостная экосистема,</w:t>
      </w:r>
      <w:r>
        <w:rPr>
          <w:sz w:val="8"/>
          <w:szCs w:val="8"/>
        </w:rPr>
        <w:t xml:space="preserve"> его основными компо</w:t>
        <w:softHyphen/>
        <w:t>нентами являются популяции и виды. Изменения в биогеоцено</w:t>
        <w:softHyphen/>
        <w:t>зах, смена их — одна из причин со</w:t>
        <w:softHyphen/>
        <w:t>кращения численности популя</w:t>
        <w:softHyphen/>
        <w:t>ций, вымирания видов. Охрана биогеоценозов — эффективный способ сохранения численности популяций, видов как составных частей целостных экосистем, под</w:t>
        <w:softHyphen/>
        <w:t>держания в них равновесия.</w:t>
      </w:r>
    </w:p>
    <w:p>
      <w:pPr>
        <w:pStyle w:val="Normal"/>
        <w:autoSpaceDE w:val="false"/>
        <w:spacing w:before="16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3.</w:t>
      </w:r>
      <w:r>
        <w:rPr>
          <w:sz w:val="8"/>
          <w:szCs w:val="8"/>
        </w:rPr>
        <w:t>Клубеньки представляют собой вздутия на корнях бобового расте</w:t>
        <w:softHyphen/>
        <w:t>ния, которые образуются за счет разрастания тканей корня. В них обитают клубеньковые бактерии, усваивающие азот из воздуха. Бак</w:t>
        <w:softHyphen/>
        <w:t>терии обеспечивают растения до</w:t>
        <w:softHyphen/>
        <w:t>ступными соединениями азота, а от растения получают органиче</w:t>
        <w:softHyphen/>
        <w:t>ские вещества. Это явление назы</w:t>
        <w:softHyphen/>
        <w:t>вают симбиозом.</w:t>
      </w:r>
    </w:p>
    <w:p>
      <w:pPr>
        <w:pStyle w:val="Normal"/>
        <w:autoSpaceDE w:val="false"/>
        <w:spacing w:before="280" w:after="0"/>
        <w:ind w:right="4560" w:hanging="0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autoSpaceDE w:val="false"/>
        <w:spacing w:before="28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28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Билет № 23</w:t>
      </w:r>
      <w:r>
        <w:rPr>
          <w:b/>
          <w:bCs/>
          <w:sz w:val="8"/>
          <w:szCs w:val="8"/>
        </w:rPr>
        <w:t>1. Селекция — наука о выведе</w:t>
        <w:softHyphen/>
        <w:t>нии новых сортов растений и по</w:t>
        <w:softHyphen/>
        <w:t>род животных.</w:t>
      </w:r>
      <w:r>
        <w:rPr>
          <w:sz w:val="8"/>
          <w:szCs w:val="8"/>
        </w:rPr>
        <w:t xml:space="preserve"> Порода (сорт) — искусственно созданная челове</w:t>
        <w:softHyphen/>
        <w:t>ком популяция, которая характе</w:t>
        <w:softHyphen/>
        <w:t>ризуется наследственными биоло</w:t>
        <w:softHyphen/>
        <w:t>гическими особенностями, морфо</w:t>
        <w:softHyphen/>
        <w:t>логическими и физиологическими признаками, продуктивностью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2. Ч. Дарвин — основополож</w:t>
        <w:softHyphen/>
        <w:t>ник науки селекции,</w:t>
      </w:r>
      <w:r>
        <w:rPr>
          <w:sz w:val="8"/>
          <w:szCs w:val="8"/>
        </w:rPr>
        <w:t xml:space="preserve"> обосновав</w:t>
        <w:softHyphen/>
        <w:t>ший значение наследственной из</w:t>
        <w:softHyphen/>
        <w:t>менчивости и искусственного отбо</w:t>
        <w:softHyphen/>
        <w:t>ра в создании новых сортов и пород.</w:t>
      </w:r>
      <w:r>
        <w:rPr>
          <w:b/>
          <w:bCs/>
          <w:sz w:val="8"/>
          <w:szCs w:val="8"/>
        </w:rPr>
        <w:t>3. Вклад Н. И. Вавилова в раз</w:t>
        <w:softHyphen/>
        <w:t>витие науки селекции,</w:t>
      </w:r>
      <w:r>
        <w:rPr>
          <w:sz w:val="8"/>
          <w:szCs w:val="8"/>
        </w:rPr>
        <w:t xml:space="preserve"> в разработ</w:t>
        <w:softHyphen/>
        <w:t>ку ее задач. Обоснование Н. И. Ва</w:t>
        <w:softHyphen/>
        <w:t>виловым необходимости использо</w:t>
        <w:softHyphen/>
        <w:t>вания законов генетики в качест</w:t>
        <w:softHyphen/>
        <w:t>ве научных основ селекции. Изу</w:t>
        <w:softHyphen/>
        <w:t>чение и создание им коллекции сортового и видового разнообра</w:t>
        <w:softHyphen/>
        <w:t>зия растений как исходного мате</w:t>
        <w:softHyphen/>
        <w:t>риала для селекции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4. Закон Н. И. Вавилова о го</w:t>
        <w:softHyphen/>
        <w:t>мологических рядах в наследст</w:t>
        <w:softHyphen/>
        <w:t>венной изменчивости,</w:t>
      </w:r>
      <w:r>
        <w:rPr>
          <w:sz w:val="8"/>
          <w:szCs w:val="8"/>
        </w:rPr>
        <w:t xml:space="preserve"> его значе</w:t>
        <w:softHyphen/>
        <w:t>ние для селекции: выявление сходных наследственных измене</w:t>
        <w:softHyphen/>
        <w:t>ний у организмов близких видов.</w:t>
      </w:r>
      <w:r>
        <w:rPr>
          <w:b/>
          <w:bCs/>
          <w:sz w:val="8"/>
          <w:szCs w:val="8"/>
        </w:rPr>
        <w:t>5. Изучение Н. И. Вавиловым видового разнообразия.</w:t>
      </w:r>
      <w:r>
        <w:rPr>
          <w:sz w:val="8"/>
          <w:szCs w:val="8"/>
        </w:rPr>
        <w:t xml:space="preserve"> Богатство генофонда диких видов, превыше</w:t>
        <w:softHyphen/>
        <w:t>ние генофонда сортов растений и пород животных, необходимость изучения мирового богатства ви</w:t>
        <w:softHyphen/>
        <w:t>дов для селекции.</w:t>
      </w:r>
    </w:p>
    <w:p>
      <w:pPr>
        <w:pStyle w:val="Normal"/>
        <w:autoSpaceDE w:val="false"/>
        <w:ind w:right="4560" w:firstLine="280"/>
        <w:rPr>
          <w:sz w:val="8"/>
          <w:szCs w:val="8"/>
        </w:rPr>
      </w:pPr>
      <w:r>
        <w:rPr>
          <w:b/>
          <w:bCs/>
          <w:sz w:val="8"/>
          <w:szCs w:val="8"/>
        </w:rPr>
        <w:t>6. Учение Н. И. Вавилова о центрах многообразия и проис</w:t>
        <w:softHyphen/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b/>
          <w:bCs/>
          <w:sz w:val="8"/>
          <w:szCs w:val="8"/>
        </w:rPr>
        <w:t>хождения культурных растений.</w:t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sz w:val="8"/>
          <w:szCs w:val="8"/>
        </w:rPr>
        <w:t>Центры происхождения культур</w:t>
        <w:softHyphen/>
        <w:t>ных растений — в основном гор</w:t>
        <w:softHyphen/>
        <w:t>ные районы, древние очаги земле</w:t>
        <w:softHyphen/>
        <w:t>делия, характеризующиеся много</w:t>
        <w:softHyphen/>
        <w:t>образием видов, разновидностей, родина сортов растений. Основные центры происхождения культур</w:t>
        <w:softHyphen/>
        <w:t>ных растений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7. Значение селекции —</w:t>
      </w:r>
      <w:r>
        <w:rPr>
          <w:sz w:val="8"/>
          <w:szCs w:val="8"/>
        </w:rPr>
        <w:t xml:space="preserve"> созда</w:t>
        <w:softHyphen/>
        <w:t>ние большого разнообразия высо</w:t>
        <w:softHyphen/>
        <w:t>копродуктивных сортов растений, полиплоидных форм, пригодных для выращивания в разных кли</w:t>
        <w:softHyphen/>
        <w:t>матических условиях, а также пород животных, высокопродук</w:t>
        <w:softHyphen/>
        <w:t>тивных гибридных форм, бройле</w:t>
        <w:softHyphen/>
        <w:t>ров и др.</w:t>
      </w:r>
    </w:p>
    <w:p>
      <w:pPr>
        <w:pStyle w:val="Normal"/>
        <w:autoSpaceDE w:val="false"/>
        <w:spacing w:before="16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2.</w:t>
      </w:r>
      <w:r>
        <w:rPr>
          <w:b/>
          <w:bCs/>
          <w:sz w:val="8"/>
          <w:szCs w:val="8"/>
        </w:rPr>
        <w:t>1. Агроценоз (агроэкосистема) — искусственная система,</w:t>
      </w:r>
      <w:r>
        <w:rPr>
          <w:sz w:val="8"/>
          <w:szCs w:val="8"/>
        </w:rPr>
        <w:t xml:space="preserve"> созданная в результате деятельности челове</w:t>
        <w:softHyphen/>
        <w:t>ка. Примеры агроценозов: парк, поле, сад, пастбище, приусадеб</w:t>
        <w:softHyphen/>
        <w:t>ный участок.</w:t>
      </w:r>
      <w:r>
        <w:rPr>
          <w:b/>
          <w:bCs/>
          <w:sz w:val="8"/>
          <w:szCs w:val="8"/>
        </w:rPr>
        <w:t>2. Сходство агроценоза и биоге-оценоза,</w:t>
      </w:r>
      <w:r>
        <w:rPr>
          <w:sz w:val="8"/>
          <w:szCs w:val="8"/>
        </w:rPr>
        <w:t xml:space="preserve"> наличие трех звеньев: ор</w:t>
        <w:softHyphen/>
        <w:t>ганизмов — производителей, по</w:t>
        <w:softHyphen/>
        <w:t>требителей и разрушителей орга</w:t>
        <w:softHyphen/>
        <w:t>нического вещества, круговорот веществ, территориальные и пи</w:t>
        <w:softHyphen/>
        <w:t>щевые связи между организмами, растения — начальное звено цепи питания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3. Отличия агроценоза от био-геоценоза:</w:t>
      </w:r>
      <w:r>
        <w:rPr>
          <w:sz w:val="8"/>
          <w:szCs w:val="8"/>
        </w:rPr>
        <w:t xml:space="preserve"> небольшое число видов в агроценозе, преобладание орга</w:t>
        <w:softHyphen/>
        <w:t>низмов одного вида (например, пшеницы в поле, овец на пастби</w:t>
        <w:softHyphen/>
        <w:t>ще), короткие цепи питания, непо</w:t>
        <w:softHyphen/>
        <w:t>лный круговорот веществ (значи</w:t>
        <w:softHyphen/>
        <w:t>тельный вынос биомассы в виде урожая), слабая саморегуляция, высокая численность животных</w:t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sz w:val="8"/>
          <w:szCs w:val="8"/>
        </w:rPr>
        <w:t>отдельных видов (вредителей сель</w:t>
        <w:softHyphen/>
        <w:t>скохозяйственных растений или паразитов)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4. Агроценоз — экологически неустойчивая система,</w:t>
      </w:r>
      <w:r>
        <w:rPr>
          <w:sz w:val="8"/>
          <w:szCs w:val="8"/>
        </w:rPr>
        <w:t xml:space="preserve"> ее причи</w:t>
        <w:softHyphen/>
        <w:t>ны — слабый круговорот веществ, недостаточно выраженная саморе</w:t>
        <w:softHyphen/>
        <w:t>гуляция, небольшое число видов и др.</w:t>
      </w:r>
      <w:r>
        <w:rPr>
          <w:b/>
          <w:bCs/>
          <w:sz w:val="8"/>
          <w:szCs w:val="8"/>
        </w:rPr>
        <w:t>5. Роль человека в повышении продуктивности агроценозов:</w:t>
      </w:r>
      <w:r>
        <w:rPr>
          <w:sz w:val="8"/>
          <w:szCs w:val="8"/>
        </w:rPr>
        <w:t xml:space="preserve"> вы</w:t>
        <w:softHyphen/>
        <w:t>ведение высокопродуктивных сор</w:t>
        <w:softHyphen/>
        <w:t>тов растений и пород животных, их выращивание с использованием новейших технологий, учет биоло</w:t>
        <w:softHyphen/>
        <w:t>гии организмов (потребность в пи</w:t>
        <w:softHyphen/>
        <w:t>тательных веществах, потребности растений в тепле, влажности и др.), борьба с болезнями и вредите</w:t>
        <w:softHyphen/>
        <w:t>лями, своевременное проведение сельскохозяйственных работ и др.</w:t>
      </w:r>
    </w:p>
    <w:p>
      <w:pPr>
        <w:pStyle w:val="Normal"/>
        <w:autoSpaceDE w:val="false"/>
        <w:ind w:right="4560" w:firstLine="280"/>
        <w:rPr>
          <w:sz w:val="8"/>
          <w:szCs w:val="8"/>
        </w:rPr>
      </w:pPr>
      <w:r>
        <w:rPr>
          <w:b/>
          <w:bCs/>
          <w:sz w:val="8"/>
          <w:szCs w:val="8"/>
        </w:rPr>
        <w:t>6. Агроценозы как источник загрязнения окружающей среды:</w:t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sz w:val="8"/>
          <w:szCs w:val="8"/>
        </w:rPr>
        <w:t>биологического (массовое размно</w:t>
        <w:softHyphen/>
        <w:t>жение, вспышка численности на</w:t>
        <w:softHyphen/>
        <w:t>секомых-вредителей), химическо</w:t>
        <w:softHyphen/>
        <w:t>го (смыв в водоемы избытка ядохи</w:t>
        <w:softHyphen/>
        <w:t>микатов, удобрений, гибель от ядохимикатов насекомых-опыли</w:t>
        <w:softHyphen/>
        <w:t>телей, изменение фауны почвы под воздействием   химических  ве</w:t>
        <w:softHyphen/>
        <w:t>ществ и др.)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7. Защита природы от загряз</w:t>
        <w:softHyphen/>
        <w:t>нения сельскохозяйственным про</w:t>
        <w:softHyphen/>
        <w:t>изводством</w:t>
      </w:r>
      <w:r>
        <w:rPr>
          <w:sz w:val="8"/>
          <w:szCs w:val="8"/>
        </w:rPr>
        <w:t xml:space="preserve"> — соблюдение норм и сроков внесения минеральных удобрений, применения ядохими</w:t>
        <w:softHyphen/>
        <w:t>катов, новых технологий обработ</w:t>
        <w:softHyphen/>
        <w:t>ки почвы.</w:t>
      </w:r>
    </w:p>
    <w:p>
      <w:pPr>
        <w:pStyle w:val="Normal"/>
        <w:autoSpaceDE w:val="false"/>
        <w:spacing w:before="16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3.</w:t>
      </w:r>
      <w:r>
        <w:rPr>
          <w:sz w:val="8"/>
          <w:szCs w:val="8"/>
        </w:rPr>
        <w:t>Надо описать цвет своих волос и глаз, примерный рост, массу — признаки фенотипа. Известно, что темный цвет волос и глаз — доми</w:t>
        <w:softHyphen/>
      </w:r>
    </w:p>
    <w:p>
      <w:pPr>
        <w:pStyle w:val="Normal"/>
        <w:autoSpaceDE w:val="false"/>
        <w:spacing w:lineRule="auto" w:line="278"/>
        <w:ind w:right="4560" w:hanging="0"/>
        <w:rPr>
          <w:sz w:val="8"/>
          <w:szCs w:val="8"/>
        </w:rPr>
      </w:pPr>
      <w:r>
        <w:rPr>
          <w:sz w:val="8"/>
          <w:szCs w:val="8"/>
        </w:rPr>
        <w:t>нантные признаки, а светлые воло</w:t>
        <w:softHyphen/>
        <w:t>сы и голубые глаза — рецессивные признаки, нормальный рост — ре</w:t>
        <w:softHyphen/>
        <w:t>цессивный признак, а низкий — доминантный. Таким путем можно определить и генотип.</w:t>
      </w:r>
    </w:p>
    <w:p>
      <w:pPr>
        <w:pStyle w:val="Normal"/>
        <w:autoSpaceDE w:val="false"/>
        <w:spacing w:before="340" w:after="0"/>
        <w:ind w:right="4560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autoSpaceDE w:val="false"/>
        <w:spacing w:before="340" w:after="0"/>
        <w:ind w:right="4560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autoSpaceDE w:val="false"/>
        <w:spacing w:before="340" w:after="0"/>
        <w:ind w:right="4560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autoSpaceDE w:val="false"/>
        <w:spacing w:before="340" w:after="0"/>
        <w:ind w:right="4560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autoSpaceDE w:val="false"/>
        <w:spacing w:before="340" w:after="0"/>
        <w:ind w:right="4560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autoSpaceDE w:val="false"/>
        <w:spacing w:before="340" w:after="0"/>
        <w:ind w:right="4560" w:hanging="0"/>
        <w:rPr/>
      </w:pPr>
      <w:r>
        <w:rPr>
          <w:b/>
          <w:bCs/>
          <w:sz w:val="8"/>
          <w:szCs w:val="8"/>
        </w:rPr>
        <w:t>лет № 241. Селекция — это эволюция, управляемая человеком (Н. И. Ва</w:t>
        <w:softHyphen/>
        <w:t>вилов).</w:t>
      </w:r>
      <w:r>
        <w:rPr>
          <w:sz w:val="8"/>
          <w:szCs w:val="8"/>
        </w:rPr>
        <w:t xml:space="preserve">  Результаты  эволюции органического мира — многообра</w:t>
        <w:softHyphen/>
        <w:t>зие видов растений и животных. Результаты селекции — многооб</w:t>
        <w:softHyphen/>
        <w:t>разие сортов растений и пород жи</w:t>
        <w:softHyphen/>
        <w:t>вотных. Движущие силы эволю</w:t>
        <w:softHyphen/>
        <w:t>ции: наследственная изменчивость и естественный отбор; основа со</w:t>
        <w:softHyphen/>
        <w:t>здания новых сортов растений и пород животных: наследственная изменчивость и искусственный отбор.</w:t>
      </w:r>
    </w:p>
    <w:p>
      <w:pPr>
        <w:pStyle w:val="Normal"/>
        <w:autoSpaceDE w:val="false"/>
        <w:spacing w:lineRule="auto" w:line="278"/>
        <w:ind w:right="4560" w:firstLine="280"/>
        <w:rPr/>
      </w:pPr>
      <w:r>
        <w:rPr>
          <w:b/>
          <w:bCs/>
          <w:sz w:val="8"/>
          <w:szCs w:val="8"/>
        </w:rPr>
        <w:t>2. Методы селекции растений и животных:</w:t>
      </w:r>
      <w:r>
        <w:rPr>
          <w:sz w:val="8"/>
          <w:szCs w:val="8"/>
        </w:rPr>
        <w:t xml:space="preserve"> скрещивание и искус</w:t>
        <w:softHyphen/>
        <w:t>ственный отбор. Скрещивание разных сортов растений и пород животных — основа повышения генетического разнообразия потом</w:t>
        <w:softHyphen/>
        <w:t>ства. Виды скрещивания растений:</w:t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sz w:val="8"/>
          <w:szCs w:val="8"/>
        </w:rPr>
        <w:t>перекрестное опыление и самоопы</w:t>
        <w:softHyphen/>
        <w:t>ление. Самоопыление перекрестно-опыляемых растений — способ по</w:t>
        <w:softHyphen/>
        <w:t>лучения гомозиготного по ряду признаков потомства. Перекрест</w:t>
        <w:softHyphen/>
        <w:t>ное опыление — способ увеличе</w:t>
        <w:softHyphen/>
        <w:t>ния разнообразия потомства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3. Типы скрещивания живот</w:t>
        <w:softHyphen/>
        <w:t>ных:</w:t>
      </w:r>
      <w:r>
        <w:rPr>
          <w:sz w:val="8"/>
          <w:szCs w:val="8"/>
        </w:rPr>
        <w:t xml:space="preserve"> родственное и неродствен</w:t>
        <w:softHyphen/>
        <w:t>ное. Неродственное — скрещива</w:t>
        <w:softHyphen/>
        <w:t>ние особей одной или разных по</w:t>
        <w:softHyphen/>
        <w:t>род, направленное на поддержание или улучшение признаков породы. Близкородственное — скрещива</w:t>
        <w:softHyphen/>
        <w:t>ние между братьями и сестрами, родителями и потомством, направ</w:t>
        <w:softHyphen/>
        <w:t>ленное на получение потомства, гомозиготного по ряду признаков, на сохранение у него ценных при</w:t>
        <w:softHyphen/>
        <w:t>знаков. Близкородственное скре</w:t>
        <w:softHyphen/>
        <w:t>щивание — один из этапов селек</w:t>
        <w:softHyphen/>
        <w:t>ционной работы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4. Искусственный отбор</w:t>
      </w:r>
      <w:r>
        <w:rPr>
          <w:sz w:val="8"/>
          <w:szCs w:val="8"/>
        </w:rPr>
        <w:t xml:space="preserve"> — со</w:t>
        <w:softHyphen/>
        <w:t>хранение для дальнейшего размно</w:t>
        <w:softHyphen/>
        <w:t>жения особей с интересующими се</w:t>
        <w:softHyphen/>
        <w:t>лекционера признаками. Формы отбора: массовый и индивидуаль</w:t>
        <w:softHyphen/>
        <w:t>ный. Массовый отбор — сохране</w:t>
        <w:softHyphen/>
        <w:t>ние группы особей из потомства, имеющих ценные признаки. Ин</w:t>
        <w:softHyphen/>
        <w:t>дивидуальный отбор — выделение отдельных особей с интересующи</w:t>
        <w:softHyphen/>
        <w:t>ми человека признаками и получе</w:t>
        <w:softHyphen/>
        <w:t>ние от них потомства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5. Применение в селекции рас</w:t>
        <w:softHyphen/>
        <w:t>тений массового отбора</w:t>
      </w:r>
      <w:r>
        <w:rPr>
          <w:sz w:val="8"/>
          <w:szCs w:val="8"/>
        </w:rPr>
        <w:t xml:space="preserve"> для полу</w:t>
        <w:softHyphen/>
        <w:t>чения генетически разнородного материала, гетерозиготных особей. Результаты многократного инди</w:t>
        <w:softHyphen/>
        <w:t>видуального отбора — выведение чистых (гомозиготных) линий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6. Причины применения в селекции животных только ин</w:t>
        <w:softHyphen/>
        <w:t>дивидуального отбора</w:t>
      </w:r>
      <w:r>
        <w:rPr>
          <w:sz w:val="8"/>
          <w:szCs w:val="8"/>
        </w:rPr>
        <w:t xml:space="preserve"> — мало</w:t>
        <w:softHyphen/>
        <w:t>численное потомство. При отбо</w:t>
        <w:softHyphen/>
        <w:t>ре особей необходимо учитывать развитие у них экстерьерных признаков (телосложения, соот</w:t>
        <w:softHyphen/>
        <w:t>ношения частей тела, внешних признаков), которые связаны с формированием   хозяйственных признаков (например, молочности у коров)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7. Скрещивание и отбор</w:t>
      </w:r>
      <w:r>
        <w:rPr>
          <w:sz w:val="8"/>
          <w:szCs w:val="8"/>
        </w:rPr>
        <w:t xml:space="preserve"> — уни</w:t>
        <w:softHyphen/>
        <w:t>версальные методы селекции, воз</w:t>
        <w:softHyphen/>
        <w:t>можность их применения при со</w:t>
        <w:softHyphen/>
        <w:t>здании новых сортов растений и пород животных.</w:t>
      </w:r>
    </w:p>
    <w:p>
      <w:pPr>
        <w:pStyle w:val="Normal"/>
        <w:autoSpaceDE w:val="false"/>
        <w:spacing w:before="14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2.</w:t>
      </w:r>
      <w:r>
        <w:rPr>
          <w:b/>
          <w:bCs/>
          <w:sz w:val="8"/>
          <w:szCs w:val="8"/>
        </w:rPr>
        <w:t>1. Связь организмов разных видов в биогеоценозе</w:t>
      </w:r>
      <w:r>
        <w:rPr>
          <w:sz w:val="8"/>
          <w:szCs w:val="8"/>
        </w:rPr>
        <w:t xml:space="preserve"> между собой и с окружающей средой — необхо</w:t>
        <w:softHyphen/>
        <w:t>димое условие обмена веществ и превращения энергии в организ</w:t>
        <w:softHyphen/>
        <w:t>мах. Обмен веществ — основной признак жизни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2. Истощение запасов неорга</w:t>
        <w:softHyphen/>
        <w:t xml:space="preserve">нических веществ в биогеоценозе </w:t>
      </w:r>
      <w:r>
        <w:rPr>
          <w:sz w:val="8"/>
          <w:szCs w:val="8"/>
        </w:rPr>
        <w:t>в результате постоянного исполь</w:t>
        <w:softHyphen/>
        <w:t>зования их организмами в процес</w:t>
        <w:softHyphen/>
        <w:t>се обмена веществ. Восполнение запасов неорганических веществ за счет расщепления органических веществ в процессе жизнедеятель</w:t>
        <w:softHyphen/>
        <w:t>ности организмов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3. Последовательное превраще</w:t>
        <w:softHyphen/>
        <w:t>ние веществ и энергии в биоге-оценозах</w:t>
      </w:r>
      <w:r>
        <w:rPr>
          <w:sz w:val="8"/>
          <w:szCs w:val="8"/>
        </w:rPr>
        <w:t xml:space="preserve"> — основа круговорота веществ. Постоянный переход од</w:t>
        <w:softHyphen/>
        <w:t>них элементов из неживой приро</w:t>
        <w:softHyphen/>
        <w:t>ды в организмы, из организмов од</w:t>
        <w:softHyphen/>
        <w:t>них видов в другие, возвращение их из организмов в неживую при</w:t>
        <w:softHyphen/>
        <w:t>роду — биологический круговорот веществ. Круговорот — основа</w:t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sz w:val="8"/>
          <w:szCs w:val="8"/>
        </w:rPr>
        <w:t>многократного использования ве</w:t>
        <w:softHyphen/>
        <w:t>ществ, одних и тех же элементов организмами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4. Обмен веществ, рост, раз</w:t>
        <w:softHyphen/>
        <w:t>множение организмов</w:t>
      </w:r>
      <w:r>
        <w:rPr>
          <w:sz w:val="8"/>
          <w:szCs w:val="8"/>
        </w:rPr>
        <w:t xml:space="preserve"> — основ</w:t>
        <w:softHyphen/>
        <w:t>ные процессы жизнедеятельно</w:t>
        <w:softHyphen/>
        <w:t>сти, обеспечивающие круговорот веществ и превращения энергии. Растения — организмы-произво</w:t>
        <w:softHyphen/>
        <w:t>дители, создающие первичную биологическую продукцию, испо</w:t>
        <w:softHyphen/>
        <w:t>льзуемую всеми организмами. Животные — организмы-потреби</w:t>
        <w:softHyphen/>
        <w:t>тели, которые осуществляют пре</w:t>
        <w:softHyphen/>
        <w:t>вращение первичной биологиче</w:t>
        <w:softHyphen/>
        <w:t>ской продукции во вторичную (животную). Бактерии, грибы и другие организмы — разрушители первичной и вторичной продукции до неорганических веществ. Они обеспечивают поступление неорга</w:t>
        <w:softHyphen/>
        <w:t>нических веществ в почву, водо</w:t>
        <w:softHyphen/>
        <w:t>емы, атмосферу и возможность повторного использования расте</w:t>
        <w:softHyphen/>
        <w:t>ниями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5. Круговорот веществ</w:t>
      </w:r>
      <w:r>
        <w:rPr>
          <w:sz w:val="8"/>
          <w:szCs w:val="8"/>
        </w:rPr>
        <w:t xml:space="preserve"> — процесс сложных последовате</w:t>
        <w:softHyphen/>
        <w:t>льных превращений веществ, на которые расходуется много энер</w:t>
        <w:softHyphen/>
        <w:t>гии. Солнце — основной источник энергии, обеспечивающий круго</w:t>
        <w:softHyphen/>
        <w:t>ворот веществ. Роль растений в ис</w:t>
        <w:softHyphen/>
        <w:t>пользовании солнечной энергии и включении ее в круговорот ве</w:t>
        <w:softHyphen/>
        <w:t>ществ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6. Пищевые связи между орга</w:t>
        <w:softHyphen/>
        <w:t>низмами</w:t>
      </w:r>
      <w:r>
        <w:rPr>
          <w:sz w:val="8"/>
          <w:szCs w:val="8"/>
        </w:rPr>
        <w:t xml:space="preserve"> — основа передачи ве</w:t>
        <w:softHyphen/>
        <w:t>щества и энергии по цепям пита</w:t>
        <w:softHyphen/>
        <w:t>ния. Большие затраты энергии на процессы жизнедеятельности, по</w:t>
        <w:softHyphen/>
        <w:t>тери ее в виде тепла — причина од</w:t>
        <w:softHyphen/>
        <w:t>нократного использования энер</w:t>
        <w:softHyphen/>
        <w:t>гии, полученной организмами с пищей.</w:t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  <w:t>3.</w:t>
      </w:r>
      <w:r>
        <w:rPr>
          <w:sz w:val="8"/>
          <w:szCs w:val="8"/>
        </w:rPr>
        <w:t xml:space="preserve">Надо учитывать, что синтез молекулы белка происходит на матрице </w:t>
      </w:r>
      <w:r>
        <w:rPr>
          <w:i/>
          <w:iCs/>
          <w:sz w:val="8"/>
          <w:szCs w:val="8"/>
        </w:rPr>
        <w:t>иРНК.</w:t>
      </w:r>
      <w:r>
        <w:rPr>
          <w:sz w:val="8"/>
          <w:szCs w:val="8"/>
        </w:rPr>
        <w:t xml:space="preserve"> Тройки нуклеоти-дов — триплеты в </w:t>
      </w:r>
      <w:r>
        <w:rPr>
          <w:i/>
          <w:iCs/>
          <w:sz w:val="8"/>
          <w:szCs w:val="8"/>
        </w:rPr>
        <w:t>иРНК</w:t>
      </w:r>
      <w:r>
        <w:rPr>
          <w:sz w:val="8"/>
          <w:szCs w:val="8"/>
        </w:rPr>
        <w:t xml:space="preserve"> кодируют определенные аминокислоты. От</w:t>
        <w:softHyphen/>
        <w:t xml:space="preserve">резок молекулы </w:t>
      </w:r>
      <w:r>
        <w:rPr>
          <w:i/>
          <w:iCs/>
          <w:sz w:val="8"/>
          <w:szCs w:val="8"/>
        </w:rPr>
        <w:t>иРНК</w:t>
      </w:r>
      <w:r>
        <w:rPr>
          <w:sz w:val="8"/>
          <w:szCs w:val="8"/>
        </w:rPr>
        <w:t xml:space="preserve"> следует разделить на триплеты, найти в таблице генетического кода коди</w:t>
        <w:softHyphen/>
        <w:t>руемые ими аминокислоты и запи</w:t>
        <w:softHyphen/>
        <w:t xml:space="preserve">сать под триплетами </w:t>
      </w:r>
      <w:r>
        <w:rPr>
          <w:i/>
          <w:iCs/>
          <w:sz w:val="8"/>
          <w:szCs w:val="8"/>
        </w:rPr>
        <w:t>иРНК,</w:t>
      </w:r>
      <w:r>
        <w:rPr>
          <w:sz w:val="8"/>
          <w:szCs w:val="8"/>
        </w:rPr>
        <w:t xml:space="preserve"> а затем соединить аминокислоты между собой. Получим отрезок мо</w:t>
        <w:softHyphen/>
        <w:t>лекулы б</w:t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sz w:val="8"/>
          <w:szCs w:val="8"/>
        </w:rPr>
        <w:t>елка.</w:t>
      </w:r>
    </w:p>
    <w:p>
      <w:pPr>
        <w:pStyle w:val="Normal"/>
        <w:autoSpaceDE w:val="false"/>
        <w:spacing w:before="34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340" w:after="0"/>
        <w:ind w:right="4560" w:hanging="0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autoSpaceDE w:val="false"/>
        <w:spacing w:before="340" w:after="0"/>
        <w:ind w:right="4560" w:hanging="0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autoSpaceDE w:val="false"/>
        <w:spacing w:before="340" w:after="0"/>
        <w:ind w:right="4560" w:hanging="0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autoSpaceDE w:val="false"/>
        <w:spacing w:before="340" w:after="0"/>
        <w:ind w:right="4560" w:hanging="0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autoSpaceDE w:val="false"/>
        <w:spacing w:before="340" w:after="0"/>
        <w:ind w:right="4560" w:hanging="0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autoSpaceDE w:val="false"/>
        <w:spacing w:before="340" w:after="0"/>
        <w:ind w:right="4560" w:hanging="0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autoSpaceDE w:val="false"/>
        <w:spacing w:before="340" w:after="0"/>
        <w:ind w:right="4560" w:hanging="0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autoSpaceDE w:val="false"/>
        <w:spacing w:before="340" w:after="0"/>
        <w:ind w:right="4560" w:hanging="0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autoSpaceDE w:val="false"/>
        <w:spacing w:before="340" w:after="0"/>
        <w:ind w:right="4560" w:hanging="0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autoSpaceDE w:val="false"/>
        <w:spacing w:before="340" w:after="0"/>
        <w:ind w:right="4560" w:hanging="0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autoSpaceDE w:val="false"/>
        <w:spacing w:before="340" w:after="0"/>
        <w:ind w:right="4560" w:hanging="0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autoSpaceDE w:val="false"/>
        <w:spacing w:before="340" w:after="0"/>
        <w:ind w:right="4560" w:hanging="0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autoSpaceDE w:val="false"/>
        <w:spacing w:before="340" w:after="0"/>
        <w:ind w:right="4560" w:hanging="0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autoSpaceDE w:val="false"/>
        <w:spacing w:before="340" w:after="0"/>
        <w:ind w:right="4560" w:hanging="0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autoSpaceDE w:val="false"/>
        <w:spacing w:before="340" w:after="0"/>
        <w:ind w:right="4560" w:hanging="0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autoSpaceDE w:val="false"/>
        <w:spacing w:before="340" w:after="0"/>
        <w:ind w:right="4560" w:hanging="0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autoSpaceDE w:val="false"/>
        <w:spacing w:before="340" w:after="0"/>
        <w:ind w:right="4560" w:hanging="0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autoSpaceDE w:val="false"/>
        <w:spacing w:before="340" w:after="0"/>
        <w:ind w:right="4560" w:hanging="0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autoSpaceDE w:val="false"/>
        <w:spacing w:before="340" w:after="0"/>
        <w:ind w:right="4560" w:hanging="0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autoSpaceDE w:val="false"/>
        <w:spacing w:before="34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Билет № 25</w:t>
      </w:r>
      <w:r>
        <w:rPr>
          <w:b/>
          <w:bCs/>
          <w:sz w:val="8"/>
          <w:szCs w:val="8"/>
        </w:rPr>
        <w:t>. Использование в селекции явления гетерозиса</w:t>
      </w:r>
      <w:r>
        <w:rPr>
          <w:sz w:val="8"/>
          <w:szCs w:val="8"/>
        </w:rPr>
        <w:t xml:space="preserve"> — гибридной силы, которая проявляется в по</w:t>
        <w:softHyphen/>
        <w:t>вышении жизнеспособности и про</w:t>
        <w:softHyphen/>
        <w:t>дуктивности гибридов. Способы получения гетерозиса: 1) принуди</w:t>
        <w:softHyphen/>
        <w:t>тельное самоопыление перекрест-ноопыляемых растений (или близ</w:t>
        <w:softHyphen/>
        <w:t>кородственное скрещивание животных) для перевода большинства генов в гомозиготное состояние;</w:t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sz w:val="8"/>
          <w:szCs w:val="8"/>
        </w:rPr>
        <w:t>2) скрещивание гомозиготных осо</w:t>
        <w:softHyphen/>
        <w:t>бей разных линий, получение гиб</w:t>
        <w:softHyphen/>
        <w:t>ридов, у которых большинство генов переходит в гетерозиготное состояние, в результате чего повы</w:t>
        <w:softHyphen/>
        <w:t>шается их жизнеспособность и продуктивность.</w:t>
      </w:r>
    </w:p>
    <w:p>
      <w:pPr>
        <w:pStyle w:val="Normal"/>
        <w:autoSpaceDE w:val="false"/>
        <w:ind w:right="4560" w:firstLine="320"/>
        <w:rPr/>
      </w:pPr>
      <w:r>
        <w:rPr>
          <w:b/>
          <w:bCs/>
          <w:sz w:val="8"/>
          <w:szCs w:val="8"/>
        </w:rPr>
        <w:t>2. Гетерозис</w:t>
      </w:r>
      <w:r>
        <w:rPr>
          <w:sz w:val="8"/>
          <w:szCs w:val="8"/>
        </w:rPr>
        <w:t xml:space="preserve"> — основа высокой продуктивности бройлерных цып</w:t>
        <w:softHyphen/>
        <w:t>лят, кукурузы, выращенной из гибридных семян. Способ получе</w:t>
        <w:softHyphen/>
        <w:t>ния гибридных семян кукурузы — создание чистых линий, затем межлинейное скрещивание для пе</w:t>
        <w:softHyphen/>
        <w:t>ревода большинства генов в гетеро</w:t>
        <w:softHyphen/>
        <w:t>зиготное состояние.</w:t>
      </w:r>
    </w:p>
    <w:p>
      <w:pPr>
        <w:pStyle w:val="Normal"/>
        <w:autoSpaceDE w:val="false"/>
        <w:ind w:right="4560" w:firstLine="320"/>
        <w:rPr/>
      </w:pPr>
      <w:r>
        <w:rPr>
          <w:b/>
          <w:bCs/>
          <w:sz w:val="8"/>
          <w:szCs w:val="8"/>
        </w:rPr>
        <w:t>3. Причины затухания явления гетерозиса в последующих поко</w:t>
        <w:softHyphen/>
        <w:t>лениях —</w:t>
      </w:r>
      <w:r>
        <w:rPr>
          <w:sz w:val="8"/>
          <w:szCs w:val="8"/>
        </w:rPr>
        <w:t xml:space="preserve"> действие закона расщеп</w:t>
        <w:softHyphen/>
        <w:t>ления во втором и последующих поколениях, появление гомозигот по целому ряду хозяйственно цен</w:t>
        <w:softHyphen/>
        <w:t>ных признаков, снижение продук</w:t>
        <w:softHyphen/>
        <w:t>тивности, жизнеспособности.</w:t>
      </w:r>
    </w:p>
    <w:p>
      <w:pPr>
        <w:pStyle w:val="Normal"/>
        <w:autoSpaceDE w:val="false"/>
        <w:ind w:right="4560" w:firstLine="320"/>
        <w:rPr/>
      </w:pPr>
      <w:r>
        <w:rPr>
          <w:b/>
          <w:bCs/>
          <w:sz w:val="8"/>
          <w:szCs w:val="8"/>
        </w:rPr>
        <w:t>4. Полиплоидия</w:t>
      </w:r>
      <w:r>
        <w:rPr>
          <w:sz w:val="8"/>
          <w:szCs w:val="8"/>
        </w:rPr>
        <w:t xml:space="preserve"> — кратное уве</w:t>
        <w:softHyphen/>
        <w:t>личение числа хромосом в потом</w:t>
        <w:softHyphen/>
        <w:t>стве, особый тип наследственной изменчивости, хромосомных мута</w:t>
        <w:softHyphen/>
        <w:t>ций. Причины возникновения по-липлоидных форм — нарушение процессов митоза и мейоза (хромо</w:t>
        <w:softHyphen/>
        <w:t>сомы после их удвоения не расхо</w:t>
        <w:softHyphen/>
        <w:t>дятся в дочерние клетки, а остают</w:t>
        <w:softHyphen/>
        <w:t>ся в материнской). В процессе ми</w:t>
        <w:softHyphen/>
        <w:t>тоза возникает клетка с четырьмя наборами хромосом (тетраплоид-ная), в процессе мейоза вместо гап-лоидной формируется диплоидная клетка. Причина образования три-плоидной зиготы — слияние при оплодотворении диплоидной гаме</w:t>
        <w:softHyphen/>
        <w:t>ты с гаплоидной, а тетраплоидной</w:t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sz w:val="8"/>
          <w:szCs w:val="8"/>
        </w:rPr>
        <w:t>зиготы — слияние двух диплоид-ных гамет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5. Широкое распространение полиплоидии в природе среди растений.</w:t>
      </w:r>
      <w:r>
        <w:rPr>
          <w:sz w:val="8"/>
          <w:szCs w:val="8"/>
        </w:rPr>
        <w:t xml:space="preserve"> Особенности полипло-идных форм — увеличение массы и размеров по сравнению с дипло-идными организмами. Использо</w:t>
        <w:softHyphen/>
        <w:t>вание полиплоидии в селекции. Искусственное получение поли-плоидных форм воздействием на клетки в период деления химиче</w:t>
        <w:softHyphen/>
        <w:t>скими веществами, которые не препятствуют удвоению хромосом, но мешают их расхождению в до</w:t>
        <w:softHyphen/>
        <w:t>черние клетки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6. Мутагенез</w:t>
      </w:r>
      <w:r>
        <w:rPr>
          <w:sz w:val="8"/>
          <w:szCs w:val="8"/>
        </w:rPr>
        <w:t xml:space="preserve"> — искусственное получение мутаций для усиления наследственной изменчивости ор</w:t>
        <w:softHyphen/>
        <w:t>ганизмов. Мутагенез — основа по</w:t>
        <w:softHyphen/>
        <w:t>вышения эффективности искусст</w:t>
        <w:softHyphen/>
        <w:t>венного отбора. Мутагены — ве</w:t>
        <w:softHyphen/>
        <w:t xml:space="preserve">щества, вызывающие изменения </w:t>
      </w:r>
      <w:r>
        <w:rPr>
          <w:i/>
          <w:iCs/>
          <w:sz w:val="8"/>
          <w:szCs w:val="8"/>
        </w:rPr>
        <w:t>ДНК,</w:t>
      </w:r>
      <w:r>
        <w:rPr>
          <w:sz w:val="8"/>
          <w:szCs w:val="8"/>
        </w:rPr>
        <w:t xml:space="preserve"> генов: это рентгеновские лу</w:t>
        <w:softHyphen/>
        <w:t>чи, ионизирующее излучение, ак</w:t>
        <w:softHyphen/>
        <w:t>тивные химические вещества и др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7. Использование мутагенеза в селекции:</w:t>
      </w:r>
      <w:r>
        <w:rPr>
          <w:sz w:val="8"/>
          <w:szCs w:val="8"/>
        </w:rPr>
        <w:t xml:space="preserve"> экспериментальное по</w:t>
        <w:softHyphen/>
        <w:t>лучение разнообразных мутаций. Мутагенез — важный метод повы</w:t>
        <w:softHyphen/>
        <w:t>шения эффективности отбора, от</w:t>
        <w:softHyphen/>
        <w:t>бор — метод сохранения лишь та</w:t>
        <w:softHyphen/>
        <w:t>ких мутаций, которые необходи</w:t>
        <w:softHyphen/>
        <w:t>мы для создания нового сорта.</w:t>
      </w:r>
    </w:p>
    <w:p>
      <w:pPr>
        <w:pStyle w:val="Normal"/>
        <w:autoSpaceDE w:val="false"/>
        <w:spacing w:before="16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2.</w:t>
      </w:r>
      <w:r>
        <w:rPr>
          <w:b/>
          <w:bCs/>
          <w:sz w:val="8"/>
          <w:szCs w:val="8"/>
        </w:rPr>
        <w:t>1. Биогеоценоз — целостная, ус</w:t>
        <w:softHyphen/>
        <w:t>тойчивая система,</w:t>
      </w:r>
      <w:r>
        <w:rPr>
          <w:sz w:val="8"/>
          <w:szCs w:val="8"/>
        </w:rPr>
        <w:t xml:space="preserve"> все живые ком</w:t>
        <w:softHyphen/>
        <w:t>поненты которой тесно связаны между собой и с неживой природой. Механизм, поддерживающий цело</w:t>
        <w:softHyphen/>
        <w:t>стность и устойчивость биогеоцено-за: саморегуляция, круговорот ве</w:t>
        <w:softHyphen/>
        <w:t>ществ, приспособленность популяций к совместному обитанию и к абиотическим факторам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2. Производственная деятель</w:t>
        <w:softHyphen/>
        <w:t>ность человека как мощный фак</w:t>
        <w:softHyphen/>
        <w:t xml:space="preserve">тор воздействия на биогеоценозы, </w:t>
      </w:r>
      <w:r>
        <w:rPr>
          <w:sz w:val="8"/>
          <w:szCs w:val="8"/>
        </w:rPr>
        <w:t>способствующий нарушению в них равновесия, их изменению. За</w:t>
        <w:softHyphen/>
        <w:t>грязнение биогеоценозов (возду</w:t>
        <w:softHyphen/>
        <w:t>ха, почвы, воды) промышленны</w:t>
        <w:softHyphen/>
        <w:t>ми и бытовыми отходами, его последствия (кислотные дожди, вызывающие гибель растений, осо</w:t>
        <w:softHyphen/>
        <w:t>бенно деревьев; накопление в поч</w:t>
        <w:softHyphen/>
        <w:t>ве и водоемах солей тяжелых металлов — результат работы ав</w:t>
        <w:softHyphen/>
        <w:t>томобильного транспорта, погло</w:t>
        <w:softHyphen/>
        <w:t>щение этих веществ грибами, рас</w:t>
        <w:softHyphen/>
        <w:t>тениями, которые иногда приво</w:t>
        <w:softHyphen/>
        <w:t>дят к отравлению людей, и др.)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3. Изменения в биогеоценозах под влиянием сельскохозяйствен</w:t>
        <w:softHyphen/>
        <w:t>ной деятельности.</w:t>
      </w:r>
      <w:r>
        <w:rPr>
          <w:sz w:val="8"/>
          <w:szCs w:val="8"/>
        </w:rPr>
        <w:t xml:space="preserve"> Например, пере</w:t>
        <w:softHyphen/>
        <w:t>выпас скота на пастбищах способст</w:t>
        <w:softHyphen/>
        <w:t>вует резкому ухудшению их ка</w:t>
        <w:softHyphen/>
        <w:t>чества: исчезновению из травостоя видов съедобных высокорослых трав и заселению биогеоценоза низ</w:t>
        <w:softHyphen/>
        <w:t>корослыми, колючими и горькими растениями (чертополох, полынь)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4. Изменение экосистемы леса под влиянием деятельности чело</w:t>
        <w:softHyphen/>
        <w:t>века.</w:t>
      </w:r>
      <w:r>
        <w:rPr>
          <w:sz w:val="8"/>
          <w:szCs w:val="8"/>
        </w:rPr>
        <w:t xml:space="preserve"> Заготовка древесины ценных пород деревьев без учета годичного прироста — причина смены видо</w:t>
        <w:softHyphen/>
        <w:t>вого состава леса, замены ценных пород (сосны, ели, пихты, листвен</w:t>
        <w:softHyphen/>
        <w:t>ницы) на малоценные (березу, оси</w:t>
        <w:softHyphen/>
        <w:t>ну, ольху) и др. Изменение экосис</w:t>
        <w:softHyphen/>
        <w:t>темы леса при использовании его в рекреационных целях (для отды</w:t>
        <w:softHyphen/>
        <w:t>ха людей): уплотнение почвы — причина заболевания корневых систем, смены травянистой расти</w:t>
        <w:softHyphen/>
        <w:t>тельности; заселения леса устойчи</w:t>
        <w:softHyphen/>
        <w:t>выми к вытаптыванию травами,</w:t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sz w:val="8"/>
          <w:szCs w:val="8"/>
        </w:rPr>
        <w:t>которые препятствуют появлению всходов древесной растительности. Все это ведет к изреживанию дре</w:t>
        <w:softHyphen/>
        <w:t>востоя, изменению видового соста</w:t>
        <w:softHyphen/>
        <w:t>ва деревьев, трав, птиц, насеко</w:t>
        <w:softHyphen/>
        <w:t>мых и др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5. Меры охраны биогеоцено</w:t>
        <w:softHyphen/>
        <w:t>зов:</w:t>
      </w:r>
      <w:r>
        <w:rPr>
          <w:sz w:val="8"/>
          <w:szCs w:val="8"/>
        </w:rPr>
        <w:t xml:space="preserve"> создание очистных сооруже</w:t>
        <w:softHyphen/>
        <w:t>ний на промышленных производ</w:t>
        <w:softHyphen/>
        <w:t>ствах, чтобы уменьшить загрязне</w:t>
        <w:softHyphen/>
        <w:t>ние природной среды; заготовка древесины с учетом ее годичного прироста, сохранение при рубке леса крупных ценных плодонося</w:t>
        <w:softHyphen/>
        <w:t>щих деревьев; создание экологиче</w:t>
        <w:softHyphen/>
        <w:t>ских троп и площадок для отдыха в лесу; умеренный выпас скота на лугах и степях, подсев поедаемых животными трав и др.</w:t>
      </w:r>
    </w:p>
    <w:p>
      <w:pPr>
        <w:pStyle w:val="Normal"/>
        <w:autoSpaceDE w:val="false"/>
        <w:spacing w:before="160" w:after="0"/>
        <w:ind w:right="4560" w:hanging="0"/>
        <w:rPr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  <w:t>3.</w:t>
      </w:r>
      <w:r>
        <w:rPr>
          <w:sz w:val="8"/>
          <w:szCs w:val="8"/>
        </w:rPr>
        <w:t>Осветить поле зрения микроско</w:t>
        <w:softHyphen/>
        <w:t>па, рассмотреть объект, найти по</w:t>
        <w:softHyphen/>
        <w:t>кровную ткань. Выявить особенно</w:t>
        <w:softHyphen/>
        <w:t>сти строения ткани: клетки тесно прилегают друг к другу, их обо</w:t>
        <w:softHyphen/>
        <w:t>лочки на поверхности листа утол</w:t>
        <w:softHyphen/>
        <w:t>щены, в значительной части кле</w:t>
        <w:softHyphen/>
        <w:t>ток нет хлоропластов, имеются ус</w:t>
        <w:softHyphen/>
        <w:t>тьица из двух замыкающих клеток и щели между ними. Замыкающие клетки периодически смыкаются и размыкаются, при этом устьич-ная щель то закрывается, то от</w:t>
        <w:softHyphen/>
        <w:t>крывается. В открытую устьичную щель внутрь листа поступает угле</w:t>
        <w:softHyphen/>
        <w:t>кислый газ, а из листа выделяются пары воды и кислород.</w:t>
      </w:r>
    </w:p>
    <w:p>
      <w:pPr>
        <w:pStyle w:val="Normal"/>
        <w:autoSpaceDE w:val="false"/>
        <w:spacing w:before="160" w:after="0"/>
        <w:ind w:right="45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before="160" w:after="0"/>
        <w:ind w:right="45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before="160" w:after="0"/>
        <w:ind w:right="45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before="160" w:after="0"/>
        <w:ind w:right="45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before="160" w:after="0"/>
        <w:ind w:right="45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before="160" w:after="0"/>
        <w:ind w:right="45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before="160" w:after="0"/>
        <w:ind w:right="45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before="160" w:after="0"/>
        <w:ind w:right="45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before="160" w:after="0"/>
        <w:ind w:right="45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before="160" w:after="0"/>
        <w:ind w:right="45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before="160" w:after="0"/>
        <w:ind w:right="45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before="160" w:after="0"/>
        <w:ind w:right="45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before="160" w:after="0"/>
        <w:ind w:right="45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before="160" w:after="0"/>
        <w:ind w:right="45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before="160" w:after="0"/>
        <w:ind w:right="45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before="160" w:after="0"/>
        <w:ind w:right="45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before="160" w:after="0"/>
        <w:ind w:right="45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before="160" w:after="0"/>
        <w:ind w:right="45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before="160" w:after="0"/>
        <w:ind w:right="45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before="160" w:after="0"/>
        <w:ind w:right="45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before="160" w:after="0"/>
        <w:ind w:right="45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before="160" w:after="0"/>
        <w:ind w:right="45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before="160" w:after="0"/>
        <w:ind w:right="45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before="160" w:after="0"/>
        <w:ind w:right="45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before="320" w:after="0"/>
        <w:ind w:right="4560" w:hanging="0"/>
        <w:rPr/>
      </w:pPr>
      <w:r>
        <w:rPr>
          <w:b/>
          <w:bCs/>
          <w:sz w:val="8"/>
          <w:szCs w:val="8"/>
        </w:rPr>
        <w:t>Билет № 271. Сорт (порода)</w:t>
      </w:r>
      <w:r>
        <w:rPr>
          <w:sz w:val="8"/>
          <w:szCs w:val="8"/>
        </w:rPr>
        <w:t xml:space="preserve"> — созданная человеком группа сходных особей (искусственная популяция), обла</w:t>
        <w:softHyphen/>
        <w:t>дающих наибольшим генетиче</w:t>
        <w:softHyphen/>
        <w:t>ским, морфологическим и физиоло</w:t>
        <w:softHyphen/>
        <w:t>гическим сходством, хозяйственно ценными признаками. Преоблада</w:t>
        <w:softHyphen/>
        <w:t>ние у особей сорта (породы) при</w:t>
        <w:softHyphen/>
        <w:t>знаков, которые представляют ин</w:t>
        <w:softHyphen/>
        <w:t>терес для человека. Наличие у сортов (пород) признаков бесполез</w:t>
        <w:softHyphen/>
        <w:t>ных и даже вредных для организма (большая масса плодов, корнепло</w:t>
        <w:softHyphen/>
        <w:t>дов, кочана, высокие удои молока, яйценоскость кур и др.)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2. Популяция — группа близ</w:t>
        <w:softHyphen/>
        <w:t>кородственных особей, обладаю</w:t>
        <w:softHyphen/>
        <w:t>щих наибольшим фенотипическим и генотипическим сходством,</w:t>
      </w:r>
      <w:r>
        <w:rPr>
          <w:sz w:val="8"/>
          <w:szCs w:val="8"/>
        </w:rPr>
        <w:t xml:space="preserve"> ко</w:t>
        <w:softHyphen/>
        <w:t>торые свободно скрещиваются между собой и дают плодовитое по</w:t>
        <w:softHyphen/>
        <w:t>томство; обитают длительное вре</w:t>
        <w:softHyphen/>
        <w:t>мя на определенной части ареала вида, обособленно от других групп этого же вида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3. Популяция — структурная единица вида,</w:t>
      </w:r>
      <w:r>
        <w:rPr>
          <w:sz w:val="8"/>
          <w:szCs w:val="8"/>
        </w:rPr>
        <w:t xml:space="preserve"> приспособленная к жизни в определенных условиях. Наличие в составе вида ряда по</w:t>
        <w:softHyphen/>
        <w:t>пуляций — причина заселения видом большого ареала с разно</w:t>
        <w:softHyphen/>
        <w:t>образными экологическими усло</w:t>
        <w:softHyphen/>
        <w:t>виями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4. Популяция — единица эво</w:t>
        <w:softHyphen/>
        <w:t>люции,</w:t>
      </w:r>
      <w:r>
        <w:rPr>
          <w:sz w:val="8"/>
          <w:szCs w:val="8"/>
        </w:rPr>
        <w:t xml:space="preserve"> у особей постоянно воз</w:t>
        <w:softHyphen/>
        <w:t>никают мутации, они распростра</w:t>
        <w:softHyphen/>
        <w:t>няются благодаря скрещиванию, рецессивные мутации накаплива</w:t>
        <w:softHyphen/>
        <w:t>ются и проявляются в гомозигот-ном состоянии. Естественный от</w:t>
        <w:softHyphen/>
        <w:t>бор сохраняет особей с мутациями, полезными для жизни в условиях, где он действует. В течение многих поколений отбор приводит к изме</w:t>
        <w:softHyphen/>
        <w:t>нению популяций — эволюции, возникновению видов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5. Сорт (порода) — искусствен</w:t>
        <w:softHyphen/>
        <w:t>ная популяция,</w:t>
      </w:r>
      <w:r>
        <w:rPr>
          <w:sz w:val="8"/>
          <w:szCs w:val="8"/>
        </w:rPr>
        <w:t xml:space="preserve"> созданная челове</w:t>
        <w:softHyphen/>
        <w:t>ком и выращиваемая в агроэкосис-темах с целью получения урожая. Естественная популяция обитает в природных экосистемах, она при</w:t>
        <w:softHyphen/>
        <w:t>способлена к среде обитания. Ес</w:t>
        <w:softHyphen/>
        <w:t>тественный отбор не направлен на повышение продуктивности попу</w:t>
        <w:softHyphen/>
        <w:t>ляции, он способствует выжива</w:t>
        <w:softHyphen/>
        <w:t>емости, приспособленности к среде обитания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6. Причины многообразия со</w:t>
        <w:softHyphen/>
        <w:t>ртов и пород</w:t>
      </w:r>
      <w:r>
        <w:rPr>
          <w:sz w:val="8"/>
          <w:szCs w:val="8"/>
        </w:rPr>
        <w:t xml:space="preserve"> — выведение их че</w:t>
        <w:softHyphen/>
        <w:t>ловеком для удовлетворения своих потребностей в пище, сырье и пр. Методы создания сортов и пород:</w:t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sz w:val="8"/>
          <w:szCs w:val="8"/>
        </w:rPr>
        <w:t>гибридизация — скрещивание как способ увеличения наследствен</w:t>
        <w:softHyphen/>
        <w:t>ной изменчивости организмов и искусственный отбор как способ сохранения особей с интересующи</w:t>
        <w:softHyphen/>
        <w:t>ми селекционера признаками, их последующее размножение и даль</w:t>
        <w:softHyphen/>
        <w:t>нейший отбор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7. Причины многообразия ес</w:t>
        <w:softHyphen/>
        <w:t>тественных популяций</w:t>
      </w:r>
      <w:r>
        <w:rPr>
          <w:sz w:val="8"/>
          <w:szCs w:val="8"/>
        </w:rPr>
        <w:t xml:space="preserve"> — их из</w:t>
        <w:softHyphen/>
        <w:t>менение под воздействием движу</w:t>
        <w:softHyphen/>
        <w:t>щих сил: наследственной изменчи</w:t>
        <w:softHyphen/>
        <w:t>вости, борьбы за существование, естественного отбора.</w:t>
      </w:r>
    </w:p>
    <w:p>
      <w:pPr>
        <w:pStyle w:val="Normal"/>
        <w:autoSpaceDE w:val="false"/>
        <w:spacing w:before="140" w:after="0"/>
        <w:ind w:right="4560" w:hanging="0"/>
        <w:rPr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  <w:t>2.</w:t>
      </w:r>
      <w:r>
        <w:rPr>
          <w:b/>
          <w:bCs/>
          <w:sz w:val="8"/>
          <w:szCs w:val="8"/>
        </w:rPr>
        <w:t>1. В. И. Вернадский — осново</w:t>
        <w:softHyphen/>
        <w:t>положник учения о биосфере, о</w:t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sz w:val="8"/>
          <w:szCs w:val="8"/>
        </w:rPr>
        <w:t>связи химии Земли с химией жи</w:t>
        <w:softHyphen/>
        <w:t>вого, о роли живого вещества в преобразовании земной поверхно</w:t>
        <w:softHyphen/>
        <w:t>сти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2. Биомасса, или живое ве</w:t>
        <w:softHyphen/>
        <w:t>щество,</w:t>
      </w:r>
      <w:r>
        <w:rPr>
          <w:sz w:val="8"/>
          <w:szCs w:val="8"/>
        </w:rPr>
        <w:t xml:space="preserve"> — совокупность всех жи</w:t>
        <w:softHyphen/>
        <w:t>вых организмов. Роль живого ве</w:t>
        <w:softHyphen/>
        <w:t>щества в формировании биосферы, изменении газового состава атмос</w:t>
        <w:softHyphen/>
        <w:t>феры, гидросферы, образовании почвы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3. Живое вещество — наиболее активный компонент в круговоро</w:t>
        <w:softHyphen/>
        <w:t>те веществ в биосфере.</w:t>
      </w:r>
      <w:r>
        <w:rPr>
          <w:sz w:val="8"/>
          <w:szCs w:val="8"/>
        </w:rPr>
        <w:t xml:space="preserve"> Вовлече</w:t>
        <w:softHyphen/>
        <w:t>ние организмами в круговорот ог</w:t>
        <w:softHyphen/>
        <w:t>ромной массы минеральных ве</w:t>
        <w:softHyphen/>
        <w:t>ществ. Непрерывное перемещение веществ между почвой, растения</w:t>
        <w:softHyphen/>
        <w:t>ми, животными, грибами, бакте</w:t>
        <w:softHyphen/>
        <w:t>риями и др.</w:t>
      </w:r>
    </w:p>
    <w:p>
      <w:pPr>
        <w:pStyle w:val="Normal"/>
        <w:autoSpaceDE w:val="false"/>
        <w:ind w:right="4560" w:firstLine="280"/>
        <w:rPr>
          <w:sz w:val="8"/>
          <w:szCs w:val="8"/>
        </w:rPr>
      </w:pPr>
      <w:r>
        <w:rPr>
          <w:b/>
          <w:bCs/>
          <w:sz w:val="8"/>
          <w:szCs w:val="8"/>
        </w:rPr>
        <w:t>4. Закономерности распростра</w:t>
        <w:softHyphen/>
        <w:t>нения биомассы в биосфере:</w:t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sz w:val="8"/>
          <w:szCs w:val="8"/>
        </w:rPr>
        <w:t>1) скопление биомассы в зонах с наиболее благоприятными услови</w:t>
        <w:softHyphen/>
        <w:t>ями среды обитания (на границе разных сред, например атмосферы и литосферы, атмосферы и гидро-</w:t>
      </w:r>
    </w:p>
    <w:p>
      <w:pPr>
        <w:pStyle w:val="Normal"/>
        <w:autoSpaceDE w:val="false"/>
        <w:ind w:right="4560" w:hanging="0"/>
        <w:rPr/>
      </w:pPr>
      <w:r>
        <w:rPr>
          <w:sz w:val="8"/>
          <w:szCs w:val="8"/>
        </w:rPr>
        <w:t>сферы); 2) преобладание на Зем</w:t>
        <w:softHyphen/>
        <w:t>ле биомассы растений (97%) по сравнению с биомассой животных и микроорганизмов (всего 3%);</w:t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sz w:val="8"/>
          <w:szCs w:val="8"/>
        </w:rPr>
        <w:t>3) увеличение биомассы, числа видов от полюсов к экватору, наибольшее сгущение ее во влаж</w:t>
        <w:softHyphen/>
        <w:t>ных тропических лесах; 4) про</w:t>
        <w:softHyphen/>
        <w:t>явление указанной закономерно</w:t>
        <w:softHyphen/>
        <w:t>сти распространения биомассы на суше, в почве, в Мировом океане. Значительное превышение био</w:t>
        <w:softHyphen/>
        <w:t>массы суши (в тысячу раз) по срав</w:t>
        <w:softHyphen/>
        <w:t>нению с биомассой Мирового оке</w:t>
        <w:softHyphen/>
        <w:t>ана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5.   Тенденции   сокращения биомассы под влиянием деятель</w:t>
        <w:softHyphen/>
        <w:t>ности человека.</w:t>
      </w:r>
      <w:r>
        <w:rPr>
          <w:sz w:val="8"/>
          <w:szCs w:val="8"/>
        </w:rPr>
        <w:t xml:space="preserve"> Исчезновение ря</w:t>
        <w:softHyphen/>
        <w:t>да видов растений и животных, обитающих на суше и в Мировом океане,   сокращение   площади естественных экосистем за счет строительства городов, дорог, умень</w:t>
        <w:softHyphen/>
        <w:t>шение биомассы морей вслед</w:t>
        <w:softHyphen/>
        <w:t>ствие их чрезмерного химиче</w:t>
        <w:softHyphen/>
        <w:t>ского и физического загрязне</w:t>
        <w:softHyphen/>
        <w:t>ния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6. Меры, направленные на со</w:t>
        <w:softHyphen/>
        <w:t>хранение равновесия в биосфере, биологического разнообразия.</w:t>
      </w:r>
      <w:r>
        <w:rPr>
          <w:sz w:val="8"/>
          <w:szCs w:val="8"/>
        </w:rPr>
        <w:t xml:space="preserve"> Со</w:t>
        <w:softHyphen/>
        <w:t>здание национальных парков, био</w:t>
        <w:softHyphen/>
        <w:t>сферных заповедников, монито</w:t>
        <w:softHyphen/>
        <w:t>ринг и т. д.</w:t>
      </w:r>
    </w:p>
    <w:p>
      <w:pPr>
        <w:pStyle w:val="Normal"/>
        <w:autoSpaceDE w:val="false"/>
        <w:spacing w:before="16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3.</w:t>
      </w:r>
      <w:r>
        <w:rPr>
          <w:sz w:val="8"/>
          <w:szCs w:val="8"/>
        </w:rPr>
        <w:t>Надо отобрать растения, расти-тельноядных животных, хищни</w:t>
        <w:softHyphen/>
        <w:t xml:space="preserve">ков и составить следующую цепь питания: растения —&gt; растительно-ядное животное </w:t>
      </w:r>
      <w:r>
        <w:rPr>
          <w:i/>
          <w:iCs/>
          <w:sz w:val="8"/>
          <w:szCs w:val="8"/>
        </w:rPr>
        <w:t>—&gt;</w:t>
      </w:r>
      <w:r>
        <w:rPr>
          <w:sz w:val="8"/>
          <w:szCs w:val="8"/>
        </w:rPr>
        <w:t xml:space="preserve"> хищное живот</w:t>
        <w:softHyphen/>
        <w:t>ное. Вещество и энергия переме</w:t>
        <w:softHyphen/>
        <w:t>щаются от растений к раститель-ноядным животным, а от них — к хищникам. Цепь питания начина</w:t>
        <w:softHyphen/>
        <w:t>ется с растений, так как только</w:t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sz w:val="8"/>
          <w:szCs w:val="8"/>
        </w:rPr>
        <w:t>они способны использовать сол</w:t>
        <w:softHyphen/>
        <w:t>нечную энергию, которая обеспе</w:t>
        <w:softHyphen/>
        <w:t>чивает круговорот веществ, и со</w:t>
        <w:softHyphen/>
        <w:t>здавать органические вещества из неорганических. Большинство ор</w:t>
        <w:softHyphen/>
        <w:t>ганизмов используют в пищу со</w:t>
        <w:softHyphen/>
        <w:t>зданные растениями органиче</w:t>
        <w:softHyphen/>
        <w:t>ские вещества.</w:t>
      </w:r>
    </w:p>
    <w:p>
      <w:pPr>
        <w:pStyle w:val="Normal"/>
        <w:autoSpaceDE w:val="false"/>
        <w:ind w:right="45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560" w:hanging="0"/>
        <w:rPr/>
      </w:pPr>
      <w:r>
        <w:rPr>
          <w:b/>
          <w:bCs/>
          <w:sz w:val="8"/>
          <w:szCs w:val="8"/>
        </w:rPr>
        <w:t>Билет</w:t>
      </w:r>
      <w:r>
        <w:rPr>
          <w:sz w:val="8"/>
          <w:szCs w:val="8"/>
        </w:rPr>
        <w:t xml:space="preserve"> № 28</w:t>
      </w:r>
      <w:r>
        <w:rPr>
          <w:b/>
          <w:bCs/>
          <w:sz w:val="8"/>
          <w:szCs w:val="8"/>
        </w:rPr>
        <w:t>3. Неоднородность вида в пре</w:t>
        <w:softHyphen/>
        <w:t>делах ареала,</w:t>
      </w:r>
      <w:r>
        <w:rPr>
          <w:sz w:val="8"/>
          <w:szCs w:val="8"/>
        </w:rPr>
        <w:t xml:space="preserve"> наличие в нем отно</w:t>
        <w:softHyphen/>
        <w:t>сительно обособленных, однород</w:t>
        <w:softHyphen/>
        <w:t>ных по составу групп особей — по</w:t>
        <w:softHyphen/>
        <w:t>пуляций. Популяция — форма существования вида, единица эво</w:t>
        <w:softHyphen/>
        <w:t>люции, в недрах которой зарожда</w:t>
        <w:softHyphen/>
        <w:t xml:space="preserve">ется новый вид. </w:t>
      </w:r>
      <w:r>
        <w:rPr>
          <w:b/>
          <w:bCs/>
          <w:sz w:val="8"/>
          <w:szCs w:val="8"/>
        </w:rPr>
        <w:t>4. Предполагаемые этапы ви</w:t>
        <w:softHyphen/>
        <w:t>дообразования:</w:t>
      </w:r>
      <w:r>
        <w:rPr>
          <w:sz w:val="8"/>
          <w:szCs w:val="8"/>
        </w:rPr>
        <w:t xml:space="preserve"> 1)возникновение у особей мутаций; 2) скрещивание этих особей и распространение в популяции мутаций — причина ее неоднородности; 3) действие различных форм борьбы за су</w:t>
        <w:softHyphen/>
        <w:t>ществование (межвидовой, вну</w:t>
        <w:softHyphen/>
        <w:t>тривидовой; борьбы с неблагопри</w:t>
        <w:softHyphen/>
        <w:t>ятными условиями); 4) естест</w:t>
        <w:softHyphen/>
        <w:t>венный  отбор,  сохранение в популяции особей преимуществен</w:t>
        <w:softHyphen/>
        <w:t>но с полезными мутациями для конкретных условий среды, остав</w:t>
        <w:softHyphen/>
        <w:t>ление ими потомства; 5) изменение генофонда популяции, зарождение нового вида в результате наследст</w:t>
        <w:softHyphen/>
        <w:t>венной изменчивости, борьбы за существование, естественного от</w:t>
        <w:softHyphen/>
        <w:t>бора.</w:t>
      </w:r>
      <w:r>
        <w:rPr>
          <w:b/>
          <w:bCs/>
          <w:sz w:val="8"/>
          <w:szCs w:val="8"/>
        </w:rPr>
        <w:t>5. Биологический прогресс</w:t>
      </w:r>
      <w:r>
        <w:rPr>
          <w:sz w:val="8"/>
          <w:szCs w:val="8"/>
        </w:rPr>
        <w:t xml:space="preserve"> — направление эволюции, для кото</w:t>
        <w:softHyphen/>
        <w:t>рого характерно увеличение чис</w:t>
        <w:softHyphen/>
        <w:t>ленности вида, расширение его ареала, образование новых попу</w:t>
        <w:softHyphen/>
        <w:t>ляций, видов. Примеры эволюции видов по пути прогресса: заяц-ру</w:t>
        <w:softHyphen/>
        <w:t>сак (около 20 подвидов), виды круглых паразитических червей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6. Биологический регресс</w:t>
      </w:r>
      <w:r>
        <w:rPr>
          <w:sz w:val="8"/>
          <w:szCs w:val="8"/>
        </w:rPr>
        <w:t xml:space="preserve"> — направление эволюции, которое приводит к сокращению численно</w:t>
        <w:softHyphen/>
        <w:t>сти вида, сужению его ареала, уменьшению числа популяций ви</w:t>
        <w:softHyphen/>
        <w:t>да и, возможно, в конечном счете к его гибели. Глобальные экологиче</w:t>
        <w:softHyphen/>
        <w:t>ские изменения, вызванные дея</w:t>
        <w:softHyphen/>
        <w:t>тельностью человека, непосредст</w:t>
        <w:softHyphen/>
        <w:t>венное уничтожение особей — ос</w:t>
        <w:softHyphen/>
        <w:t>новные причины биологического регресса.</w:t>
      </w:r>
      <w:r>
        <w:rPr>
          <w:b/>
          <w:bCs/>
          <w:sz w:val="8"/>
          <w:szCs w:val="8"/>
        </w:rPr>
        <w:t>7. Деятельность человека</w:t>
      </w:r>
      <w:r>
        <w:rPr>
          <w:sz w:val="8"/>
          <w:szCs w:val="8"/>
        </w:rPr>
        <w:t xml:space="preserve"> — мощный фактор биологического прогресса и регресса. Примеры прогресса: появление устойчивых к ядохимикатам видов насеко</w:t>
        <w:softHyphen/>
        <w:t>мых-вредителей, к лекарствам — болезнетворных бактерий, бурное развитие в загрязненных водое</w:t>
        <w:softHyphen/>
        <w:t>мах синезеленых. Примеры ре</w:t>
        <w:softHyphen/>
        <w:t>гресса: сокращение численности промысловых видов млекопита</w:t>
        <w:softHyphen/>
        <w:t>ющих, рыб в результате нере</w:t>
        <w:softHyphen/>
        <w:t>гулируемого промысла, рыбной ловли. Меры, сдерживающие и предупреждающие биологический регресс (регулирование числен</w:t>
        <w:softHyphen/>
        <w:t>ности популяций, рациональное использование природных ресур</w:t>
        <w:softHyphen/>
        <w:t>сов)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8. Исчезновение вида в экосис</w:t>
        <w:softHyphen/>
        <w:t>теме, особенно доминирующего,</w:t>
      </w:r>
      <w:r>
        <w:rPr>
          <w:sz w:val="8"/>
          <w:szCs w:val="8"/>
        </w:rPr>
        <w:t xml:space="preserve"> — причина исчезновения других связанных с ним видов. Вы</w:t>
        <w:softHyphen/>
        <w:t>мирание видов — причина обедне</w:t>
        <w:softHyphen/>
        <w:t>ния генофонда, его невосполни-мость. Сохранение биологическо</w:t>
        <w:softHyphen/>
        <w:t>го разнообразия в экосистемах, среды обитания видов — основа поддержания стабильности био</w:t>
        <w:softHyphen/>
        <w:t>сферы.</w:t>
      </w:r>
    </w:p>
    <w:p>
      <w:pPr>
        <w:pStyle w:val="Normal"/>
        <w:autoSpaceDE w:val="false"/>
        <w:spacing w:before="6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2.</w:t>
      </w:r>
      <w:r>
        <w:rPr>
          <w:b/>
          <w:bCs/>
          <w:sz w:val="8"/>
          <w:szCs w:val="8"/>
        </w:rPr>
        <w:t>1. Живое вещество, или био</w:t>
        <w:softHyphen/>
        <w:t>масса, планеты —</w:t>
      </w:r>
      <w:r>
        <w:rPr>
          <w:sz w:val="8"/>
          <w:szCs w:val="8"/>
        </w:rPr>
        <w:t xml:space="preserve"> совокупность всех живых организмов, его роль в формировании биосферы, в изме</w:t>
        <w:softHyphen/>
        <w:t>нении газового состава атмосферы, в образовании почвы, гидросфе</w:t>
        <w:softHyphen/>
        <w:t>ры. Живое вещество — наиболее активный компонент в биосфере. Вовлечение организмами в кругово</w:t>
        <w:softHyphen/>
        <w:t xml:space="preserve">рот огромной массы минеральных </w:t>
      </w:r>
      <w:r>
        <w:rPr>
          <w:b/>
          <w:bCs/>
          <w:sz w:val="8"/>
          <w:szCs w:val="8"/>
        </w:rPr>
        <w:t>1. Биосфера — гигантская эко</w:t>
        <w:softHyphen/>
        <w:t>логическая система,</w:t>
      </w:r>
      <w:r>
        <w:rPr>
          <w:sz w:val="8"/>
          <w:szCs w:val="8"/>
        </w:rPr>
        <w:t xml:space="preserve"> заселенная разнообразными видами растений (около 0,5 млн), животных (при</w:t>
        <w:softHyphen/>
        <w:t>мерно в 3—4 раза больше, чем видов растений), грибов (около 100 тыс. видов), бактерий (около 25 тыс. видов), связанными меж</w:t>
        <w:softHyphen/>
        <w:t>ду собой генетическими, пищевы</w:t>
        <w:softHyphen/>
        <w:t>ми, территориальными и др. свя</w:t>
        <w:softHyphen/>
        <w:t xml:space="preserve">зями. </w:t>
      </w:r>
      <w:r>
        <w:rPr>
          <w:b/>
          <w:bCs/>
          <w:sz w:val="8"/>
          <w:szCs w:val="8"/>
        </w:rPr>
        <w:t>2. Причины многообразия ви</w:t>
        <w:softHyphen/>
        <w:t>дов.</w:t>
      </w:r>
      <w:r>
        <w:rPr>
          <w:sz w:val="8"/>
          <w:szCs w:val="8"/>
        </w:rPr>
        <w:t xml:space="preserve"> Их возникновение благода</w:t>
        <w:softHyphen/>
        <w:t>ря наследственной изменчивости, действию борьбы за существование и естественного отбора веществ, непрерывное перемеще</w:t>
        <w:softHyphen/>
        <w:t>ние веществ между почвой, расте</w:t>
        <w:softHyphen/>
        <w:t>ниями, животными и микроорга</w:t>
        <w:softHyphen/>
        <w:t>низмами.</w:t>
      </w:r>
    </w:p>
    <w:p>
      <w:pPr>
        <w:pStyle w:val="Normal"/>
        <w:autoSpaceDE w:val="false"/>
        <w:ind w:right="4560" w:firstLine="320"/>
        <w:rPr/>
      </w:pPr>
      <w:r>
        <w:rPr>
          <w:b/>
          <w:bCs/>
          <w:sz w:val="8"/>
          <w:szCs w:val="8"/>
        </w:rPr>
        <w:t>2. Круговорот веществ — необ</w:t>
        <w:softHyphen/>
        <w:t>ходимое условие существования биосферы.</w:t>
      </w:r>
      <w:r>
        <w:rPr>
          <w:sz w:val="8"/>
          <w:szCs w:val="8"/>
        </w:rPr>
        <w:t xml:space="preserve"> Звенья биологического круговорота веществ: 1) создание растениями в процессе фотосинте</w:t>
        <w:softHyphen/>
        <w:t>за органических веществ из неор</w:t>
        <w:softHyphen/>
        <w:t>ганических (первичная продук</w:t>
        <w:softHyphen/>
        <w:t>ция); 2) превращение животными первичной продукции во вторич</w:t>
        <w:softHyphen/>
        <w:t>ную (животную); 3) разрушение первичной и вторичной продукции бактериями и грибами. Включение в биологический круговорот раз</w:t>
        <w:softHyphen/>
        <w:t>личных химических элементов (кислорода, углерода, азота) и ве</w:t>
        <w:softHyphen/>
        <w:t>ществ (воды), переход их из внеш</w:t>
        <w:softHyphen/>
        <w:t>ней среды в организмы, перемеще</w:t>
        <w:softHyphen/>
        <w:t>ние по цепям питания, возврат во внешнюю среду. Многократное ис</w:t>
        <w:softHyphen/>
        <w:t>пользование веществ в кругово</w:t>
        <w:softHyphen/>
        <w:t>роте.</w:t>
      </w:r>
    </w:p>
    <w:p>
      <w:pPr>
        <w:pStyle w:val="Normal"/>
        <w:autoSpaceDE w:val="false"/>
        <w:ind w:right="4560" w:firstLine="320"/>
        <w:rPr/>
      </w:pPr>
      <w:r>
        <w:rPr>
          <w:b/>
          <w:bCs/>
          <w:sz w:val="8"/>
          <w:szCs w:val="8"/>
        </w:rPr>
        <w:t>3. Постоянный приток энергии в</w:t>
      </w:r>
      <w:r>
        <w:rPr>
          <w:sz w:val="8"/>
          <w:szCs w:val="8"/>
        </w:rPr>
        <w:t xml:space="preserve"> биосферу — необходимое условие круговорота веществ. Солнце — ос</w:t>
        <w:softHyphen/>
        <w:t>новной источник энергии, исполь</w:t>
        <w:softHyphen/>
        <w:t>зуемой в круговороте веществ. Роль растений в поглощении и использовании световой энергии Солнца, в преобразовании ее в энергию химических связей. Ис</w:t>
        <w:softHyphen/>
        <w:t>пользование животными, грибами, значительной частью бактерий органических веществ и заклю</w:t>
        <w:softHyphen/>
        <w:t>ченной в них энергии. Освобожде</w:t>
        <w:softHyphen/>
        <w:t>ние энергии, заключенной в орга</w:t>
        <w:softHyphen/>
        <w:t>нических веществах, в процессе дыхания (окисления), брожения, гниения.</w:t>
      </w:r>
    </w:p>
    <w:p>
      <w:pPr>
        <w:pStyle w:val="Normal"/>
        <w:autoSpaceDE w:val="false"/>
        <w:spacing w:before="8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3.</w:t>
      </w:r>
      <w:r>
        <w:rPr>
          <w:sz w:val="8"/>
          <w:szCs w:val="8"/>
        </w:rPr>
        <w:t>Надо  рассмотреть  строение клетки, найти в цитоплазме хлоро-</w:t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sz w:val="8"/>
          <w:szCs w:val="8"/>
        </w:rPr>
        <w:t>пласты по зеленой окраске, кото</w:t>
        <w:softHyphen/>
        <w:t>рую им придает хлорофилл. Хлорофилл поглощает солнечный свет и использует солнечную энергию на образование органиче</w:t>
        <w:softHyphen/>
        <w:t>ских веществ из неорганических. Фотосинтез происходит в хло-ропластах. Они имеют вид оваль</w:t>
        <w:softHyphen/>
        <w:t>ных телец, расположенных в ци</w:t>
        <w:softHyphen/>
        <w:t>топлазме, в клетке их очень мно</w:t>
        <w:softHyphen/>
        <w:t>го.</w:t>
      </w:r>
    </w:p>
    <w:p>
      <w:pPr>
        <w:pStyle w:val="Normal"/>
        <w:autoSpaceDE w:val="false"/>
        <w:spacing w:before="24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24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24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24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24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 xml:space="preserve">Билет </w:t>
      </w:r>
      <w:r>
        <w:rPr>
          <w:rFonts w:cs="Arial" w:ascii="Arial" w:hAnsi="Arial"/>
          <w:b/>
          <w:bCs/>
          <w:i/>
          <w:iCs/>
          <w:sz w:val="8"/>
          <w:szCs w:val="8"/>
        </w:rPr>
        <w:t>№</w:t>
      </w:r>
      <w:r>
        <w:rPr>
          <w:rFonts w:cs="Arial" w:ascii="Arial" w:hAnsi="Arial"/>
          <w:b/>
          <w:bCs/>
          <w:sz w:val="8"/>
          <w:szCs w:val="8"/>
        </w:rPr>
        <w:t xml:space="preserve"> 29</w:t>
      </w:r>
      <w:r>
        <w:rPr>
          <w:b/>
          <w:bCs/>
          <w:sz w:val="8"/>
          <w:szCs w:val="8"/>
        </w:rPr>
        <w:t>1. Приспособленность —</w:t>
      </w:r>
      <w:r>
        <w:rPr>
          <w:sz w:val="8"/>
          <w:szCs w:val="8"/>
        </w:rPr>
        <w:t xml:space="preserve"> соот</w:t>
        <w:softHyphen/>
        <w:t>ветствие строения клеток, тканей, органов, систем органов выполняе</w:t>
        <w:softHyphen/>
        <w:t>мым функциям, признаков орга</w:t>
        <w:softHyphen/>
        <w:t>низма среде обитания. Примеры:</w:t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sz w:val="8"/>
          <w:szCs w:val="8"/>
        </w:rPr>
        <w:t>наличие крист в митохондриях — приспособление к расположению на них большого числа ферментов, участвующих в окислении органи</w:t>
        <w:softHyphen/>
        <w:t>ческих веществ; удлиненная фор</w:t>
        <w:softHyphen/>
        <w:t>ма сосудов, их прочные стенки — приспособленность  к  передви</w:t>
        <w:softHyphen/>
        <w:t>жению по ним воды с растворен</w:t>
        <w:softHyphen/>
        <w:t>ными в ней минеральными ве</w:t>
        <w:softHyphen/>
        <w:t>ществами в растении. Зеленая</w:t>
      </w:r>
    </w:p>
    <w:p>
      <w:pPr>
        <w:pStyle w:val="Normal"/>
        <w:autoSpaceDE w:val="false"/>
        <w:ind w:right="4560" w:hanging="0"/>
        <w:rPr/>
      </w:pPr>
      <w:r>
        <w:rPr>
          <w:sz w:val="8"/>
          <w:szCs w:val="8"/>
        </w:rPr>
        <w:t>окраска кузнечиков, богомолов, многих гусениц бабочек, тлей, рас-тительноядных клопов — приспо</w:t>
        <w:softHyphen/>
        <w:t>собленность к защите от поедания птицами.</w:t>
      </w:r>
      <w:r>
        <w:rPr>
          <w:b/>
          <w:bCs/>
          <w:sz w:val="8"/>
          <w:szCs w:val="8"/>
        </w:rPr>
        <w:t>2. Причины приспособленно</w:t>
        <w:softHyphen/>
        <w:t>сти</w:t>
      </w:r>
      <w:r>
        <w:rPr>
          <w:sz w:val="8"/>
          <w:szCs w:val="8"/>
        </w:rPr>
        <w:t xml:space="preserve"> — движущие силы эволюции:наследственная изменчивость, борь</w:t>
        <w:softHyphen/>
        <w:t>ба за существование, естествен</w:t>
        <w:softHyphen/>
        <w:t>ный отбор.</w:t>
      </w:r>
      <w:r>
        <w:rPr>
          <w:b/>
          <w:bCs/>
          <w:sz w:val="8"/>
          <w:szCs w:val="8"/>
        </w:rPr>
        <w:t>3. Возникновение приспособ</w:t>
        <w:softHyphen/>
        <w:t xml:space="preserve">лений и его научное объяснение. </w:t>
      </w:r>
      <w:r>
        <w:rPr>
          <w:sz w:val="8"/>
          <w:szCs w:val="8"/>
        </w:rPr>
        <w:t>Пример формирования приспо</w:t>
        <w:softHyphen/>
        <w:t>собленности у организмов: насе</w:t>
        <w:softHyphen/>
        <w:t>комые раньше не имели зеленой окраски, но вынуждены были перейти на питание листьями растений. Популяции неоднород</w:t>
        <w:softHyphen/>
        <w:t>ны по окраске. Птицы съедали хо</w:t>
        <w:softHyphen/>
        <w:t>рошо заметных особей, особи с мутациями (появление у них зеле</w:t>
        <w:softHyphen/>
        <w:t>ных оттенков) были менее заметны на зеленом листе. При размно</w:t>
        <w:softHyphen/>
        <w:t>жении у них возникали новые мутации, но преимущественно со</w:t>
        <w:softHyphen/>
        <w:t>хранялись естественным отбором особи с окраской зеленых тонов. Через множество поколений все особи данной популяции насе</w:t>
        <w:softHyphen/>
        <w:t>комых приобрели зеленую окрас</w:t>
        <w:softHyphen/>
        <w:t>ку.</w:t>
      </w:r>
      <w:r>
        <w:rPr>
          <w:b/>
          <w:bCs/>
          <w:sz w:val="8"/>
          <w:szCs w:val="8"/>
        </w:rPr>
        <w:t>4. Относительный характер приспособленности.</w:t>
      </w:r>
      <w:r>
        <w:rPr>
          <w:sz w:val="8"/>
          <w:szCs w:val="8"/>
        </w:rPr>
        <w:t xml:space="preserve"> Признаки ор</w:t>
        <w:softHyphen/>
        <w:t>ганизмов соответствуют лишь оп</w:t>
        <w:softHyphen/>
        <w:t>ределенным условиям среды. При изменении условий они становятся бесполезными, а иногда и вредны</w:t>
        <w:softHyphen/>
        <w:t>ми. Примеры: рыбы дышат с помо</w:t>
        <w:softHyphen/>
        <w:t>щью жабр, через них из воды в кровь поступает кислород. На су</w:t>
        <w:softHyphen/>
        <w:t>ше рыба не может дышать, так как кислород из воздуха не поступает в жабры. Зеленая окраска насеко</w:t>
        <w:softHyphen/>
        <w:t>мых спасает их от птиц, только когда они находятся на зеленых</w:t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sz w:val="8"/>
          <w:szCs w:val="8"/>
        </w:rPr>
        <w:t>частях растения, на другом фоне они становятся заметны и не защи</w:t>
        <w:softHyphen/>
        <w:t>щены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5. Ярусное расположение рас</w:t>
        <w:softHyphen/>
        <w:t>тений в биогеоценозе —</w:t>
      </w:r>
      <w:r>
        <w:rPr>
          <w:sz w:val="8"/>
          <w:szCs w:val="8"/>
        </w:rPr>
        <w:t xml:space="preserve"> пример приспособленности их к использо</w:t>
        <w:softHyphen/>
        <w:t>ванию энергии света. Размещение в первом ярусе наиболее свето</w:t>
        <w:softHyphen/>
        <w:t>любивых растений, а в самом ниж</w:t>
        <w:softHyphen/>
        <w:t>нем — теневыносливых (папорот</w:t>
        <w:softHyphen/>
        <w:t>ник, копытень, кислица). Плот</w:t>
        <w:softHyphen/>
        <w:t>ное смыкание крон в лесных сообществах — причина небольшо</w:t>
        <w:softHyphen/>
        <w:t>го числа ярусов в них.</w:t>
      </w:r>
    </w:p>
    <w:p>
      <w:pPr>
        <w:pStyle w:val="Normal"/>
        <w:autoSpaceDE w:val="false"/>
        <w:spacing w:before="16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2.</w:t>
      </w:r>
      <w:r>
        <w:rPr>
          <w:b/>
          <w:bCs/>
          <w:sz w:val="8"/>
          <w:szCs w:val="8"/>
        </w:rPr>
        <w:t>1. Биосфера — целостная, от</w:t>
        <w:softHyphen/>
        <w:t>носительно устойчивая, гигант</w:t>
        <w:softHyphen/>
        <w:t>ская экологическая система,</w:t>
      </w:r>
      <w:r>
        <w:rPr>
          <w:sz w:val="8"/>
          <w:szCs w:val="8"/>
        </w:rPr>
        <w:t xml:space="preserve"> зави</w:t>
        <w:softHyphen/>
        <w:t>симость исторически сложившего</w:t>
        <w:softHyphen/>
        <w:t>ся в ней равновесия от связей между ее обитателями, их приспо</w:t>
        <w:softHyphen/>
        <w:t>собленности к среде обитания, от роли живого вещества в биосфере, от влияния деятельности челове</w:t>
        <w:softHyphen/>
        <w:t>ка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2. Причины глобальных изме</w:t>
        <w:softHyphen/>
        <w:t>нений в биосфере:</w:t>
      </w:r>
      <w:r>
        <w:rPr>
          <w:sz w:val="8"/>
          <w:szCs w:val="8"/>
        </w:rPr>
        <w:t xml:space="preserve"> рост народона</w:t>
        <w:softHyphen/>
        <w:t>селения, развитие промышленно</w:t>
        <w:softHyphen/>
        <w:t>сти, автомобильного, железнодо</w:t>
        <w:softHyphen/>
        <w:t>рожного, воздушного транспорта, появление сложных сетей дорог, интенсивная добыча полезных ис</w:t>
        <w:softHyphen/>
        <w:t>копаемых, строительство электро</w:t>
        <w:softHyphen/>
        <w:t>станций, развитие сельского хо</w:t>
        <w:softHyphen/>
        <w:t>зяйства и др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 xml:space="preserve">3. Отрицательные последствия </w:t>
      </w:r>
      <w:r>
        <w:rPr>
          <w:sz w:val="8"/>
          <w:szCs w:val="8"/>
        </w:rPr>
        <w:t>развития промышленности, транс</w:t>
        <w:softHyphen/>
        <w:t>порта, сельского хозяйства — за</w:t>
        <w:softHyphen/>
        <w:t>грязнение всех сред жизни (назем-но-воздушной, водной, почвы), по</w:t>
        <w:softHyphen/>
        <w:t>теря почвой плодородия, сокра</w:t>
        <w:softHyphen/>
        <w:t>щение пахотных земель, уничто</w:t>
        <w:softHyphen/>
        <w:t>жение больших площадей лесов, исчезновение множества видов растений и животных, появление новых, опасных для жизни челове</w:t>
        <w:softHyphen/>
        <w:t>ка возбудителей болезней (виру</w:t>
        <w:softHyphen/>
        <w:t>сов СПИДа, инфекционного гепа</w:t>
        <w:softHyphen/>
        <w:t>тита и др.), сокращение запасов чистой воды, истощение ископае</w:t>
        <w:softHyphen/>
        <w:t>мых ресурсов и др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4. Загрязнение биосферы в ре</w:t>
        <w:softHyphen/>
        <w:t>зультате   сельскохозяйственной деятельности.</w:t>
      </w:r>
      <w:r>
        <w:rPr>
          <w:sz w:val="8"/>
          <w:szCs w:val="8"/>
        </w:rPr>
        <w:t xml:space="preserve"> Применение высо</w:t>
        <w:softHyphen/>
        <w:t>ких доз ядохимикатов — причина загрязнения почвы, воды в водое</w:t>
        <w:softHyphen/>
        <w:t>мах, снижения численности обита</w:t>
        <w:softHyphen/>
        <w:t>ющих в них видов животных, замедления жизнедеятельности ре-дуцентов (разрушения ими органи</w:t>
        <w:softHyphen/>
        <w:t>ческих остатков и превращения их в пригодные для питания растений минеральные вещества). Наруше</w:t>
        <w:softHyphen/>
        <w:t>ние норм внесения минеральных удобрений — причина загрязнения почвы нитратами, накопления их в продуктах питания, отравления ими людей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5. Виды промышленного за</w:t>
        <w:softHyphen/>
        <w:t>грязнения биосферы:</w:t>
      </w:r>
      <w:r>
        <w:rPr>
          <w:sz w:val="8"/>
          <w:szCs w:val="8"/>
        </w:rPr>
        <w:t xml:space="preserve"> 1) химиче</w:t>
        <w:softHyphen/>
        <w:t>ское — выделение в биосферу со</w:t>
        <w:softHyphen/>
        <w:t>тен веществ, которых раньше не было в природе (кислотные дожди и др.); 2) радиационное, шумовое, биологическое загрязнение, их от</w:t>
        <w:softHyphen/>
        <w:t>рицательное воздействие на здоро</w:t>
        <w:softHyphen/>
        <w:t>вье человека, на живое вещество биосферы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6. Рациональное природополь</w:t>
        <w:softHyphen/>
        <w:t>зование —</w:t>
      </w:r>
      <w:r>
        <w:rPr>
          <w:sz w:val="8"/>
          <w:szCs w:val="8"/>
        </w:rPr>
        <w:t xml:space="preserve"> основной путь защиты биосферы от загрязнения,сохране</w:t>
        <w:softHyphen/>
        <w:t>ния ресурсов от истощения, видов растений и животных от вымира</w:t>
        <w:softHyphen/>
        <w:t>ния, поддержания равновесия и целостности биосферы.</w:t>
      </w:r>
    </w:p>
    <w:p>
      <w:pPr>
        <w:pStyle w:val="Normal"/>
        <w:autoSpaceDE w:val="false"/>
        <w:spacing w:before="16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3.</w:t>
      </w:r>
      <w:r>
        <w:rPr>
          <w:sz w:val="8"/>
          <w:szCs w:val="8"/>
        </w:rPr>
        <w:t>В решении задачи следует исхо</w:t>
        <w:softHyphen/>
        <w:t>дить из того, что в первом поколе</w:t>
        <w:softHyphen/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sz w:val="8"/>
          <w:szCs w:val="8"/>
        </w:rPr>
        <w:t>нии гибридов доминирование бу</w:t>
        <w:softHyphen/>
        <w:t>дет неполным, хотя потомство бу</w:t>
        <w:softHyphen/>
        <w:t>дет однообразным. Проявится не доминантный и не рецессивный признак, а промежуточный. На</w:t>
        <w:softHyphen/>
        <w:t>пример, вырастет растение ночная красавица не с красными и белы</w:t>
        <w:softHyphen/>
        <w:t>ми цветками, а с розовыми. Во вто</w:t>
        <w:softHyphen/>
        <w:t>ром поколении произойдет рас</w:t>
        <w:softHyphen/>
        <w:t>щепление и появится три группы особей по фенотипу: одна часть с доминантным признаком (красные цветки), одна часть с рецессивным (белые цветки), две части гетерози-гот с промежуточным признаком (розовые).</w:t>
      </w:r>
    </w:p>
    <w:p>
      <w:pPr>
        <w:pStyle w:val="Normal"/>
        <w:autoSpaceDE w:val="false"/>
        <w:spacing w:before="320" w:after="0"/>
        <w:ind w:right="4560" w:hanging="0"/>
        <w:rPr/>
      </w:pPr>
      <w:r>
        <w:rPr>
          <w:b/>
          <w:bCs/>
          <w:sz w:val="8"/>
          <w:szCs w:val="8"/>
        </w:rPr>
        <w:t xml:space="preserve">Билет </w:t>
      </w:r>
      <w:r>
        <w:rPr>
          <w:b/>
          <w:bCs/>
          <w:i/>
          <w:iCs/>
          <w:sz w:val="8"/>
          <w:szCs w:val="8"/>
        </w:rPr>
        <w:t>№</w:t>
      </w:r>
      <w:r>
        <w:rPr>
          <w:b/>
          <w:bCs/>
          <w:sz w:val="8"/>
          <w:szCs w:val="8"/>
        </w:rPr>
        <w:t xml:space="preserve"> 301. Видообразование</w:t>
      </w:r>
      <w:r>
        <w:rPr>
          <w:sz w:val="8"/>
          <w:szCs w:val="8"/>
        </w:rPr>
        <w:t xml:space="preserve"> — важный этап в эволюции органического ми</w:t>
        <w:softHyphen/>
        <w:t>ра. Причины видообразования — действие движущих сил эволюции (наследственная изменчивость, бо</w:t>
        <w:softHyphen/>
        <w:t>рьба за существование, естествен</w:t>
        <w:softHyphen/>
        <w:t>ный отбор). Способы видообразова</w:t>
        <w:softHyphen/>
        <w:t>ния: экологическое, географиче</w:t>
        <w:softHyphen/>
        <w:t>ское и др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2. Географическое видообра</w:t>
        <w:softHyphen/>
        <w:t>зование,</w:t>
      </w:r>
      <w:r>
        <w:rPr>
          <w:sz w:val="8"/>
          <w:szCs w:val="8"/>
        </w:rPr>
        <w:t xml:space="preserve"> его особенность — расширение ареала вида, появление относительно     изолированных популяций, возникновение му</w:t>
        <w:softHyphen/>
        <w:t>таций у особей популяций, их раз</w:t>
        <w:softHyphen/>
        <w:t>множение   и   распространение мутаций. В результате борьбы за существование и естественного отбора сохранение особей с по</w:t>
        <w:softHyphen/>
        <w:t>лезными для конкретных условий мутациями. Изменение генного состава популяций через множест</w:t>
        <w:softHyphen/>
        <w:t>во поколений, биологическая изо</w:t>
        <w:softHyphen/>
        <w:t>ляция, утрата способности скре</w:t>
        <w:softHyphen/>
        <w:t>щиваться с особями других по</w:t>
        <w:softHyphen/>
        <w:t>пуляций — причина зарождения нового вида. Пример: расши</w:t>
        <w:softHyphen/>
        <w:t>рение ареала большой синицы привело к образованию трех под</w:t>
        <w:softHyphen/>
        <w:t>видов; из одного родоначального вида лютиков образовалось 20 ви</w:t>
        <w:softHyphen/>
        <w:t>дов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3. Экологическое видообразо</w:t>
        <w:softHyphen/>
        <w:t>вание,</w:t>
      </w:r>
      <w:r>
        <w:rPr>
          <w:sz w:val="8"/>
          <w:szCs w:val="8"/>
        </w:rPr>
        <w:t xml:space="preserve"> его признаки: расселение особей популяций в разных эколо</w:t>
        <w:softHyphen/>
        <w:t>гических условиях без расшире</w:t>
        <w:softHyphen/>
        <w:t>ния ареала. Возникновение мута</w:t>
        <w:softHyphen/>
        <w:t>ций, борьба за существование, ес</w:t>
        <w:softHyphen/>
        <w:t>тественный отбор, действующие в течение многих поколений, — при</w:t>
        <w:softHyphen/>
        <w:t>чины изменения генного состава популяций, биологической изо</w:t>
        <w:softHyphen/>
        <w:t>ляции, утраты способности скре</w:t>
        <w:softHyphen/>
        <w:t>щиваться с особями других попу</w:t>
        <w:softHyphen/>
        <w:t>ляций и давать плодовитое потом</w:t>
        <w:softHyphen/>
        <w:t>ство, возникновения новых видов. Примеры: люцерна серповидная растет у подножья Кавказа, а лю</w:t>
        <w:softHyphen/>
        <w:t>церна клейкая в горах (вероятно, произошли от одного вида); распа</w:t>
        <w:softHyphen/>
        <w:t>дение вида черный дрозд на две группы: одна живет в глухих лесах, а другая — около жилья человека в пределах общего ареа</w:t>
        <w:softHyphen/>
        <w:t>ла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4. Сходство и различия спосо</w:t>
        <w:softHyphen/>
        <w:t>бов видообразования.</w:t>
      </w:r>
      <w:r>
        <w:rPr>
          <w:sz w:val="8"/>
          <w:szCs w:val="8"/>
        </w:rPr>
        <w:t xml:space="preserve"> Их основа — движущие силы эволюции. Геогра</w:t>
        <w:softHyphen/>
        <w:t>фическое видообразование связа</w:t>
        <w:softHyphen/>
        <w:t>но с расширением ареала вида и возникновением изолированных популяций. Экологическое видооб</w:t>
        <w:softHyphen/>
        <w:t>разование связано с заселением особями вида разных экологиче</w:t>
        <w:softHyphen/>
        <w:t>ских условий, возникновением биологической изоляции.</w:t>
      </w:r>
    </w:p>
    <w:p>
      <w:pPr>
        <w:pStyle w:val="Normal"/>
        <w:autoSpaceDE w:val="false"/>
        <w:spacing w:before="14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2.</w:t>
      </w:r>
      <w:r>
        <w:rPr>
          <w:b/>
          <w:bCs/>
          <w:sz w:val="8"/>
          <w:szCs w:val="8"/>
        </w:rPr>
        <w:t xml:space="preserve"> 1. В. И. Вернадский — русский ученый, создатель учения о био</w:t>
        <w:softHyphen/>
        <w:t>сфере</w:t>
      </w:r>
      <w:r>
        <w:rPr>
          <w:sz w:val="8"/>
          <w:szCs w:val="8"/>
        </w:rPr>
        <w:t xml:space="preserve"> как об особой оболочке Земли. Основоположник биогео</w:t>
        <w:softHyphen/>
        <w:t>химии, которая изучает химию Земли и химию живого, их вза</w:t>
        <w:softHyphen/>
        <w:t>имосвязи. Вернадский о ведущей роли живого вещества в преобра</w:t>
        <w:softHyphen/>
        <w:t>зовании биосферы, о ноосфере. Необходимость изучения роли и места живых организмов в целом на планете для познания при</w:t>
        <w:softHyphen/>
        <w:t>сущих  биосфере  закономерно</w:t>
        <w:softHyphen/>
        <w:t>стей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2. Живое вещество, или био</w:t>
        <w:softHyphen/>
        <w:t>масса,</w:t>
      </w:r>
      <w:r>
        <w:rPr>
          <w:sz w:val="8"/>
          <w:szCs w:val="8"/>
        </w:rPr>
        <w:t xml:space="preserve">  —  совокупность всех живых организмов на Земле, способность живого вещества к воспроизводству и распростра</w:t>
        <w:softHyphen/>
        <w:t>нению на планете — причины всюдности жизни, ее плотности и давления, борьбы организмов за пищу, воду, территорию, воз</w:t>
        <w:softHyphen/>
        <w:t>дух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3. Постоянное взаимодействие живого вещества с окружающей средой в процессе обмена ве</w:t>
        <w:softHyphen/>
        <w:t>ществ:</w:t>
      </w:r>
      <w:r>
        <w:rPr>
          <w:sz w:val="8"/>
          <w:szCs w:val="8"/>
        </w:rPr>
        <w:t xml:space="preserve"> поглощение организмом различных элементов (кислорода, водорода, азота, углерода, фосфора и др.), их накопление, а затем выделение (частично при жизни и по</w:t>
        <w:softHyphen/>
        <w:t>сле смерти).</w:t>
      </w:r>
      <w:r>
        <w:rPr>
          <w:b/>
          <w:bCs/>
          <w:sz w:val="8"/>
          <w:szCs w:val="8"/>
        </w:rPr>
        <w:t>4. Устойчивость биосферы.</w:t>
      </w:r>
      <w:r>
        <w:rPr>
          <w:sz w:val="8"/>
          <w:szCs w:val="8"/>
        </w:rPr>
        <w:t xml:space="preserve"> Био</w:t>
        <w:softHyphen/>
        <w:t>логический круговорот — основа целостности и устойчивости био</w:t>
        <w:softHyphen/>
        <w:t>сферы. Энергия Солнца — основа биологического круговорота. Кос</w:t>
        <w:softHyphen/>
        <w:t>мическая роль растений — испо</w:t>
        <w:softHyphen/>
        <w:t>льзование энергии Солнца на со</w:t>
        <w:softHyphen/>
        <w:t>здание органических веществ из неорганических, распространение органических веществ и энергии по цепям питания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5. Биогеохимические функции живого вещества:</w:t>
      </w:r>
      <w:r>
        <w:rPr>
          <w:sz w:val="8"/>
          <w:szCs w:val="8"/>
        </w:rPr>
        <w:t xml:space="preserve"> 1) газовая — в процессе фотосинтеза растения выделяют кислород, в процессе дыхания все организмы выделяют углекислый газ, клубеньковые бактерии используют атмосфер</w:t>
        <w:softHyphen/>
        <w:t>ный азот; 2) концентрационная — организмы поглощают различные химические элементы, накапли</w:t>
        <w:softHyphen/>
        <w:t>вают их (иод — водоросли, железо, сера — бактерии); 3) окислитель</w:t>
        <w:softHyphen/>
        <w:t>но-восстановительная — происхо</w:t>
        <w:softHyphen/>
        <w:t>дит окисление и восстановление ряда веществ с участием орга</w:t>
        <w:softHyphen/>
        <w:t>низмов (образование бокситов, руды, известняков); 4) биохими</w:t>
        <w:softHyphen/>
        <w:t>ческая — ее проявление в резуль</w:t>
        <w:softHyphen/>
        <w:t>тате питания, дыхания, разруше</w:t>
        <w:softHyphen/>
        <w:t>ния и гниения отмерших организ</w:t>
        <w:softHyphen/>
        <w:t>мов.</w:t>
      </w:r>
    </w:p>
    <w:p>
      <w:pPr>
        <w:pStyle w:val="Normal"/>
        <w:autoSpaceDE w:val="false"/>
        <w:ind w:right="4560" w:firstLine="300"/>
        <w:rPr/>
      </w:pPr>
      <w:r>
        <w:rPr>
          <w:b/>
          <w:bCs/>
          <w:sz w:val="8"/>
          <w:szCs w:val="8"/>
        </w:rPr>
        <w:t>6. Влияние деятельности че</w:t>
        <w:softHyphen/>
        <w:t xml:space="preserve">ловека на круговорот веществ </w:t>
      </w:r>
      <w:r>
        <w:rPr>
          <w:sz w:val="8"/>
          <w:szCs w:val="8"/>
        </w:rPr>
        <w:t>(химической   промышленности, транспорта, сельского хозяйства и др.). Отсутствие в биосфере меха</w:t>
        <w:softHyphen/>
        <w:t>низмов, способных восстановить равновесие, нарушаемое деятель</w:t>
        <w:softHyphen/>
        <w:t>ностью человека. Проблемы: озо</w:t>
        <w:softHyphen/>
        <w:t>новые дыры и возможные послед</w:t>
        <w:softHyphen/>
        <w:t>ствия;  производство  большого количества энергии, загрязнение</w:t>
      </w:r>
    </w:p>
    <w:p>
      <w:pPr>
        <w:pStyle w:val="Normal"/>
        <w:autoSpaceDE w:val="false"/>
        <w:ind w:right="4560" w:hanging="0"/>
        <w:rPr>
          <w:sz w:val="8"/>
          <w:szCs w:val="8"/>
        </w:rPr>
      </w:pPr>
      <w:r>
        <w:rPr>
          <w:sz w:val="8"/>
          <w:szCs w:val="8"/>
        </w:rPr>
        <w:t>атмосферы и возможное потепле</w:t>
        <w:softHyphen/>
        <w:t>ние климата; увеличение числен</w:t>
        <w:softHyphen/>
        <w:t>ности населения и проблемы пита</w:t>
        <w:softHyphen/>
        <w:t>ния.</w:t>
      </w:r>
    </w:p>
    <w:p>
      <w:pPr>
        <w:pStyle w:val="Normal"/>
        <w:autoSpaceDE w:val="false"/>
        <w:ind w:right="4560" w:firstLine="280"/>
        <w:rPr/>
      </w:pPr>
      <w:r>
        <w:rPr>
          <w:b/>
          <w:bCs/>
          <w:sz w:val="8"/>
          <w:szCs w:val="8"/>
        </w:rPr>
        <w:t>7. Сохранение равновесия в биосфере</w:t>
      </w:r>
      <w:r>
        <w:rPr>
          <w:sz w:val="8"/>
          <w:szCs w:val="8"/>
        </w:rPr>
        <w:t xml:space="preserve"> — проблема всего чело</w:t>
        <w:softHyphen/>
        <w:t>вечества, необходимость ее реше</w:t>
        <w:softHyphen/>
        <w:t>ния. Проведение мониторинга, ра</w:t>
        <w:softHyphen/>
        <w:t>циональное природопользование, сокращение норм потребления и др.</w:t>
      </w:r>
    </w:p>
    <w:p>
      <w:pPr>
        <w:pStyle w:val="Normal"/>
        <w:autoSpaceDE w:val="false"/>
        <w:spacing w:before="160" w:after="0"/>
        <w:ind w:right="4560" w:hanging="0"/>
        <w:rPr/>
      </w:pPr>
      <w:r>
        <w:rPr>
          <w:rFonts w:cs="Arial" w:ascii="Arial" w:hAnsi="Arial"/>
          <w:b/>
          <w:bCs/>
          <w:sz w:val="8"/>
          <w:szCs w:val="8"/>
        </w:rPr>
        <w:t>3.</w:t>
      </w:r>
      <w:r>
        <w:rPr>
          <w:sz w:val="8"/>
          <w:szCs w:val="8"/>
        </w:rPr>
        <w:t>Надо определить генотип либо одного из родителей, либо гибрид</w:t>
        <w:softHyphen/>
        <w:t>ного потомства, либо расщепление признаков во втором поколении. Для этого следует записать схему скрещивания: выписать известные генотипы родителей, образуемые ими гаметы, генотипы потомства, сопоставить с фенотипами и оп</w:t>
        <w:softHyphen/>
        <w:t>ределить неизвестный генотип. Например, надо определить гено</w:t>
        <w:softHyphen/>
        <w:t>тип потомства при скрещивании растений гороха с желтыми и зеле</w:t>
        <w:softHyphen/>
        <w:t>ными семенами: известно, что особь с желтыми семенами гетеро-зиготна, желтый цвет — доми</w:t>
        <w:softHyphen/>
        <w:t>нантный, а зеленый — рецессив</w:t>
        <w:softHyphen/>
        <w:t>ный. Схема скрещивания будет выглядеть так:</w:t>
      </w:r>
    </w:p>
    <w:p>
      <w:pPr>
        <w:pStyle w:val="Normal"/>
        <w:autoSpaceDE w:val="false"/>
        <w:spacing w:before="60" w:after="0"/>
        <w:ind w:right="4560" w:hanging="0"/>
        <w:rPr>
          <w:sz w:val="8"/>
          <w:szCs w:val="8"/>
        </w:rPr>
      </w:pPr>
      <w:r>
        <w:rPr>
          <w:sz w:val="8"/>
          <w:szCs w:val="8"/>
        </w:rPr>
        <w:t xml:space="preserve">Р        </w:t>
      </w:r>
      <w:r>
        <w:rPr>
          <w:i/>
          <w:iCs/>
          <w:sz w:val="8"/>
          <w:szCs w:val="8"/>
        </w:rPr>
        <w:t xml:space="preserve">Аа      х   аа </w:t>
      </w:r>
      <w:r>
        <w:rPr>
          <w:sz w:val="8"/>
          <w:szCs w:val="8"/>
        </w:rPr>
        <w:t xml:space="preserve">Гаметы   </w:t>
      </w:r>
      <w:r>
        <w:rPr>
          <w:i/>
          <w:iCs/>
          <w:sz w:val="8"/>
          <w:szCs w:val="8"/>
        </w:rPr>
        <w:t>А, а</w:t>
      </w:r>
      <w:r>
        <w:rPr>
          <w:sz w:val="8"/>
          <w:szCs w:val="8"/>
        </w:rPr>
        <w:t xml:space="preserve">     х   </w:t>
      </w:r>
      <w:r>
        <w:rPr>
          <w:i/>
          <w:iCs/>
          <w:sz w:val="8"/>
          <w:szCs w:val="8"/>
        </w:rPr>
        <w:t>а, а</w:t>
      </w:r>
    </w:p>
    <w:p>
      <w:pPr>
        <w:pStyle w:val="Normal"/>
        <w:autoSpaceDE w:val="false"/>
        <w:ind w:right="4560" w:hanging="0"/>
        <w:rPr/>
      </w:pPr>
      <w:r>
        <w:rPr>
          <w:i/>
          <w:iCs/>
          <w:sz w:val="8"/>
          <w:szCs w:val="8"/>
        </w:rPr>
        <w:t xml:space="preserve">аа, аа </w:t>
      </w:r>
      <w:r>
        <w:rPr>
          <w:sz w:val="8"/>
          <w:szCs w:val="8"/>
        </w:rPr>
        <w:t>1</w:t>
      </w:r>
    </w:p>
    <w:p>
      <w:pPr>
        <w:pStyle w:val="Normal"/>
        <w:autoSpaceDE w:val="false"/>
        <w:spacing w:lineRule="auto" w:line="278"/>
        <w:ind w:right="4560" w:hanging="0"/>
        <w:rPr/>
      </w:pPr>
      <w:r>
        <w:rPr>
          <w:i/>
          <w:iCs/>
          <w:sz w:val="8"/>
          <w:szCs w:val="8"/>
        </w:rPr>
        <w:t xml:space="preserve">Аа, Аа, </w:t>
      </w:r>
      <w:r>
        <w:rPr>
          <w:sz w:val="8"/>
          <w:szCs w:val="8"/>
        </w:rPr>
        <w:t>1</w:t>
      </w:r>
    </w:p>
    <w:p>
      <w:pPr>
        <w:pStyle w:val="Normal"/>
        <w:autoSpaceDE w:val="false"/>
        <w:spacing w:before="160" w:after="0"/>
        <w:ind w:right="4560" w:firstLine="280"/>
        <w:rPr>
          <w:sz w:val="8"/>
          <w:szCs w:val="8"/>
        </w:rPr>
      </w:pPr>
      <w:r>
        <w:rPr>
          <w:sz w:val="8"/>
          <w:szCs w:val="8"/>
        </w:rPr>
        <w:t>Ответ: одна часть потомства бу</w:t>
        <w:softHyphen/>
        <w:t>дет гетерозиготна, имеет желтые семена, вторая — равная первой — часть гомозиготна по рецессивно</w:t>
        <w:softHyphen/>
        <w:t>му признаку и имеет зеленые семе</w:t>
        <w:softHyphen/>
        <w:t>на.</w:t>
      </w:r>
    </w:p>
    <w:p>
      <w:pPr>
        <w:pStyle w:val="Normal"/>
        <w:autoSpaceDE w:val="false"/>
        <w:spacing w:before="26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before="260" w:after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18"/>
          <w:szCs w:val="18"/>
        </w:rPr>
        <w:t>863</w:t>
      </w:r>
    </w:p>
    <w:p>
      <w:pPr>
        <w:pStyle w:val="Normal"/>
        <w:autoSpaceDE w:val="false"/>
        <w:spacing w:before="260" w:after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before="160" w:after="0"/>
        <w:ind w:right="4560" w:hanging="0"/>
        <w:rPr>
          <w:rFonts w:ascii="Arial" w:hAnsi="Arial" w:cs="Arial"/>
          <w:i/>
          <w:i/>
          <w:iCs/>
          <w:sz w:val="8"/>
          <w:szCs w:val="8"/>
        </w:rPr>
      </w:pPr>
      <w:r>
        <w:rPr>
          <w:rFonts w:cs="Arial" w:ascii="Arial" w:hAnsi="Arial"/>
          <w:i/>
          <w:iCs/>
          <w:sz w:val="8"/>
          <w:szCs w:val="8"/>
        </w:rPr>
      </w:r>
    </w:p>
    <w:sectPr>
      <w:type w:val="nextPage"/>
      <w:pgSz w:w="11906" w:h="16820"/>
      <w:pgMar w:left="1440" w:right="28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  <w:spacing w:before="240" w:after="0"/>
      <w:jc w:val="center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/>
      <w:autoSpaceDE w:val="false"/>
      <w:bidi w:val="0"/>
      <w:spacing w:lineRule="auto" w:line="319"/>
      <w:ind w:left="40" w:hanging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2T09:00:00Z</dcterms:created>
  <dc:creator>РУСЛАН</dc:creator>
  <dc:description/>
  <dc:language>en-US</dc:language>
  <cp:lastModifiedBy>РУСЛАН</cp:lastModifiedBy>
  <dcterms:modified xsi:type="dcterms:W3CDTF">1997-06-12T10:00:00Z</dcterms:modified>
  <cp:revision>4</cp:revision>
  <dc:subject/>
  <dc:title> </dc:title>
</cp:coreProperties>
</file>