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121579875">
            <w:r>
              <w:rPr>
                <w:rStyle w:val="IndexLink"/>
                <w:rFonts w:cs="Times New Roman"/>
                <w:szCs w:val="28"/>
                <w:lang w:val="en-US" w:eastAsia="en-US"/>
              </w:rPr>
              <w:t>Глава 1. История создания ООН как систе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hyperlink w:anchor="__RefHeading___Toc121579876">
            <w:r>
              <w:rPr>
                <w:rStyle w:val="IndexLink"/>
                <w:rFonts w:cs="Times New Roman"/>
                <w:szCs w:val="28"/>
                <w:lang w:val="en-US" w:eastAsia="en-US"/>
              </w:rPr>
              <w:t>Глава 2. ЮНИДО</w:t>
            </w:r>
            <w:r>
              <w:rPr>
                <w:rStyle w:val="IndexLink"/>
                <w:rFonts w:cs="Times New Roman"/>
                <w:szCs w:val="28"/>
                <w:lang w:val="en-US" w:eastAsia="en-US"/>
              </w:rPr>
              <w:t xml:space="preserve"> (UNIDO)</w:t>
            </w:r>
            <w:r>
              <w:rPr>
                <w:rStyle w:val="IndexLink"/>
                <w:rFonts w:cs="Times New Roman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1. Роль ЮНИДО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2. Приорите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3. Ресурс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4. Реформ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5. Структур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6. Кадровая структура и представительство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7. Центры современной наук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8. Периодические публикаци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9. Информационные сети и базы данных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hyperlink w:anchor="__RefHeading___Toc121579886">
            <w:r>
              <w:rPr>
                <w:rStyle w:val="IndexLink"/>
                <w:rFonts w:cs="Times New Roman"/>
                <w:szCs w:val="28"/>
                <w:lang w:val="en-US" w:eastAsia="en-US"/>
              </w:rPr>
              <w:t>Глава 3. Программа сотрудничества ЮНИДО – Российская Федерация на 2003-2005 гг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1. Технологический Foresight – повышение конкурентоспособности инновационной экономик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2. Передача технологий и межстрановое сотрудничество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3. Техническое содействие развитию предприятий пищевой промышленн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4. Повышение конкурентоспособности предприятий обувной промышленност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5. Содействие внедрению системы управления качеством на малых наукоемких предприятиях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6. Чистое производство, ресурсосбережение и энергоэффективность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15798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граф 7. Региональное промышленное развит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hyperlink w:anchor="__RefHeading___Toc121579894">
            <w:r>
              <w:rPr>
                <w:rStyle w:val="IndexLink"/>
                <w:rFonts w:cs="Times New Roman"/>
                <w:szCs w:val="28"/>
                <w:lang w:val="en-US" w:eastAsia="en-US"/>
              </w:rPr>
              <w:t>Глава 4. Интегрированные программы ЮНИДО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hyperlink w:anchor="__RefHeading___Toc121579895">
            <w:r>
              <w:rPr>
                <w:rStyle w:val="IndexLink"/>
                <w:rFonts w:cs="Times New Roman"/>
                <w:szCs w:val="28"/>
                <w:lang w:val="en-US" w:eastAsia="en-US"/>
              </w:rPr>
              <w:t>Глава 5. Офис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Cs w:val="28"/>
              <w:lang w:val="en-US" w:eastAsia="en-US"/>
            </w:rPr>
          </w:pPr>
          <w:hyperlink w:anchor="__RefHeading___Toc121579896">
            <w:r>
              <w:rPr>
                <w:rStyle w:val="IndexLink"/>
                <w:rFonts w:cs="Times New Roman"/>
                <w:szCs w:val="28"/>
                <w:lang w:val="en-US" w:eastAsia="en-US"/>
              </w:rPr>
              <w:t>Заключение</w:t>
              <w:tab/>
              <w:t>25</w:t>
            </w:r>
          </w:hyperlink>
          <w:r>
            <w:rPr>
              <w:rStyle w:val="IndexLink"/>
              <w:szCs w:val="28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0" w:name="__RefHeading___Toc121579875"/>
      <w:bookmarkStart w:id="1" w:name="__RefHeading___Toc121579875"/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 последнее время очень обострились проблемы социального и экономического характера в развивающихся странах и странах с развивающейся экономикой. Так как население этих стран составляет большую часть населения Земля, то, на мой взгляд, решение этих проблем является первостепенным для долгосрочного экономического развития стран всего мир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Целью моей работы  является показать, какую роль в организации помощи и содействия развитию играет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ъединенных Наций по промышленному развитию – ЮНИДО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DO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Heading1"/>
        <w:jc w:val="center"/>
        <w:rPr/>
      </w:pPr>
      <w:bookmarkStart w:id="2" w:name="__RefHeading___Toc121579875"/>
      <w:r>
        <w:rPr/>
        <w:t>Глава 1. История создания ООН как системы</w:t>
      </w:r>
      <w:bookmarkEnd w:id="2"/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рганизации Объединенных Наций (ООН) в ее современном виде складывалась на протяжении длительного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ОН зародилась более 100 лет назад как механизм управления мировым сообществом. В середине девятнадцатого столетия появились первые международные межправительственные организации. Появление этих организаций было вызвано двумя взаимоисключающими причинами. Во-первых, образованием в результате буржуазно-демократических революций суверенных государств, стремящихся к национальное независимости, и, во-вторых, успехами научно-технической революции, породившими тенденцию к взаимозависимости и взаимосвязанности государ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лозунг неотъемлемости и незыблемости суверенитета народа и государства был одним из наиболее значимых во времена буржуазно-демократических революций во многих европейских странах. Новый правящий класс стремился закрепить свое господство при помощи сильного, независимого государства. В то же время развитие рыночных отношений стимулировало ускорение научно-технического прогресса, в том числе в сфере орудий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прогресс, в свою очередь, привел к тому, что интеграционные процессы проникли в экономику всех развитых стран Европы и вызвали всестороннюю связь наций друг с другом. Желание развиваться в рамках суверенного государства и невозможность делать это без широкого сотрудничества с другими независимыми государствами - и привела к появлению такой формы межгосударственных взаимосвязей, как международные межправительственные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ачале, главной целью межгосударственного сотрудничества в рамках международных организаций можно было считать контроль над интеграционными процессами. На первом этапе за межправительственными организациями закреплялась скорее техническо-организационная, чем политическая функция. Они были призваны развивать интеграционные тенденции с целью вовлечения государств-членов. Обычная сфера сотрудничества  - связь, транспорт, отношения с колони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двадцатого столетия ознаменовало конец спокойного развития многих государств. Противоречия присущие началу развития капитализма  породили мировую войну. Первая мировая война не только задержала развитие международных организаций, но и привела к роспуску многих из них. В то же время осознание губительности мировых войн для всей человеческой цивилизации оказало воздействие на появление проектов создания международных организаций политической ориентации в целях предотвращения вой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таких проектов лег в основу Лиги Наций (1919) так и не ставшей эффективным инструментом  политического и международного сотрудни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мировая война в силу ее масштабов, методов террора, применяемых фашистскими  армиями, дала мощный толчок правительственной и общественной инициативе по организации мира и без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кларации от 30 октября 1943 года подписанной представителями СССР, США, Великобритании и Китая, эти державы провозгласили, что «они признают необходимость учреждения  в возможно короткий срок всеобщей международной организации для поддержания международного мира и безопасности, основанной на принципе суверенного равенства всех миролюбивых государств, членами которой могут быть все такие государства - большие и малые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ями этой организации следует назвать ярко выраженный политический характер, проявляющийся в ориентации на вопросы мира, безопасности, и предельно широкую компетенцию во всех сферах межгосударственного сотрудничества. Эти характеристики не были свойственны прежним межправительственным организ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ми этапами в создании ООН обоснованно называют конференцию в Думбартон-Оксе (1944 г.), на которой были согласованы основные принципы и параметры механизма деятельности будущей организации. Крымская конференция в Ялте в феврале 1945 года, с участием глав трех правительств - советского, британского и американского - обсудила предложенный конференцией в Думбартон-Оксе пакет документов, дополнив его в ряде пунктов, и приняла решение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зыве конференции Объединенных Наций в США в апреле 194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решение реализовалось на конференции в Сан-Франциско, проходивш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25 апреля по 26 июня 194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вершившейся принятием учредительных документов Организации Объединенных Наци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 октября 194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передачи на хранение пятью постоянными членами Совета Безопасности и большинством других государств ратификационных грамот Устав ООН вошел в сил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 новой международной организации, с созданием которой связывались ожидания прочного мира, давало надежду и на развитие сотрудничества всех государств в вопросах экономического и социаль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первоначально представления об объеме компетенции новой межправительственной организации у государств-союзников в значительной мере не совпадали. В конечном итоге после использования дипломатических мер было принято компромиссное решение о наделении ООН функцией координации межгосударственного социально-экономического сотрудничества. Задачи координации были сформулированы в  общей форме и возложены на Экономический и Социальный Совет (ЭКОСОС). В отличие от Совета Безопасности ЭКОСОС изначально обладал в своей сфере весьма урезанными полномочиями. Последнее обстоятельство не позволяло ООН стать серьезным центром сотрудничества государств в социально-экономических вопросах. Данная область международных отношений   отличалась сложностью и включала поистине необъятное количество межгосударственных взаимосвязей. По этим причинам координация экономического межгосударственного сотрудничества   из единого центра представлялась маловероятной. Более реалистичным был назван подход с позиции функциональной децентрал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лу того, что структурные параметры самой ООН для этих процессов оказались узки, потребовалось создание системы межправительственных институтов, для которых ООН выступала координационным центром. В эту систему вошли существующие  и вновь созданные специализированные межправительственные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ыт Лиги Наций в этом вопросе был учтен в Уставе ООН, который  декларировал что, специализированные межгосударственные учреждения устанавливают связь с ООН в порядке заключения специальных соглашений с ЭКОСОС О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пециализированные межгосударственные учреждения оставались самостоятельными межправительственными организациями, их связь с ООН носила  характер сотрудничества и координации действ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46 году под эгиду ООН вошла Международная организация труда (Женева 1919) -  МОТ, в 1947 году - старейшая международная организация - Международный союз электросвязи ( МСЭ, 1865, Женева), в 1948 году - Всемирный почтовый союз (ВПС, 1874, Берлин), в 1961 году - Всемирная метеорологическая организация (ВМО, 1878, Жене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и же годы образуются новые межправительственные структуры. В 1944 году началось создание финансово-экономической группы системы ООН. Начали действовать Международный валютный фонд (МВФ), уставной целью которого было объявлено обеспечение упорядоченных отношений в валютной  области, преодоление конкурентного обесценения валют, и Международный банк реконструкции и развития (МБРР), призванный оказать  помощь восстановлению и развитию государств-членов. В последствии МБРР послужил основой создания группы организаций, составивших Мировой банк (МБ). В МБ вошли три структуры, обладающие идентичными механизмами и сходными функциями: сам МБРР, Международная финансовая корпорация (МФК, 1956), имеющая целью оказание помощи в финансировании частных предприятий, Международная ассоциация развития (МАР, 1960), нацеленная на предоставление помощи развивающимся странам на льготных условиях. МБ функционирует в тесной связи с МВФ, при этом все его организации связаны соглашениями о сотрудничестве в О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46 году были созданы следующие межправительственные организации - Организация Объединенных Наций по вопросам просвещения, науки и культуры (ЮНЕСКО, Париж), Всемирная организация здравоохранения (ВОЗ, Женева), Международная организация по делам беженцев ООН (ИРА, прекратила свое существование в 1952 году), и Продовольственная и сельскохозяйственная организация (ФАО, Рим. 1945). В 1947 году статус специализированного учреждения получила Международная организация гражданской авиации (ИКАО, Монреаль, 1944). В последующие годы в процессе создания специализированных учреждений шел не столь интенсивно, в 1958 году появилась Международная морская организация (ИМО, Лондон), в 1967 году - всемирная организация интеллектуальной собственности (ВОИС, Женева), в 1977 году - Международный фонд сельскохозяйственного  развития (ИФАД), в 1966 г. - Организация Объединенных Наций по промышленному развитию (ЮНИДО), созданная как вспомогательный орган ООН. В рамках ЮНИДО еще в 1975 году было принято решение об ее преобразовании в специализированное учреждение ООН, проделана большая работа по выработке учредительного документа - Устава, и после его ратификации 80 государствами-членами ЮНИДО в 1985 году получила этот стат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ООН отличается положение двух международных организаций - МАГАТЭ и ГААТТ. Международное Агентство   по атомной энергии (МАГАТЭ - Вена, 1956) действует под эгидой ООН, так как связано с последней не через ЭКОСОС, а через Генеральную Ассамблею. Сложнее связь ООН у Генерального соглашения по тарифам и торговле(ГААТТ), которое формально не является специализированным учреждением, но связано с системой ООН через соглашения с Конференцией по торговле и развитию (ЮНКТАД, 1966) и группой МБ. Развитие ГАТТ предполагает создание новой международной организации в области торгов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функционирования системы ООН, включавшей уже названные элементы ООН, специализированные учреждения, МАГАТЭ и ГАТТ, появляется необходимость в создании межправительственных институтов особого рода. Создание их было вызвано меняющимися потребностями международного экономического и социального сотрудничества, имеющего тенденцию  к углублению и расширению. Кроме того, во второй половине двадцатого столетия на межгосударственное сотрудничество мощное влияние оказали, во-первых. Национально-освободительное движение колониальных народов, во-вторых, появление проблем, отнесенных к разряду глобальных, - предотвращение ядерной войны, демографическая, продовольственная, энергетическая, экологическая пробл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ешения этих проблем вызвала характерные структурные изменения в системе ООН. Прежде всего это выразилось в том, что в рамках самой ООН появились вспомогательные органы со структурой и функциями межправительственных организаций, обладающие самостоятельными источниками финансирования. К вспомогательным органам ООН, созданным по резолюции Генеральной Ассамблеи, относятся: Детский фонд ООН (ЮНИСЕФ, 1946), созданный в целях оказания помощи детям послевоенной Европы, а впоследствии колониальных и пост- колониальных стран, Конференция  по  торговле и развитию (ЮНКТАД, 1966), призванная содействовать торговле между странами находящихся на различном уровне экономического развития. Программа развития ООН (ПРООН, 1965) преследует цели оказания технической и пред- инвестиционной помощи развивающимся страна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к настоящему моменту сформировалась устойчивая система ООН, которая включает в себя главные органы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ую Ассамблею ООН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безопасности ООН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и Социальный Совет ООН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по Опеке ООН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Суд ООН, Секретариат ООН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стему также включаются и специализированные учреждения 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валютный фонд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банк реконструкции и развит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 финансовая корпорац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ассоциация развит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морская организац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организация гражданской авиации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организация труда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союз электросвязи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ирный почтовый союз, </w:t>
      </w:r>
    </w:p>
    <w:p>
      <w:pPr>
        <w:pStyle w:val="Normal"/>
        <w:numPr>
          <w:ilvl w:val="0"/>
          <w:numId w:val="15"/>
        </w:numPr>
        <w:spacing w:lineRule="auto" w:line="360"/>
        <w:ind w:left="855" w:hanging="1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бъединенных Наций по вопросам образования, науки и культуры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ирная организация здравоохранен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ирная организация интеллектуальной собственности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бъединенных Наций по промышленному развитию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енная и сельскохозяйственная организация 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ых Наций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метеорологическая организация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фонд сельскохозяйственного развития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е агентство по атомной энерги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lang w:val="en-US"/>
        </w:rPr>
      </w:pPr>
      <w:bookmarkStart w:id="3" w:name="__RefHeading___Toc121579876"/>
      <w:bookmarkEnd w:id="3"/>
      <w:r>
        <w:rPr/>
        <w:t>Глава 2. ЮНИДО</w:t>
      </w:r>
      <w:r>
        <w:rPr>
          <w:lang w:val="en-US"/>
        </w:rPr>
        <w:t xml:space="preserve"> (UNIDO)</w:t>
      </w:r>
    </w:p>
    <w:p>
      <w:pPr>
        <w:pStyle w:val="Normal"/>
        <w:ind w:firstLine="79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ИДО является специализированным учреждением Организации Объединенных Наций, которое прилагает все усилия для улучшения жизни людей в развивающихся странах и странах с переходной экономикой на основе развития их промышленности. 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е ЮНИДО услуги призваны помочь этим странам преодолеть трудности в социальной и экономической областях и добиться более широкого участия на мировом рынке. Она играет роль катализатора в осуществлении перемен и оказывает имеющие важные для потребителей промышленные услуги, которые помогают им обеспечивать собственное экономическое благосостояние и развивать национальный потенци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4" w:name="__RefHeading___Toc121579877"/>
      <w:bookmarkEnd w:id="4"/>
      <w:r>
        <w:rPr/>
        <w:t>Параграф 1. Роль ЮНИД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ИДО объединяет в своих рядах 169 стран и представляет собой уникальный форум для обсуждения проблем промышленного развития на обще</w:t>
        <w:softHyphen/>
        <w:t>мировом уровне. Как честный посредник она использует взаимодополняющие возможности своих потребителей с целью развития партнерских связей в промышленности на международном уровне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ЮНИДО выполняет двойную задачу, выступая к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обальный форум для поддержки и стимулирования развития</w:t>
      </w:r>
    </w:p>
    <w:p>
      <w:pPr>
        <w:pStyle w:val="Normal"/>
        <w:spacing w:lineRule="auto" w:line="360"/>
        <w:ind w:left="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ая в этой роли, ЮНИДО оказывает помощь в таких областях, как:</w:t>
      </w:r>
    </w:p>
    <w:p>
      <w:pPr>
        <w:pStyle w:val="Normal"/>
        <w:spacing w:lineRule="auto" w:line="360"/>
        <w:ind w:left="513" w:hanging="228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артнерских отношений и осуществление инициатив в целях поддержки глобального промышленного сотрудничества; </w:t>
      </w:r>
    </w:p>
    <w:p>
      <w:pPr>
        <w:pStyle w:val="Normal"/>
        <w:spacing w:lineRule="auto" w:line="360"/>
        <w:ind w:left="513" w:hanging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ие знаний о технологиях и подходах к промышленному развитию; </w:t>
      </w:r>
    </w:p>
    <w:p>
      <w:pPr>
        <w:pStyle w:val="Normal"/>
        <w:spacing w:lineRule="auto" w:line="360"/>
        <w:ind w:left="513" w:hanging="228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а опыта в области промышленного развития посредством специализиро</w:t>
        <w:softHyphen/>
        <w:t xml:space="preserve">ванных совещаний и публикаций; </w:t>
      </w:r>
    </w:p>
    <w:p>
      <w:pPr>
        <w:pStyle w:val="Normal"/>
        <w:spacing w:lineRule="auto" w:line="360"/>
        <w:ind w:left="513" w:hanging="228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экономического сотруд</w:t>
        <w:softHyphen/>
        <w:t xml:space="preserve">ничества между развивающимися странами; </w:t>
      </w:r>
    </w:p>
    <w:p>
      <w:pPr>
        <w:pStyle w:val="Normal"/>
        <w:spacing w:lineRule="auto" w:line="360"/>
        <w:ind w:left="456" w:hanging="114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ромышлен</w:t>
        <w:softHyphen/>
        <w:t xml:space="preserve">ных статистических данных и обеспечение международной сопоставимости данных и стандартов в области промышленности; </w:t>
      </w:r>
    </w:p>
    <w:p>
      <w:pPr>
        <w:pStyle w:val="Normal"/>
        <w:spacing w:lineRule="auto" w:line="360"/>
        <w:ind w:left="456" w:hanging="114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разработке и применении международных конвенций, таких, как Монреальский про</w:t>
        <w:softHyphen/>
        <w:t xml:space="preserve">токол, а также норм и стандартов, в частности ISO 9000 и ISO 14000; </w:t>
      </w:r>
    </w:p>
    <w:p>
      <w:pPr>
        <w:pStyle w:val="Normal"/>
        <w:spacing w:lineRule="auto" w:line="360"/>
        <w:ind w:left="570" w:hanging="228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в качестве честного посредника в вопросах технологии, про</w:t>
        <w:softHyphen/>
        <w:t xml:space="preserve">мышленных услуг и инвестиций. </w:t>
      </w:r>
    </w:p>
    <w:p>
      <w:pPr>
        <w:pStyle w:val="Normal"/>
        <w:spacing w:lineRule="auto" w:line="360"/>
        <w:ind w:left="342" w:hanging="3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вщик комплексных услуг в области технического сотрудничества</w:t>
      </w:r>
    </w:p>
    <w:p>
      <w:pPr>
        <w:pStyle w:val="Normal"/>
        <w:spacing w:lineRule="auto" w:line="360"/>
        <w:ind w:left="3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НИДО осуществляет на практике принципы, сформулированные в ходе проведения глобальных форумов, путем предоставления комплексных услуг правительствам, учреждениям и предприятиям в таких областях, как: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и осуществление промышленной политики; 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отдельных промышленных подсекторов; 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частного сектора; 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и передача экологически чистых технологий; </w:t>
      </w:r>
    </w:p>
    <w:p>
      <w:pPr>
        <w:pStyle w:val="Normal"/>
        <w:spacing w:lineRule="auto" w:line="360"/>
        <w:ind w:left="513" w:hanging="171"/>
        <w:jc w:val="both"/>
        <w:rPr/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развитию партнерских отношений и инвестированию в промышленности; 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alatino Linotype" w:hAnsi="Palatino Linotyp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людских ресурсов. 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ИДО оказывает услуги в обеспечении продоволь</w:t>
        <w:softHyphen/>
        <w:t>ствия, жилья, одежды, здоровья, защиты окружающей среды и энергосбе</w:t>
        <w:softHyphen/>
        <w:t>режения, т.е. по таким направлениям промышленной деятельности, которые непосредственно способствуют развитию производства и обеспечению занятости, сокращению масштабов бедности и предотвращению соци</w:t>
        <w:softHyphen/>
        <w:t>альной напряженности.</w:t>
      </w:r>
    </w:p>
    <w:p>
      <w:pPr>
        <w:pStyle w:val="Normal"/>
        <w:spacing w:lineRule="auto" w:line="360"/>
        <w:ind w:left="3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НИДО занимает уникальное место в системе Организации Объединенных Наций и международном сообществе, так как она обладает опытом в вопросах секто</w:t>
        <w:softHyphen/>
        <w:t>рального развития, экспертными знаниями по вопросам промышленности и кадровыми ресурсами, что позволяет ей направлять деятельность предприятий на развитие прочных взаимовыгодных партнерских отношений на международном уровне. Она располагает также ноу-хау в таких вопросах, как инвестирование, технология и охрана окружающей среды. Все это делает ее одним из ключевых партнеров в системе Организации Объединенных Наций: благодаря оказываемым ею специализированным услугам в области промышленности она дополняет усилия других организаций в области развития, в частности Программы развития Организации Объединенных Наций (ПРООН) и бреттон-вудских финансовых учреждений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ЮНИДО предоставляют 356 инженеров, экономистов и специа</w:t>
        <w:softHyphen/>
        <w:t>листов по вопросам технологии и окружающей среды в ее штаб-квартире в Вене, а также 115 специалистов, работающих в ее сети Офисов Службы Содействия Инвестированию и Технологиям (ITPO Network) и отделениях на местах, а также еще около 850 международных экспертов и консультантов.</w:t>
      </w:r>
    </w:p>
    <w:p>
      <w:pPr>
        <w:pStyle w:val="Heading2"/>
        <w:jc w:val="center"/>
        <w:rPr/>
      </w:pPr>
      <w:bookmarkStart w:id="5" w:name="__RefHeading___Toc121579878"/>
      <w:bookmarkEnd w:id="5"/>
      <w:r>
        <w:rPr/>
        <w:t>Параграф 2. Приорит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самым эффективным образом удовлетворять запросы своих потребителей и использовать свои ресурсы с наибольшей отдачей, ЮНИДО строит свою работу по сем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лючевым приоритетным областя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и, политика и создание организационной структуры для глобальной экономической интегр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ая среда и энергети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кие и средние предприятия: политика, сети связи и базовая техническая поддерж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введения, повышение производительности и качества в целях достижения международной конкурентоспособност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ая информация, содействие инвестированию и применению технологи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ое развитие сельских районов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рика и наименее развитые страны: налаживание связей между промыш</w:t>
        <w:softHyphen/>
        <w:t>ленностью и сельским хозяйством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6" w:name="__RefHeading___Toc121579879"/>
      <w:bookmarkEnd w:id="6"/>
      <w:r>
        <w:rPr/>
        <w:t>Параграф 3. Ресурс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финансирования служат начисленные взносы государств-членов, фонды системы Организации Объединенных Наций, правительственные фонды, средства учреждений, финанси</w:t>
        <w:softHyphen/>
        <w:t>рующих развитие, и целевые фонды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технического сотрудничества (Technical Assistance) ЮНИДО в дополнение к средствам ПРООН располагает Фондом промышленного развития (ФПР), средствами, посту</w:t>
        <w:softHyphen/>
        <w:t>пающими из Монреальского протокола и целевых фондов. В 1995 году средства, выделяемые на утвержденные проекты по линии ФПР, составили 24,7 млн. долл. США, и средства целевых фондов - в общей сложности 8,5 млн. долларов США. Средства, выделенные на утвержденные проекты в 1995 году в рамках про</w:t>
        <w:softHyphen/>
        <w:t>граммы Монреальского протокола, составили 37 млн. долларов США.</w:t>
      </w:r>
    </w:p>
    <w:p>
      <w:pPr>
        <w:pStyle w:val="Normal"/>
        <w:spacing w:lineRule="auto" w:line="360"/>
        <w:ind w:firstLine="855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Ежегодно ЮНИДО подписывает около 200 контрактов на сумму 14 млн. долл. США и размещает заказы на оборудование стоимостью 20 млн. дол</w:t>
        <w:softHyphen/>
        <w:t>ларов США. Ежегодные расходы Организации на подготовку кадров в виде выделяемых стипендий, учебных поездок и коллективного обучения достигают почти 14 млн. долларов США.</w:t>
      </w:r>
      <w:bookmarkStart w:id="7" w:name="reform"/>
      <w:bookmarkEnd w:id="7"/>
    </w:p>
    <w:p>
      <w:pPr>
        <w:pStyle w:val="Normal"/>
        <w:spacing w:lineRule="auto" w:line="360"/>
        <w:ind w:firstLine="855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jc w:val="center"/>
        <w:rPr/>
      </w:pPr>
      <w:bookmarkStart w:id="8" w:name="__RefHeading___Toc121579880"/>
      <w:bookmarkEnd w:id="8"/>
      <w:r>
        <w:rPr/>
        <w:t>Параграф 4. Реформ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кнувшись с проблемами, вызванными изменением экономического положения и приоритетных задач в области развития в 90-х годах, ЮНИДО приступила в 1993 году к проведению крупной реформы и обновлению программы своей деятельности. Начало реформам было положено Яундской декларацией, принятой на пятой сессии Генеральной конференции ЮНИДО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я по реформированию были сосредоточены на следующих основных направления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четкая направленность деятельности на услугах ЮНИДО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процессов управления и бюджетные сокращения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е изменения с целью повышения эффективности 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е чем за два года результаты этих реформ преобразили ЮНИДО, которая стала одной из первых Организаций системы Организации Объединенных Наций, осуществившей быстрые и самые эффективные преобразования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характера деятельности ЮНИДО проводилось по трем основным направлениям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ьный охват с уделением особого внимания регионам, в частности беднейшим странам мира, особенно в Африке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е количества промышленных подсекторов с уделением особого внимания сельскохозяйственному производству, пищевой отрасли, производству одежды и жилья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 приоритетных тем (см. выше на стр.13) с четко очерченными ключевыми областями деятельности, определяющими программу работу Организации. 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осуществлены радикальные изменения управленческого и структурного характера, затронувшие практически все аспекты деятельности ЮНИДО, начиная от сокращения административных расходов и кончая пересмотром обязанностей сотрудников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перемены, которые осуществлялись в соответствии с новой стратегической линией Организации, позволили добиться больших результатов. Было ликвидировано одно звено старшего руководства; организационная структура ЮНИДО стала более простой и рациональной, что позволило обеспечить значительное сокращение бюджетных расходов. По сравнению с 1993 годом персонал ЮНИДО был сокращен на 38 процентов, и средства, выделяемые из общего бюджета Организации на административную поддержку, были урезаны до 12 процентов; в настоящее время 88 процентов расходов на ее деятельность направляется непосредственно на оказание услуг странам-потребителям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4-1995 годах 40 процентов утвержденных проектов приходилось на африканский континент, которому уделяется первоочередное внимание в программах помощи ЮНИДО, причем все больше проектов осуществляется в частном секторе. Число сотрудничающих с Организацией представителей частного сектора развивающихся стран в целом удвоилось за последние три года, достигнув приблизительно 50 процентов. В то же время число представителей частного сектора, получающих помощь в области технического сотрудничества, возросло, и в настоящее время на них приходится 80 процентов такой помо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9" w:name="__RefHeading___Toc121579881"/>
      <w:bookmarkEnd w:id="9"/>
      <w:r>
        <w:rPr/>
        <w:t>Параграф 5. 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Генерального директора ЮНИДО выполняет Карлос Альфредо Магариньос (Аргентина), который был избран на четырехлетний срок в 1997 году, а в 2001 году переизбран на очередной период. Руководящими органами Организации являются Генеральная конференция, которая проводится, как правило, каждые два года, Совет по промышленному развитию и Комитет по программным и бюджетным вопросам. Шестая сессия Генеральной конференции проходила в Вене в декабре 1995 года. В состав Совета входят представители 53 государств-членов, избираемых на Генеральной конференции на четырехлетний срок при должном соблюдении принципа справедливого географического распределения. Комитет состоит из 27 государств-членов, также избираемых на Генеральной конференции на двух</w:t>
        <w:softHyphen/>
        <w:t>летний срок. По состоянию на ноябрь 2003 года ЮНИДО объединяет 171 государство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ЮНИДО изображена в Приложении 1.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863840</wp:posOffset>
                </wp:positionH>
                <wp:positionV relativeFrom="page">
                  <wp:posOffset>347472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73.6pt" to="619.2pt,30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682355</wp:posOffset>
                </wp:positionH>
                <wp:positionV relativeFrom="page">
                  <wp:posOffset>3836035</wp:posOffset>
                </wp:positionV>
                <wp:extent cx="1268730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uman Resource Management 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3.85pt;mso-wrap-distance-left:9.05pt;mso-wrap-distance-right:9.05pt;mso-wrap-distance-top:0pt;mso-wrap-distance-bottom:0pt;margin-top:302.05pt;mso-position-vertical-relative:page;margin-left:68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uman Resource Management 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36625</wp:posOffset>
                </wp:positionH>
                <wp:positionV relativeFrom="page">
                  <wp:posOffset>524383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12.9pt" to="95.3pt,41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87445</wp:posOffset>
                </wp:positionH>
                <wp:positionV relativeFrom="page">
                  <wp:posOffset>387223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04.9pt" to="311.9pt,3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0" w:name="__RefHeading___Toc121579882"/>
      <w:bookmarkEnd w:id="10"/>
      <w:r>
        <w:rPr/>
        <w:t>Параграф 6. Кадровая структура и представительст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ЮНИДО насчитывается около 816 сотрудников категорий общего обслу</w:t>
        <w:softHyphen/>
        <w:t>живания и специалистов, работающих в Вене и отделениях на местах в других странах. Кроме того, ЮНИДО ежегодно использует услуги около 850 экспертов из более чем 100 стран, из них 40% из развивающихся стран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ИДО имеет свои бюро в Женеве и Нью-Йорке, которые поддерживают контакты с государствами-членами и другими организациями системы Организации Объединенных Наций. Директора ЮНИДО по странам (Country Director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) отвечают за деятельность промышленного сектора в рамках страновых программ ПРООН. Помощь представителям-резидентам ПРООН и CD оказывают младшие сотрудники категории специалистов (МСС), должности которых финансируются из взносов стран-доноров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ИДО имеет офисы Службы содействия инвестированию и технологиям (ITPO) в Афинах, Аммане, Бахрейне, Варшаве, Вене, Милане, Молдавии, Москве, Париже, Пекине, Сеуле, Словакии, Стамбуле, Тунисе, Токио и Цюрихе и более50 опорных офисов (Focal Points) по всему миру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1" w:name="__RefHeading___Toc121579883"/>
      <w:bookmarkEnd w:id="11"/>
      <w:r>
        <w:rPr/>
        <w:t>Параграф 7. Центры современной нау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ный по инициативе ЮНИДО Международный центр генной инженерии и биотехнологии (МЦГИБ) с отделениями в Дели (Индия) и Триесте (Италия), приобрел в 1995 году статус независимой международной организации. Кроме того, ЮНИДО поддерживает такие центры, как Международный центр по науке и новейшей технологи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CST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в Триесте и Центр применения солнечной энергии (ЦПСЭ) в Перте, Австр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2" w:name="__RefHeading___Toc121579884"/>
      <w:bookmarkEnd w:id="12"/>
      <w:r>
        <w:rPr/>
        <w:t>Параграф 8. Периодические пуб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Вопросы ЮНИДО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Вестник инвестиционной службы ЮНИДО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Инвест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Ежегодный доклад ЮНИДО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Годовой обзор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Доклад о мировом промышленном развитии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Международный ежегодник промышленной статистики" Серии "Монитор"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ЮНИДО о возможностях подготовки кадров для  ромышленного развития" </w:t>
      </w:r>
      <w:bookmarkStart w:id="13" w:name="databases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4" w:name="__RefHeading___Toc121579885"/>
      <w:bookmarkEnd w:id="14"/>
      <w:r>
        <w:rPr/>
        <w:t>Параграф 9. Информационные сети и базы да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к промышленной и технологической информации (БПТИ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ть информации по биобезопасности и консультативным услугам (БИНАС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а всемирной инвестиционной сети (СВИС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ьная сеть возможностей для получения образования в области бизнеса и промышленности (ГЛОУБ-ИН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данных по промышленной статистике (ИНДСТАТ) База данных по статистике запасов сырьевых товаров (КОМБАЛ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ативный бюллетень по вопросам промышленного развития (ИДА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справочная система по источникам информации (ИРС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управления информационными ресурсами (СУИР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справочная система по вопросам подготовки кадров и специального опыта (ТСРС-ИНРЕС)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многие из этих ресурсов доступны через интернет-бирж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NIDO Exchange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15" w:name="__RefHeading___Toc121579886"/>
      <w:bookmarkEnd w:id="15"/>
      <w:r>
        <w:rPr/>
        <w:t>Глава 3. Программа сотрудничества ЮНИДО – Российская Федерация на 2003-2005 г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трудничества между Российской Федерацией и Организацией Объединенных Наций по промышленному развитию на 2002-2005 годы разработана на основе результатов и опыта, накопленных в ходе реализации первой рамочной программы сотрудничества Россия - ЮНИДО на 1999-2002 г.г. Основная цель Программы - повышение эффективности двухстороннего сотрудничества в соответствии с новыми приоритетами реформирования экономики страны и максимального использования возможностей ЮНИД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тематические направл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ое развитие и поддержка инвести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й Foresight – повышение конкурентоспособности инновационной экономики;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технологий и межстрановое сотрудничество;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360"/>
        <w:ind w:left="741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частного сектора и программы партне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82" w:leader="none"/>
        </w:tabs>
        <w:spacing w:lineRule="auto" w:line="360"/>
        <w:ind w:left="148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содействие развитию пищевой промышленности 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82" w:leader="none"/>
        </w:tabs>
        <w:spacing w:lineRule="auto" w:line="360"/>
        <w:ind w:left="148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онкурентоспособности малых предприятий в обувной промышленности ;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82" w:leader="none"/>
        </w:tabs>
        <w:spacing w:lineRule="auto" w:line="360"/>
        <w:ind w:left="148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внедрению системы управления качеством на малых наукоемких предприятиях;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кологическая безопасность, энергосбережение и чистое производство: 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482" w:leader="none"/>
        </w:tabs>
        <w:spacing w:lineRule="auto" w:line="360"/>
        <w:ind w:left="148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промышленное развитие.</w:t>
      </w:r>
    </w:p>
    <w:p>
      <w:pPr>
        <w:pStyle w:val="Normal"/>
        <w:spacing w:lineRule="auto" w:line="360"/>
        <w:ind w:firstLine="7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6" w:name="__RefHeading___Toc121579887"/>
      <w:bookmarkEnd w:id="16"/>
      <w:r>
        <w:rPr/>
        <w:t>Параграф 1. Технологический Foresight – повышение конкурентоспособности инновационной экономики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</w:t>
      </w:r>
      <w:r>
        <w:rPr>
          <w:rStyle w:val="Texttitle1"/>
          <w:rFonts w:cs="Times New Roman" w:ascii="Times New Roman" w:hAnsi="Times New Roman"/>
          <w:color w:val="000000"/>
          <w:sz w:val="28"/>
          <w:szCs w:val="28"/>
        </w:rPr>
        <w:t xml:space="preserve">Foresight – сценарное прогнозирование социально-экономического развития: возможные варианты развития – экономики, промышленности, общества – в 10-20 летней перспективе. 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академия наук, независимые исследовательские центры, Министерства и ведомства: Минэкономразвития, Минпромнауки и др. Деловые круги – РСПП (Российский Союз Промышленников и Предпринимателей), компании ЮКОС, Базовый Элемент и д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3730" cy="1524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eading2"/>
        <w:jc w:val="center"/>
        <w:rPr/>
      </w:pPr>
      <w:bookmarkStart w:id="17" w:name="__RefHeading___Toc121579888"/>
      <w:bookmarkEnd w:id="17"/>
      <w:r>
        <w:rPr/>
        <w:t>Параграф 2. Передача технологий и межстрановое сотрудниче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87110" cy="3629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title1"/>
          <w:rFonts w:cs="Times New Roman" w:ascii="Times New Roman" w:hAnsi="Times New Roman"/>
          <w:bCs/>
          <w:color w:val="000000"/>
          <w:sz w:val="28"/>
          <w:szCs w:val="28"/>
        </w:rPr>
        <w:t>Пилотный проект по передаче технологий в области геофизических методов поиска нефтегазовых месторождений – срок один год, объем 4,5 миллиона долларов. Предполагается реализация проектов по передаче российских технологий с Мексикой и Уругва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8" w:name="__RefHeading___Toc121579889"/>
      <w:bookmarkEnd w:id="18"/>
      <w:r>
        <w:rPr/>
        <w:t>Параграф 3. Техническое содействие развитию предприятий пищевой промышлен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здание Дмитровского агропромышленного пар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ЮНИДО оказывает содействие в следующих областя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концепции и координация проекта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лучшего мирового опыта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знаний и опыта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ботка отходов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е хозяйство и индустрия переработк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удовыми ресурсам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нфраструктуры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 поддержка предпринимательства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финансирования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модели в других регион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рамках программы предусматривается решение следующих вопросов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внешней и внутренней инфраструктуры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хранилищ и производственных зданий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я финансовых ресурсов и поиск стратегических инвесторов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нтегрированного Технологического Центр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чебного Центр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заводов по переработке продукци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19" w:name="__RefHeading___Toc121579890"/>
      <w:bookmarkEnd w:id="19"/>
      <w:r>
        <w:rPr/>
        <w:t>Параграф 4. Повышение конкурентоспособности предприятий обувной промышленност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99505" cy="1617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рамках програмы осущест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технологий и поставка оборудования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персонала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дрение международных стандартов и системы контроля качества;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действующих предприятий, создание современного модульного произво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слегпром, компании “Парижская коммуна” (Москва), “Калита” (Калуг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тратегические партнеры-инвесто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итальянские компа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20" w:name="__RefHeading___Toc121579891"/>
      <w:bookmarkEnd w:id="20"/>
      <w:r>
        <w:rPr/>
        <w:t>Параграф 5. Содействие внедрению системы управления качеством на малых наукоемких предприятия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75680" cy="30473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сстандрт, Фонд поддержки малых предприятий в наукоемкой сфере, ПРООН, малые наукоемкие предприятия (Москва, Санкт-Петербург, Татарстан, Удмуртия, Астрахань, Белгород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21" w:name="__RefHeading___Toc121579892"/>
      <w:bookmarkEnd w:id="21"/>
      <w:r>
        <w:rPr/>
        <w:t>Параграф 6. Чистое производство, ресурсосбережение и энергоэффективн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91250" cy="3220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гионы Северо-Западного округа, Калининградская область, Центры чистого производства, зарубежные партн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bookmarkStart w:id="22" w:name="__RefHeading___Toc121579893"/>
      <w:bookmarkEnd w:id="22"/>
      <w:r>
        <w:rPr/>
        <w:t>Параграф 7. Региональное промышленн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направл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в разработке и реализации стратегии регионального промышленного развит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конкурентоспособности региональной промышленности, диагностика промышленных предприятий, межстрановые сравн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зданию региональных агентств промышленного развития, бизнес-инкубаторов, технологических и промышленных парков и т.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отенциальные регионы-партне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спублики Башкортостан, Коми, Томская область, Краснодарский край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23" w:name="__RefHeading___Toc121579894"/>
      <w:bookmarkEnd w:id="23"/>
      <w:r>
        <w:rPr/>
        <w:t>Глава 4. Интегрированные программы ЮНИД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тегрированны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пакет взаимосвязанных сервис-модулей, разработанных с целью помощи стране на национальном (региональном) уровне в преодолении проблем промышленного развития.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чами интегрированной программы являютс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нтификация и решение проблем, препятствующих промышленному развитию страны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областей, где опыт и помощь ЮНИДО будут служить катализатором развити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 путей интеграции с другими Программами помощи ООН и других организаций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разумного баланса между развитием экономики, решением социальных проблем и экологией 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ые программы являются сложной последовательностью действий, которые требуют тщательной проработки. Решение о разработке Интегрированной программы зависит от ряда факторов, начиная от количества и типа полученных запросов и кончая наличием представительства ЮНИДО в регионе и политическими обязательствами (обещаниями) администрации. Особое внимание уделяется возможности финансирования программы, числу, уровню предполагаемых партнеров и соответсвию их целей и задач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НИДО также должно быть уверено, что действия в рамках реализации программы будут скоординированы с действиями других организаций и программ в системе ООН (например, финансовых институтов развития, международных неправительственных организаций (NGOs) и пр.)</w:t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й момент в России разработаны и осуществляются одна федеральная программа и 4 региональные интегрированные програм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грированная программа ЮНИДО для Россиийской Федерации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грированная программа ЮНИДО для Московской области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грированная программа ЮНИДО для Санкт-Петербурга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грированная программа ЮНИДО для Республики Ко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тегрированная программа ЮНИДО для Республики Башкортоста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24" w:name="__RefHeading___Toc121579895"/>
      <w:bookmarkEnd w:id="24"/>
      <w:r>
        <w:rPr/>
        <w:t>Глава 5. Офис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сы Содействия Инвестициям и Технология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estm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mo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P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можно найти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едующих стран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ахрейн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ельги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итай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Египет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ранци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еци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тали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Япони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ьша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рея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</w:t>
      </w:r>
    </w:p>
    <w:p>
      <w:pPr>
        <w:pStyle w:val="Normal"/>
        <w:spacing w:lineRule="auto" w:line="36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ликобритания</w:t>
        </w:r>
      </w:hyperlink>
    </w:p>
    <w:p>
      <w:pPr>
        <w:sectPr>
          <w:type w:val="continuous"/>
          <w:pgSz w:w="11906" w:h="16838"/>
          <w:pgMar w:left="1418" w:right="1134" w:gutter="0" w:header="709" w:top="1418" w:footer="0" w:bottom="1134"/>
          <w:cols w:num="4" w:equalWidth="false" w:sep="false">
            <w:col w:w="1807" w:space="708"/>
            <w:col w:w="1807" w:space="708"/>
            <w:col w:w="1807" w:space="466"/>
            <w:col w:w="2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</w:p>
    <w:p>
      <w:pPr>
        <w:pStyle w:val="Normal"/>
        <w:spacing w:lineRule="auto" w:line="360"/>
        <w:ind w:firstLine="855"/>
        <w:jc w:val="both"/>
        <w:rPr/>
      </w:pPr>
      <w:bookmarkStart w:id="25" w:name="ITC"/>
      <w:r>
        <w:rPr>
          <w:rFonts w:cs="Times New Roman" w:ascii="Times New Roman" w:hAnsi="Times New Roman"/>
          <w:color w:val="000000"/>
          <w:sz w:val="28"/>
          <w:szCs w:val="28"/>
        </w:rPr>
        <w:t>Международ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International Technology Centres and Cooperating Networks</w:t>
      </w:r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:</w:t>
      </w:r>
    </w:p>
    <w:p>
      <w:pPr>
        <w:sectPr>
          <w:headerReference w:type="default" r:id="rId28"/>
          <w:type w:val="nextPage"/>
          <w:pgSz w:w="11906" w:h="16838"/>
          <w:pgMar w:left="1425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стралия </w:t>
        <w:br/>
        <w:t xml:space="preserve">Бразилия </w:t>
      </w:r>
      <w:hyperlink r:id="rId2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br/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Китай </w:t>
        <w:br/>
        <w:t>Индия</w:t>
        <w:br/>
        <w:t xml:space="preserve">Италия 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br/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ея </w:t>
        <w:br/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9" w:top="1418" w:footer="0" w:bottom="1134"/>
          <w:pgNumType w:fmt="decimal"/>
          <w:cols w:num="3" w:equalWidth="false" w:sep="false">
            <w:col w:w="2646" w:space="708"/>
            <w:col w:w="3265" w:space="8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26" w:name="__RefHeading___Toc121579896"/>
      <w:bookmarkEnd w:id="26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денность в том, что индустриализация закладывает основы для долго</w:t>
        <w:softHyphen/>
        <w:t>срочного экономического развития, способствовала тому, что ЮНИДО и появилась на свет в 1966 году в соответствии с решением Генеральной Ассамблеи, которая возложила на нее роль центрального координирующего органа в области про</w:t>
        <w:softHyphen/>
        <w:t>мышленной деятельности в рамках системы Организации Объединенных Наций, а также задачу содействовать промышленному развитию и сотрудничеству на глобальном, региональном и национальном, а также на секторальном уровн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85 году ЮНИДО стала шестнадцатым по счету специализированным учреждением Организации Объединенных Наций. Как самое молодое специали</w:t>
        <w:softHyphen/>
        <w:t>зированное учреждение она получила мандат, в котором признаются экономические реальности промышленного роста в современном мире. В Уставе ЮНИДО говорится о том, что Организация должна оказывать помощь в разработке программ развития, научно-технических программ и планов индустриализации в государственном, кооперативном и частном секторах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свой богатый опыт, накопленный за 30 лет деятельности в поддержку промышленного развития во всем мире, ЮНИДО добилась впечатляющих результатов.   За последние 20 лет она реализовала свыше 16000 проектов и обеспечила инвестиции почти для 2 000 промышленных предприятий. В 1995 году ЮНИДО осуществила мероприятия в области технического сотрудничества на сумму 108,5 млн. долл. США и оказала посреднические услуги 129 успешно осуществленным проектам содействия инвестированию на сумму свыше 1 млрд. долл. США в развивающихся странах и странах с переходной экономи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73985</wp:posOffset>
                </wp:positionH>
                <wp:positionV relativeFrom="page">
                  <wp:posOffset>1129030</wp:posOffset>
                </wp:positionV>
                <wp:extent cx="1828800" cy="320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5pt;margin-top:88.9pt;width:143.95pt;height:25.1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0035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pt" to="322.0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0035</wp:posOffset>
                </wp:positionH>
                <wp:positionV relativeFrom="paragraph">
                  <wp:posOffset>114300</wp:posOffset>
                </wp:positionV>
                <wp:extent cx="2171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pt" to="339.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203190</wp:posOffset>
                </wp:positionH>
                <wp:positionV relativeFrom="page">
                  <wp:posOffset>781685</wp:posOffset>
                </wp:positionV>
                <wp:extent cx="1891030" cy="4298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ис Главы Кабинета и  Глав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85pt;mso-wrap-distance-left:9.05pt;mso-wrap-distance-right:9.05pt;mso-wrap-distance-top:0pt;mso-wrap-distance-bottom:0pt;margin-top:61.55pt;mso-position-vertical-relative:page;margin-left:409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ис Главы Кабинета и  Глав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90035</wp:posOffset>
                </wp:positionH>
                <wp:positionV relativeFrom="paragraph">
                  <wp:posOffset>153670</wp:posOffset>
                </wp:positionV>
                <wp:extent cx="217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2.1pt" to="339.1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886710</wp:posOffset>
                </wp:positionH>
                <wp:positionV relativeFrom="page">
                  <wp:posOffset>1581785</wp:posOffset>
                </wp:positionV>
                <wp:extent cx="1471930" cy="580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К.А. Магаринь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5.7pt;mso-wrap-distance-left:9.05pt;mso-wrap-distance-right:9.05pt;mso-wrap-distance-top:0pt;mso-wrap-distance-bottom:0pt;margin-top:124.55pt;mso-position-vertical-relative:page;margin-left:22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К.А. Магаринь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375150</wp:posOffset>
                </wp:positionH>
                <wp:positionV relativeFrom="page">
                  <wp:posOffset>1814830</wp:posOffset>
                </wp:positionV>
                <wp:extent cx="8229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142.9pt" to="409.25pt,14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578860</wp:posOffset>
                </wp:positionH>
                <wp:positionV relativeFrom="page">
                  <wp:posOffset>112903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88.9pt" to="281.8pt,19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863840</wp:posOffset>
                </wp:positionH>
                <wp:positionV relativeFrom="page">
                  <wp:posOffset>347472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73.6pt" to="619.2pt,30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03190</wp:posOffset>
                </wp:positionH>
                <wp:positionV relativeFrom="page">
                  <wp:posOffset>1238885</wp:posOffset>
                </wp:positionV>
                <wp:extent cx="1891030" cy="4298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фис Международного Надзора и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85pt;mso-wrap-distance-left:9.05pt;mso-wrap-distance-right:9.05pt;mso-wrap-distance-top:0pt;mso-wrap-distance-bottom:0pt;margin-top:97.55pt;mso-position-vertical-relative:page;margin-left:409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фис Международного Надзора 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682355</wp:posOffset>
                </wp:positionH>
                <wp:positionV relativeFrom="page">
                  <wp:posOffset>3836035</wp:posOffset>
                </wp:positionV>
                <wp:extent cx="1268730" cy="4298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uman Resource Management 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3.85pt;mso-wrap-distance-left:9.05pt;mso-wrap-distance-right:9.05pt;mso-wrap-distance-top:0pt;mso-wrap-distance-bottom:0pt;margin-top:302.05pt;mso-position-vertical-relative:page;margin-left:68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uman Resource Management 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03190</wp:posOffset>
                </wp:positionH>
                <wp:positionV relativeFrom="page">
                  <wp:posOffset>1696085</wp:posOffset>
                </wp:positionV>
                <wp:extent cx="1891030" cy="4298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фис Стратегических исследований и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85pt;mso-wrap-distance-left:9.05pt;mso-wrap-distance-right:9.05pt;mso-wrap-distance-top:0pt;mso-wrap-distance-bottom:0pt;margin-top:133.55pt;mso-position-vertical-relative:page;margin-left:409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фис Стратегических исследований и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8040</wp:posOffset>
                </wp:positionH>
                <wp:positionV relativeFrom="page">
                  <wp:posOffset>2272030</wp:posOffset>
                </wp:positionV>
                <wp:extent cx="6022975" cy="1924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5" h="303">
                              <a:moveTo>
                                <a:pt x="0" y="288"/>
                              </a:moveTo>
                              <a:lnTo>
                                <a:pt x="0" y="3"/>
                              </a:lnTo>
                              <a:lnTo>
                                <a:pt x="9485" y="0"/>
                              </a:lnTo>
                              <a:lnTo>
                                <a:pt x="9480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5,303" path="m0,288l0,3l9485,0l9480,303e" stroked="t" o:allowincell="f" style="position:absolute;margin-left:65.2pt;margin-top:178.9pt;width:474.2pt;height:15.1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4035</wp:posOffset>
                </wp:positionH>
                <wp:positionV relativeFrom="page">
                  <wp:posOffset>2381885</wp:posOffset>
                </wp:positionV>
                <wp:extent cx="2203450" cy="8089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Служба содействия инвестированию и технолог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И. Марун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Управляющ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3.7pt;mso-wrap-distance-left:9.05pt;mso-wrap-distance-right:9.05pt;mso-wrap-distance-top:0pt;mso-wrap-distance-bottom:0pt;margin-top:187.55pt;mso-position-vertical-relative:page;margin-left:4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Служба содействия инвестированию и технологи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И. Маруно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Управляющ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022215</wp:posOffset>
                </wp:positionH>
                <wp:positionV relativeFrom="page">
                  <wp:posOffset>2381885</wp:posOffset>
                </wp:positionV>
                <wp:extent cx="1999615" cy="8089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тдел Регионального Управления и Администр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Н. Мохант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Управляющ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63.7pt;mso-wrap-distance-left:9.05pt;mso-wrap-distance-right:9.05pt;mso-wrap-distance-top:0pt;mso-wrap-distance-bottom:0pt;margin-top:187.55pt;mso-position-vertical-relative:page;margin-left:395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тдел Регионального Управления и Администр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Н. Мохант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Управляющ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778125</wp:posOffset>
                </wp:positionH>
                <wp:positionV relativeFrom="page">
                  <wp:posOffset>2381885</wp:posOffset>
                </wp:positionV>
                <wp:extent cx="2203450" cy="8089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Отдел Секторальной помощи и Содействия прогремме окружающей ср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Амброси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равляющи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3.7pt;mso-wrap-distance-left:9.05pt;mso-wrap-distance-right:9.05pt;mso-wrap-distance-top:0pt;mso-wrap-distance-bottom:0pt;margin-top:187.55pt;mso-position-vertical-relative:page;margin-left:218.7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Отдел Секторальной помощи и Содействия прогремме окружающей сред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Амбросио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правляющи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75840</wp:posOffset>
                </wp:positionH>
                <wp:positionV relativeFrom="page">
                  <wp:posOffset>3186430</wp:posOffset>
                </wp:positionV>
                <wp:extent cx="1005840" cy="3429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3411">
                              <a:moveTo>
                                <a:pt x="1440" y="0"/>
                              </a:moveTo>
                              <a:lnTo>
                                <a:pt x="1443" y="306"/>
                              </a:lnTo>
                              <a:lnTo>
                                <a:pt x="0" y="306"/>
                              </a:lnTo>
                              <a:lnTo>
                                <a:pt x="0" y="3411"/>
                              </a:lnTo>
                              <a:lnTo>
                                <a:pt x="438" y="3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3411" path="m1440,0l1443,306l0,306l0,3411l438,3411e" stroked="t" o:allowincell="f" style="position:absolute;margin-left:179.2pt;margin-top:250.9pt;width:79.15pt;height:269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36625</wp:posOffset>
                </wp:positionH>
                <wp:positionV relativeFrom="page">
                  <wp:posOffset>3186430</wp:posOffset>
                </wp:positionV>
                <wp:extent cx="916305" cy="2628900"/>
                <wp:effectExtent l="5715" t="508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3411">
                              <a:moveTo>
                                <a:pt x="1440" y="0"/>
                              </a:moveTo>
                              <a:lnTo>
                                <a:pt x="1443" y="306"/>
                              </a:lnTo>
                              <a:lnTo>
                                <a:pt x="0" y="306"/>
                              </a:lnTo>
                              <a:lnTo>
                                <a:pt x="0" y="3411"/>
                              </a:lnTo>
                              <a:lnTo>
                                <a:pt x="438" y="3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3411" path="m1440,0l1443,306l0,306l0,3411l438,3411e" stroked="t" o:allowincell="f" style="position:absolute;margin-left:73.75pt;margin-top:250.9pt;width:72.1pt;height:20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52415</wp:posOffset>
                </wp:positionH>
                <wp:positionV relativeFrom="page">
                  <wp:posOffset>318643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50.9pt" to="421.45pt,28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36625</wp:posOffset>
                </wp:positionH>
                <wp:positionV relativeFrom="page">
                  <wp:posOffset>364363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286.9pt" to="95.3pt,28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87445</wp:posOffset>
                </wp:positionH>
                <wp:positionV relativeFrom="page">
                  <wp:posOffset>3529330</wp:posOffset>
                </wp:positionV>
                <wp:extent cx="2967990" cy="3771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7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7" h="4287">
                              <a:moveTo>
                                <a:pt x="5817" y="256"/>
                              </a:moveTo>
                              <a:lnTo>
                                <a:pt x="5817" y="0"/>
                              </a:lnTo>
                              <a:lnTo>
                                <a:pt x="0" y="5"/>
                              </a:lnTo>
                              <a:lnTo>
                                <a:pt x="0" y="4023"/>
                              </a:lnTo>
                              <a:lnTo>
                                <a:pt x="3406" y="4020"/>
                              </a:lnTo>
                              <a:lnTo>
                                <a:pt x="3402" y="4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7,4287" path="m5817,256l5817,0l0,5l0,4023l3406,4020l3402,4287e" stroked="t" o:allowincell="f" style="position:absolute;margin-left:290.35pt;margin-top:277.9pt;width:233.65pt;height:29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809490</wp:posOffset>
                </wp:positionH>
                <wp:positionV relativeFrom="page">
                  <wp:posOffset>3529330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277.9pt" to="400.2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77435</wp:posOffset>
                </wp:positionH>
                <wp:positionV relativeFrom="page">
                  <wp:posOffset>3639185</wp:posOffset>
                </wp:positionV>
                <wp:extent cx="1130935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деление Контроля   за Финансир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6.7pt;mso-wrap-distance-left:9.05pt;mso-wrap-distance-right:9.05pt;mso-wrap-distance-top:0pt;mso-wrap-distance-bottom:0pt;margin-top:286.55pt;mso-position-vertical-relative:page;margin-left:38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тделение Контроля   за Финансир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40765</wp:posOffset>
                </wp:positionH>
                <wp:positionV relativeFrom="page">
                  <wp:posOffset>3524885</wp:posOffset>
                </wp:positionV>
                <wp:extent cx="1094740" cy="6946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деление Контроля качества, Технологий  и Инвес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54.7pt;mso-wrap-distance-left:9.05pt;mso-wrap-distance-right:9.05pt;mso-wrap-distance-top:0pt;mso-wrap-distance-bottom:0pt;margin-top:277.55pt;mso-position-vertical-relative:page;margin-left:8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тделение Контроля качества, Технологий  и Инв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379980</wp:posOffset>
                </wp:positionH>
                <wp:positionV relativeFrom="page">
                  <wp:posOffset>3639185</wp:posOffset>
                </wp:positionV>
                <wp:extent cx="1094740" cy="8909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-е по Проблемам Окружающей среды и Экологически-чист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70.15pt;mso-wrap-distance-left:9.05pt;mso-wrap-distance-right:9.05pt;mso-wrap-distance-top:0pt;mso-wrap-distance-bottom:0pt;margin-top:286.55pt;mso-position-vertical-relative:page;margin-left:18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-е по Проблемам Окружающей среды и Экологически-чист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755390</wp:posOffset>
                </wp:positionH>
                <wp:positionV relativeFrom="page">
                  <wp:posOffset>3639185</wp:posOffset>
                </wp:positionV>
                <wp:extent cx="986155" cy="5803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юро Стран Африки и  Развивающихся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45.7pt;mso-wrap-distance-left:9.05pt;mso-wrap-distance-right:9.05pt;mso-wrap-distance-top:0pt;mso-wrap-distance-bottom:0pt;margin-top:286.55pt;mso-position-vertical-relative:page;margin-left:29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юро Стран Африки и  Развивающихся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035675</wp:posOffset>
                </wp:positionH>
                <wp:positionV relativeFrom="page">
                  <wp:posOffset>3639185</wp:posOffset>
                </wp:positionV>
                <wp:extent cx="94996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деление Управления Кад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36.7pt;mso-wrap-distance-left:9.05pt;mso-wrap-distance-right:9.05pt;mso-wrap-distance-top:0pt;mso-wrap-distance-bottom:0pt;margin-top:286.55pt;mso-position-vertical-relative:page;margin-left:47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тделение Управления Кад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75840</wp:posOffset>
                </wp:positionH>
                <wp:positionV relativeFrom="page">
                  <wp:posOffset>3986530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13.9pt" to="200.75pt,31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87445</wp:posOffset>
                </wp:positionH>
                <wp:positionV relativeFrom="page">
                  <wp:posOffset>3872230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04.9pt" to="311.9pt,3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40765</wp:posOffset>
                </wp:positionH>
                <wp:positionV relativeFrom="page">
                  <wp:posOffset>4324985</wp:posOffset>
                </wp:positionV>
                <wp:extent cx="1094740" cy="5803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дел-е Индустриальной Политики и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340.55pt;mso-position-vertical-relative:page;margin-left:8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тдел-е Индустриальной Политики и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755390</wp:posOffset>
                </wp:positionH>
                <wp:positionV relativeFrom="page">
                  <wp:posOffset>4324985</wp:posOffset>
                </wp:positionV>
                <wp:extent cx="986155" cy="3517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юро Арабски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7.7pt;mso-wrap-distance-left:9.05pt;mso-wrap-distance-right:9.05pt;mso-wrap-distance-top:0pt;mso-wrap-distance-bottom:0pt;margin-top:340.55pt;mso-position-vertical-relative:page;margin-left:29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юро Арабски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36625</wp:posOffset>
                </wp:positionH>
                <wp:positionV relativeFrom="page">
                  <wp:posOffset>4558030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358.9pt" to="95.3pt,35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87445</wp:posOffset>
                </wp:positionH>
                <wp:positionV relativeFrom="page">
                  <wp:posOffset>4443730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49.9pt" to="311.9pt,34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47065</wp:posOffset>
                </wp:positionH>
                <wp:positionV relativeFrom="page">
                  <wp:posOffset>4558030</wp:posOffset>
                </wp:positionV>
                <wp:extent cx="466725" cy="28575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4047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  <a:lnTo>
                                <a:pt x="0" y="4047"/>
                              </a:lnTo>
                              <a:lnTo>
                                <a:pt x="735" y="40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4047" path="m450,0l0,0l0,4047l735,4047e" stroked="t" o:allowincell="f" style="position:absolute;margin-left:50.95pt;margin-top:358.9pt;width:36.7pt;height:224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79980</wp:posOffset>
                </wp:positionH>
                <wp:positionV relativeFrom="page">
                  <wp:posOffset>4553585</wp:posOffset>
                </wp:positionV>
                <wp:extent cx="1094740" cy="8089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ение по Наблюдению за Изменениями Климата и Использованием Эне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63.7pt;mso-wrap-distance-left:9.05pt;mso-wrap-distance-right:9.05pt;mso-wrap-distance-top:0pt;mso-wrap-distance-bottom:0pt;margin-top:358.55pt;mso-position-vertical-relative:page;margin-left:18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ение по Наблюдению за Изменениями Климата и Использованием Эне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75840</wp:posOffset>
                </wp:positionH>
                <wp:positionV relativeFrom="page">
                  <wp:posOffset>4900930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85.9pt" to="200.75pt,38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687445</wp:posOffset>
                </wp:positionH>
                <wp:positionV relativeFrom="page">
                  <wp:posOffset>4900930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5.9pt" to="311.9pt,38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40765</wp:posOffset>
                </wp:positionH>
                <wp:positionV relativeFrom="page">
                  <wp:posOffset>5010785</wp:posOffset>
                </wp:positionV>
                <wp:extent cx="1094740" cy="4660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лужба Статистики 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394.55pt;mso-position-vertical-relative:page;margin-left:8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лужба Статистики 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55390</wp:posOffset>
                </wp:positionH>
                <wp:positionV relativeFrom="page">
                  <wp:posOffset>4782185</wp:posOffset>
                </wp:positionV>
                <wp:extent cx="986155" cy="3517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юро Азии и стран Оке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7.7pt;mso-wrap-distance-left:9.05pt;mso-wrap-distance-right:9.05pt;mso-wrap-distance-top:0pt;mso-wrap-distance-bottom:0pt;margin-top:376.55pt;mso-position-vertical-relative:page;margin-left:29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юро Азии и стран Оке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36625</wp:posOffset>
                </wp:positionH>
                <wp:positionV relativeFrom="page">
                  <wp:posOffset>5243830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12.9pt" to="95.3pt,41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755390</wp:posOffset>
                </wp:positionH>
                <wp:positionV relativeFrom="page">
                  <wp:posOffset>5239385</wp:posOffset>
                </wp:positionV>
                <wp:extent cx="986155" cy="5803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юро стран Европы и новых индустриальны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45.7pt;mso-wrap-distance-left:9.05pt;mso-wrap-distance-right:9.05pt;mso-wrap-distance-top:0pt;mso-wrap-distance-bottom:0pt;margin-top:412.55pt;mso-position-vertical-relative:page;margin-left:29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юро стран Европы и новых индустриальны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687445</wp:posOffset>
                </wp:positionH>
                <wp:positionV relativeFrom="page">
                  <wp:posOffset>5472430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430.9pt" to="311.9pt,430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40765</wp:posOffset>
                </wp:positionH>
                <wp:positionV relativeFrom="page">
                  <wp:posOffset>5582285</wp:posOffset>
                </wp:positionV>
                <wp:extent cx="1094740" cy="5803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ение Содействия Развитию частного с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439.55pt;mso-position-vertical-relative:page;margin-left:8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ение Содействия Развитию частного с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79980</wp:posOffset>
                </wp:positionH>
                <wp:positionV relativeFrom="page">
                  <wp:posOffset>5467985</wp:posOffset>
                </wp:positionV>
                <wp:extent cx="1094740" cy="8089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ение Сожействия Развитию Аграрно-индустриальны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63.7pt;mso-wrap-distance-left:9.05pt;mso-wrap-distance-right:9.05pt;mso-wrap-distance-top:0pt;mso-wrap-distance-bottom:0pt;margin-top:430.55pt;mso-position-vertical-relative:page;margin-left:18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ение Сожействия Развитию Аграрно-индустриальны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75840</wp:posOffset>
                </wp:positionH>
                <wp:positionV relativeFrom="page">
                  <wp:posOffset>570103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48.9pt" to="200.75pt,44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55390</wp:posOffset>
                </wp:positionH>
                <wp:positionV relativeFrom="page">
                  <wp:posOffset>5925185</wp:posOffset>
                </wp:positionV>
                <wp:extent cx="986155" cy="8089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юро стран Латинской Америки и Стран Карибского басс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63.7pt;mso-wrap-distance-left:9.05pt;mso-wrap-distance-right:9.05pt;mso-wrap-distance-top:0pt;mso-wrap-distance-bottom:0pt;margin-top:466.55pt;mso-position-vertical-relative:page;margin-left:29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юро стран Латинской Америки и Стран Карибского басс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687445</wp:posOffset>
                </wp:positionH>
                <wp:positionV relativeFrom="page">
                  <wp:posOffset>6158230</wp:posOffset>
                </wp:positionV>
                <wp:extent cx="25336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484.9pt" to="310.25pt,48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379980</wp:posOffset>
                </wp:positionH>
                <wp:positionV relativeFrom="page">
                  <wp:posOffset>6382385</wp:posOffset>
                </wp:positionV>
                <wp:extent cx="1094740" cy="4660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ение Монреальского Прото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502.55pt;mso-position-vertical-relative:page;margin-left:18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ение Монреальского Прото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723640</wp:posOffset>
                </wp:positionH>
                <wp:positionV relativeFrom="page">
                  <wp:posOffset>7415530</wp:posOffset>
                </wp:positionV>
                <wp:extent cx="5429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583.9pt" to="335.9pt,5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51205</wp:posOffset>
                </wp:positionH>
                <wp:positionV relativeFrom="page">
                  <wp:posOffset>7296785</wp:posOffset>
                </wp:positionV>
                <wp:extent cx="3194050" cy="4660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Служба Содействия Инвестированию и Технолог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36.7pt;mso-wrap-distance-left:9.05pt;mso-wrap-distance-right:9.05pt;mso-wrap-distance-top:0pt;mso-wrap-distance-bottom:0pt;margin-top:574.55pt;mso-position-vertical-relative:page;margin-left:5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Служба Содействия Инвестированию и Технолог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262120</wp:posOffset>
                </wp:positionH>
                <wp:positionV relativeFrom="page">
                  <wp:posOffset>7296785</wp:posOffset>
                </wp:positionV>
                <wp:extent cx="2868295" cy="4660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Региональные Офисы ЮНИ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6.7pt;mso-wrap-distance-left:9.05pt;mso-wrap-distance-right:9.05pt;mso-wrap-distance-top:0pt;mso-wrap-distance-bottom:0pt;margin-top:574.55pt;mso-position-vertical-relative:page;margin-left:335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Региональные Офисы ЮНИ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.1</w:t>
        <w:tab/>
        <w:tab/>
        <w:t>Организационная структура ЮНИД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фициаль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ni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фициальный сайт http://www.unido.ru</w:t>
      </w:r>
    </w:p>
    <w:p>
      <w:pPr>
        <w:pStyle w:val="Normal"/>
        <w:rPr/>
      </w:pPr>
      <w:r>
        <w:rPr>
          <w:sz w:val="28"/>
          <w:szCs w:val="28"/>
        </w:rPr>
        <w:t>3. Официальный сайт http://www.un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Ломакин А.Н., Шитов Ю.Г. Мировая экономика. –  М.: Просвещение, 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1995 – 410с.</w:t>
      </w:r>
    </w:p>
    <w:p>
      <w:pPr>
        <w:pStyle w:val="Normal"/>
        <w:rPr/>
      </w:pPr>
      <w:r>
        <w:rPr>
          <w:sz w:val="28"/>
          <w:szCs w:val="28"/>
        </w:rPr>
        <w:t>5. “Мировая экономика и международные отношения”, журналы №3,4-2005</w:t>
      </w:r>
    </w:p>
    <w:p>
      <w:pPr>
        <w:pStyle w:val="Normal"/>
        <w:rPr/>
      </w:pPr>
      <w:r>
        <w:rPr>
          <w:sz w:val="28"/>
          <w:szCs w:val="28"/>
        </w:rPr>
        <w:t>6. Хасбулатов В.С. Мировая экономика. – М.: ВЛАДОС, 1999 – 297с.</w:t>
      </w:r>
    </w:p>
    <w:p>
      <w:pPr>
        <w:pStyle w:val="Normal"/>
        <w:rPr/>
      </w:pPr>
      <w:r>
        <w:rPr>
          <w:sz w:val="28"/>
          <w:szCs w:val="28"/>
        </w:rPr>
        <w:t xml:space="preserve">7. Красавина Л.Н. Международные валютно-кредитные и финансовые 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отношения. – М.: Финансы и статистка, 2005 – 57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Шевчук В.А Организации ООН. – М.: Анкил, 2000 – 35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9. “Business Week” – Foresight: UNIDO’s improvement of competitive – 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0-2004</w:t>
      </w:r>
    </w:p>
    <w:p>
      <w:pPr>
        <w:pStyle w:val="Normal"/>
        <w:rPr/>
      </w:pPr>
      <w:r>
        <w:rPr>
          <w:sz w:val="28"/>
          <w:szCs w:val="28"/>
        </w:rPr>
        <w:t xml:space="preserve">10. Катасонов В.Ю. Проектное финансирование: международный опыт и 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спективы для России. – М.: Анкил, 2004 – 20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1134" w:gutter="0" w:header="709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ext1">
    <w:name w:val="text1"/>
    <w:basedOn w:val="Style10"/>
    <w:qFormat/>
    <w:rPr>
      <w:rFonts w:ascii="Verdana" w:hAnsi="Verdana" w:cs="Verdana"/>
      <w:strike w:val="false"/>
      <w:dstrike w:val="false"/>
      <w:color w:val="333333"/>
      <w:sz w:val="17"/>
      <w:szCs w:val="17"/>
      <w:u w:val="none"/>
    </w:rPr>
  </w:style>
  <w:style w:type="character" w:styleId="InternetLink">
    <w:name w:val="Hyperlink"/>
    <w:basedOn w:val="Style10"/>
    <w:rPr>
      <w:strike w:val="false"/>
      <w:dstrike w:val="false"/>
      <w:color w:val="999999"/>
      <w:u w:val="none"/>
    </w:rPr>
  </w:style>
  <w:style w:type="character" w:styleId="Texttitle1">
    <w:name w:val="text-title1"/>
    <w:basedOn w:val="Style10"/>
    <w:qFormat/>
    <w:rPr>
      <w:rFonts w:ascii="Verdana" w:hAnsi="Verdana" w:cs="Verdana"/>
      <w:b w:val="false"/>
      <w:bCs w:val="false"/>
      <w:caps w:val="false"/>
      <w:smallCaps w:val="false"/>
      <w:color w:val="000099"/>
      <w:sz w:val="20"/>
      <w:szCs w:val="20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</w:rPr>
  </w:style>
  <w:style w:type="paragraph" w:styleId="Texttitle">
    <w:name w:val="text-title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000099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st.trieste.it/" TargetMode="External"/><Relationship Id="rId3" Type="http://schemas.openxmlformats.org/officeDocument/2006/relationships/hyperlink" Target="http://www.unido.org/binas" TargetMode="External"/><Relationship Id="rId4" Type="http://schemas.openxmlformats.org/officeDocument/2006/relationships/hyperlink" Target="http://www.unido.ru/exchange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oodpark.ru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unido.ru/rus/ip_federal.html" TargetMode="External"/><Relationship Id="rId12" Type="http://schemas.openxmlformats.org/officeDocument/2006/relationships/hyperlink" Target="http://www.unido.ru/rus/ip_mo.html" TargetMode="External"/><Relationship Id="rId13" Type="http://schemas.openxmlformats.org/officeDocument/2006/relationships/hyperlink" Target="http://www.unido.ru/rus/ip_sp.html" TargetMode="External"/><Relationship Id="rId14" Type="http://schemas.openxmlformats.org/officeDocument/2006/relationships/hyperlink" Target="http://www.rida.komi.com/" TargetMode="External"/><Relationship Id="rId15" Type="http://schemas.openxmlformats.org/officeDocument/2006/relationships/hyperlink" Target="http://www.unido.ru/rus/ip_bash.html" TargetMode="External"/><Relationship Id="rId16" Type="http://schemas.openxmlformats.org/officeDocument/2006/relationships/header" Target="header1.xml"/><Relationship Id="rId17" Type="http://schemas.openxmlformats.org/officeDocument/2006/relationships/hyperlink" Target="http://www.unido.org/doc/50161.htmls" TargetMode="External"/><Relationship Id="rId18" Type="http://schemas.openxmlformats.org/officeDocument/2006/relationships/hyperlink" Target="http://www.unido.org/doc/50410.htmls" TargetMode="External"/><Relationship Id="rId19" Type="http://schemas.openxmlformats.org/officeDocument/2006/relationships/hyperlink" Target="http://www.unido.org/doc/50130.htmls" TargetMode="External"/><Relationship Id="rId20" Type="http://schemas.openxmlformats.org/officeDocument/2006/relationships/hyperlink" Target="http://www.unido.org/doc/100420.htmls" TargetMode="External"/><Relationship Id="rId21" Type="http://schemas.openxmlformats.org/officeDocument/2006/relationships/hyperlink" Target="http://www.unido.org/doc/50269.htmls" TargetMode="External"/><Relationship Id="rId22" Type="http://schemas.openxmlformats.org/officeDocument/2006/relationships/hyperlink" Target="http://www.unido.org/doc/50413.htmls" TargetMode="External"/><Relationship Id="rId23" Type="http://schemas.openxmlformats.org/officeDocument/2006/relationships/hyperlink" Target="http://www.unido.org/doc/50318.htmls" TargetMode="External"/><Relationship Id="rId24" Type="http://schemas.openxmlformats.org/officeDocument/2006/relationships/hyperlink" Target="http://www.unido.org/doc/50169.htmls" TargetMode="External"/><Relationship Id="rId25" Type="http://schemas.openxmlformats.org/officeDocument/2006/relationships/hyperlink" Target="http://www.unido.pl/" TargetMode="External"/><Relationship Id="rId26" Type="http://schemas.openxmlformats.org/officeDocument/2006/relationships/hyperlink" Target="http://www.ipsoseoul.org/" TargetMode="External"/><Relationship Id="rId27" Type="http://schemas.openxmlformats.org/officeDocument/2006/relationships/hyperlink" Target="http://www.nwda-unido.org.uk/" TargetMode="External"/><Relationship Id="rId28" Type="http://schemas.openxmlformats.org/officeDocument/2006/relationships/header" Target="header2.xml"/><Relationship Id="rId29" Type="http://schemas.openxmlformats.org/officeDocument/2006/relationships/hyperlink" Target="http://www.unido.org/doc/461694.htmls" TargetMode="External"/><Relationship Id="rId30" Type="http://schemas.openxmlformats.org/officeDocument/2006/relationships/hyperlink" Target="http://www.unido.org/doc/461692.htmls" TargetMode="Externa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19:00Z</dcterms:created>
  <dc:creator>Beyond</dc:creator>
  <dc:description/>
  <cp:keywords/>
  <dc:language>en-US</dc:language>
  <cp:lastModifiedBy>Beyond</cp:lastModifiedBy>
  <dcterms:modified xsi:type="dcterms:W3CDTF">2006-01-15T20:11:00Z</dcterms:modified>
  <cp:revision>22</cp:revision>
  <dc:subject/>
  <dc:title>История создания ООН как системы</dc:title>
</cp:coreProperties>
</file>