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47625" distB="47625" distL="0" distR="0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line">
              <wp:posOffset>342900</wp:posOffset>
            </wp:positionV>
            <wp:extent cx="2590800" cy="2238375"/>
            <wp:effectExtent l="0" t="0" r="0" b="0"/>
            <wp:wrapSquare wrapText="bothSides"/>
            <wp:docPr id="1" name="p14_hlore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4_hlorel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Хлорелла</w:t>
      </w:r>
      <w:r>
        <w:rPr>
          <w:lang w:val="ru-RU"/>
        </w:rPr>
        <w:t xml:space="preserve"> (</w:t>
      </w:r>
      <w:r>
        <w:rPr>
          <w:i/>
          <w:iCs/>
        </w:rPr>
        <w:t>Chlorella</w:t>
      </w:r>
      <w:r>
        <w:rPr>
          <w:lang w:val="ru-RU"/>
        </w:rPr>
        <w:t xml:space="preserve">) – одноклеточные водоросли размером около 15 мкм – широко распространенный и хорошо известный род. Хлорелла очень неприхотлива и встречается почти повсеместно – в пресных водах, на сырой земле, на коре деревьев и т.п. </w:t>
        <w:br/>
        <w:t xml:space="preserve">Шаровидная клетка хлореллы содержит одно ядро и чашевидный хроматофор. Глазка и сократительных вакуолей нет. Клеточная стенка некоторых видов этих водорослей наряду с целлюлозой содержит </w:t>
      </w:r>
      <w:r>
        <w:rPr>
          <w:i/>
          <w:iCs/>
          <w:lang w:val="ru-RU"/>
        </w:rPr>
        <w:t>спорополленин</w:t>
      </w:r>
      <w:r>
        <w:rPr>
          <w:lang w:val="ru-RU"/>
        </w:rPr>
        <w:t xml:space="preserve"> – чрезвычайно устойчивое к действию различных ферментов вещество, встречающееся также в пыльцевых зернах и спорах высших растений. Размножается хлорелла исключительно автоспорами (бесполое размножение), образующимися обычно по 4–8 в одной клетке и освобождающимися после разрыва ее стенки.</w:t>
        <w:br/>
        <w:t xml:space="preserve">  В процессе фотосинтеза хлорелла способна использовать до 12% световой энергии (наземные растения используют только 1–2%), а сухое вещество ее клеток очень питательно: содержит до 50% полноценных белков, жирные масла, витамины В, С, К. Для хлореллы характерны очень высокие темпы размножения. Благодаря этому она стала объектом массового культивирования для использования в самых разных направлениях.</w:t>
      </w:r>
    </w:p>
    <w:p>
      <w:pPr>
        <w:pStyle w:val="Normal"/>
        <w:rPr/>
      </w:pPr>
      <w:r>
        <w:rPr>
          <w:lang w:val="ru-RU"/>
        </w:rPr>
        <w:t xml:space="preserve">маленькая одноклеточная зеленая водоросль – хлорелла. Она и питательна, и полезна, и места мало занимает, и почвы для нее не нужно. Мы ее помещаем в сосуд с водой, в которой растворены необходимые соли. Сосуды освещаем солнцем или электричеством. Хлорелла поглощает углекислый газ и выделяет кислород, обеспечивая дыхание космонавтов. Объем выделенного хлореллой кислорода в 200 раз превышает ее собственный объем. </w:t>
        <w:br/>
        <w:t xml:space="preserve">   В своей клетке хлорелла может накапливать – в пересчете на сухое вещество – от 8 до 88% белков, от 4 до 85% жиров и от 5 до 37% углеводов (крахмала или сахара). Причем мы сами можем регулировать выход того или иного продукта, нужно только изменить освещение и состав солей в воде. Кроме того, хлорелла содержит витамины и минеральные соли, а ее урожай – 70 г сухого вещества с одного квадратного метра площади. Если пересчитать на гектар, то по содержанию белка это можно сравнить с урожаем пшеницы на 25 га или картофеля на 10 га. Все это просто незаменимо для нас, космонавтов! </w:t>
        <w:br/>
        <w:t>Хлорелла так быстро размножается, что в одном литре воды ее содержание достигает 500 г. Таким образом, на одного человека в кабине достаточно легкого сосуда из пластмассы объемом 10 л. Такой сосуд для 5 человек будет иметь массу всего 50 кг. Хлорелла использует 25–30% солнечной энергии, в то время как цветковые растения – только 7–13%.Эти свойства хлореллы очень полезны и важны для нас.</w:t>
      </w:r>
      <w:r>
        <w:rPr>
          <w:lang w:val="ru-RU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56:00Z</dcterms:created>
  <dc:creator>user</dc:creator>
  <dc:description/>
  <dc:language>en-US</dc:language>
  <cp:lastModifiedBy>user</cp:lastModifiedBy>
  <dcterms:modified xsi:type="dcterms:W3CDTF">2005-11-14T08:56:00Z</dcterms:modified>
  <cp:revision>2</cp:revision>
  <dc:subject/>
  <dc:title>Хлорелла (Chlorella) – одноклеточные водоросли размером около 15 мкм – широко распространенный и хорошо известный род</dc:title>
</cp:coreProperties>
</file>