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Тетерев (Tetraonidae), семейство птиц отряда куриных; включает 18 видов, в том числе куропатки, тетерева, глухарь, рябчик, дикуша. Длина 30-110 см, масса до 6,5 кг. От остальных куриных отличаются оперенными ноздрями и полностью оперенной плюсной (кроме рябчиков), в большинстве случаев оперены у оснований также и пальцы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За исключением белых куропаток, у всех видов к зиме по бокам пальцев вырастают роговые бахромки, примерно вдвое увеличивающие площадь лапы. Все эти особенности являются приспособлениями для жизни в условиях морозной снежной зимы. Тетеревиные птицы научились использовать снежный покров, устраивая в нем подснежные убежища-камеры, а в качестве главного источника корма довольствоваться древесно-кустарниковой растительностью (концевыми побегами, почками, сережками, хвоей). Роговая бахрома на пальцах помогает птицам выкапывать в снегу подснежную камеру и облегчает передвижение по рыхлому снегу; обильное и густое оперение плюсны и лап служит тепловой подстилкой, на которой покоится тело птицы во время многочасового пребывания в подснежной камере, а густое оперение ноздрей, предохраняя последние от попадания снега, конденсирует влагу из выдыхаемого воздуха. Температура воздуха в подснежной камере ниже 0°С, а если она поднимается выше, то птица проделывает в потолке камеры вентиляционное отверстие. Только у таких крупных птиц, как глухари, температура воздуха в подснежной камере может подниматься до +2 °С и стенки камеры в таких случаях слегка обледеневают. В теплое время года главным кормом становятся молодая зелень, цветы трав и кустарников, а осенью почти все тетеревиные птицы переходят на ягодный корм. Насекомых используют мало, но чем дальше к югу, тем больше насекомых поедается в летние месяцы, особенно птенцами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Крылья тетеревиных короткие, закругленные, позволяющие птицам взлетать вертикально вверх в густых зарослях, но они мало приспособлены для дальних перелетов. Хвост обычно умеренной длины, более или менее закруглен. Есть также и длиннохвостые виды — воротничковый рябчик, полынный тетерев, каменный глухарь. Большую часть своей жизни тетеревиные птицы проводят на земле или на снегу, но осенью и зимой большинство из них кормится, а нередко и ночует на деревьях. Передвигаются по земле они легко и могут бегать, особенно рябчики. На деревьях они чувствуют себя уверенно, даже на самых тонких ветвях, едва выдерживающих тяжесть птицы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Тетеревиные птицы распространены на севере Евразии и в Северной Америке, за исключением ее юго-западной и юго-восточной частей. Большинство тетеревиных — лесные птицы, но ряд видов обитает в местах, где преобладает кустарниковая растительность, а некоторые популяции способны жить в открытой степи или голой арктической тундре. Среди тетеревиных птиц есть и моногамы (обыкновенный рябчик, белая куропатка), и полигамы, причем для последних, которых большинство, характерно групповое токование: самцы собираются на токовища, нередко существующие сотни лет, где выполняют сложные ритуалы со специфическими позами и звуками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Гнезда тетеревиные устраивают на земле. Они представляют собой простые ямки в грунте, скудно выстланные сухими стеблями, листьями и небольшим количеством перьев насиживающей птицы. В отдельных случаях, при гнездовании на сыром грунте, у белых куропаток и глухарей выстилка может быть очень толстой. Известен также ряд случаев гнездования глухарей, рябчиков и тетеревов на деревьях, в разрушенных старых гнездах хищных или вороновых птиц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Кроме обычной для всех куриных ежегодной полной линьки, начинающейся поздней весной и заканчивающейся в октябре, у многих тетеревиных есть еще частичная летняя линька, в процессе которой на смену выпавшим обычным перьям вырастают так называемые летние перья, отличающиеся небольшими размерами, примитивной окраской и маленьким добавочным пуховым стержнем. Наиболее сложна линька у белых куропаток, что связано с приобретением ими на зиму покровительственного белого наряда. Все тетеревиные птицы — ценные объекты охоты, над некоторыми из них нависла угроза исчезновения и они охраняются.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8:15:00Z</dcterms:created>
  <dc:creator>ATTO</dc:creator>
  <dc:description/>
  <cp:keywords/>
  <dc:language>en-US</dc:language>
  <cp:lastModifiedBy>ATTO</cp:lastModifiedBy>
  <dcterms:modified xsi:type="dcterms:W3CDTF">2005-01-09T18:17:00Z</dcterms:modified>
  <cp:revision>2</cp:revision>
  <dc:subject/>
  <dc:title>Тетерев (Tetraonidae), семейство птиц отряда куриных; включает 18 видов, в том числе куропатки, тетерева, глухарь, рябчик, дикуша</dc:title>
</cp:coreProperties>
</file>