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66543561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1567694004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988805797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135394177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1089620144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1970666329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1651175899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1117271829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460743977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1775450559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380705953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834854380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1267521958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1689794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1660567354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1229809628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133605202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2053361662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871305402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2102796328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82230497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883411769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1951154772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750857953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1186281726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829819339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868143164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1936043007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1344308494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1347906116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