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итоз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йоз</w:t>
            </w:r>
          </w:p>
        </w:tc>
      </w:tr>
      <w:tr>
        <w:trPr>
          <w:trHeight w:val="8876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635</wp:posOffset>
                  </wp:positionV>
                  <wp:extent cx="2393950" cy="3060700"/>
                  <wp:effectExtent l="0" t="0" r="0" b="0"/>
                  <wp:wrapTight wrapText="bothSides">
                    <wp:wrapPolygon edited="0">
                      <wp:start x="-68" y="0"/>
                      <wp:lineTo x="-68" y="21478"/>
                      <wp:lineTo x="21600" y="21478"/>
                      <wp:lineTo x="21600" y="0"/>
                      <wp:lineTo x="-6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</w:rPr>
              <w:t>Мит</w:t>
            </w:r>
            <w:r>
              <w:rPr>
                <w:rStyle w:val="Udar"/>
                <w:rFonts w:cs="Bookman Old Style" w:ascii="Bookman Old Style" w:hAnsi="Bookman Old Style"/>
                <w:b/>
                <w:bCs/>
              </w:rPr>
              <w:t>о</w:t>
            </w:r>
            <w:r>
              <w:rPr>
                <w:rFonts w:cs="Bookman Old Style" w:ascii="Bookman Old Style" w:hAnsi="Bookman Old Style"/>
                <w:b/>
                <w:bCs/>
              </w:rPr>
              <w:t>з</w:t>
            </w:r>
            <w:r>
              <w:rPr>
                <w:rFonts w:cs="Bookman Old Style" w:ascii="Bookman Old Style" w:hAnsi="Bookman Old Style"/>
              </w:rPr>
              <w:t xml:space="preserve"> (от греч. mítos — нить), кариокинез, непрямое деление клетки, наиболее распространённый способ воспроизведения (репродукции) клеток, обеспечивающий тождественное распределение генетического материала между дочерними клетками и преемственность хромосом в ряду клеточных поколений. Биологическое значение М. определяется сочетанием в нём удвоения хромосом путём продольного расщепления их и равномерного распределения между дочерними клетками. Началу М. предшествует период подготовки, включающий накопление энергии, синтез дезоксирибонуклеиновой кислоты (ДНК) и репродукцию центриолей. Источником энергии служат богатые энергией, или так называемые макроэргические, соединения. М. не сопровождается усилением дыхания, т. к. окислительные процессы происходят в интерфазе (наполнение «энергетического резервуара»). Периодическое наполнение и опустошение энергетического резервуара — основа энергетики М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635</wp:posOffset>
                  </wp:positionV>
                  <wp:extent cx="2300605" cy="3237865"/>
                  <wp:effectExtent l="0" t="0" r="0" b="0"/>
                  <wp:wrapTight wrapText="bothSides">
                    <wp:wrapPolygon edited="0">
                      <wp:start x="-75" y="0"/>
                      <wp:lineTo x="-75" y="21525"/>
                      <wp:lineTo x="21600" y="21525"/>
                      <wp:lineTo x="21600" y="0"/>
                      <wp:lineTo x="-75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323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</w:rPr>
              <w:t>Мей</w:t>
            </w:r>
            <w:r>
              <w:rPr>
                <w:rStyle w:val="Udar"/>
                <w:rFonts w:cs="Bookman Old Style" w:ascii="Bookman Old Style" w:hAnsi="Bookman Old Style"/>
                <w:b/>
                <w:bCs/>
              </w:rPr>
              <w:t>о</w:t>
            </w:r>
            <w:r>
              <w:rPr>
                <w:rFonts w:cs="Bookman Old Style" w:ascii="Bookman Old Style" w:hAnsi="Bookman Old Style"/>
                <w:b/>
                <w:bCs/>
              </w:rPr>
              <w:t>з</w:t>
            </w:r>
            <w:r>
              <w:rPr>
                <w:rFonts w:cs="Bookman Old Style" w:ascii="Bookman Old Style" w:hAnsi="Bookman Old Style"/>
              </w:rPr>
              <w:t xml:space="preserve"> (от греч. méiosis — уменьшение), редукционное деление, деления созревания, способ деления клеток, в результате которого происходит уменьшение (редукция) числа хромосом в два раза и одна диплоидная клетка (содержащая два набора хромосом) после двух быстро следующих друг за другом делений даёт начало 4 гаплоидным (содержащим по одному набору хромосом). Восстановление диплоидного числа хромосом происходит в результате оплодотворения. М. — обязательное звено полового процесса и условие формирования половых клеток (гамет). Биологическое значение М. заключается в поддержании постоянства кариотипа в ряду поколений организмов данного вида и обеспечении возможности рекомбинации хромосом и генов при половом процессе. М. — один из ключевых механизмов наследственности и наследственной изменчивости. Поведение хромосом при М. обеспечивает выполнение основных законов наследствен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Udar">
    <w:name w:val="uda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9:31:00Z</dcterms:created>
  <dc:creator>Валя</dc:creator>
  <dc:description/>
  <dc:language>en-US</dc:language>
  <cp:lastModifiedBy>Валя</cp:lastModifiedBy>
  <dcterms:modified xsi:type="dcterms:W3CDTF">2002-02-27T19:40:00Z</dcterms:modified>
  <cp:revision>1</cp:revision>
  <dc:subject/>
  <dc:title>Митоз</dc:title>
</cp:coreProperties>
</file>