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у,это не шпора, это скорее уменьшенная в объеме таблица из учебника анатомии под редакцией М.Р. Сапина  «области иннервация, состав и названия спинномозговых нерв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как вам, а мне эта бумажка очень помогала(ет) – тут все рядом и по учебникам лазать не на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и и творческих успехов в уч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ександр    </w:t>
      </w:r>
      <w:hyperlink r:id="rId2">
        <w:r>
          <w:rPr>
            <w:rStyle w:val="InternetLink"/>
            <w:lang w:val="en-US"/>
          </w:rPr>
          <w:t>patologoanatom@xakep.ru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ologoanatom@xakep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59:00Z</dcterms:created>
  <dc:creator>S t a r</dc:creator>
  <dc:description/>
  <dc:language>en-US</dc:language>
  <cp:lastModifiedBy>S t a r</cp:lastModifiedBy>
  <dcterms:modified xsi:type="dcterms:W3CDTF">2002-09-20T16:06:00Z</dcterms:modified>
  <cp:revision>2</cp:revision>
  <dc:subject/>
  <dc:title>Ну,это не шпора, это скорее уменьшенная в объеме таблица из учебника анатомии под редакцией М</dc:title>
</cp:coreProperties>
</file>